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7.jpeg" ContentType="image/jpeg"/>
  <Override PartName="/word/media/image1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pPr>
      <w:r>
        <w:rPr/>
        <w:t xml:space="preserve">Сущенко С.А. </w:t>
      </w:r>
    </w:p>
    <w:p>
      <w:pPr>
        <w:pStyle w:val="Normal"/>
        <w:shd w:fill="FFFFFF" w:val="clear"/>
        <w:ind w:left="705" w:hanging="705"/>
        <w:jc w:val="both"/>
        <w:rPr/>
      </w:pPr>
      <w:r>
        <w:rPr/>
        <w:t>С 89</w:t>
        <w:tab/>
        <w:t>Социальная психология / С.А. Сущенко - Ростов-на-Дону: «Феникс», 2005. - 345 с. - (Среднее про</w:t>
        <w:softHyphen/>
        <w:t>фессиональное образование)</w:t>
      </w:r>
    </w:p>
    <w:p>
      <w:pPr>
        <w:pStyle w:val="Normal"/>
        <w:shd w:fill="FFFFFF" w:val="clear"/>
        <w:ind w:firstLine="284"/>
        <w:jc w:val="both"/>
        <w:rPr/>
      </w:pPr>
      <w:r>
        <w:rPr/>
      </w:r>
    </w:p>
    <w:p>
      <w:pPr>
        <w:pStyle w:val="Heading1"/>
        <w:rPr/>
      </w:pPr>
      <w:r>
        <w:rPr/>
      </w:r>
    </w:p>
    <w:p>
      <w:pPr>
        <w:pStyle w:val="Heading1"/>
        <w:rPr/>
      </w:pPr>
      <w:r>
        <w:rPr/>
        <w:t>Глава 2 СОЦИАЛЬНАЯ ПСИХОЛОГИЯ личности</w:t>
      </w:r>
    </w:p>
    <w:p>
      <w:pPr>
        <w:pStyle w:val="Normal"/>
        <w:shd w:fill="FFFFFF" w:val="clear"/>
        <w:ind w:firstLine="284"/>
        <w:jc w:val="both"/>
        <w:rPr>
          <w:rFonts w:cs="Arial"/>
        </w:rPr>
      </w:pPr>
      <w:r>
        <w:rPr>
          <w:rFonts w:cs="Arial"/>
        </w:rPr>
      </w:r>
    </w:p>
    <w:p>
      <w:pPr>
        <w:pStyle w:val="Heading2"/>
        <w:rPr/>
      </w:pPr>
      <w:r>
        <w:rPr/>
        <w:t>2.1. Понятие личности</w:t>
      </w:r>
    </w:p>
    <w:p>
      <w:pPr>
        <w:pStyle w:val="Normal"/>
        <w:shd w:fill="FFFFFF" w:val="clear"/>
        <w:ind w:firstLine="284"/>
        <w:jc w:val="both"/>
        <w:rPr/>
      </w:pPr>
      <w:r>
        <w:rPr/>
      </w:r>
    </w:p>
    <w:p>
      <w:pPr>
        <w:pStyle w:val="Normal"/>
        <w:shd w:fill="FFFFFF" w:val="clear"/>
        <w:ind w:firstLine="284"/>
        <w:jc w:val="both"/>
        <w:rPr/>
      </w:pPr>
      <w:r>
        <w:rPr/>
        <w:t>Социальная психология изучает личность, проблемы формирования и социализации личности, ее положение в группе, в системе общения и межличностных отноше</w:t>
        <w:softHyphen/>
        <w:t>ний.</w:t>
      </w:r>
    </w:p>
    <w:p>
      <w:pPr>
        <w:pStyle w:val="Normal"/>
        <w:shd w:fill="FFFFFF" w:val="clear"/>
        <w:ind w:firstLine="284"/>
        <w:jc w:val="both"/>
        <w:rPr/>
      </w:pPr>
      <w:r>
        <w:rPr/>
        <w:t xml:space="preserve">Понятие «личность» раскрывает </w:t>
      </w:r>
      <w:r>
        <w:rPr>
          <w:i/>
          <w:iCs/>
        </w:rPr>
        <w:t>социально-психологи</w:t>
        <w:softHyphen/>
        <w:t>ческую сущность человека, формирующуяся в результа</w:t>
        <w:softHyphen/>
        <w:t>те усвоения человеком общественных форм сознания и поведения, общественно-исторического опыта человече</w:t>
        <w:softHyphen/>
        <w:t xml:space="preserve">ства </w:t>
      </w:r>
      <w:r>
        <w:rPr/>
        <w:t>(личностью мы становимся под влиянием жизни в обществе, воспитания, обучения, общения, взаимодей</w:t>
        <w:softHyphen/>
        <w:t>ствия).</w:t>
      </w:r>
    </w:p>
    <w:p>
      <w:pPr>
        <w:pStyle w:val="Normal"/>
        <w:shd w:fill="FFFFFF" w:val="clear"/>
        <w:ind w:firstLine="284"/>
        <w:jc w:val="both"/>
        <w:rPr/>
      </w:pPr>
      <w:r>
        <w:rPr/>
        <w:t>Социология рассматривает личность как представите</w:t>
        <w:softHyphen/>
        <w:t>ля определенной социальной группы, как социальный тип, как продукт общественных отношений. Но психология учитывает, что в то же время личность не только объект общественных отношений, не только испытывает соци</w:t>
        <w:softHyphen/>
        <w:t>альные воздействия, но преломляет, преобразует их, по</w:t>
        <w:softHyphen/>
        <w:t xml:space="preserve">скольку постепенно </w:t>
      </w:r>
      <w:r>
        <w:rPr>
          <w:i/>
          <w:iCs/>
        </w:rPr>
        <w:t xml:space="preserve">личность начинает выступать как совокупность внутренних условий, через которые преломляются внешние воздействия общества. </w:t>
      </w:r>
      <w:r>
        <w:rPr/>
        <w:t>Эти внутренние условия представляют собой сплав наслед</w:t>
        <w:softHyphen/>
        <w:t>ственно-биологических свойств и социально обусловлен</w:t>
        <w:softHyphen/>
        <w:t>ных качеств, которые сформировались под влиянием предшествующих социальных воздействий. По мере форми</w:t>
        <w:softHyphen/>
        <w:t>рования личности внутренние условия становятся более глубокими, в результате одно и то же внешнее воздей</w:t>
        <w:softHyphen/>
        <w:t>ствие может оказывать на разных людей разное влияние. Таким образом, личность не только объект и продукт общественных отношений, но и активный субъект дея</w:t>
        <w:softHyphen/>
        <w:t>тельности, общения, сознания, самосознания.</w:t>
      </w:r>
    </w:p>
    <w:p>
      <w:pPr>
        <w:pStyle w:val="Normal"/>
        <w:shd w:fill="FFFFFF" w:val="clear"/>
        <w:ind w:firstLine="284"/>
        <w:jc w:val="both"/>
        <w:rPr/>
      </w:pPr>
      <w:r>
        <w:rPr/>
        <w:t>В психологию понятие «субъект» было введено Рубин</w:t>
        <w:softHyphen/>
        <w:t>штейном («главный вопрос психологии - вопрос о субъек</w:t>
        <w:softHyphen/>
        <w:t>те»). В деятельности есть внешние и внутренние условия, тогда внешние условия — это природные и социальные воздействия, а внутренние условия — это субъект. Вне</w:t>
        <w:softHyphen/>
        <w:t>шние условия действуют только через внутренние. А субъект внутренние условия действует через внешнее и этим сам себя изменяет, т. е. субъект активен, сам явля</w:t>
        <w:softHyphen/>
        <w:t>ется продуктом своего действия, способен изменить вне</w:t>
        <w:softHyphen/>
        <w:t>шние воздействия.</w:t>
      </w:r>
    </w:p>
    <w:p>
      <w:pPr>
        <w:pStyle w:val="Normal"/>
        <w:shd w:fill="FFFFFF" w:val="clear"/>
        <w:ind w:firstLine="284"/>
        <w:jc w:val="both"/>
        <w:rPr/>
      </w:pPr>
      <w:r>
        <w:rPr/>
        <w:t>Поскольку человек живет в трех сферах мира: приро</w:t>
        <w:softHyphen/>
        <w:t>да — общество — культура, то можно выделить 3 типа субъектов:</w:t>
      </w:r>
    </w:p>
    <w:p>
      <w:pPr>
        <w:pStyle w:val="Normal"/>
        <w:shd w:fill="FFFFFF" w:val="clear"/>
        <w:ind w:firstLine="284"/>
        <w:jc w:val="both"/>
        <w:rPr/>
      </w:pPr>
      <w:r>
        <w:rPr/>
        <w:t xml:space="preserve">1)  </w:t>
      </w:r>
      <w:r>
        <w:rPr>
          <w:i/>
          <w:iCs/>
        </w:rPr>
        <w:t xml:space="preserve">природный субъект — </w:t>
      </w:r>
      <w:r>
        <w:rPr/>
        <w:t>это человек как биологичес</w:t>
        <w:softHyphen/>
        <w:t>кое существо, который гибко приспосабливается к гибко изменяющимся условиям природной среды;</w:t>
      </w:r>
    </w:p>
    <w:p>
      <w:pPr>
        <w:pStyle w:val="Normal"/>
        <w:shd w:fill="FFFFFF" w:val="clear"/>
        <w:ind w:firstLine="284"/>
        <w:jc w:val="both"/>
        <w:rPr/>
      </w:pPr>
      <w:r>
        <w:rPr/>
        <w:t xml:space="preserve">2)  </w:t>
      </w:r>
      <w:r>
        <w:rPr>
          <w:i/>
          <w:iCs/>
        </w:rPr>
        <w:t xml:space="preserve">социальный субъект </w:t>
      </w:r>
      <w:r>
        <w:rPr/>
        <w:t>— человек как носитель при</w:t>
        <w:softHyphen/>
        <w:t>своенных социальных норм, правил, принятых в данном обществе;</w:t>
      </w:r>
    </w:p>
    <w:p>
      <w:pPr>
        <w:pStyle w:val="Normal"/>
        <w:shd w:fill="FFFFFF" w:val="clear"/>
        <w:ind w:firstLine="284"/>
        <w:jc w:val="both"/>
        <w:rPr/>
      </w:pPr>
      <w:r>
        <w:rPr/>
        <w:t xml:space="preserve">3)  </w:t>
      </w:r>
      <w:r>
        <w:rPr>
          <w:i/>
          <w:iCs/>
        </w:rPr>
        <w:t xml:space="preserve">субъект культуры — </w:t>
      </w:r>
      <w:r>
        <w:rPr/>
        <w:t>субъект самостоятельного и ответственного решения жизненных проблем на ос</w:t>
        <w:softHyphen/>
        <w:t>нове общечеловеческих нравственных и культурных принципов.</w:t>
      </w:r>
    </w:p>
    <w:p>
      <w:pPr>
        <w:pStyle w:val="Normal"/>
        <w:shd w:fill="FFFFFF" w:val="clear"/>
        <w:ind w:firstLine="284"/>
        <w:jc w:val="both"/>
        <w:rPr/>
      </w:pPr>
      <w:r>
        <w:rPr/>
        <w:t>Понятие «личность» (в широком смысле) включает все три типа субъектов. Личность выступает как субъект де</w:t>
        <w:softHyphen/>
        <w:t>ятельности, как внутреннее условие деятельности, когда любая способность субъекта может повлиять на особен</w:t>
        <w:softHyphen/>
        <w:t>ности его деятельности и поведения.</w:t>
      </w:r>
    </w:p>
    <w:p>
      <w:pPr>
        <w:pStyle w:val="Normal"/>
        <w:shd w:fill="FFFFFF" w:val="clear"/>
        <w:ind w:firstLine="284"/>
        <w:jc w:val="both"/>
        <w:rPr/>
      </w:pPr>
      <w:r>
        <w:rPr/>
        <w:t>Существует более узкое понимание личности как сово</w:t>
        <w:softHyphen/>
        <w:t>купности общественных отношений, когда подчеркива</w:t>
        <w:softHyphen/>
        <w:t>ется что личность есть понятие социальное, она выража</w:t>
        <w:softHyphen/>
        <w:t>ет все, что есть в человеке надприродного, историческо</w:t>
        <w:softHyphen/>
        <w:t>го. Личность не врождена, а возникает в результате куль</w:t>
        <w:softHyphen/>
        <w:t>турного и социального развития. Личность формируется в совместной деятельности и общении, испытывает на себе влияние культуры и общества в целом.</w:t>
      </w:r>
    </w:p>
    <w:p>
      <w:pPr>
        <w:pStyle w:val="Normal"/>
        <w:shd w:fill="FFFFFF" w:val="clear"/>
        <w:ind w:firstLine="284"/>
        <w:jc w:val="both"/>
        <w:rPr/>
      </w:pPr>
      <w:r>
        <w:rPr/>
        <w:t>Однако нельзя рассматривать личность как слепок той культуры и того общества, к которому принадлежит че</w:t>
        <w:softHyphen/>
        <w:t>ловек. Происходит «наложение» социальных факторов (принадлежность к социальному классу, к определенной социальной группе), с одной стороны, и индивидуально-психологических и биологических особенностей челове</w:t>
        <w:softHyphen/>
        <w:t>ка—с другой. Асмолов отмечает, что в личности можно выделить две субстанции: социально-типическую субстан</w:t>
        <w:softHyphen/>
        <w:t>цию и индивидуально-уникальную субстанцию (где уни</w:t>
        <w:softHyphen/>
        <w:t>кальность достигается за счет собственной активности, своих мыслей, поступков, личной ответственности).</w:t>
      </w:r>
    </w:p>
    <w:p>
      <w:pPr>
        <w:pStyle w:val="Normal"/>
        <w:shd w:fill="FFFFFF" w:val="clear"/>
        <w:ind w:firstLine="284"/>
        <w:jc w:val="both"/>
        <w:rPr/>
      </w:pPr>
      <w:r>
        <w:rPr/>
        <w:t>Личность не только целеустремленная, но и самоор</w:t>
        <w:softHyphen/>
        <w:t>ганизующаяся система. Объектом ее внимания и дея</w:t>
        <w:softHyphen/>
        <w:t>тельности сл&gt; .кит не только внешний мир, но и она сама, что проявляется в ее чувстве «Я», которое включает в себя представление о себе и самооценку, программы са</w:t>
        <w:softHyphen/>
        <w:t>мосовершенствования, привычные реакции на проявле</w:t>
        <w:softHyphen/>
        <w:t>ние некоторых своих качеств, способности к самонаблю</w:t>
        <w:softHyphen/>
        <w:t>дению, самоанализу и саморегуляции. Что значит быть личностью? Быть личностью — это значит иметь актив</w:t>
        <w:softHyphen/>
        <w:t>ную жизненную позицию, о которой можно сказать так: на том стою и не могу иначе. Быть личностью -значит осуществлять выборы, возникающие в силу внутренней необходимости, оценивать последствия принятого реше</w:t>
        <w:softHyphen/>
        <w:t>ния и держать ответ за них перед собой и обществом, в котором живешь. Быть личностью — это значит постоян</w:t>
        <w:softHyphen/>
        <w:t>но строить самого себя и других, владеть арсеналом при</w:t>
        <w:softHyphen/>
        <w:t xml:space="preserve">емов и средств, с помощью которых можно овладеть собственным поведением, подчинить его своей власти. Быть личностью — это значит обладать свободой выбора </w:t>
      </w:r>
      <w:r>
        <w:rPr>
          <w:b/>
          <w:bCs/>
        </w:rPr>
        <w:t xml:space="preserve">и </w:t>
      </w:r>
      <w:r>
        <w:rPr/>
        <w:t>нести ее бремя.</w:t>
      </w:r>
    </w:p>
    <w:p>
      <w:pPr>
        <w:pStyle w:val="Normal"/>
        <w:shd w:fill="FFFFFF" w:val="clear"/>
        <w:ind w:firstLine="284"/>
        <w:jc w:val="both"/>
        <w:rPr/>
      </w:pPr>
      <w:r>
        <w:rPr/>
        <w:t>Личность (в узком смысле) — это субъект решения про</w:t>
        <w:softHyphen/>
        <w:t>блем, выбора, способный самостоятельно и ответственно решать проблемы, это субъект культуры. Личность мо</w:t>
        <w:softHyphen/>
        <w:t>жет проявиться там, где человек сталкивается с пробле</w:t>
        <w:softHyphen/>
        <w:t>мами, конфликтами. Человек еще не личность, если не способен самостоятельно решать жизненные проблемы и нести за свои решения и поступки ответственность.</w:t>
      </w:r>
    </w:p>
    <w:p>
      <w:pPr>
        <w:pStyle w:val="Normal"/>
        <w:shd w:fill="FFFFFF" w:val="clear"/>
        <w:ind w:firstLine="284"/>
        <w:jc w:val="both"/>
        <w:rPr/>
      </w:pPr>
      <w:r>
        <w:rPr>
          <w:b/>
          <w:bCs/>
        </w:rPr>
        <w:t xml:space="preserve">Личность </w:t>
      </w:r>
      <w:r>
        <w:rPr/>
        <w:t xml:space="preserve">— это активно осваивающий </w:t>
      </w:r>
      <w:r>
        <w:rPr>
          <w:b/>
          <w:bCs/>
        </w:rPr>
        <w:t xml:space="preserve">и </w:t>
      </w:r>
      <w:r>
        <w:rPr/>
        <w:t>целенаправ</w:t>
        <w:softHyphen/>
        <w:t xml:space="preserve">ленно преобразующий природу, общество </w:t>
      </w:r>
      <w:r>
        <w:rPr>
          <w:b/>
          <w:bCs/>
        </w:rPr>
        <w:t xml:space="preserve">и </w:t>
      </w:r>
      <w:r>
        <w:rPr/>
        <w:t>самого себя человек, обладающий уникальным динамичным соотно</w:t>
        <w:softHyphen/>
        <w:t xml:space="preserve">шением пространственно-временных ориентации, потребностно-волевых переживаний, содержательных направлен-ностей, уровней освоения </w:t>
      </w:r>
      <w:r>
        <w:rPr>
          <w:b/>
          <w:bCs/>
        </w:rPr>
        <w:t xml:space="preserve">и </w:t>
      </w:r>
      <w:r>
        <w:rPr/>
        <w:t>форм реализации деятельно</w:t>
        <w:softHyphen/>
        <w:t>сти, которая обеспечивает свободу самоопределения в по</w:t>
        <w:softHyphen/>
        <w:t>ступках и меру ответственности за их последствия перед природой.</w:t>
      </w:r>
    </w:p>
    <w:p>
      <w:pPr>
        <w:pStyle w:val="Normal"/>
        <w:shd w:fill="FFFFFF" w:val="clear"/>
        <w:ind w:firstLine="284"/>
        <w:jc w:val="both"/>
        <w:rPr/>
      </w:pPr>
      <w:r>
        <w:rPr/>
        <w:t>Свобода личности, или свобода выбора, воли, опреде</w:t>
        <w:softHyphen/>
        <w:t>ляется возможностью человека осуществлять выбор того или иного варианта поведения, порой вопреки социальным обстоятельствам или собственным влечениям. «Человек — это единственное существо, которое может в любой мо</w:t>
        <w:softHyphen/>
        <w:t>мент сказать "нет" своим витальным биологическим вле</w:t>
        <w:softHyphen/>
        <w:t>чениям» (М. Шелер). «Человек не свободен от социальных влияний, но от него зависит, сдастся ли он или сможет противодействовать социальным обстоятельствам. В этом плане свобода — это когда человек сам должен решать, выбрать ли ему добро, уступить ли ему злу» (Ф.М. Досто</w:t>
        <w:softHyphen/>
        <w:t>евский). «Свобода личности может перейти в произвол, если она не переживается с точки зрения ответственнос</w:t>
        <w:softHyphen/>
        <w:t>ти» (В. Франкл).</w:t>
      </w:r>
    </w:p>
    <w:p>
      <w:pPr>
        <w:pStyle w:val="Normal"/>
        <w:shd w:fill="FFFFFF" w:val="clear"/>
        <w:ind w:firstLine="284"/>
        <w:jc w:val="both"/>
        <w:rPr/>
      </w:pPr>
      <w:r>
        <w:rPr/>
        <w:t>Социально-психологические явления возникают при взаимодействии социальной среды, личности и группы.</w:t>
      </w:r>
    </w:p>
    <w:p>
      <w:pPr>
        <w:pStyle w:val="Normal"/>
        <w:shd w:fill="FFFFFF" w:val="clear"/>
        <w:ind w:firstLine="284"/>
        <w:jc w:val="both"/>
        <w:rPr/>
      </w:pPr>
      <w:r>
        <w:rPr>
          <w:b/>
          <w:bCs/>
        </w:rPr>
        <w:t xml:space="preserve">Социальная </w:t>
      </w:r>
      <w:r>
        <w:rPr/>
        <w:t>среда — это все то, что окружает челове</w:t>
        <w:softHyphen/>
        <w:t>ка в его социальной жизни, это конкретное проявление, своеобразие общественных отношений на определенном этапе их развития. Социальная среда зависит от типа об</w:t>
        <w:softHyphen/>
        <w:t>щественно-экономических формаций, от классовой и на</w:t>
        <w:softHyphen/>
        <w:t>циональной принадлежности, от внутриклассовых разли</w:t>
        <w:softHyphen/>
        <w:t>чий определенных слоев, от бытовых и профессиональ</w:t>
        <w:softHyphen/>
        <w:t>ных отличий («городская среда», «деревенская среда», «производственная среда», «артистическая среда» и т. п.).</w:t>
      </w:r>
    </w:p>
    <w:p>
      <w:pPr>
        <w:pStyle w:val="Normal"/>
        <w:shd w:fill="FFFFFF" w:val="clear"/>
        <w:ind w:firstLine="284"/>
        <w:jc w:val="both"/>
        <w:rPr/>
      </w:pPr>
      <w:r>
        <w:rPr/>
        <w:t>Итак, общественно-экономическая формация в ее исторической, демографической, географической и наци</w:t>
        <w:softHyphen/>
        <w:t>ональной конкретности формирует данную социальную среду, порождающую тот или иной образ жизни и вслед за этим образ мышления и поведения. Следовательно, общественно-экономическая формация -» социальная сре</w:t>
        <w:softHyphen/>
        <w:t>да -&gt; образ жизни -&gt; личность — таков принципиальный путь формирования личности.</w:t>
      </w:r>
    </w:p>
    <w:p>
      <w:pPr>
        <w:pStyle w:val="Normal"/>
        <w:shd w:fill="FFFFFF" w:val="clear"/>
        <w:ind w:firstLine="284"/>
        <w:jc w:val="both"/>
        <w:rPr/>
      </w:pPr>
      <w:r>
        <w:rPr/>
        <w:t>Расовые различия в биологическом аспекте (различия внешности, цвета кожи, волос и т. п.) генетически обус</w:t>
        <w:softHyphen/>
        <w:t>ловлены, но расовые психологические различия обуслов</w:t>
        <w:softHyphen/>
        <w:t>лены не столько биологическими причинами, сколько раз</w:t>
        <w:softHyphen/>
        <w:t>личием культурных этнических норм и условий жизни. Национальные психологические особенности не передают</w:t>
        <w:softHyphen/>
        <w:t>ся генетически, а формируются в ходе воспитания и ин-культурации ребенка в определенной социально-культур</w:t>
        <w:softHyphen/>
        <w:t>ной среде: русский по рождению ребенок, но воспитанный в США, будет иметь американский национальный харак</w:t>
        <w:softHyphen/>
        <w:t>тер, выполнять культурные и социальные нормы амери</w:t>
        <w:softHyphen/>
        <w:t>канского общества. При сравнении рас средние различия между группами намного меньше диапазона индивидуаль</w:t>
        <w:softHyphen/>
        <w:t>ных различий внутри каждой группы.</w:t>
      </w:r>
    </w:p>
    <w:p>
      <w:pPr>
        <w:pStyle w:val="Normal"/>
        <w:shd w:fill="FFFFFF" w:val="clear"/>
        <w:ind w:firstLine="284"/>
        <w:jc w:val="both"/>
        <w:rPr/>
      </w:pPr>
      <w:r>
        <w:rPr/>
        <w:t>Различие людей между собой многопланово: это и раз</w:t>
        <w:softHyphen/>
        <w:t>личия убеждений и интересов, знаний и опыта, способно</w:t>
        <w:softHyphen/>
        <w:t>стей и умений, темперамента и характера. И тем не ме</w:t>
        <w:softHyphen/>
        <w:t>нее, функционирование психики всех людей подчиняет</w:t>
        <w:softHyphen/>
        <w:t>ся общим закономерностям: у всех имеется память, эмоции и другие психические процессы, все проходят общие этапы развития, формируются общие, типичные челове</w:t>
        <w:softHyphen/>
        <w:t>ческие проявления психики. И даже отличия людей друг от друга характеризуются определенной устойчивостью, в результате чего эти различия тоже можно выделить, описать, типизировать, обобщить, т. е. создаются науч</w:t>
        <w:softHyphen/>
        <w:t>ные типологии, находится «общее» даже в различиях, выделяются типологии личностей, выявляются законо</w:t>
        <w:softHyphen/>
        <w:t>мерности формирования личности в зависимости от осо</w:t>
        <w:softHyphen/>
        <w:t>бенностей общества, семьи, социальных групп, в которые входит человек.</w:t>
      </w:r>
    </w:p>
    <w:p>
      <w:pPr>
        <w:pStyle w:val="Normal"/>
        <w:shd w:fill="FFFFFF" w:val="clear"/>
        <w:ind w:firstLine="284"/>
        <w:jc w:val="both"/>
        <w:rPr/>
      </w:pPr>
      <w:r>
        <w:rPr/>
        <w:t>По мнению Г.М. Андреевой, социальная психология, пользуясь определением личности, которое дает общая психология, выясняет как, т. е. прежде всего в каких конкретных группах, личность, с одной стороны, усваи</w:t>
        <w:softHyphen/>
        <w:t>вает социальные влияния (через какую из систем ее дея</w:t>
        <w:softHyphen/>
        <w:t>тельности), а с другой стороны, как, в каких конкретных группах она реализует свою социальную сущность (через какие конкретные виды совместной деятельности).</w:t>
      </w:r>
    </w:p>
    <w:p>
      <w:pPr>
        <w:pStyle w:val="Normal"/>
        <w:shd w:fill="FFFFFF" w:val="clear"/>
        <w:ind w:firstLine="284"/>
        <w:jc w:val="both"/>
        <w:rPr/>
      </w:pPr>
      <w:r>
        <w:rPr/>
        <w:t>Специфика социально-психологического подхода за</w:t>
        <w:softHyphen/>
        <w:t>ключается в том, чтобы выявить, «каким образом сфор</w:t>
        <w:softHyphen/>
        <w:t>мировались эти социально-психологические черты, почему в одних условиях формирования личности они проявля</w:t>
        <w:softHyphen/>
        <w:t>ются в полной мере, а в других возникли какие-то иные социально-типические черты вопреки принадлежности личности к определенной социальной группе. Для этого в большей мере, чем в социологическом анализе, здесь де</w:t>
        <w:softHyphen/>
        <w:t>лается акцент на микросреду формирования личности»</w:t>
      </w:r>
      <w:r>
        <w:rPr>
          <w:vertAlign w:val="superscript"/>
        </w:rPr>
        <w:t>5</w:t>
      </w:r>
      <w:r>
        <w:rPr/>
        <w:t>. Прежде всего, надо выяснить, через какие группы осу</w:t>
        <w:softHyphen/>
        <w:t xml:space="preserve">ществляется влияние общества на личность. Что делает понятным проблематику </w:t>
      </w:r>
      <w:r>
        <w:rPr>
          <w:i/>
          <w:iCs/>
        </w:rPr>
        <w:t xml:space="preserve">социализации </w:t>
      </w:r>
      <w:r>
        <w:rPr/>
        <w:t>личности? С дру</w:t>
        <w:softHyphen/>
        <w:t>гой стороны, социальную психологию интересует резуль</w:t>
        <w:softHyphen/>
        <w:t xml:space="preserve">тат взаимодействий личности и группы. Это проблема </w:t>
      </w:r>
      <w:r>
        <w:rPr>
          <w:i/>
          <w:iCs/>
        </w:rPr>
        <w:t>со</w:t>
        <w:softHyphen/>
        <w:t>циальной установки.</w:t>
      </w:r>
    </w:p>
    <w:p>
      <w:pPr>
        <w:pStyle w:val="Normal"/>
        <w:pBdr>
          <w:top w:val="single" w:sz="4" w:space="1" w:color="000000"/>
        </w:pBdr>
        <w:shd w:fill="FFFFFF" w:val="clear"/>
        <w:ind w:firstLine="284"/>
        <w:jc w:val="both"/>
        <w:rPr/>
      </w:pPr>
      <w:r>
        <w:rPr>
          <w:sz w:val="20"/>
          <w:vertAlign w:val="superscript"/>
        </w:rPr>
        <w:t>5</w:t>
      </w:r>
      <w:r>
        <w:rPr>
          <w:sz w:val="20"/>
        </w:rPr>
        <w:t xml:space="preserve"> </w:t>
      </w:r>
      <w:r>
        <w:rPr>
          <w:i/>
          <w:iCs/>
          <w:sz w:val="20"/>
        </w:rPr>
        <w:t xml:space="preserve">Андреева Г.М. </w:t>
      </w:r>
      <w:r>
        <w:rPr>
          <w:sz w:val="20"/>
        </w:rPr>
        <w:t>Социальная психология. — М.: Аспект-Пресс, 2002.</w:t>
      </w:r>
    </w:p>
    <w:p>
      <w:pPr>
        <w:pStyle w:val="Normal"/>
        <w:shd w:fill="FFFFFF" w:val="clear"/>
        <w:ind w:firstLine="284"/>
        <w:jc w:val="both"/>
        <w:rPr>
          <w:sz w:val="20"/>
        </w:rPr>
      </w:pPr>
      <w:r>
        <w:rPr>
          <w:sz w:val="20"/>
        </w:rPr>
      </w:r>
    </w:p>
    <w:p>
      <w:pPr>
        <w:pStyle w:val="Normal"/>
        <w:shd w:fill="FFFFFF" w:val="clear"/>
        <w:ind w:firstLine="284"/>
        <w:jc w:val="both"/>
        <w:rPr/>
      </w:pPr>
      <w:r>
        <w:rPr/>
        <w:t>К.К. Платонов, указывая на то, что для социально-психологического анализа личности следует четко раз</w:t>
        <w:softHyphen/>
        <w:t>граничивать понятия «личность», «индивид», «индиви</w:t>
        <w:softHyphen/>
        <w:t>дуальность», дает следующее определение личности: «Лич</w:t>
        <w:softHyphen/>
        <w:t>ность — это человек как субъект активной деятельности, преобразующий мир, а следовательно, носитель сознания и самосознания».</w:t>
      </w:r>
    </w:p>
    <w:p>
      <w:pPr>
        <w:pStyle w:val="Normal"/>
        <w:shd w:fill="FFFFFF" w:val="clear"/>
        <w:ind w:firstLine="284"/>
        <w:jc w:val="both"/>
        <w:rPr/>
      </w:pPr>
      <w:r>
        <w:rPr/>
        <w:t>Согласно мнению Е.В. Шороховой, в основе социально-психологического понимания личности лежат характери</w:t>
        <w:softHyphen/>
        <w:t>стики социального типа личности как специфического образования, продукта социальных обстоятельств, ее структуры, совокупности ролевых функций личности, их влияния на общественную жизнь.</w:t>
      </w:r>
    </w:p>
    <w:p>
      <w:pPr>
        <w:pStyle w:val="Normal"/>
        <w:shd w:fill="FFFFFF" w:val="clear"/>
        <w:ind w:firstLine="284"/>
        <w:jc w:val="both"/>
        <w:rPr/>
      </w:pPr>
      <w:r>
        <w:rPr/>
        <w:t>Е.В. Шорохова определяет предмет социальной психо</w:t>
        <w:softHyphen/>
        <w:t>логии через перечисление объектов социально-психо</w:t>
        <w:softHyphen/>
        <w:t>логического исследования.</w:t>
      </w:r>
    </w:p>
    <w:p>
      <w:pPr>
        <w:pStyle w:val="Normal"/>
        <w:shd w:fill="FFFFFF" w:val="clear"/>
        <w:ind w:firstLine="284"/>
        <w:jc w:val="both"/>
        <w:rPr/>
      </w:pPr>
      <w:r>
        <w:rPr/>
        <w:t>В качестве таких объектов выделены:</w:t>
      </w:r>
    </w:p>
    <w:p>
      <w:pPr>
        <w:pStyle w:val="Normal"/>
        <w:shd w:fill="FFFFFF" w:val="clear"/>
        <w:ind w:firstLine="284"/>
        <w:jc w:val="both"/>
        <w:rPr/>
      </w:pPr>
      <w:r>
        <w:rPr/>
        <w:t xml:space="preserve">■ </w:t>
      </w:r>
      <w:r>
        <w:rPr/>
        <w:t>общественно-историческая детерминация личности и ее поведения;</w:t>
      </w:r>
    </w:p>
    <w:p>
      <w:pPr>
        <w:pStyle w:val="Normal"/>
        <w:shd w:fill="FFFFFF" w:val="clear"/>
        <w:ind w:firstLine="284"/>
        <w:jc w:val="both"/>
        <w:rPr/>
      </w:pPr>
      <w:r>
        <w:rPr/>
        <w:t xml:space="preserve">■ </w:t>
      </w:r>
      <w:r>
        <w:rPr/>
        <w:t>психический склад личности;</w:t>
      </w:r>
    </w:p>
    <w:p>
      <w:pPr>
        <w:pStyle w:val="Normal"/>
        <w:shd w:fill="FFFFFF" w:val="clear"/>
        <w:ind w:firstLine="284"/>
        <w:jc w:val="both"/>
        <w:rPr/>
      </w:pPr>
      <w:r>
        <w:rPr/>
        <w:t>в социальная мотивация поведения и деятельности личности в различных общественно-исторических и социально-психологических условиях;</w:t>
      </w:r>
    </w:p>
    <w:p>
      <w:pPr>
        <w:pStyle w:val="Normal"/>
        <w:shd w:fill="FFFFFF" w:val="clear"/>
        <w:ind w:firstLine="284"/>
        <w:jc w:val="both"/>
        <w:rPr/>
      </w:pPr>
      <w:r>
        <w:rPr/>
        <w:t>в становление духовного мира человека;</w:t>
      </w:r>
    </w:p>
    <w:p>
      <w:pPr>
        <w:pStyle w:val="Normal"/>
        <w:shd w:fill="FFFFFF" w:val="clear"/>
        <w:ind w:firstLine="284"/>
        <w:jc w:val="both"/>
        <w:rPr/>
      </w:pPr>
      <w:r>
        <w:rPr/>
        <w:t>в черты личности, возникающие под воздействием об</w:t>
        <w:softHyphen/>
        <w:t>щественных отношений и взаимоотношений людей (социально-психологические черты личности);</w:t>
      </w:r>
    </w:p>
    <w:p>
      <w:pPr>
        <w:pStyle w:val="Normal"/>
        <w:shd w:fill="FFFFFF" w:val="clear"/>
        <w:ind w:firstLine="284"/>
        <w:jc w:val="both"/>
        <w:rPr/>
      </w:pPr>
      <w:r>
        <w:rPr/>
        <w:t>и социальные типы личности, национальные, профес</w:t>
        <w:softHyphen/>
        <w:t>сиональные, половозрастные особенности личности;</w:t>
      </w:r>
    </w:p>
    <w:p>
      <w:pPr>
        <w:pStyle w:val="Normal"/>
        <w:shd w:fill="FFFFFF" w:val="clear"/>
        <w:ind w:firstLine="284"/>
        <w:jc w:val="both"/>
        <w:rPr/>
      </w:pPr>
      <w:r>
        <w:rPr/>
        <w:t>в ценностные ориентации;</w:t>
      </w:r>
    </w:p>
    <w:p>
      <w:pPr>
        <w:pStyle w:val="Normal"/>
        <w:shd w:fill="FFFFFF" w:val="clear"/>
        <w:ind w:firstLine="284"/>
        <w:jc w:val="both"/>
        <w:rPr/>
      </w:pPr>
      <w:r>
        <w:rPr/>
        <w:t>в ролевые функции;</w:t>
      </w:r>
    </w:p>
    <w:p>
      <w:pPr>
        <w:pStyle w:val="Normal"/>
        <w:shd w:fill="FFFFFF" w:val="clear"/>
        <w:ind w:firstLine="284"/>
        <w:jc w:val="both"/>
        <w:rPr/>
      </w:pPr>
      <w:r>
        <w:rPr/>
        <w:t>В жизненная позиция личности;</w:t>
      </w:r>
    </w:p>
    <w:p>
      <w:pPr>
        <w:pStyle w:val="Normal"/>
        <w:shd w:fill="FFFFFF" w:val="clear"/>
        <w:ind w:firstLine="284"/>
        <w:jc w:val="both"/>
        <w:rPr/>
      </w:pPr>
      <w:r>
        <w:rPr/>
        <w:t>в закономерности проявления и формирования обще</w:t>
        <w:softHyphen/>
        <w:t>ственной активности личности; проблемы внутренней противоречивости личности и пути ее преодоления;</w:t>
      </w:r>
    </w:p>
    <w:p>
      <w:pPr>
        <w:pStyle w:val="Normal"/>
        <w:shd w:fill="FFFFFF" w:val="clear"/>
        <w:ind w:firstLine="284"/>
        <w:jc w:val="both"/>
        <w:rPr/>
      </w:pPr>
      <w:r>
        <w:rPr/>
        <w:t>В самовоспитание личности.</w:t>
      </w:r>
    </w:p>
    <w:p>
      <w:pPr>
        <w:pStyle w:val="Normal"/>
        <w:shd w:fill="FFFFFF" w:val="clear"/>
        <w:ind w:firstLine="284"/>
        <w:jc w:val="both"/>
        <w:rPr>
          <w:rFonts w:cs="Arial"/>
        </w:rPr>
      </w:pPr>
      <w:r>
        <w:rPr>
          <w:rFonts w:cs="Arial"/>
        </w:rPr>
      </w:r>
    </w:p>
    <w:p>
      <w:pPr>
        <w:pStyle w:val="Heading2"/>
        <w:rPr/>
      </w:pPr>
      <w:r>
        <w:rPr/>
        <w:t>2.2. Проблема личности в зарубежных психологических теориях</w:t>
      </w:r>
    </w:p>
    <w:p>
      <w:pPr>
        <w:pStyle w:val="Normal"/>
        <w:shd w:fill="FFFFFF" w:val="clear"/>
        <w:ind w:firstLine="284"/>
        <w:jc w:val="both"/>
        <w:rPr/>
      </w:pPr>
      <w:r>
        <w:rPr/>
      </w:r>
    </w:p>
    <w:p>
      <w:pPr>
        <w:pStyle w:val="Normal"/>
        <w:shd w:fill="FFFFFF" w:val="clear"/>
        <w:ind w:firstLine="284"/>
        <w:jc w:val="both"/>
        <w:rPr/>
      </w:pPr>
      <w:r>
        <w:rPr/>
        <w:t>Психика и личность человека настолько многогранна и сложна, что на современном этапе развития психоло</w:t>
        <w:softHyphen/>
        <w:t>гия еще не достигла окончательно полного познания тайн человеческой души. Каждая из существующих психоло</w:t>
        <w:softHyphen/>
        <w:t>гических теорий и концепций раскрывает лишь какую-то одну из граней личности человека, выявляет те или иные реальные закономерности, но не всю истину о сущ</w:t>
        <w:softHyphen/>
        <w:t>ности психики человека. Поэтому абсолютизировать ка</w:t>
        <w:softHyphen/>
        <w:t>кую-либо одну психологическую теорию и отвергать все другие психологические концепции недопустимо. Чтобы познать личность человека максимально полно и всесто</w:t>
        <w:softHyphen/>
        <w:t>ронне, комплексно, необходимо знать и учитывать все существующие психологические теории и подходы, необ</w:t>
        <w:softHyphen/>
        <w:t>ходимо рассматривать психику человека с разных сто</w:t>
        <w:softHyphen/>
        <w:t>рон, выявляя и изучая ее различные грани. Большинство современных психологов согласны, что при анализе пси</w:t>
        <w:softHyphen/>
        <w:t>хики и структуры личности человека необходимо учиты</w:t>
        <w:softHyphen/>
        <w:t>вать биологическую природу (тело, врожденные инстин</w:t>
        <w:softHyphen/>
        <w:t>кты) и социальную природу человека (социальные отно</w:t>
        <w:softHyphen/>
        <w:t>шения, интериоризованные социальные нормы), созна</w:t>
        <w:softHyphen/>
        <w:t>тельную и бессознательную сферы психики, единство по</w:t>
        <w:softHyphen/>
        <w:t>знавательно-интеллектуальной, эмоционально-мотивационной, поведенческо-волевой сферы, сущность личности, ее центр, «самость».</w:t>
      </w:r>
    </w:p>
    <w:p>
      <w:pPr>
        <w:pStyle w:val="Normal"/>
        <w:shd w:fill="FFFFFF" w:val="clear"/>
        <w:ind w:firstLine="284"/>
        <w:jc w:val="both"/>
        <w:rPr>
          <w:rFonts w:cs="Arial"/>
        </w:rPr>
      </w:pPr>
      <w:r>
        <w:rPr>
          <w:rFonts w:cs="Arial"/>
        </w:rPr>
      </w:r>
    </w:p>
    <w:p>
      <w:pPr>
        <w:pStyle w:val="Heading3"/>
        <w:rPr/>
      </w:pPr>
      <w:r>
        <w:rPr/>
        <w:t>2.2.1. Психоанализ, фрейдизм</w:t>
      </w:r>
    </w:p>
    <w:p>
      <w:pPr>
        <w:pStyle w:val="Normal"/>
        <w:shd w:fill="FFFFFF" w:val="clear"/>
        <w:ind w:firstLine="284"/>
        <w:jc w:val="both"/>
        <w:rPr/>
      </w:pPr>
      <w:r>
        <w:rPr/>
      </w:r>
    </w:p>
    <w:p>
      <w:pPr>
        <w:pStyle w:val="Normal"/>
        <w:shd w:fill="FFFFFF" w:val="clear"/>
        <w:ind w:firstLine="284"/>
        <w:jc w:val="both"/>
        <w:rPr/>
      </w:pPr>
      <w:r>
        <w:rPr/>
        <w:t>Ни одно направление не приобрело столь громкую из</w:t>
        <w:softHyphen/>
        <w:t>вестность за пределами психологии, как психоанализ. Его идеи влияли на искусство, литературу, медицину и дру</w:t>
        <w:softHyphen/>
        <w:t>гие области науки, связанные с человеком. Названа эта концепция фрейдизмом по имени его основателя Зигмун</w:t>
        <w:softHyphen/>
        <w:t>да Фрейда (1856-1939). Опираясь на идеи Фрейда, но дополняя и уточняя их, постепенно сформировалось це</w:t>
        <w:softHyphen/>
        <w:t>лое психологическое направление — психоанализ (к пси</w:t>
        <w:softHyphen/>
        <w:t>хоаналитическим теориям относятся и теории Хорни, Ад</w:t>
        <w:softHyphen/>
        <w:t>лера, Юнга, Фромма, Райха и др., хотя каждый из них и вносил свои новые и оригинальные идеи).</w:t>
      </w:r>
    </w:p>
    <w:p>
      <w:pPr>
        <w:pStyle w:val="Normal"/>
        <w:shd w:fill="FFFFFF" w:val="clear"/>
        <w:ind w:firstLine="284"/>
        <w:jc w:val="both"/>
        <w:rPr/>
      </w:pPr>
      <w:r>
        <w:rPr/>
        <w:t>Фрейд применял топографическую модель, согласно которой в психической жизни можно выделить три уров</w:t>
        <w:softHyphen/>
        <w:t xml:space="preserve">ня: сознание, предсознание, бессознательное. Уровень сознания состоит из ощущений и переживаний, которые вы осознаете в данный момент времени. </w:t>
      </w:r>
      <w:r>
        <w:rPr>
          <w:i/>
          <w:iCs/>
        </w:rPr>
        <w:t xml:space="preserve">Сознание </w:t>
      </w:r>
      <w:r>
        <w:rPr/>
        <w:t>охва</w:t>
        <w:softHyphen/>
        <w:t>тывает только малый процент всей информации, храня</w:t>
        <w:softHyphen/>
        <w:t>щейся в мозге, причем определенная информация осоз</w:t>
        <w:softHyphen/>
        <w:t>нается лишь в течение короткого периода времени, а за</w:t>
        <w:softHyphen/>
        <w:t>тем быстро погружается на уровень предсознательного или бессознательного по мере того, как внимание человека перемещается на другие сигналы.</w:t>
      </w:r>
    </w:p>
    <w:p>
      <w:pPr>
        <w:pStyle w:val="Normal"/>
        <w:shd w:fill="FFFFFF" w:val="clear"/>
        <w:ind w:firstLine="284"/>
        <w:jc w:val="both"/>
        <w:rPr/>
      </w:pPr>
      <w:r>
        <w:rPr/>
        <w:t xml:space="preserve">Область </w:t>
      </w:r>
      <w:r>
        <w:rPr>
          <w:i/>
          <w:iCs/>
        </w:rPr>
        <w:t xml:space="preserve">предсознательного, </w:t>
      </w:r>
      <w:r>
        <w:rPr/>
        <w:t>иногда называемая «дос</w:t>
        <w:softHyphen/>
        <w:t>тупной памятью» включает в себя весь опыт, который не осознается в данный момент, но может легко вер</w:t>
        <w:softHyphen/>
        <w:t>нуться в сознание спонтанно или в результате минималь</w:t>
        <w:softHyphen/>
        <w:t>ного усилия. Самая глубокая и значимая область чело</w:t>
        <w:softHyphen/>
        <w:t xml:space="preserve">веческой психики - </w:t>
      </w:r>
      <w:r>
        <w:rPr>
          <w:i/>
          <w:iCs/>
        </w:rPr>
        <w:t xml:space="preserve">бессознательное. </w:t>
      </w:r>
      <w:r>
        <w:rPr/>
        <w:t>Бессознательное представляет собой хранилище инстинктивных побуж</w:t>
        <w:softHyphen/>
        <w:t>дений плюс эмоции и воспоминания, которые настолько угрожают сознанию, что были подавлены и вытеснены в область бессознательного, но именно этот неосознавае</w:t>
        <w:softHyphen/>
        <w:t>мый материал во многом определяет повседневное фун</w:t>
        <w:softHyphen/>
        <w:t>кционирование человека, хотя он этого не осознает. Бес</w:t>
        <w:softHyphen/>
        <w:t>сознательные переживания полностью недоступны созна</w:t>
        <w:softHyphen/>
        <w:t>нию человека, но в значительной степени определяют действия людей.</w:t>
      </w:r>
    </w:p>
    <w:p>
      <w:pPr>
        <w:pStyle w:val="Normal"/>
        <w:shd w:fill="FFFFFF" w:val="clear"/>
        <w:ind w:firstLine="284"/>
        <w:jc w:val="both"/>
        <w:rPr/>
      </w:pPr>
      <w:r>
        <w:rPr/>
        <w:t>На основе многолетних клинических наблюдений Фрейд сформулировал психологическую концепцию, со</w:t>
        <w:softHyphen/>
        <w:t>гласно которой психика, личность человека состоит из 3-х структур, уровней: «ОНО», «Я», «СВЕРХ-Я» (струк</w:t>
        <w:softHyphen/>
        <w:t>турная модель психической жизни). «ОНО» — бессознательная часть психики, бурлящий котел биологических, врожденных инстинктивных влечений (агрессивных и сексуальных). «ОНО» насыщено сексуальной энергией — «либидо». Человек есть замкнутая энергетическая систе</w:t>
        <w:softHyphen/>
        <w:t>ма, количество энергии у каждого человека — постоян</w:t>
        <w:softHyphen/>
        <w:t>ная величина. Будучи бессознательным и иррациональ</w:t>
        <w:softHyphen/>
        <w:t>ным, «ОНО» подчиняется принципу удовольствия, т. е. удовольствие и счастье есть главные цели в жизни чело</w:t>
        <w:softHyphen/>
        <w:t>века. Второй принцип поведения — гомеостаз — тенден</w:t>
        <w:softHyphen/>
        <w:t xml:space="preserve">ция к сохранению примерного внутреннего равновесия. </w:t>
      </w:r>
      <w:r>
        <w:rPr>
          <w:i/>
          <w:iCs/>
        </w:rPr>
        <w:t xml:space="preserve">Психоаналитическая концепция развития Фрейда </w:t>
      </w:r>
      <w:r>
        <w:rPr/>
        <w:t>от</w:t>
        <w:softHyphen/>
        <w:t>мечает, что всякий человек рождается с врожденными сексуальными инстинктами. Эта внутренняя психичес</w:t>
        <w:softHyphen/>
        <w:t>кая инстанция — «ОНО» — является наследственным фак</w:t>
        <w:softHyphen/>
        <w:t>тором развития, а влияние внешней среды, общества обус</w:t>
        <w:softHyphen/>
        <w:t>лавливают возникновение сознания и «СВЕРХ-Я».</w:t>
      </w:r>
    </w:p>
    <w:p>
      <w:pPr>
        <w:pStyle w:val="Normal"/>
        <w:shd w:fill="FFFFFF" w:val="clear"/>
        <w:ind w:firstLine="284"/>
        <w:jc w:val="both"/>
        <w:rPr/>
      </w:pPr>
      <w:r>
        <w:rPr/>
        <w:t>Уровень «Я» — (ЭГО) — сознания находится в состоя</w:t>
        <w:softHyphen/>
        <w:t>нии постоянного конфликта с «ОНО», подавляет сексу</w:t>
        <w:softHyphen/>
        <w:t>альные влечения. Уровень сознания формируется под вли</w:t>
        <w:softHyphen/>
        <w:t>янием общества. На «Я» воздействуют три силы: «ОНО», «СВЕРХ-Я» и общество, которое предъявляет свои требо</w:t>
        <w:softHyphen/>
        <w:t>вания к человеку. «Я» старается установить гармонию между ними, подчиняется не принципу удовольствия, а принципу «реальности». «СВЕРХ-Я» служит носителем моральных стандартов, это та часть личности, которая выполняет роль критика, цензора, совести. Если «Я» при</w:t>
        <w:softHyphen/>
        <w:t>мет решение или совершит действие в угоду «ОНО», но в противовес «СВЕРХ-Я», то испытывает наказание в виде чувства вины, стыда, укоров совести.</w:t>
      </w:r>
    </w:p>
    <w:p>
      <w:pPr>
        <w:pStyle w:val="Normal"/>
        <w:shd w:fill="FFFFFF" w:val="clear"/>
        <w:ind w:firstLine="284"/>
        <w:jc w:val="both"/>
        <w:rPr/>
      </w:pPr>
      <w:r>
        <w:rPr/>
        <w:t>«Я» — ЭГО ответственно за принятие решений, стре</w:t>
        <w:softHyphen/>
        <w:t>мится выразить и удовлетворить желания «ОНО». ЭГО в соответствии с ограничениями, налагаемыми правилами общества, внешним миром, т. е. ЭГО помогает обеспечи</w:t>
        <w:softHyphen/>
        <w:t>вать безопасность и самосохранение организма, именно ЭГО анализирует, рассуждает, принимает решения.</w:t>
      </w:r>
    </w:p>
    <w:p>
      <w:pPr>
        <w:pStyle w:val="Normal"/>
        <w:shd w:fill="FFFFFF" w:val="clear"/>
        <w:ind w:firstLine="284"/>
        <w:jc w:val="both"/>
        <w:rPr/>
      </w:pPr>
      <w:r>
        <w:rPr/>
        <w:t>Становление психики, особенно «СВЕРХ-Я», у ребен</w:t>
        <w:softHyphen/>
        <w:t>ка происходит через преодоление эдипова комплекса. В греческом мифе о царе Эдипе, убившем своего отца и же</w:t>
        <w:softHyphen/>
        <w:t>нившемся на матери, скрыт, по мнению Фрейда, ключ к якобы извечно тяготеющему над каждым мужчиной сек</w:t>
        <w:softHyphen/>
        <w:t>суальному комплексу: мальчик испытывает влечение к матери, воспринимая отца как соперника, вызывающего одновременно и ненависть, и страх, и восхищение; маль</w:t>
        <w:softHyphen/>
        <w:t>чик хочет походить на отца, но и хочет смерти ему, и потому испытывает чувство виновности, боится отца. Бо</w:t>
        <w:softHyphen/>
        <w:t>ясь кастрации, ребенок преодолевает сексуальное влече</w:t>
        <w:softHyphen/>
        <w:t>ние к матери, преодолевает эдипов комплекс (к 5-6 го</w:t>
        <w:softHyphen/>
        <w:t>дам) и у него возникает «СВЕРХ-Я», совесть.</w:t>
      </w:r>
    </w:p>
    <w:p>
      <w:pPr>
        <w:pStyle w:val="Normal"/>
        <w:shd w:fill="FFFFFF" w:val="clear"/>
        <w:ind w:firstLine="284"/>
        <w:jc w:val="both"/>
        <w:rPr/>
      </w:pPr>
      <w:r>
        <w:rPr/>
        <w:t>«СВЕРХ-Я», или СУПЕРЭГО, содержит систему цен</w:t>
        <w:softHyphen/>
        <w:t>ностей и норм, совместимых с теми, которые приняты в окружении человека, которые позволяют ему отличать, что хорошо и что плохо, что нравственно и безнравствен</w:t>
        <w:softHyphen/>
        <w:t>но. Фрейд разделил СУПЕРЭГО на две подсистемы: со</w:t>
        <w:softHyphen/>
        <w:t>весть и ЭГО-идеал. Совесть включает способность к кри</w:t>
        <w:softHyphen/>
        <w:t>тической самооценке, наличие моральных запретов и воз</w:t>
        <w:softHyphen/>
        <w:t>никновение чувства вины у человека, когда он не сделал того, что долг: ен был сделать. ЭГО-идеал формируется из того, что одобряют и высоко ценят родители и сам чело</w:t>
        <w:softHyphen/>
        <w:t>век, он ведет человека к установлению для себя высоких стандартов. СУПЕРЭГО считается полностью сформиро</w:t>
        <w:softHyphen/>
        <w:t>вавшимся, когда родительский контроль заменяется са</w:t>
        <w:softHyphen/>
        <w:t>моконтролем. Таким образом, «СВЕРХ-Я» или СУПЕР-ЭГО, содержит морально-этические нормы, которым сле</w:t>
        <w:softHyphen/>
        <w:t>дует человек и которые формировались в результате жиз</w:t>
        <w:softHyphen/>
        <w:t>ни человека в обществе, в процессе родительского воспи</w:t>
        <w:softHyphen/>
        <w:t>тания и социализации ребенка.</w:t>
      </w:r>
    </w:p>
    <w:p>
      <w:pPr>
        <w:pStyle w:val="Normal"/>
        <w:shd w:fill="FFFFFF" w:val="clear"/>
        <w:ind w:firstLine="284"/>
        <w:jc w:val="both"/>
        <w:rPr/>
      </w:pPr>
      <w:r>
        <w:rPr/>
        <w:t>«СВЕРХ-Я» не пускает инстинкты в «Я», и тогда энер</w:t>
        <w:softHyphen/>
        <w:t>гия этих инстинктов сублимируется, трансформируется, воплощается в иных формах деятельности, которые при</w:t>
        <w:softHyphen/>
        <w:t>емлемы для общества и человека (творчество, искусство, общественная активность, трудовая активность, в формах поведения: в снах, описках, обмолвках, шутках, ка</w:t>
        <w:softHyphen/>
        <w:t>ламбурах, в свободных ассоциациях, в особенностях за</w:t>
        <w:softHyphen/>
        <w:t>бывания). Таким образом, сублимация — это преобразо</w:t>
        <w:softHyphen/>
        <w:t>вание энергии подавленных, запретных желаний в дру. гие виды деятельности, которые разрешены в обществе. Если энергия либидо не находит выхода, то у человек! будут психические болезни, неврозы, истерики, тоска,</w:t>
      </w:r>
    </w:p>
    <w:p>
      <w:pPr>
        <w:pStyle w:val="Normal"/>
        <w:shd w:fill="FFFFFF" w:val="clear"/>
        <w:ind w:firstLine="284"/>
        <w:jc w:val="both"/>
        <w:rPr/>
      </w:pPr>
      <w:r>
        <w:rPr/>
        <w:t>С помощью защитных механизмов психики некоторые инстинктивные желания ребенка, не одобряемые в обще</w:t>
        <w:softHyphen/>
        <w:t>стве, вытесняются из сознания, другие переходят в свою противоположность (реакционные образования), направ</w:t>
        <w:softHyphen/>
        <w:t>ляются на другие цели (сублимация), сдвигаются с себя на других людей (проекция) — так сложно и болезненно происходит социализация ребенка, включение его в жизнь общества. Организация защитного процесса — это важ</w:t>
        <w:softHyphen/>
        <w:t>ная и необходимая составная часть развития «Я». Разви</w:t>
        <w:softHyphen/>
        <w:t>тие памяти, речи, мышления является необходимым ус</w:t>
        <w:softHyphen/>
        <w:t>ловием для развития личности и социализации ребенка. Так, разумное мышление способствует пониманию взаи</w:t>
        <w:softHyphen/>
        <w:t>мосвязи причины и следствия, а приспособление к требо</w:t>
        <w:softHyphen/>
        <w:t>ваниям общества и окружающего мира перестает быть простым подчинением — оно становится осознанным и адекватным. Становление принципа реальности и раз</w:t>
        <w:softHyphen/>
        <w:t>витие мыслительных процессов — необходимые ком</w:t>
        <w:softHyphen/>
        <w:t>поненты социализации ребенка, что открывает путь для новых механизмов социализации (таких как подражание, идентификация, интроекция), для выхода ребенка из се</w:t>
        <w:softHyphen/>
        <w:t>мьи в школу, из школы в общественную жизнь, когда человек постепенно отказывается от личных преимуществ и учитывает интересы других людей, нормы морали и законы общества. Человек — противоречивое биосоциаль</w:t>
        <w:softHyphen/>
        <w:t>ное сексуальное существо, внутри которого идет постоян</w:t>
        <w:softHyphen/>
        <w:t>ная борьба между его бессознательными сексуальным*! желаниями, его сознанием и совестью, в результате чего человек сам не знает, как он поступит в следующий мо</w:t>
        <w:softHyphen/>
        <w:t>мент и почему он совершит тот или иной поступок. Человек находится в значительной степени в конфликте с об</w:t>
        <w:softHyphen/>
        <w:t>ществом, которое постоянно ограничивает те или иные его желания.</w:t>
      </w:r>
    </w:p>
    <w:p>
      <w:pPr>
        <w:pStyle w:val="Normal"/>
        <w:shd w:fill="FFFFFF" w:val="clear"/>
        <w:ind w:firstLine="284"/>
        <w:jc w:val="both"/>
        <w:rPr/>
      </w:pPr>
      <w:r>
        <w:rPr/>
        <w:t>Таким образом, личность, по Фрейду, - это целост</w:t>
        <w:softHyphen/>
        <w:t>ная структура соотношения «ОНО», «Я», «СВЕРХ-Я». Но личность не является статическим образованием, ее раз</w:t>
        <w:softHyphen/>
        <w:t>витие представлено сменяющими друг друга фазами пси</w:t>
        <w:softHyphen/>
        <w:t>хосексуального развития, смена которых биологически обусловлена, но их протекание и влияние на развитие личности ребенка зависит от особенностей родительского воспитания и социальной среды.</w:t>
      </w:r>
    </w:p>
    <w:p>
      <w:pPr>
        <w:pStyle w:val="Normal"/>
        <w:shd w:fill="FFFFFF" w:val="clear"/>
        <w:ind w:firstLine="284"/>
        <w:jc w:val="both"/>
        <w:rPr/>
      </w:pPr>
      <w:r>
        <w:rPr>
          <w:i/>
          <w:iCs/>
        </w:rPr>
        <w:t xml:space="preserve">Развитие личности рассматривается Фрейдом как совпадающее с психосексуальным развитием ребенка. </w:t>
      </w:r>
      <w:r>
        <w:rPr/>
        <w:t>Особенности протекания психосексуальных стадий раз</w:t>
        <w:softHyphen/>
        <w:t>вития ребенка (оральная, анальная, фаллическая, генитальная стадии) обуславливают ход жизненной судьбы, тип характера и личности, разновидность нарушений пси</w:t>
        <w:softHyphen/>
        <w:t>хики взрослого человека. Каждый из этапов психосексу</w:t>
        <w:softHyphen/>
        <w:t>ального развития характеризуется определенным спосо</w:t>
        <w:softHyphen/>
        <w:t>бом проявления половой энергии либидо через эрогенные зоны, присущие данному возрасту. Если либидо удовлет</w:t>
        <w:softHyphen/>
        <w:t>воряется неадекватным образом, человек рискует остано</w:t>
        <w:softHyphen/>
        <w:t>виться на этой стадии и у него фиксируются определен</w:t>
        <w:softHyphen/>
        <w:t>ные черты личности.</w:t>
      </w:r>
    </w:p>
    <w:p>
      <w:pPr>
        <w:pStyle w:val="Normal"/>
        <w:shd w:fill="FFFFFF" w:val="clear"/>
        <w:ind w:firstLine="284"/>
        <w:jc w:val="both"/>
        <w:rPr/>
      </w:pPr>
      <w:r>
        <w:rPr/>
        <w:t>Особенности сексуального развития в детском возрас</w:t>
        <w:softHyphen/>
        <w:t>те определяют характер, личность взрослого человека, его патологии, неврозы, жизненные проблемы и трудности.</w:t>
      </w:r>
    </w:p>
    <w:p>
      <w:pPr>
        <w:pStyle w:val="Normal"/>
        <w:shd w:fill="FFFFFF" w:val="clear"/>
        <w:ind w:firstLine="284"/>
        <w:jc w:val="both"/>
        <w:rPr/>
      </w:pPr>
      <w:r>
        <w:rPr/>
        <w:t>По его мнению, психосексуальная деятельность начи</w:t>
        <w:softHyphen/>
        <w:t>нается в период кормления грудью, когда рот младенца становится эрогенной зоной — зоной удовольствия (ораль</w:t>
        <w:softHyphen/>
        <w:t>ная стадия). Рот остается важной эрогенной зоной в те</w:t>
        <w:softHyphen/>
        <w:t>чение всей жизни человека, даже в зрелости наблюдают</w:t>
        <w:softHyphen/>
        <w:t>ся остаточные проявления орального поведения в виде употребления жевательной резинки, обкусывания ногтей, курения, поцелуев, переедания, употребления алкоголя, орального секса и т. п. Все младенцы испытывают определенные трудности, связанные с отлучением от материнской груди, соски, рожка, потому что это лишает их соответствующего удовольствия, и чем больше эти трудности, тем сильнее концентрация либидо на оральной стадии. Ребенок, который получал чрезмерную или недостаточную стимуляцию в младенчестве, и если произошла его фиксация на оральной стадии, то у него, по мнению Фрейда, скорее всего сформируется орально-пассивный тип личности — ожидает от окружающего мира «материнского отношения» к себе, постоянно ищет поддержки и одобрения, чрезмерно зависим и доверчив. В течение второй половины первого года жизни начинается вторая фаза оральной стадии - орально-агрессивная, или ораль-ко-еадиетическая фаза, когда у ребенка появляются зубы и кусание становится средством выражения состояния недовольства и фрустрации, вызванной отсутствием матери или отсрочкой удовлетворения. Фиксация на орально-садистической стадии выражается у взрослых в таких чертах личности, как любовь к спорам, пессимизм, критические «покусывания», цинизм, склонность эксплуатировать других и доминировать над ними с целью удовлетворения собственных нужд. При фиксации на оральной стадии формируются некоторые черты личности: ненасытность, жадность, неудовлетворенность всем предлагаемым, стремление получать удовольствие через рот — привычки курения, алкогольной выпивки, гурманства, словесной агрессивности, орального секса и т. п. Уже на оральной стадии, согласно представлениям Фрейда, люди делятся на оптимистов и пессимистов.</w:t>
      </w:r>
    </w:p>
    <w:p>
      <w:pPr>
        <w:pStyle w:val="Normal"/>
        <w:shd w:fill="FFFFFF" w:val="clear"/>
        <w:ind w:firstLine="284"/>
        <w:jc w:val="both"/>
        <w:rPr/>
      </w:pPr>
      <w:r>
        <w:rPr/>
        <w:t>С приучением к туалету основное внимание перемещается вначале на ощущения, связанные с дефекацией (анальная стадия), а позднее на ощущения, связанные с мочеиспусканием (уретральная фаза). В течение этого периода дети получают удовольствие от задерживания и выталкивания фекалий. Фрейд показывал, что способ, которым родители приучают ребенка к туалету, оказыва-</w:t>
      </w:r>
    </w:p>
    <w:p>
      <w:pPr>
        <w:pStyle w:val="Normal"/>
        <w:shd w:fill="FFFFFF" w:val="clear"/>
        <w:ind w:firstLine="284"/>
        <w:jc w:val="both"/>
        <w:rPr/>
      </w:pPr>
      <w:r>
        <w:rPr/>
        <w:t>ет влияние на его позднее личностное развитие. Если родители ведут себя негибко, настаивая: «сейчас же сходи на горшок», у ребенка возникает протест, тенденция «удержания», начинаются запоры, может сформироваться анально-удерживающий тип личности, которому присущи упрямство, скупость,пунктуальность, методичность, невозможность переносить беспорядок и неопределенность.</w:t>
      </w:r>
    </w:p>
    <w:p>
      <w:pPr>
        <w:pStyle w:val="Normal"/>
        <w:shd w:fill="FFFFFF" w:val="clear"/>
        <w:ind w:firstLine="284"/>
        <w:jc w:val="both"/>
        <w:rPr/>
      </w:pPr>
      <w:r>
        <w:rPr/>
        <w:t>Второй результат анальной фиксации, обусловленный родительской строгостью в отношении туалета — это анально-выталкивающий тип, которому присущи склонность к разрушению, беспокойство, импульсивность, даже садистическая жестокость. Если родители поощряют своих детей к регулярному опорожнению кишечника и хвалят их за это, то это, по мнению Фрейда, способствует развитию способности ребенка к самоконтролю, воспитывает позитивную самооценку и даже развивает творческие способности ребенка.</w:t>
      </w:r>
    </w:p>
    <w:p>
      <w:pPr>
        <w:pStyle w:val="Normal"/>
        <w:shd w:fill="FFFFFF" w:val="clear"/>
        <w:ind w:firstLine="284"/>
        <w:jc w:val="both"/>
        <w:rPr/>
      </w:pPr>
      <w:r>
        <w:rPr/>
        <w:t>Наконец, примерно в возрасте 4 лет, эти частные влечения объединяются, начинает преобладать интерес к половым органам, к пенису (фаллическая фаза). Дети могут рассматривать свои половые органы, мастурбировать, проявлять заинтересованность в вопросах рождения и половых отношений, подсматривать за сексуальными отношениями родителей, испытывать сексуальные побуждения. Тогда же развивается комплекс Эдипа (или Электры у девочек), суть которого заключается в преимущественно положительном отношении к родителю противоположного пола и -агрессивном поведении по отношению к родителю своего пола. По мнению Фрейда, дети расстаются позднее с эдиповыми тенденциями из-за страха кастрации. В возрасте 5—7 лет мальчик подавляет, вытесняет из сознания свои сексуальные желания в отношении матери и начинает идентифицировать себя с отцом (перенимает его черты): осваивает нормы и модели мужского полоролевого поведения, усваивает основные моральные нормы, т. е. формируется «СВЕРХ-Я» как след</w:t>
        <w:softHyphen/>
        <w:t>ствие преодоления эдипова комплекса. В случае чрезмер</w:t>
        <w:softHyphen/>
        <w:t>ной любви, опеки мальчика со стороны матери, в случае неполной семьи либо в случае холодности, отчужденнос</w:t>
        <w:softHyphen/>
        <w:t>ти матери мальчик испытывает затруднения в преодоле</w:t>
        <w:softHyphen/>
        <w:t>нии эдипова комплекса, в результате чего в дальнейшей его взрослой жизни могут проявляться некоторые психо</w:t>
        <w:softHyphen/>
        <w:t>логические трудности (синдром «маменькиного сынка», повышенная зависимость мальчика от матери, в резуль</w:t>
        <w:softHyphen/>
        <w:t>тате чего мужчина даже не может создать собственную семью, встретить свою любовь) или даже отклонения (син</w:t>
        <w:softHyphen/>
        <w:t>дром Дон Жуана, склонность к гомосексуализму, склон</w:t>
        <w:softHyphen/>
        <w:t>ность к инцесту). Девочки преодолевают комплекс Элек</w:t>
        <w:softHyphen/>
        <w:t>тры (по греческому мифу, Электра уговаривает своего бра</w:t>
        <w:softHyphen/>
        <w:t>та убить их мать и ее любовника и отомстить за смерть отца), подавляют тяготение к отцу к идентифицируются с матерью.</w:t>
      </w:r>
    </w:p>
    <w:p>
      <w:pPr>
        <w:pStyle w:val="Normal"/>
        <w:shd w:fill="FFFFFF" w:val="clear"/>
        <w:ind w:firstLine="284"/>
        <w:jc w:val="both"/>
        <w:rPr/>
      </w:pPr>
      <w:r>
        <w:rPr/>
        <w:t>Взрослые мужчины с фиксацией на фаллической ста</w:t>
        <w:softHyphen/>
        <w:t>дии ведут себя дерзко, хвастливо, опрометчиво, стремят</w:t>
        <w:softHyphen/>
        <w:t xml:space="preserve">ся добиваться успеха, доказывать свою мужественность, что они настоящие мужчины, через завоевание женщин по типу Дон Жуана </w:t>
      </w:r>
      <w:r>
        <w:rPr>
          <w:i/>
          <w:iCs/>
        </w:rPr>
        <w:t>(фаллически-нарциссический харак</w:t>
        <w:softHyphen/>
        <w:t xml:space="preserve">тер). </w:t>
      </w:r>
      <w:r>
        <w:rPr/>
        <w:t>У женщин фаллическая фиксация приводит к склонности флиртовать, обольщать, к беспорядочным половым связям, к стремлению главенствовать над мужчиной, про</w:t>
        <w:softHyphen/>
        <w:t>являть напористость и самоуверенность. Фаллическая фиксация способна обуславливать формирование истери</w:t>
        <w:softHyphen/>
        <w:t>ческого типа личности и характера.</w:t>
      </w:r>
    </w:p>
    <w:p>
      <w:pPr>
        <w:pStyle w:val="Normal"/>
        <w:shd w:fill="FFFFFF" w:val="clear"/>
        <w:ind w:firstLine="284"/>
        <w:jc w:val="both"/>
        <w:rPr/>
      </w:pPr>
      <w:r>
        <w:rPr/>
        <w:t>Латентная стадия (5-12 лет) характеризуется сниже</w:t>
        <w:softHyphen/>
        <w:t>нием полевого интереса, психическая инстанция «Я» пол</w:t>
        <w:softHyphen/>
        <w:t>ностью контролирует потребности «ОНО*, энергия чело</w:t>
        <w:softHyphen/>
        <w:t>века направлена на школьное обучение, освоение обще</w:t>
        <w:softHyphen/>
        <w:t>человеческого опыта и культуры, освоение различных форм поведения, свойственных данному полу, на уста</w:t>
        <w:softHyphen/>
        <w:t>новление дружеских отношений со сверстниками и взрос</w:t>
        <w:softHyphen/>
        <w:t>лыми за пределами семенного окружения. В этот период ребенок начинает получать удовольствие от достижения успехов в том или ином виде деятельности (учебе, спорте, рисовании и т. п.). Чрезмерная фиксация на этой стадии обуславливает повышенную склонность к честолюбию, достижению успехов любой ценой, к карьеризму, к фор</w:t>
        <w:softHyphen/>
        <w:t>мированию характера «трудоголика», для которого инте</w:t>
        <w:softHyphen/>
        <w:t>ресы, успехи в работе, карьере, бизнесе становятся глав</w:t>
        <w:softHyphen/>
        <w:t xml:space="preserve">ным содержанием жизни, а любовь, семья, дети, друзья </w:t>
      </w:r>
      <w:r>
        <w:rPr>
          <w:b/>
          <w:bCs/>
        </w:rPr>
        <w:t xml:space="preserve">и </w:t>
      </w:r>
      <w:r>
        <w:rPr/>
        <w:t>пр. смещаются на задний, скрытый, малозначимый пласт жизни. Фиксация на латентной стадии способна обуслав</w:t>
        <w:softHyphen/>
        <w:t>ливать и формирование шизоидного характера.</w:t>
      </w:r>
    </w:p>
    <w:p>
      <w:pPr>
        <w:pStyle w:val="Normal"/>
        <w:shd w:fill="FFFFFF" w:val="clear"/>
        <w:ind w:firstLine="284"/>
        <w:jc w:val="both"/>
        <w:rPr/>
      </w:pPr>
      <w:r>
        <w:rPr/>
        <w:t>С наступлением периода полового созревания начина</w:t>
        <w:softHyphen/>
        <w:t xml:space="preserve">ется </w:t>
      </w:r>
      <w:r>
        <w:rPr>
          <w:b/>
          <w:bCs/>
        </w:rPr>
        <w:t xml:space="preserve">генитальныи период </w:t>
      </w:r>
      <w:r>
        <w:rPr/>
        <w:t>сексуального развития, когда сексуальные влечения и интересы усиливаются и концен</w:t>
        <w:softHyphen/>
        <w:t>трируются на определенных представителях противопо</w:t>
        <w:softHyphen/>
        <w:t>ложного пола. Увлечения в юности в норме ведут к выбо</w:t>
        <w:softHyphen/>
        <w:t>ру брачного партнера и созданию семьи. Однако осуще</w:t>
        <w:softHyphen/>
        <w:t>ствление нормального сексуального общения может быть затруднено, и тогда возможны регрессии, возвраты к преж</w:t>
        <w:softHyphen/>
        <w:t>ним стадиям развития: усиление агрессивных стремле</w:t>
        <w:softHyphen/>
        <w:t>ний «ОНО», возврат эдипова комплекса и стремлений к гомосексуальности, к предпочтительному выбору и обще</w:t>
        <w:softHyphen/>
        <w:t>нию с лицами своего пола.</w:t>
      </w:r>
    </w:p>
    <w:p>
      <w:pPr>
        <w:pStyle w:val="Normal"/>
        <w:shd w:fill="FFFFFF" w:val="clear"/>
        <w:ind w:firstLine="284"/>
        <w:jc w:val="both"/>
        <w:rPr/>
      </w:pPr>
      <w:r>
        <w:rPr/>
        <w:t>При благоприятных обстоятельствах развитие завер</w:t>
        <w:softHyphen/>
        <w:t xml:space="preserve">шается наступлением </w:t>
      </w:r>
      <w:r>
        <w:rPr>
          <w:i/>
          <w:iCs/>
        </w:rPr>
        <w:t>психологической зрелости, главны</w:t>
        <w:softHyphen/>
        <w:t>ми параметрами которой являются:</w:t>
      </w:r>
    </w:p>
    <w:p>
      <w:pPr>
        <w:pStyle w:val="Normal"/>
        <w:shd w:fill="FFFFFF" w:val="clear"/>
        <w:ind w:firstLine="284"/>
        <w:jc w:val="both"/>
        <w:rPr/>
      </w:pPr>
      <w:r>
        <w:rPr/>
        <w:t>в способность человека любить другого человека как такового, а не ради удовлетворения собственных сек</w:t>
        <w:softHyphen/>
        <w:t>суальных потребностей; в стремление человека проявлять себя в продуктив</w:t>
        <w:softHyphen/>
        <w:t>ном труде, в создании чего-то нового и полезного для людей. Но стадии психологической зрелости достигает далеко не каждый человек, многие люди по различным причи</w:t>
        <w:softHyphen/>
        <w:t>нам как бы застревают, фиксируются на предыдущих стадиях развития. Фиксация представляет собой неснособность продвижения от одной психосексуальной ста</w:t>
        <w:softHyphen/>
        <w:t xml:space="preserve">дии к другой. Она приводит к чрезмерному выражению потребностей, характерных для той стадии, на которой произошла фиксация, к специфическому формированию характера и типа личности, к специфическим проблемам взрослой жизни, т.е. </w:t>
      </w:r>
      <w:r>
        <w:rPr>
          <w:i/>
          <w:iCs/>
        </w:rPr>
        <w:t xml:space="preserve">переживания раннего детства играют, критическую роль в формировании взрослой личности. </w:t>
      </w:r>
      <w:r>
        <w:rPr/>
        <w:t>Фиксация может происходить как в резуль</w:t>
        <w:softHyphen/>
        <w:t>тате фрустрации (когда психосексуальные потребности ребенка пресекаются родителями и не находят оптималь</w:t>
        <w:softHyphen/>
        <w:t>ного удовлетворения), так и в результате сверхзаботливо</w:t>
        <w:softHyphen/>
        <w:t>сти со стороны родителей, когда родители не дают ребен</w:t>
        <w:softHyphen/>
        <w:t>ку самому управлять собой. В любом случае, по мнению Фрейда, в результате происходит чрезмерное скопление либидо, что впоследствии, в зрелые годы, может выра</w:t>
        <w:softHyphen/>
        <w:t>зиться в виде «остаточного поведения», специфического типа личности и специфических отклонений.</w:t>
      </w:r>
    </w:p>
    <w:p>
      <w:pPr>
        <w:pStyle w:val="Normal"/>
        <w:shd w:fill="FFFFFF" w:val="clear"/>
        <w:ind w:firstLine="284"/>
        <w:jc w:val="both"/>
        <w:rPr/>
      </w:pPr>
      <w:r>
        <w:rPr/>
        <w:t>Семья, по Фрейду, выступает как модель общества. В семье складываются межиндивидуальные отношения (ребенок - мать, ребенок — отец, ребенок — другой ребе</w:t>
        <w:softHyphen/>
        <w:t>нок), которые являются формообразующими для будущих социальных отношений. Выбор друзей, супруга, предпоч</w:t>
        <w:softHyphen/>
        <w:t>тение того или иного начальника, образа жизни - все это задается первоначальными семейными отношениями и переживаниями. В социальных отношениях человек про</w:t>
        <w:softHyphen/>
        <w:t>должает решать те проблемы, которые возникли в семей</w:t>
        <w:softHyphen/>
        <w:t>ных связях.</w:t>
      </w:r>
    </w:p>
    <w:p>
      <w:pPr>
        <w:pStyle w:val="Normal"/>
        <w:shd w:fill="FFFFFF" w:val="clear"/>
        <w:ind w:firstLine="284"/>
        <w:jc w:val="both"/>
        <w:rPr/>
      </w:pPr>
      <w:r>
        <w:rPr/>
        <w:t>Формирование социальных отношений в обществе за</w:t>
        <w:softHyphen/>
        <w:t>висит, по Фрейду, от отношений ребенка с матерью и от</w:t>
        <w:softHyphen/>
        <w:t>цом. Отношения с матерью составляют модель того, как взрослый человек будет соотносить себя с обществом: мать для ребенка выступает, с одной стороны, как источник всех позитивных эмоций для него, как объект любви, а с другой стороны, мать ограничивает определенные жела</w:t>
        <w:softHyphen/>
        <w:t>ния ребенка и поэтому может вызывать и враждебные чувства к себе; аналогично и к обществу человек относит</w:t>
        <w:softHyphen/>
        <w:t>ся амбивалентно: и лояльно, и враждебно.</w:t>
      </w:r>
    </w:p>
    <w:p>
      <w:pPr>
        <w:pStyle w:val="Normal"/>
        <w:shd w:fill="FFFFFF" w:val="clear"/>
        <w:ind w:firstLine="284"/>
        <w:jc w:val="both"/>
        <w:rPr/>
      </w:pPr>
      <w:r>
        <w:rPr/>
        <w:t>Отношения ребенка с отцом проецируются в дальней</w:t>
        <w:softHyphen/>
        <w:t>шем на отношения с лидером, с властью. Люди в труд</w:t>
        <w:softHyphen/>
        <w:t>ных ситуациях нуждаются в лидере, как в детстве нуж</w:t>
        <w:softHyphen/>
        <w:t>дались в отце, который может и защитить, и руководить, указать, что делать, и наказать. Если в детстве у ребенка преобладали внешне открытые или внутренние конфликт</w:t>
        <w:softHyphen/>
        <w:t>ные отношения с родителями, то и во взрослой жизни, такой человек будет часто склонен к конфликтным взаи</w:t>
        <w:softHyphen/>
        <w:t>моотношениям с окружающими людьми.</w:t>
      </w:r>
    </w:p>
    <w:p>
      <w:pPr>
        <w:pStyle w:val="Normal"/>
        <w:shd w:fill="FFFFFF" w:val="clear"/>
        <w:ind w:firstLine="284"/>
        <w:jc w:val="both"/>
        <w:rPr/>
      </w:pPr>
      <w:r>
        <w:rPr/>
        <w:t>Фрейд полагал, что инстинкт жизни (ЭРОС) и энергия либидо побуждают людей не только к половой любви, но и к любви к родителям, к людям, к сотрудничеству и объединению с людьми, к единству человечества. В слу</w:t>
        <w:softHyphen/>
        <w:t>чае ослабления либидознои структуры, и как следствие потери эмоциональной привязанности, возникает такое явление, как паника. Но инстинкт смерти (Танатос) по</w:t>
        <w:softHyphen/>
        <w:t>рождает агрессивность людей, враждебность между людь</w:t>
        <w:softHyphen/>
        <w:t>ми, между группами, народами, в силу этого конфликты и войны неизбежны. Поэтому взаимоотношения между людьми вклк 1ают как элементы сотрудничества, объе</w:t>
        <w:softHyphen/>
        <w:t>динения, так и враждебности, агрессивности, но важно не допустить перевеса инстинкта агрессивности, ибо это угрожает существованию человечества.</w:t>
      </w:r>
    </w:p>
    <w:p>
      <w:pPr>
        <w:pStyle w:val="Normal"/>
        <w:shd w:fill="FFFFFF" w:val="clear"/>
        <w:ind w:firstLine="284"/>
        <w:jc w:val="both"/>
        <w:rPr/>
      </w:pPr>
      <w:r>
        <w:rPr/>
        <w:t>Все проявления человеческой активности (действия, мысли, чувства, стремления) подчиняются мощным бес</w:t>
        <w:softHyphen/>
        <w:t>сознательным инстинктивным силам, в особенности сек</w:t>
        <w:softHyphen/>
        <w:t>суальным и агрессивным инстинктам. Поведение челове</w:t>
        <w:softHyphen/>
        <w:t>ка больше подчинено не сознанию, а бессознательным мотивам и силам, сути которых человек никогда не мо</w:t>
        <w:softHyphen/>
        <w:t>жет полностью узнать.</w:t>
      </w:r>
    </w:p>
    <w:p>
      <w:pPr>
        <w:pStyle w:val="Normal"/>
        <w:shd w:fill="FFFFFF" w:val="clear"/>
        <w:ind w:firstLine="284"/>
        <w:jc w:val="both"/>
        <w:rPr/>
      </w:pPr>
      <w:r>
        <w:rPr/>
        <w:t>Социально-психологические взгляды Фрейда наиболее полно сформулированы в таких его работах, как «Тотем и табу», «Групповая психология и анализ ЭГО», «Циви</w:t>
        <w:softHyphen/>
        <w:t>лизация и ее болезни».</w:t>
      </w:r>
    </w:p>
    <w:p>
      <w:pPr>
        <w:pStyle w:val="Normal"/>
        <w:shd w:fill="FFFFFF" w:val="clear"/>
        <w:ind w:firstLine="284"/>
        <w:jc w:val="both"/>
        <w:rPr/>
      </w:pPr>
      <w:r>
        <w:rPr/>
        <w:t>Недостатком фрейдизма является преувеличение роли сексуальной сферы в жизни и психике человека, человек понимается в основном как биологическое сексуальное существо, которое находится в состоянии непрерывной тайной борьбы с обществом, заставляющим подавлять сексуальные влечения. Поэтому даже его последователи, неофрейдисты, отталкиваясь от основных постулатов Фрейда о бессознательности, пошли по линии ограниче</w:t>
        <w:softHyphen/>
        <w:t>ния роли сексуальных влечений в объяснении психики человека. Бессознательное лишь наполнялось новым со</w:t>
        <w:softHyphen/>
        <w:t>держанием: место нереализуемых сексуальных влечений заняли стремление к власти вследствие чувства неполно</w:t>
        <w:softHyphen/>
        <w:t>ценности (Адлер), коллективное бессознательное («архе</w:t>
        <w:softHyphen/>
        <w:t>типы»), выражаемое в мифологии, религиозной симво</w:t>
        <w:softHyphen/>
        <w:t>лике, искусстве и передаваемое по наследству (К. Юнг), невозможность достичь гармонии с социальной структу</w:t>
        <w:softHyphen/>
        <w:t>рой общества и вызываемое этим чувство одиночества (Э. Фромм) и другие психоаналитические механизмы от</w:t>
        <w:softHyphen/>
        <w:t>торжения личности от общества.</w:t>
      </w:r>
    </w:p>
    <w:p>
      <w:pPr>
        <w:pStyle w:val="Normal"/>
        <w:shd w:fill="FFFFFF" w:val="clear"/>
        <w:ind w:firstLine="284"/>
        <w:jc w:val="both"/>
        <w:rPr/>
      </w:pPr>
      <w:r>
        <w:rPr/>
        <w:t>Психоанализ по мере своего развития обогащался но</w:t>
        <w:softHyphen/>
        <w:t xml:space="preserve">выми идеями и подходами, возникали следующие </w:t>
      </w:r>
      <w:r>
        <w:rPr>
          <w:i/>
          <w:iCs/>
        </w:rPr>
        <w:t>психо</w:t>
        <w:softHyphen/>
        <w:t>аналитические концепции:</w:t>
      </w:r>
    </w:p>
    <w:p>
      <w:pPr>
        <w:pStyle w:val="Normal"/>
        <w:shd w:fill="FFFFFF" w:val="clear"/>
        <w:ind w:firstLine="284"/>
        <w:jc w:val="both"/>
        <w:rPr/>
      </w:pPr>
      <w:r>
        <w:rPr/>
        <w:t>1)  эго психология Э. Эриксона;</w:t>
      </w:r>
    </w:p>
    <w:p>
      <w:pPr>
        <w:pStyle w:val="Normal"/>
        <w:shd w:fill="FFFFFF" w:val="clear"/>
        <w:ind w:firstLine="284"/>
        <w:jc w:val="both"/>
        <w:rPr/>
      </w:pPr>
      <w:r>
        <w:rPr/>
        <w:t>2)  социокультурная теория В'. Хорни;</w:t>
      </w:r>
    </w:p>
    <w:p>
      <w:pPr>
        <w:pStyle w:val="Normal"/>
        <w:shd w:fill="FFFFFF" w:val="clear"/>
        <w:ind w:firstLine="284"/>
        <w:jc w:val="both"/>
        <w:rPr/>
      </w:pPr>
      <w:r>
        <w:rPr/>
        <w:t>3)  индивидуальная психология А. Адлера;</w:t>
      </w:r>
    </w:p>
    <w:p>
      <w:pPr>
        <w:pStyle w:val="Normal"/>
        <w:shd w:fill="FFFFFF" w:val="clear"/>
        <w:ind w:firstLine="284"/>
        <w:jc w:val="both"/>
        <w:rPr/>
      </w:pPr>
      <w:r>
        <w:rPr/>
        <w:t>4)  теория Э. Фромма;</w:t>
      </w:r>
    </w:p>
    <w:p>
      <w:pPr>
        <w:pStyle w:val="Normal"/>
        <w:shd w:fill="FFFFFF" w:val="clear"/>
        <w:ind w:firstLine="284"/>
        <w:jc w:val="both"/>
        <w:rPr/>
      </w:pPr>
      <w:r>
        <w:rPr/>
        <w:t>5)  аналитическая психология К. Юнга.</w:t>
      </w:r>
    </w:p>
    <w:p>
      <w:pPr>
        <w:pStyle w:val="Normal"/>
        <w:shd w:fill="FFFFFF" w:val="clear"/>
        <w:ind w:firstLine="284"/>
        <w:jc w:val="both"/>
        <w:rPr>
          <w:rFonts w:cs="Arial"/>
        </w:rPr>
      </w:pPr>
      <w:r>
        <w:rPr>
          <w:rFonts w:cs="Arial"/>
        </w:rPr>
      </w:r>
    </w:p>
    <w:p>
      <w:pPr>
        <w:pStyle w:val="Heading3"/>
        <w:rPr/>
      </w:pPr>
      <w:r>
        <w:rPr/>
        <w:t>2.2.2. ЭГО-псмхология, психосоциальная концепция развития личности Э. Эриксона</w:t>
      </w:r>
    </w:p>
    <w:p>
      <w:pPr>
        <w:pStyle w:val="Normal"/>
        <w:shd w:fill="FFFFFF" w:val="clear"/>
        <w:ind w:firstLine="284"/>
        <w:jc w:val="both"/>
        <w:rPr/>
      </w:pPr>
      <w:r>
        <w:rPr/>
      </w:r>
    </w:p>
    <w:p>
      <w:pPr>
        <w:pStyle w:val="Normal"/>
        <w:shd w:fill="FFFFFF" w:val="clear"/>
        <w:ind w:firstLine="284"/>
        <w:jc w:val="both"/>
        <w:rPr/>
      </w:pPr>
      <w:r>
        <w:rPr/>
        <w:t>Опираясь на представления Фрейда о психосексуаль ном развитии человека, Эриксон (</w:t>
      </w:r>
      <w:r>
        <w:rPr>
          <w:lang w:val="en-US"/>
        </w:rPr>
        <w:t>Erikson</w:t>
      </w:r>
      <w:r>
        <w:rPr/>
        <w:t>, 1950) разрабо тал теорию, в которой акцентируются социальные аспек ты этого развития. Оно рассматривается как процесс интеграции индивидуальных биологических факторов с факторами воспитания и социокультурного окружения.</w:t>
      </w:r>
    </w:p>
    <w:p>
      <w:pPr>
        <w:pStyle w:val="Normal"/>
        <w:shd w:fill="FFFFFF" w:val="clear"/>
        <w:ind w:firstLine="284"/>
        <w:jc w:val="both"/>
        <w:rPr/>
      </w:pPr>
      <w:r>
        <w:rPr/>
        <w:t>Теория Эрика Эриксона (1902-1994) возникла из прак</w:t>
        <w:softHyphen/>
        <w:t>тики психоанализа, он трактует структуру личности так же как и 3. Фрейд, как состоящую из «ОНО», «Я», «СВЕРХ-Я». Стадии развития личности, открытые Фрей</w:t>
        <w:softHyphen/>
        <w:t>дом, не отвергаются Эриксоном, а усложняются и как бы заново осмысливаются с позиции нового исторического времени. Но Эриксон считал, что не столько бессозна</w:t>
        <w:softHyphen/>
        <w:t>тельное «ОНО», сколько именно сознание - ЭГО состав</w:t>
        <w:softHyphen/>
        <w:t>ляет основу поведения и функционирования человека, а направлением развития ЭГО является достижение соци</w:t>
        <w:softHyphen/>
        <w:t>альной адаптации, причем параллельно идет развитие «ОНО» и инстинктов. Указанный взгляд на природу че</w:t>
        <w:softHyphen/>
        <w:t>ловека назвали ЭГО-психологией. Психосоциальная кон</w:t>
        <w:softHyphen/>
        <w:t>цепция развития личности, разработанная Эриксоном, показывает тесную связь психики человека и характера общества, в котором он живет.</w:t>
      </w:r>
    </w:p>
    <w:p>
      <w:pPr>
        <w:pStyle w:val="Normal"/>
        <w:shd w:fill="FFFFFF" w:val="clear"/>
        <w:ind w:firstLine="284"/>
        <w:jc w:val="both"/>
        <w:rPr/>
      </w:pPr>
      <w:r>
        <w:rPr/>
        <w:t>Развитие ЭГО тесно связано с меняющимися особенно</w:t>
        <w:softHyphen/>
        <w:t>стями социальных и культурных предписаний и систе</w:t>
        <w:softHyphen/>
        <w:t>мой ценностей. Сравнение воспитания детей в индейских племенах с воспитанием белых американских детей по</w:t>
        <w:softHyphen/>
        <w:t>зволило ему сделать вывод, что в каждой культуре име</w:t>
        <w:softHyphen/>
        <w:t>ется особый стиль воспитания детей, — он всегда прини</w:t>
        <w:softHyphen/>
        <w:t>мается матерью как единственно правильный. Этот стиль определяется тем, что ожидает от ребенка общество, в котором он живет. Каждой стадии развития человека со</w:t>
        <w:softHyphen/>
        <w:t>ответствуют свои, присущие данному обществу, ожида</w:t>
        <w:softHyphen/>
        <w:t>ния, которые человек может оправдать или не оправдать.</w:t>
      </w:r>
    </w:p>
    <w:p>
      <w:pPr>
        <w:pStyle w:val="Normal"/>
        <w:shd w:fill="FFFFFF" w:val="clear"/>
        <w:ind w:firstLine="284"/>
        <w:jc w:val="both"/>
        <w:rPr/>
      </w:pPr>
      <w:r>
        <w:rPr/>
        <w:t>Эриксон ввел понятие «групповая идентичность». Она формируется с первых дней жизни, ребенок ориентиро</w:t>
        <w:softHyphen/>
        <w:t>ван на включение в определенную социальную группу, начинает понимать мир, как эта группа. Но постепенно у ребенка формируется и «эгоидентичность», чувство ус</w:t>
        <w:softHyphen/>
        <w:t>тойчивости и непрерывности своего «Я«, несмотря на то, что идут многие процессы изменения. Формирование эго идентичности — длительный процесс, включающий ряд стадий развития личности. Каждая стадия характеризу</w:t>
        <w:softHyphen/>
        <w:t>ется задачами этого возраста, а задачи выдвигаются об</w:t>
        <w:softHyphen/>
        <w:t>ществом. Но решение задач определяется уже достигну</w:t>
        <w:softHyphen/>
        <w:t>тым уровнем психического развития человека и духов</w:t>
        <w:softHyphen/>
        <w:t>ной атмосферой общества, в котором человек живет.</w:t>
      </w:r>
    </w:p>
    <w:p>
      <w:pPr>
        <w:pStyle w:val="Normal"/>
        <w:shd w:fill="FFFFFF" w:val="clear"/>
        <w:ind w:firstLine="284"/>
        <w:jc w:val="both"/>
        <w:rPr/>
      </w:pPr>
      <w:r>
        <w:rPr/>
        <w:t xml:space="preserve">По мнению Эриксона, человек на протяжении жизни переживает </w:t>
      </w:r>
      <w:r>
        <w:rPr>
          <w:i/>
          <w:iCs/>
        </w:rPr>
        <w:t xml:space="preserve">восемь психосоциальных кризисов, </w:t>
      </w:r>
      <w:r>
        <w:rPr/>
        <w:t>специфи</w:t>
        <w:softHyphen/>
        <w:t>ческих для каждого возраста, благоприятный или небла</w:t>
        <w:softHyphen/>
        <w:t>гоприятный исход которых определяет возможность пос</w:t>
        <w:softHyphen/>
        <w:t>ледующего развития личности. Каждый личный и соци</w:t>
        <w:softHyphen/>
        <w:t>альный кризис представляет собой своеобразный вызов, приводящий человека к личностному росту и преодоле</w:t>
        <w:softHyphen/>
        <w:t>нию жизненных проблем.</w:t>
      </w:r>
    </w:p>
    <w:p>
      <w:pPr>
        <w:pStyle w:val="Normal"/>
        <w:shd w:fill="FFFFFF" w:val="clear"/>
        <w:ind w:firstLine="284"/>
        <w:jc w:val="both"/>
        <w:rPr/>
      </w:pPr>
      <w:r>
        <w:rPr>
          <w:i/>
          <w:iCs/>
        </w:rPr>
        <w:t xml:space="preserve">Первый кризис </w:t>
      </w:r>
      <w:r>
        <w:rPr/>
        <w:t>человек переживает на первом году жизни. Он связан с тем, удовлетворяются или нет основ</w:t>
        <w:softHyphen/>
        <w:t xml:space="preserve">ные физиологические потребности ребенка ухаживающим за ним человеком. В первом случае у ребенка развивается чувство глубокого </w:t>
      </w:r>
      <w:r>
        <w:rPr>
          <w:i/>
          <w:iCs/>
        </w:rPr>
        <w:t xml:space="preserve">доверия </w:t>
      </w:r>
      <w:r>
        <w:rPr/>
        <w:t xml:space="preserve">к окружающему его миру, а во втором, </w:t>
      </w:r>
      <w:r>
        <w:rPr>
          <w:i/>
          <w:iCs/>
        </w:rPr>
        <w:t xml:space="preserve">наоборот, — недоверие </w:t>
      </w:r>
      <w:r>
        <w:rPr/>
        <w:t>к нему.</w:t>
      </w:r>
    </w:p>
    <w:p>
      <w:pPr>
        <w:pStyle w:val="Normal"/>
        <w:shd w:fill="FFFFFF" w:val="clear"/>
        <w:ind w:firstLine="284"/>
        <w:jc w:val="both"/>
        <w:rPr/>
      </w:pPr>
      <w:r>
        <w:rPr>
          <w:i/>
          <w:iCs/>
        </w:rPr>
        <w:t xml:space="preserve">Второй кризис </w:t>
      </w:r>
      <w:r>
        <w:rPr/>
        <w:t>связан с первым опытом обучения, осо</w:t>
        <w:softHyphen/>
        <w:t>бенно с приучением ребенка к чистоплотности. Если ро</w:t>
        <w:softHyphen/>
        <w:t>дители понимают ребенка и помогают ему контролиро</w:t>
        <w:softHyphen/>
        <w:t xml:space="preserve">вать естественные отправления, ребенок получает опыт </w:t>
      </w:r>
      <w:r>
        <w:rPr>
          <w:i/>
          <w:iCs/>
        </w:rPr>
        <w:t xml:space="preserve">автономии. </w:t>
      </w:r>
      <w:r>
        <w:rPr/>
        <w:t>Напротив, слишком строгий или слишком непоследовательный внешний контроль приводит к раз</w:t>
        <w:softHyphen/>
        <w:t xml:space="preserve">витию у ребенка </w:t>
      </w:r>
      <w:r>
        <w:rPr>
          <w:i/>
          <w:iCs/>
        </w:rPr>
        <w:t xml:space="preserve">стыда </w:t>
      </w:r>
      <w:r>
        <w:rPr/>
        <w:t xml:space="preserve">или </w:t>
      </w:r>
      <w:r>
        <w:rPr>
          <w:i/>
          <w:iCs/>
        </w:rPr>
        <w:t xml:space="preserve">сомнений, </w:t>
      </w:r>
      <w:r>
        <w:rPr/>
        <w:t>связанных глав</w:t>
        <w:softHyphen/>
        <w:t>ным образом со страхом потерять контроль над собствен</w:t>
        <w:softHyphen/>
        <w:t>ным организмом.</w:t>
      </w:r>
    </w:p>
    <w:p>
      <w:pPr>
        <w:pStyle w:val="Normal"/>
        <w:shd w:fill="FFFFFF" w:val="clear"/>
        <w:ind w:firstLine="284"/>
        <w:jc w:val="both"/>
        <w:rPr/>
      </w:pPr>
      <w:r>
        <w:rPr>
          <w:i/>
          <w:iCs/>
        </w:rPr>
        <w:t xml:space="preserve">Третий кризис </w:t>
      </w:r>
      <w:r>
        <w:rPr/>
        <w:t xml:space="preserve">соответствует второму детству. В этом возрасте происходит самоутверждение ребенка. Планы, которые он постоянно строит и которые ему позволяют осуществить, способствуют развитию у него чувства </w:t>
      </w:r>
      <w:r>
        <w:rPr>
          <w:i/>
          <w:iCs/>
        </w:rPr>
        <w:t>ини</w:t>
        <w:softHyphen/>
        <w:t xml:space="preserve">циативы. </w:t>
      </w:r>
      <w:r>
        <w:rPr/>
        <w:t xml:space="preserve">Наоборот, переживание повторных неудач и безответственности может привести его к покорности и чувству </w:t>
      </w:r>
      <w:r>
        <w:rPr>
          <w:i/>
          <w:iCs/>
        </w:rPr>
        <w:t>вины.</w:t>
      </w:r>
    </w:p>
    <w:p>
      <w:pPr>
        <w:pStyle w:val="Normal"/>
        <w:shd w:fill="FFFFFF" w:val="clear"/>
        <w:ind w:firstLine="284"/>
        <w:jc w:val="both"/>
        <w:rPr/>
      </w:pPr>
      <w:r>
        <w:rPr>
          <w:i/>
          <w:iCs/>
        </w:rPr>
        <w:t xml:space="preserve">Четвертый кризис </w:t>
      </w:r>
      <w:r>
        <w:rPr/>
        <w:t>происходит в школьном возрасте. В школе ребенок учится работать, готовясь к выполне</w:t>
        <w:softHyphen/>
        <w:t xml:space="preserve">нию будущих задач. В зависимости от царящей в школе атмосферы и принятых методов воспитания у ребенка развивается вкус к </w:t>
      </w:r>
      <w:r>
        <w:rPr>
          <w:i/>
          <w:iCs/>
        </w:rPr>
        <w:t xml:space="preserve">работе </w:t>
      </w:r>
      <w:r>
        <w:rPr/>
        <w:t xml:space="preserve">или же, напротив, чувство </w:t>
      </w:r>
      <w:r>
        <w:rPr>
          <w:i/>
          <w:iCs/>
        </w:rPr>
        <w:t xml:space="preserve">неполноценности </w:t>
      </w:r>
      <w:r>
        <w:rPr/>
        <w:t>как в плане использования средств и возможностей, так и в плане собственного статуса среди товарищей.</w:t>
      </w:r>
    </w:p>
    <w:p>
      <w:pPr>
        <w:pStyle w:val="Normal"/>
        <w:shd w:fill="FFFFFF" w:val="clear"/>
        <w:ind w:firstLine="284"/>
        <w:jc w:val="both"/>
        <w:rPr/>
      </w:pPr>
      <w:r>
        <w:rPr>
          <w:i/>
          <w:iCs/>
        </w:rPr>
        <w:t xml:space="preserve">Пятый кризис </w:t>
      </w:r>
      <w:r>
        <w:rPr/>
        <w:t xml:space="preserve">переживают подростки обоего пола в поисках </w:t>
      </w:r>
      <w:r>
        <w:rPr>
          <w:i/>
          <w:iCs/>
        </w:rPr>
        <w:t xml:space="preserve">идентификаций </w:t>
      </w:r>
      <w:r>
        <w:rPr/>
        <w:t>(усвоения образцов поведения значимых для подростка других людей). Этот процесс предполагает объединение прошлого опыта подростка, его потенциальных возможностей и выборов, которые он дол</w:t>
        <w:softHyphen/>
        <w:t>жен сделать. Неспособность подростка к идентификации или связанные с ней трудности могут привести к ее «рас</w:t>
        <w:softHyphen/>
        <w:t>пылению» или же к путанице ролей, которые подросток играет или будет играть р аффективной, социальной и профессиональной сферах. Эриксон считает подростковый период центральным в формировании психологического и социального благополучия человека.</w:t>
      </w:r>
    </w:p>
    <w:p>
      <w:pPr>
        <w:pStyle w:val="Normal"/>
        <w:shd w:fill="FFFFFF" w:val="clear"/>
        <w:ind w:firstLine="284"/>
        <w:jc w:val="both"/>
        <w:rPr/>
      </w:pPr>
      <w:r>
        <w:rPr>
          <w:i/>
          <w:iCs/>
        </w:rPr>
        <w:t xml:space="preserve">Шестой кризис </w:t>
      </w:r>
      <w:r>
        <w:rPr/>
        <w:t xml:space="preserve">свойствен молодым взрослым людям. Он связан с поиском </w:t>
      </w:r>
      <w:r>
        <w:rPr>
          <w:i/>
          <w:iCs/>
        </w:rPr>
        <w:t xml:space="preserve">близости </w:t>
      </w:r>
      <w:r>
        <w:rPr/>
        <w:t>с любимым человеком, вместе с которым ему предстоит совершать цикл «рабо</w:t>
        <w:softHyphen/>
        <w:t>та — рождение детей — отдых», чтобы обеспечить своим детям надлежащее развитие. Отсутствие подобного опы</w:t>
        <w:softHyphen/>
        <w:t xml:space="preserve">та приводит к </w:t>
      </w:r>
      <w:r>
        <w:rPr>
          <w:i/>
          <w:iCs/>
        </w:rPr>
        <w:t xml:space="preserve">изоляции </w:t>
      </w:r>
      <w:r>
        <w:rPr/>
        <w:t>человека и его замыканию на самом себе.</w:t>
      </w:r>
    </w:p>
    <w:p>
      <w:pPr>
        <w:pStyle w:val="Normal"/>
        <w:shd w:fill="FFFFFF" w:val="clear"/>
        <w:ind w:firstLine="284"/>
        <w:jc w:val="both"/>
        <w:rPr/>
      </w:pPr>
      <w:r>
        <w:rPr>
          <w:i/>
          <w:iCs/>
        </w:rPr>
        <w:t xml:space="preserve">Седьмой кризис </w:t>
      </w:r>
      <w:r>
        <w:rPr/>
        <w:t>переживается человеком в сорокалет</w:t>
        <w:softHyphen/>
        <w:t>нем возрасте. Он характеризуется развитием чувства со</w:t>
        <w:softHyphen/>
        <w:t xml:space="preserve">хранения рода </w:t>
      </w:r>
      <w:r>
        <w:rPr>
          <w:i/>
          <w:iCs/>
        </w:rPr>
        <w:t xml:space="preserve">(генеративности), </w:t>
      </w:r>
      <w:r>
        <w:rPr/>
        <w:t>выражающегося глав</w:t>
        <w:softHyphen/>
        <w:t>ным образом в «интересе к следующему поколению и его воспитанию». Этот период жизни отличается высокой продуктивностью и созидательностью в самых разных областях. Если, напротив, эволюция супружеской жизни идет иным путем, она может застыть в состоянии псевдо</w:t>
        <w:softHyphen/>
        <w:t xml:space="preserve">близости </w:t>
      </w:r>
      <w:r>
        <w:rPr>
          <w:i/>
          <w:iCs/>
        </w:rPr>
        <w:t xml:space="preserve">(стагнации), </w:t>
      </w:r>
      <w:r>
        <w:rPr/>
        <w:t>что обрекает супругов на существование лишь для самих себя с риском оскудения межлич</w:t>
        <w:softHyphen/>
        <w:t>ностных отношений.</w:t>
      </w:r>
    </w:p>
    <w:p>
      <w:pPr>
        <w:pStyle w:val="Normal"/>
        <w:shd w:fill="FFFFFF" w:val="clear"/>
        <w:ind w:firstLine="284"/>
        <w:jc w:val="both"/>
        <w:rPr/>
      </w:pPr>
      <w:r>
        <w:rPr>
          <w:i/>
          <w:iCs/>
        </w:rPr>
        <w:t xml:space="preserve">Восьмой кризис </w:t>
      </w:r>
      <w:r>
        <w:rPr/>
        <w:t>переживается во время старения. Он знаменует собой завершение предшествующего жизнен</w:t>
        <w:softHyphen/>
        <w:t xml:space="preserve">ного пути, а разрешение зависит от того, как этот путь был пройден. Достижение человеком </w:t>
      </w:r>
      <w:r>
        <w:rPr>
          <w:i/>
          <w:iCs/>
        </w:rPr>
        <w:t xml:space="preserve">цельности </w:t>
      </w:r>
      <w:r>
        <w:rPr/>
        <w:t>основы</w:t>
        <w:softHyphen/>
        <w:t>вается на подведении им итогов своей прошлой жизни и осознании ее как единого целого, в котором уже ничего нельзя изменить. Если человек не может свести свои про</w:t>
        <w:softHyphen/>
        <w:t>шлые поступки в единое целое, он завершает свою жизнь в страхе перед смертью и в отчаянии от невозможности начать жизнь заново.</w:t>
      </w:r>
    </w:p>
    <w:p>
      <w:pPr>
        <w:pStyle w:val="Normal"/>
        <w:shd w:fill="FFFFFF" w:val="clear"/>
        <w:ind w:firstLine="284"/>
        <w:jc w:val="both"/>
        <w:rPr/>
      </w:pPr>
      <w:r>
        <w:rPr/>
        <w:t>Влияние внешних факторов среды (влияние родитель</w:t>
        <w:softHyphen/>
        <w:t>ского воспитания, культуры и истории) на развитие лич</w:t>
        <w:softHyphen/>
        <w:t>ности очень велико, хотя развитию личности нет преде</w:t>
        <w:softHyphen/>
        <w:t>лов — оно происходит на протяжении всего жизненного цикла: человек решает все новые проблемы, приобретает новые качества ЭГО и меняется. Результаты первых че</w:t>
        <w:softHyphen/>
        <w:t>тырех стадий психосексуального развития почти полнос</w:t>
        <w:softHyphen/>
        <w:t>тью обусловлены влиянием окружающей среды, а разре</w:t>
        <w:softHyphen/>
        <w:t>шение последующих кризисов больше зависят от ЭГО человека и меньше зависят от внешних факторов.</w:t>
      </w:r>
    </w:p>
    <w:p>
      <w:pPr>
        <w:pStyle w:val="Normal"/>
        <w:shd w:fill="FFFFFF" w:val="clear"/>
        <w:ind w:firstLine="284"/>
        <w:jc w:val="both"/>
        <w:rPr>
          <w:rFonts w:cs="Arial"/>
        </w:rPr>
      </w:pPr>
      <w:r>
        <w:rPr>
          <w:rFonts w:cs="Arial"/>
        </w:rPr>
      </w:r>
    </w:p>
    <w:p>
      <w:pPr>
        <w:pStyle w:val="Heading3"/>
        <w:rPr/>
      </w:pPr>
      <w:r>
        <w:rPr/>
        <w:t>2.2,3. Социокультурная концепция К. Хорни</w:t>
      </w:r>
    </w:p>
    <w:p>
      <w:pPr>
        <w:pStyle w:val="Normal"/>
        <w:shd w:fill="FFFFFF" w:val="clear"/>
        <w:ind w:firstLine="284"/>
        <w:jc w:val="both"/>
        <w:rPr/>
      </w:pPr>
      <w:r>
        <w:rPr/>
      </w:r>
    </w:p>
    <w:p>
      <w:pPr>
        <w:pStyle w:val="Normal"/>
        <w:shd w:fill="FFFFFF" w:val="clear"/>
        <w:ind w:firstLine="284"/>
        <w:jc w:val="both"/>
        <w:rPr/>
      </w:pPr>
      <w:r>
        <w:rPr/>
        <w:t>Карен Хорни (1885-1952) подчеркивала, что социо</w:t>
        <w:softHyphen/>
        <w:t>культурные условия оказывают сильное влияние на раз</w:t>
        <w:softHyphen/>
        <w:t>витие и функционирование человека.</w:t>
      </w:r>
    </w:p>
    <w:p>
      <w:pPr>
        <w:pStyle w:val="Normal"/>
        <w:shd w:fill="FFFFFF" w:val="clear"/>
        <w:ind w:firstLine="284"/>
        <w:jc w:val="both"/>
        <w:rPr/>
      </w:pPr>
      <w:r>
        <w:rPr/>
        <w:t>Решающим фактором в развитии ребенка являются социальные отношения между ребенком и родителями. Для детства характерны две потребности: потребность в удовлетворении и потребность в безопасности. Удовлет</w:t>
        <w:softHyphen/>
        <w:t xml:space="preserve">ворение охватывает все основные биологические нужды: в пище, сне и т. д. Главной в развитии ребенка является </w:t>
      </w:r>
      <w:r>
        <w:rPr>
          <w:i/>
          <w:iCs/>
        </w:rPr>
        <w:t xml:space="preserve">потребность в безопасности </w:t>
      </w:r>
      <w:r>
        <w:rPr/>
        <w:t>- желание быть любимым, желанным и защищенным от опасности или враждебного мира. В удовлетворении этой потребности ребенок полно</w:t>
        <w:softHyphen/>
        <w:t>стью зависит от родителей. Если родители проявляют ис</w:t>
        <w:softHyphen/>
        <w:t>тинную любовь и тепло в отношении к ребенку, тем са</w:t>
        <w:softHyphen/>
        <w:t>мым удовлетворяется его потребность в безопасности, и вероятнее всего сформируется здоровая личность. Если многие моменты в поведении родителей травмируют по</w:t>
        <w:softHyphen/>
        <w:t>требность ребенка в безопасности (неустойчивое, сума</w:t>
        <w:softHyphen/>
        <w:t>сбродное поведение, насмешки, невыполнение обещаний, чрезмерная опека, оказание явного предпочтения брать</w:t>
        <w:softHyphen/>
        <w:t>ям и сестрам ребенка), то весьма вероятно патологичес</w:t>
        <w:softHyphen/>
        <w:t>кое развитие личности. Основным результатом такого дур</w:t>
        <w:softHyphen/>
        <w:t xml:space="preserve">ного обращения родителей с ребенком является развитие у него </w:t>
      </w:r>
      <w:r>
        <w:rPr>
          <w:i/>
          <w:iCs/>
        </w:rPr>
        <w:t xml:space="preserve">базалъной враждебности. </w:t>
      </w:r>
      <w:r>
        <w:rPr/>
        <w:t>В этом случае ребенок и зависит от родителей, и испытывает к ним чувства оби</w:t>
        <w:softHyphen/>
        <w:t>ды и негодования. Этот конфликт приводит в действие такой защитный механизм, как вытеснение. В результа</w:t>
        <w:softHyphen/>
        <w:t>те поведение ребенка, не ощущающего безопасности в родительской семье, направляется чувствами беспомощ</w:t>
        <w:softHyphen/>
        <w:t>ности, страха, любви и вины, выполняющими роль пси</w:t>
        <w:softHyphen/>
        <w:t>хологической защиты, цель которой — подавление враж</w:t>
        <w:softHyphen/>
        <w:t>дебных чувств по отношению к родителям, чтобы выжить. Эти подавленные чувства враждебности проявляются не</w:t>
        <w:softHyphen/>
        <w:t>вольно во всех взаимоотношениях ребенка с другими людьми как в настоящем, так и в будущем. Таким обра</w:t>
        <w:softHyphen/>
        <w:t xml:space="preserve">зом, у ребенка проявляется </w:t>
      </w:r>
      <w:r>
        <w:rPr>
          <w:i/>
          <w:iCs/>
        </w:rPr>
        <w:t>базальная тревога, ощуще</w:t>
        <w:softHyphen/>
        <w:t>ние одиночества и беспомощности перед лицом потен</w:t>
        <w:softHyphen/>
        <w:t>циально опасного мира. Причиной невротического пове</w:t>
        <w:softHyphen/>
        <w:t>дения будут нарушенные отношения между ребенком и родителями. С точки зрения Хорни, выраженная базаль</w:t>
        <w:softHyphen/>
        <w:t>ная тревога у ребенка ведет к формированию невроза у взрослого.</w:t>
      </w:r>
    </w:p>
    <w:p>
      <w:pPr>
        <w:pStyle w:val="Normal"/>
        <w:shd w:fill="FFFFFF" w:val="clear"/>
        <w:ind w:firstLine="284"/>
        <w:jc w:val="both"/>
        <w:rPr/>
      </w:pPr>
      <w:r>
        <w:rPr/>
        <w:t>В случае сформированности базальной тревоги чело</w:t>
        <w:softHyphen/>
        <w:t>век следует одной из трех стратегий поведения, призваиных ослабить чувство тревоги, и соответственно выделя</w:t>
        <w:softHyphen/>
        <w:t>ются типы личности:</w:t>
      </w:r>
    </w:p>
    <w:p>
      <w:pPr>
        <w:pStyle w:val="Normal"/>
        <w:shd w:fill="FFFFFF" w:val="clear"/>
        <w:ind w:firstLine="284"/>
        <w:jc w:val="both"/>
        <w:rPr/>
      </w:pPr>
      <w:r>
        <w:rPr/>
        <w:t>1) уступчивый тип ориентируется на людей, проявля</w:t>
        <w:softHyphen/>
        <w:t>ет зависимость, нерешительность, беспомощность, думает: «если я уступлю, меня не тронут»;</w:t>
      </w:r>
    </w:p>
    <w:p>
      <w:pPr>
        <w:pStyle w:val="Normal"/>
        <w:shd w:fill="FFFFFF" w:val="clear"/>
        <w:ind w:firstLine="284"/>
        <w:jc w:val="both"/>
        <w:rPr/>
      </w:pPr>
      <w:r>
        <w:rPr/>
        <w:t>2)  обособленный тип ориентируется от людей, дума</w:t>
        <w:softHyphen/>
        <w:t>ет: «если я отстранюсь, со мной все будет в поряд</w:t>
        <w:softHyphen/>
        <w:t>ке», говорит: «мне все равно», ничем и никем не увлекаясь;</w:t>
      </w:r>
    </w:p>
    <w:p>
      <w:pPr>
        <w:pStyle w:val="Normal"/>
        <w:shd w:fill="FFFFFF" w:val="clear"/>
        <w:ind w:firstLine="284"/>
        <w:jc w:val="both"/>
        <w:rPr/>
      </w:pPr>
      <w:r>
        <w:rPr/>
        <w:t>3) враждебный тип ориентируется против людей, для него характерно доминирование, враждебность, экс</w:t>
        <w:softHyphen/>
        <w:t>плуатация, он думает: «у меня есть власть, меня ник</w:t>
        <w:softHyphen/>
        <w:t>то не тронет», следует бороться против всех и любую ситуацию оценить с позиции: «что я буду иметь с этого?». Враждебный тип способен действовать так</w:t>
        <w:softHyphen/>
        <w:t>тично и дружески, но его поведение всегда нацелено на обретение контроля и власти над другими, на удов</w:t>
        <w:softHyphen/>
        <w:t>летворение личных желаний и амбиций.</w:t>
      </w:r>
    </w:p>
    <w:p>
      <w:pPr>
        <w:pStyle w:val="Normal"/>
        <w:shd w:fill="FFFFFF" w:val="clear"/>
        <w:ind w:firstLine="284"/>
        <w:jc w:val="both"/>
        <w:rPr/>
      </w:pPr>
      <w:r>
        <w:rPr/>
        <w:t>Все эти стратегии находятся между собой в состоянии конфликта и у здоровой, и невротичной личности, одна</w:t>
        <w:softHyphen/>
        <w:t>ко у здоровых этот конфликт не несет в себе такого силь</w:t>
        <w:softHyphen/>
        <w:t>ного эмоционального заряда, как у больных неврозами. Здоровому человеку присуща большая гибкость, он спо</w:t>
        <w:softHyphen/>
        <w:t>собен менять стратегии сообразно обстоятельствам. А не</w:t>
        <w:softHyphen/>
        <w:t>вротик использует только одну из трех стратегий, неза</w:t>
        <w:softHyphen/>
        <w:t>висимо от того, годится она в данном случае или нет. Если побеждает тенденция «к людям», то формируется мазохистическая установка (склонность к подчинению, готовность жертвовать собственными интересами), при доминировании тенденции «против людей» человек ста</w:t>
        <w:softHyphen/>
        <w:t>новится садистом (стремление к неограниченной власти, к подавлению людей), при победе тенденции «от людей» развивается либо склонность к отшельничеству, выбору занятий, связанных с уединением, либо развивается че</w:t>
        <w:softHyphen/>
        <w:t>ловеконенавистничество.</w:t>
      </w:r>
    </w:p>
    <w:p>
      <w:pPr>
        <w:pStyle w:val="Normal"/>
        <w:shd w:fill="FFFFFF" w:val="clear"/>
        <w:ind w:firstLine="284"/>
        <w:jc w:val="both"/>
        <w:rPr/>
      </w:pPr>
      <w:r>
        <w:rPr/>
        <w:t>К. Хорни показала, что современные социально-куль</w:t>
        <w:softHyphen/>
        <w:t>турные системы характеризуются мужским доминирова</w:t>
        <w:softHyphen/>
        <w:t>нием, в результате жизнь большинства женщин основы</w:t>
        <w:softHyphen/>
        <w:t>вается на экономической, политической и психосоциаль</w:t>
        <w:softHyphen/>
        <w:t>ной зависимости от мужчин, женщины не имеют равных прав с мужчинами, поэтому ряд женщин стремятся стать более маскулинными как следствие проявления желания обладать «мужскими» привилегиями: власть, независи</w:t>
        <w:softHyphen/>
        <w:t>мость, успех, сексуальная свобода и т. п. Ролевой кон</w:t>
        <w:softHyphen/>
        <w:t>траст между традиционной ролью жены, матери и новой ролью «деловой, преуспевающей женщины, делающей карьеру» могут обуславливать определенные невротиче</w:t>
        <w:softHyphen/>
        <w:t>ские отклонения в поведении деловых женщин.</w:t>
      </w:r>
    </w:p>
    <w:p>
      <w:pPr>
        <w:pStyle w:val="Normal"/>
        <w:shd w:fill="FFFFFF" w:val="clear"/>
        <w:ind w:firstLine="284"/>
        <w:jc w:val="both"/>
        <w:rPr>
          <w:rFonts w:cs="Arial"/>
        </w:rPr>
      </w:pPr>
      <w:r>
        <w:rPr>
          <w:rFonts w:cs="Arial"/>
        </w:rPr>
      </w:r>
    </w:p>
    <w:p>
      <w:pPr>
        <w:pStyle w:val="Heading3"/>
        <w:rPr/>
      </w:pPr>
      <w:r>
        <w:rPr/>
        <w:t>2.2.4. Индивидуальная психология А. Адлера: от «комплекса неполноценности» к личному росту</w:t>
      </w:r>
    </w:p>
    <w:p>
      <w:pPr>
        <w:pStyle w:val="Normal"/>
        <w:shd w:fill="FFFFFF" w:val="clear"/>
        <w:ind w:firstLine="284"/>
        <w:jc w:val="both"/>
        <w:rPr/>
      </w:pPr>
      <w:r>
        <w:rPr/>
      </w:r>
    </w:p>
    <w:p>
      <w:pPr>
        <w:pStyle w:val="Normal"/>
        <w:shd w:fill="FFFFFF" w:val="clear"/>
        <w:ind w:firstLine="284"/>
        <w:jc w:val="both"/>
        <w:rPr/>
      </w:pPr>
      <w:r>
        <w:rPr/>
        <w:t>Альфред Адлер (1870-1937) в своей концепции инди</w:t>
        <w:softHyphen/>
        <w:t>видуальной психологии во многом противостоял теории Фрейда. Адлер рассматривал человека как единое целост</w:t>
        <w:softHyphen/>
        <w:t>ное, самосогласующееся существо, т. е. индивидуум пред</w:t>
        <w:softHyphen/>
        <w:t>ставляет собой неделимое целое в отношении взаимосвя</w:t>
        <w:softHyphen/>
        <w:t>зи между мозгом и телом, между сознательным и бессоз</w:t>
        <w:softHyphen/>
        <w:t>нательным, имеет единство в мышлении, чувствах, дей</w:t>
        <w:softHyphen/>
        <w:t>ствиях, в каждом проявлении личности. Адлер дал на</w:t>
        <w:softHyphen/>
        <w:t>звание своей теории «индивидуальная психология», по</w:t>
        <w:softHyphen/>
        <w:t>скольку в латыни «индивидуум» означает «неделимый», т. е. означает «сущность, которую нельзя разделить».</w:t>
      </w:r>
    </w:p>
    <w:p>
      <w:pPr>
        <w:pStyle w:val="Normal"/>
        <w:shd w:fill="FFFFFF" w:val="clear"/>
        <w:ind w:firstLine="284"/>
        <w:jc w:val="both"/>
        <w:rPr/>
      </w:pPr>
      <w:r>
        <w:rPr/>
        <w:t>Но индивидуум не может существовать изолированно от общества, от других людей, поэтому все поведение че</w:t>
        <w:softHyphen/>
        <w:t>ловека происходит в социальном контексте, социальные детерминанты определяют поведение и жизнь человека, в результате у людей формируется социальный интерес-стремление вступать во взаимные социальные отношения сотрудничества с людьми.</w:t>
      </w:r>
    </w:p>
    <w:p>
      <w:pPr>
        <w:pStyle w:val="Normal"/>
        <w:shd w:fill="FFFFFF" w:val="clear"/>
        <w:ind w:firstLine="284"/>
        <w:jc w:val="both"/>
        <w:rPr/>
      </w:pPr>
      <w:r>
        <w:rPr/>
        <w:t>Структуру самосогласующейся и единой личности Ад</w:t>
        <w:softHyphen/>
        <w:t>лер определял как стиль жизни, Только в движении по направлению к личностно-значимым жизненным целям, в стремлении к совершенству индивидуум может высту</w:t>
        <w:softHyphen/>
        <w:t>пать как единая и самосогласующаяся целостность, ко</w:t>
        <w:softHyphen/>
        <w:t>торая может распоряжаться своей жизнью, проявлять творческую силу и свободу выбора. Стиль жизни опреде</w:t>
        <w:softHyphen/>
        <w:t>ляется стремлением личности преодолеть чувство непол</w:t>
        <w:softHyphen/>
        <w:t>ноценности. Адлер полагал, что все дети испытывают чувство неполноценности, являющееся неизбежным след</w:t>
        <w:softHyphen/>
        <w:t>ствием их физических размеров и недостатка сил и воз</w:t>
        <w:softHyphen/>
        <w:t>можностей. Сильное чувство неполноценности, или «ком</w:t>
        <w:softHyphen/>
        <w:t>плекс неполноценности», может затруднить позитивный -рост и развитие. Однако умеренное чувство неполноцен</w:t>
        <w:softHyphen/>
        <w:t>ности побуждает ребенка расти, «стать таким же силь</w:t>
        <w:softHyphen/>
        <w:t>ным или даже сильнее других», стремиться к совершен</w:t>
        <w:softHyphen/>
        <w:t>ствованию, к превосходству, к развитию своих способно</w:t>
        <w:softHyphen/>
        <w:t>стей. Адлер писал: «стремление к совершенствованию является врожденным в том смысле, что это часть жиз</w:t>
        <w:softHyphen/>
        <w:t>ни, стремление, без которого жизнь была бы немысли</w:t>
        <w:softHyphen/>
        <w:t>мой». Цель превосходства может быть как позитивной, так и негативной. Если она включает общественные ин</w:t>
        <w:softHyphen/>
        <w:t>тересы и заинтересованность в благополучии других, — она развивается в конструктивном и здоровом направле</w:t>
        <w:softHyphen/>
        <w:t>нии (принимает форму стремления к росту, к развитию умений и способностей, к работе ради более совершенно</w:t>
        <w:softHyphen/>
        <w:t>го способа жизни). Однако некоторые люди пытаются до</w:t>
        <w:softHyphen/>
        <w:t>стичь превосходства посредством господства над други</w:t>
        <w:softHyphen/>
        <w:t>ми, а не становясь более полезными другим. По Адлеру, борьба за личное превосходство, за господство над други</w:t>
        <w:softHyphen/>
        <w:t>ми (что проявляется в жажде власти и агрессии) — это невротическое извращение, результат сильного чувства неполноценности и отсутствия социального интереса. Со</w:t>
        <w:softHyphen/>
        <w:t>циальный интерес отражает степень заинтересованности человека во взаимодействии с людьми, в общественной солидарности. Для развития социального интереса необ</w:t>
        <w:softHyphen/>
        <w:t>ходима включенность в отношения с другими людьми. Особенно большое значение на развитие социального ин</w:t>
        <w:softHyphen/>
        <w:t>тереса оказывают члены семьи и прежде всего мать. Задача матери состоит в том, чтобы воспитывать в ребен</w:t>
        <w:softHyphen/>
        <w:t>ке чувство сотрудничества, стремление к установлению взаимосвязей и товарищеских отношений. Социальный интерес выступает основным критерием психического здо</w:t>
        <w:softHyphen/>
        <w:t>ровья человека, Душевно здоровые люди стремятся не только к личному благополучию, но и к благополучию других людей.</w:t>
      </w:r>
    </w:p>
    <w:p>
      <w:pPr>
        <w:pStyle w:val="Normal"/>
        <w:shd w:fill="FFFFFF" w:val="clear"/>
        <w:ind w:firstLine="284"/>
        <w:jc w:val="both"/>
        <w:rPr/>
      </w:pPr>
      <w:r>
        <w:rPr/>
        <w:t>Адлер полагал, что только посредством сотрудничества с другими, стараясь внести свой вклад в общее дело, че</w:t>
        <w:softHyphen/>
        <w:t>ловек может преодолеть чувство неполноценности. Он пи</w:t>
        <w:softHyphen/>
        <w:t>сал, что люди, внесшие наиболее ценные вклады в разви</w:t>
        <w:softHyphen/>
        <w:t>тие человечества, были всегда общественно ориентирова</w:t>
        <w:softHyphen/>
        <w:t>ны. С другой стороны, недостаток сотрудничества с людь</w:t>
        <w:softHyphen/>
        <w:t>ми и возникающее в результате чувство неадекватности являются корнем всех невротических стилей жизни. Ад</w:t>
        <w:softHyphen/>
        <w:t>лер полагал: «Если человек сотрудничает с людьми, он никогда не станет невротиком. Все неудачники — про</w:t>
        <w:softHyphen/>
        <w:t>дукты неправильной подготовки в области общественно</w:t>
        <w:softHyphen/>
        <w:t>го чувства. Все они — неспособные к сотрудничеству оди</w:t>
        <w:softHyphen/>
        <w:t>нокие существа, которые в большей или меньшей степе</w:t>
        <w:softHyphen/>
        <w:t>ни движутся противоположно остальному миру».</w:t>
      </w:r>
    </w:p>
    <w:p>
      <w:pPr>
        <w:pStyle w:val="Normal"/>
        <w:shd w:fill="FFFFFF" w:val="clear"/>
        <w:ind w:firstLine="284"/>
        <w:jc w:val="both"/>
        <w:rPr/>
      </w:pPr>
      <w:r>
        <w:rPr/>
        <w:t>Формирование жизненных целей начинается в детстве как компенсация чувства неполноценности, неувереннос</w:t>
        <w:softHyphen/>
        <w:t>ти и беспомощности в мире взрослых. Жизненные цели обеспечивают направление и задачи для деятельности человека. Например, человек, который стремится к пре</w:t>
        <w:softHyphen/>
        <w:t>восходству личной власти, разовьет определенные черты характера, необходимые для достижения этой цели — амбицию, зависть, недоверие и пр. Адлер указывает, что эти черты характера не являются врожденными, первич</w:t>
        <w:softHyphen/>
        <w:t>ными, это «вторичные факторы, навязываемые тайной целью человека».</w:t>
      </w:r>
    </w:p>
    <w:p>
      <w:pPr>
        <w:pStyle w:val="Normal"/>
        <w:shd w:fill="FFFFFF" w:val="clear"/>
        <w:ind w:firstLine="284"/>
        <w:jc w:val="both"/>
        <w:rPr/>
      </w:pPr>
      <w:r>
        <w:rPr>
          <w:i/>
          <w:iCs/>
        </w:rPr>
        <w:t xml:space="preserve">Жизненный, стиль </w:t>
      </w:r>
      <w:r>
        <w:rPr/>
        <w:t xml:space="preserve">— </w:t>
      </w:r>
      <w:r>
        <w:rPr>
          <w:i/>
          <w:iCs/>
        </w:rPr>
        <w:t>это уникальный способ, выбран</w:t>
        <w:softHyphen/>
        <w:t>ный каждым человеком для следования своей жизненной цели, это интегрированный стиль приспособления к жиз</w:t>
        <w:softHyphen/>
        <w:t>ни и взаимодействия с жизнью вообще.</w:t>
      </w:r>
    </w:p>
    <w:p>
      <w:pPr>
        <w:pStyle w:val="Normal"/>
        <w:shd w:fill="FFFFFF" w:val="clear"/>
        <w:ind w:firstLine="284"/>
        <w:jc w:val="both"/>
        <w:rPr/>
      </w:pPr>
      <w:r>
        <w:rPr/>
        <w:t>Порядок рождения детей в семье способен влиять на формирование стиля жизни. Например, первенец полу</w:t>
        <w:softHyphen/>
        <w:t>чает повышенную любовь и заботу родителей, но когда появляется второй ребенок, первенец чувствует себя в положении «монарха, лишенного трона», пытается вер</w:t>
        <w:softHyphen/>
        <w:t>нуть свое верховенство в семье, но неминуемо терпит по</w:t>
        <w:softHyphen/>
        <w:t>ражение, поэтому приучает себя к изоляции, осваивает стратегию выживания в одиночку, не нуждаясь в чьей-либо привязанности или одобрении, стремится к власти и лидерству, становится хранителем семейных установок и моральных стандартов. Положение единственного ре</w:t>
        <w:softHyphen/>
        <w:t>бенка в семье обуславливает то, что он слишком много получает заботы от родителей, привыкает ожидать такой же заботы от других людей, и стиль его жизни характе</w:t>
        <w:softHyphen/>
        <w:t>ризуется эгоцентризмом и зависимостью, наличием труд</w:t>
        <w:softHyphen/>
        <w:t>ностей во взаимоотношениях со сверстниками. Положе</w:t>
        <w:softHyphen/>
        <w:t>ние второго (среднего) ребенка в семье обуславливает не</w:t>
        <w:softHyphen/>
        <w:t>произвольное его соперничество со старшим братом или сестрой, поэтому часто его стилем жизни становится со</w:t>
        <w:softHyphen/>
        <w:t>перничество, честолюбие, стремление доказать свое пре</w:t>
        <w:softHyphen/>
        <w:t>восходство, ориентация на достижения. Положение млад</w:t>
        <w:softHyphen/>
        <w:t>шего (последнего) ребенка обуславливает то, что он, с одной стороны, часто становится «баловнем» семьи, ок</w:t>
        <w:softHyphen/>
        <w:t>руженным заботой родителей и старших братьев, сестер, но, с другой стороны, у старших детей больше привиле</w:t>
        <w:softHyphen/>
        <w:t>гий, чем у младшего, поэтому он испытывает сильное чувство неполноценности, которое может детерминиро</w:t>
        <w:softHyphen/>
        <w:t>вать либо стремление к борьбе, достижению превосход</w:t>
        <w:softHyphen/>
        <w:t>ства («борящийся младший ребенок», возможный буду</w:t>
        <w:softHyphen/>
        <w:t>щий революционер), либо нарастание комплекса непол</w:t>
        <w:softHyphen/>
        <w:t>ноценности, склонность к депрессии, алкоголизму и т. п.</w:t>
      </w:r>
    </w:p>
    <w:p>
      <w:pPr>
        <w:pStyle w:val="Normal"/>
        <w:shd w:fill="FFFFFF" w:val="clear"/>
        <w:ind w:firstLine="284"/>
        <w:jc w:val="both"/>
        <w:rPr/>
      </w:pPr>
      <w:r>
        <w:rPr/>
        <w:t>Позиция ребенка в семье обуславливает возникновение определенных проблем, которые могут все-таки по-раз</w:t>
        <w:softHyphen/>
        <w:t>ному восприниматься ребенком, и поэтому описанная выше тенденция формирования жизненного стиля нежестко проявляется в каждом случае: дети, находящиеся в любой позиции, могут вырабатывать любые стили жизни в зависимости от субъективного восприятия и решения ими жизненных проблем.</w:t>
      </w:r>
    </w:p>
    <w:p>
      <w:pPr>
        <w:pStyle w:val="Normal"/>
        <w:shd w:fill="FFFFFF" w:val="clear"/>
        <w:ind w:firstLine="284"/>
        <w:jc w:val="both"/>
        <w:rPr/>
      </w:pPr>
      <w:r>
        <w:rPr/>
        <w:t>Адлер отмечает, что в случае недостаточно выражен</w:t>
        <w:softHyphen/>
        <w:t>ного социального интереса, возможны следующие типы личностей (в зависимости от уровня активности).</w:t>
      </w:r>
    </w:p>
    <w:p>
      <w:pPr>
        <w:pStyle w:val="Normal"/>
        <w:shd w:fill="FFFFFF" w:val="clear"/>
        <w:ind w:firstLine="284"/>
        <w:jc w:val="both"/>
        <w:rPr/>
      </w:pPr>
      <w:r>
        <w:rPr>
          <w:i/>
          <w:iCs/>
        </w:rPr>
        <w:t xml:space="preserve">Управляющий тип — </w:t>
      </w:r>
      <w:r>
        <w:rPr/>
        <w:t>это люди самоуверенные и напо</w:t>
        <w:softHyphen/>
        <w:t>ристые, с незначительным социальным интересом, если он вообще присутствует. Они активны, но не в социаль</w:t>
        <w:softHyphen/>
        <w:t>ном плане, им безразлично благополучие других и для них характерна установка превосходства над внешним миром. Основные жизненные проблемы они решают во враждебном, антисоциальном плане (правонарушители, наркоманы, преступники и т. п.).</w:t>
      </w:r>
    </w:p>
    <w:p>
      <w:pPr>
        <w:pStyle w:val="Normal"/>
        <w:shd w:fill="FFFFFF" w:val="clear"/>
        <w:ind w:firstLine="284"/>
        <w:jc w:val="both"/>
        <w:rPr/>
      </w:pPr>
      <w:r>
        <w:rPr>
          <w:i/>
          <w:iCs/>
        </w:rPr>
        <w:t xml:space="preserve">Берущий тип — </w:t>
      </w:r>
      <w:r>
        <w:rPr/>
        <w:t>люди относятся к внешнему миру па</w:t>
        <w:softHyphen/>
        <w:t>разитически и удовлетворяют большую часть своих по</w:t>
        <w:softHyphen/>
        <w:t>требностей за счет других. У них нет социального инте</w:t>
        <w:softHyphen/>
        <w:t>реса, они стремятся получить от других как можно боль</w:t>
        <w:softHyphen/>
        <w:t>ше.</w:t>
      </w:r>
    </w:p>
    <w:p>
      <w:pPr>
        <w:pStyle w:val="Normal"/>
        <w:shd w:fill="FFFFFF" w:val="clear"/>
        <w:ind w:firstLine="284"/>
        <w:jc w:val="both"/>
        <w:rPr/>
      </w:pPr>
      <w:r>
        <w:rPr>
          <w:i/>
          <w:iCs/>
        </w:rPr>
        <w:t xml:space="preserve">Избегающий тип ~ </w:t>
      </w:r>
      <w:r>
        <w:rPr/>
        <w:t>у этих людей нет достаточного со</w:t>
        <w:softHyphen/>
        <w:t>циального интереса, нет должной активности, необходи</w:t>
        <w:softHyphen/>
        <w:t>мой для решения собственных проблем, они боятся не</w:t>
        <w:softHyphen/>
        <w:t>удач, и бегут от решения жизненных проблем. Они ухо</w:t>
        <w:softHyphen/>
        <w:t>дят ото всего, что грозит трудностями или неудачей.</w:t>
      </w:r>
    </w:p>
    <w:p>
      <w:pPr>
        <w:pStyle w:val="Normal"/>
        <w:shd w:fill="FFFFFF" w:val="clear"/>
        <w:ind w:firstLine="284"/>
        <w:jc w:val="both"/>
        <w:rPr/>
      </w:pPr>
      <w:r>
        <w:rPr>
          <w:i/>
          <w:iCs/>
        </w:rPr>
        <w:t xml:space="preserve">Социально-полезный тип </w:t>
      </w:r>
      <w:r>
        <w:rPr/>
        <w:t>- это зрелая полноценная личность, в ней соединены высокая степень социального интереса и высокий уровень активности. Такой человек искренне проявляет заботу о других и заинтересован в общении и взаимодействии с другими людьми, он осозна</w:t>
        <w:softHyphen/>
        <w:t>ет, что решение основных жизненных проблем - работа, дружба, любовь — требует сотрудничества, личного му</w:t>
        <w:softHyphen/>
        <w:t>жества, ответственности и готовности вносить свой вклад в благоденствие других людей.</w:t>
      </w:r>
    </w:p>
    <w:p>
      <w:pPr>
        <w:pStyle w:val="Normal"/>
        <w:shd w:fill="FFFFFF" w:val="clear"/>
        <w:ind w:firstLine="284"/>
        <w:jc w:val="both"/>
        <w:rPr/>
      </w:pPr>
      <w:r>
        <w:rPr/>
        <w:t>Адлер показал, что невроз развивается, как правило, у людей, которые сравнительно неактивны, эгоцентри</w:t>
        <w:softHyphen/>
        <w:t>чески стремятся к превосходству, борются за свои эгоис</w:t>
        <w:softHyphen/>
        <w:t>тические жизненные цели, имеют задержки в развитии социального интереса.</w:t>
      </w:r>
    </w:p>
    <w:p>
      <w:pPr>
        <w:pStyle w:val="Normal"/>
        <w:shd w:fill="FFFFFF" w:val="clear"/>
        <w:ind w:firstLine="284"/>
        <w:jc w:val="both"/>
        <w:rPr/>
      </w:pPr>
      <w:r>
        <w:rPr>
          <w:i/>
          <w:iCs/>
        </w:rPr>
        <w:t>А. Адлер полагал, что человек, живущий для других, счастливее индивидуалиста, стремящегося к собствен</w:t>
        <w:softHyphen/>
        <w:t xml:space="preserve">ному превосходству как личной власти. </w:t>
      </w:r>
      <w:r>
        <w:rPr/>
        <w:t>Индивидуалист с дополнительным «комплексом власти» становится асо</w:t>
        <w:softHyphen/>
        <w:t>циальным существом, провоцирующим локальные соци</w:t>
        <w:softHyphen/>
        <w:t>альные катаклизмы. Отсюда возникает необходимость в социализации развивать общественное чувство, посколь</w:t>
        <w:softHyphen/>
        <w:t>ку все значимые приобретения в человеческой жизни обус</w:t>
        <w:softHyphen/>
        <w:t>ловлены этим (социальным) чувством. Более того, чув</w:t>
        <w:softHyphen/>
        <w:t>ство собственной неполноценности у ребенка возникает и в результате переживания своей бесполезности для обще</w:t>
        <w:softHyphen/>
        <w:t>ства. Сильно выраженное чувство неполноценности, в свою очередь, мешает развитию социального чувства. А. Ад</w:t>
        <w:softHyphen/>
        <w:t>лер писал: «У всех духовно несчастных, дурно воспитан</w:t>
        <w:softHyphen/>
        <w:t>ных и невротических натур в детстве не было условий для развития присущего им социального чувства, и по</w:t>
        <w:softHyphen/>
        <w:t>этому им также недостает мужества, оптимизма, уверен</w:t>
        <w:softHyphen/>
        <w:t>ности в своих силах, имеющих своим непосредственным источником это чувство».</w:t>
      </w:r>
    </w:p>
    <w:p>
      <w:pPr>
        <w:pStyle w:val="Normal"/>
        <w:shd w:fill="FFFFFF" w:val="clear"/>
        <w:ind w:firstLine="284"/>
        <w:jc w:val="both"/>
        <w:rPr/>
      </w:pPr>
      <w:r>
        <w:rPr/>
        <w:t>Социальное чувство, развитое до высшего уровня - чув</w:t>
        <w:softHyphen/>
        <w:t>ства общественного долга, служит не только условием сохранения психического здоровья, но и является ком</w:t>
        <w:softHyphen/>
        <w:t>пенсатором крайних (приводящих также к снижению уровня психического здоровья) проявлений стремления к превосходству. Под воздействием чувства общественно</w:t>
        <w:softHyphen/>
        <w:t>го долга стремление к совершенству, превосходству при</w:t>
        <w:softHyphen/>
        <w:t>обретает социально ценные формы как желание достичь наивысших результатов в чем-либо, что способствует общественному развитию. Совпадение социального интере</w:t>
        <w:softHyphen/>
        <w:t>са с индивидуальным стремлением к саморазвитию и со</w:t>
        <w:softHyphen/>
        <w:t>вершенству характеризует оптимальный жизненный стиль личности как средство компенсации неполноценности. Стремление к абсолютному превосходству за пределами социального чувства (за счет унижения других и во вред другим людям) является особенностью психопатологичес</w:t>
        <w:softHyphen/>
        <w:t>кого характера.</w:t>
      </w:r>
    </w:p>
    <w:p>
      <w:pPr>
        <w:pStyle w:val="Normal"/>
        <w:shd w:fill="FFFFFF" w:val="clear"/>
        <w:ind w:firstLine="284"/>
        <w:jc w:val="both"/>
        <w:rPr/>
      </w:pPr>
      <w:r>
        <w:rPr/>
        <w:t>Адлер описывает три ситуации детства, которые мо</w:t>
        <w:softHyphen/>
        <w:t>гут породнить изоляцию, недостаток социального инте</w:t>
        <w:softHyphen/>
        <w:t>реса и развитие некооперативного стиля жизни, основан</w:t>
        <w:softHyphen/>
        <w:t xml:space="preserve">ного на нереалистической цели личного превосходства. Такими ситуациями являются: 1) </w:t>
      </w:r>
      <w:r>
        <w:rPr>
          <w:i/>
          <w:iCs/>
        </w:rPr>
        <w:t>органическая неполно</w:t>
        <w:softHyphen/>
        <w:t xml:space="preserve">ценность; </w:t>
      </w:r>
      <w:r>
        <w:rPr/>
        <w:t>частые болезни и слабость ребенка могут при</w:t>
        <w:softHyphen/>
        <w:t>вести к тому, что ребенок отказывается от взаимодействия с другими из чувства неполноценности и неспособности успешно соревноваться с другими детьми. Адлер указы</w:t>
        <w:softHyphen/>
        <w:t>вает, однако, что дети, которые преодолевают свои труд</w:t>
        <w:softHyphen/>
        <w:t>ности, могут «сверхкомпенсировать» первоначальные сла</w:t>
        <w:softHyphen/>
        <w:t xml:space="preserve">бости и развить свои способности в необычайной степени; 2) </w:t>
      </w:r>
      <w:r>
        <w:rPr>
          <w:i/>
          <w:iCs/>
        </w:rPr>
        <w:t xml:space="preserve">избалованные дети </w:t>
      </w:r>
      <w:r>
        <w:rPr/>
        <w:t>также имеют трудности в разви</w:t>
        <w:softHyphen/>
        <w:t>тии чувства социального интереса и кооперации. Им не хватает уверенности в своих силах, поскольку другие все</w:t>
        <w:softHyphen/>
        <w:t>гда делали все за них. Вместо того чтобы кооперировать</w:t>
        <w:softHyphen/>
        <w:t>ся с другими, они начинают выдвигать односторонние тре</w:t>
        <w:softHyphen/>
        <w:t xml:space="preserve">бования к друзьям и семье. Социальный интерес у них чрезвычайно слаб. Адлер обнаружил, что избалованные дети, как правило, испытывают мало подлинных чувств по отношению к родителям, которыми они так хорошо манипулируют; 3) </w:t>
      </w:r>
      <w:r>
        <w:rPr>
          <w:i/>
          <w:iCs/>
        </w:rPr>
        <w:t xml:space="preserve">отверженность </w:t>
      </w:r>
      <w:r>
        <w:rPr/>
        <w:t>— третья ситуация, которая может сильно замедлить развитие ребенка. Не</w:t>
        <w:softHyphen/>
        <w:t>желанный или отвергнутый ребенок никогда не знал люб</w:t>
        <w:softHyphen/>
        <w:t>ви и кооперации в доме, поэтому ему чрезвычайно труд</w:t>
        <w:softHyphen/>
        <w:t>но развить в себе эти качества. Такие дети не уверены в своей способности быть полезными и получить уважение и любовь окружающих, они могут стать холодными и жестокими. Адлер отмечал: «Изучая биографии наибо</w:t>
        <w:softHyphen/>
        <w:t>лее значительных врагов человечества, бросается в глаза одна общая черта: со всеми с ними плохо обращались в детстве. Таким образом, у них развилась жестокость, за</w:t>
        <w:softHyphen/>
        <w:t>висть, враждебность; они не могут видеть других счаст</w:t>
        <w:softHyphen/>
        <w:t>ливыми» . Когда чувство неполноценности преобладает или когда социальный интерес недостаточно развит, человек начинает стремиться к личному превосходству, посколь</w:t>
        <w:softHyphen/>
        <w:t>ку ему не хватает уверенности в своей способности функ</w:t>
        <w:softHyphen/>
        <w:t>ционировать, эффективно и конструктивно работать вме</w:t>
        <w:softHyphen/>
        <w:t>сте со всеми. Накопление успеха, похвал, престижа ста</w:t>
        <w:softHyphen/>
        <w:t>новится более важным, чем конкретные достижения. Та</w:t>
        <w:softHyphen/>
        <w:t>кие люди не приносят обществу ничего реально ценного, они фиксируются на себе, что неизбежно ведет их к пора</w:t>
        <w:softHyphen/>
        <w:t>жению. Они отвернулись от реальных проблем жизни и занялись войной с тенями, чтобы уверить себя в своей силе. Чтобы помочь человеку преодолеть явный или замаскированный «комплекс неполноценности» (замас</w:t>
        <w:softHyphen/>
        <w:t>кирован в стремлении к личному превосходству, власти), важно:</w:t>
      </w:r>
    </w:p>
    <w:p>
      <w:pPr>
        <w:pStyle w:val="Normal"/>
        <w:shd w:fill="FFFFFF" w:val="clear"/>
        <w:ind w:firstLine="284"/>
        <w:jc w:val="both"/>
        <w:rPr/>
      </w:pPr>
      <w:r>
        <w:rPr/>
        <w:t>1)  понять специфический стиль жизни человека;</w:t>
      </w:r>
    </w:p>
    <w:p>
      <w:pPr>
        <w:pStyle w:val="Normal"/>
        <w:shd w:fill="FFFFFF" w:val="clear"/>
        <w:ind w:firstLine="284"/>
        <w:jc w:val="both"/>
        <w:rPr/>
      </w:pPr>
      <w:r>
        <w:rPr/>
        <w:t>2)  помочь человеку понять себя;</w:t>
      </w:r>
    </w:p>
    <w:p>
      <w:pPr>
        <w:pStyle w:val="Normal"/>
        <w:shd w:fill="FFFFFF" w:val="clear"/>
        <w:ind w:firstLine="284"/>
        <w:jc w:val="both"/>
        <w:rPr/>
      </w:pPr>
      <w:r>
        <w:rPr/>
        <w:t>3)  усилить социальный интерес. Психологический рост — это прежде всего движение от центрированности на себе и целей личного превосход</w:t>
        <w:softHyphen/>
        <w:t>ства к задачам конструктивного овладения средой и соци</w:t>
        <w:softHyphen/>
        <w:t>ально полезного развития, сотрудничества с людьми. Кон</w:t>
        <w:softHyphen/>
        <w:t>структивное стремление к совершенству плюс сильное общественное чувство и кооперация, сотрудничество — основные черты здоровой личности.</w:t>
      </w:r>
    </w:p>
    <w:p>
      <w:pPr>
        <w:pStyle w:val="Normal"/>
        <w:shd w:fill="FFFFFF" w:val="clear"/>
        <w:ind w:firstLine="284"/>
        <w:jc w:val="both"/>
        <w:rPr/>
      </w:pPr>
      <w:r>
        <w:rPr/>
        <w:t>Хотя Адлер отмечал, что фундамент стиля жизни за</w:t>
        <w:softHyphen/>
        <w:t>кладывается в детские годы в первые пять лет, а затем человек продвигается в этом направлении всю жизнь, но все же каждый человек имеет возможность свободно со</w:t>
        <w:softHyphen/>
        <w:t>здавать свой стиль жизни под влиянием своих творче</w:t>
        <w:softHyphen/>
        <w:t>ских способностей, поэтому человек сам ответствен за то, кем он становится и как себя ведет. Творческое «Я», твор</w:t>
        <w:softHyphen/>
        <w:t>ческая сила делает каждого человека свободным, самооп</w:t>
        <w:softHyphen/>
        <w:t>ределяющимся индивидуумом, т. к. творческие способ</w:t>
        <w:softHyphen/>
        <w:t>ности влияют на восприятие, память, мышление, фанта</w:t>
        <w:softHyphen/>
        <w:t>зии и сны, выбор цели и методов достижения цели, обус</w:t>
        <w:softHyphen/>
        <w:t>лавливают созидательные возможности человека, его воз</w:t>
        <w:softHyphen/>
        <w:t>действие на социальное окружение.</w:t>
      </w:r>
    </w:p>
    <w:p>
      <w:pPr>
        <w:pStyle w:val="Normal"/>
        <w:shd w:fill="FFFFFF" w:val="clear"/>
        <w:ind w:firstLine="284"/>
        <w:jc w:val="both"/>
        <w:rPr/>
      </w:pPr>
      <w:r>
        <w:rPr/>
        <w:t>Таким образом, Адлер подчеркивает, что социальные отношения являются центральными для формирования личности, а социальное чувство — изначальная точка от</w:t>
        <w:softHyphen/>
        <w:t>счета для психического развития и жизни здоровой лич</w:t>
        <w:softHyphen/>
        <w:t>ности. В дальнейшем социальные отношения определяют конструктивный жизненный стиль — кооперацию и со</w:t>
        <w:softHyphen/>
        <w:t>трудничество с другими людьми в работе, в дружбе, люб</w:t>
        <w:softHyphen/>
        <w:t>ви. Ослабление или отсутствие социального чувства — причина негативного развития личности, невротического стремления к власти, иных неврозов.</w:t>
      </w:r>
    </w:p>
    <w:p>
      <w:pPr>
        <w:pStyle w:val="Normal"/>
        <w:shd w:fill="FFFFFF" w:val="clear"/>
        <w:ind w:firstLine="284"/>
        <w:jc w:val="both"/>
        <w:rPr>
          <w:rFonts w:cs="Arial"/>
        </w:rPr>
      </w:pPr>
      <w:r>
        <w:rPr>
          <w:rFonts w:cs="Arial"/>
        </w:rPr>
      </w:r>
    </w:p>
    <w:p>
      <w:pPr>
        <w:pStyle w:val="Heading3"/>
        <w:rPr/>
      </w:pPr>
      <w:r>
        <w:rPr/>
        <w:t>2.2.5. Аналитическая психология Карла Юнга</w:t>
      </w:r>
    </w:p>
    <w:p>
      <w:pPr>
        <w:pStyle w:val="Normal"/>
        <w:shd w:fill="FFFFFF" w:val="clear"/>
        <w:ind w:firstLine="284"/>
        <w:jc w:val="both"/>
        <w:rPr/>
      </w:pPr>
      <w:r>
        <w:rPr/>
      </w:r>
    </w:p>
    <w:p>
      <w:pPr>
        <w:pStyle w:val="Normal"/>
        <w:shd w:fill="FFFFFF" w:val="clear"/>
        <w:ind w:firstLine="284"/>
        <w:jc w:val="both"/>
        <w:rPr/>
      </w:pPr>
      <w:r>
        <w:rPr/>
        <w:t>К. Юнг обосновал, что личность (душа человека) со</w:t>
        <w:softHyphen/>
        <w:t>стоит из трех взаимодействующих структур: сознания (ЭГО), личного бессознательного и коллективного бессоз</w:t>
        <w:softHyphen/>
        <w:t>нательного.</w:t>
      </w:r>
    </w:p>
    <w:p>
      <w:pPr>
        <w:pStyle w:val="Normal"/>
        <w:shd w:fill="FFFFFF" w:val="clear"/>
        <w:ind w:firstLine="284"/>
        <w:jc w:val="both"/>
        <w:rPr/>
      </w:pPr>
      <w:r>
        <w:rPr/>
        <w:t>Юнг отмечал, что в сознании у человека могут быть представлены следующие содержания или компоненты: ощущения, мышление, эмоции, интуиция, влечения, воля. В зависимости от того, какие компоненты сознания до</w:t>
        <w:softHyphen/>
        <w:t>минируют, выделяются определенные типы личности: экстраверт - интроверт, интуитивный тип либо сенсор</w:t>
        <w:softHyphen/>
        <w:t>ный, мыслительно-логический тип либо эмоциональный, волевой, рациональный тип или стихийный, гибкий, не</w:t>
        <w:softHyphen/>
        <w:t>рациональный тип.</w:t>
      </w:r>
    </w:p>
    <w:p>
      <w:pPr>
        <w:pStyle w:val="Normal"/>
        <w:shd w:fill="FFFFFF" w:val="clear"/>
        <w:ind w:firstLine="284"/>
        <w:jc w:val="both"/>
        <w:rPr/>
      </w:pPr>
      <w:r>
        <w:rPr/>
        <w:t xml:space="preserve">Заслуга Юнга заключается в том, что он показал, что </w:t>
      </w:r>
      <w:r>
        <w:rPr>
          <w:i/>
          <w:iCs/>
        </w:rPr>
        <w:t>оессознательная часть психики человека является важ</w:t>
        <w:softHyphen/>
        <w:t>нейшей информационной и творческой базой человека, что бессознательное содержит значительно больше информа</w:t>
        <w:softHyphen/>
        <w:t>ции, чем сознание, и поэтому является связующим зве</w:t>
        <w:softHyphen/>
        <w:t xml:space="preserve">ном с миром, с природой, космосом. </w:t>
      </w:r>
      <w:r>
        <w:rPr/>
        <w:t>Юнг указывал, что именно в бессознательное поступает та информация из внешнего мира, которая изначально обладает малой ин</w:t>
        <w:softHyphen/>
        <w:t>тенсивностью или иными параметрами, делающими ее недоступной для сознания человека. Современные иссле</w:t>
        <w:softHyphen/>
        <w:t>дования подтвердили правоту Юнга: оказывается, каждую секунду человек получает из внешнего мира и космоса около миллиарда бит информации, но ощутить и осознать человек может лишь 16 бит информации в секунду, а ос</w:t>
        <w:softHyphen/>
        <w:t>тальная информация (практически весь этот миллиард бит информации) поступает в бессознательное. Таким образом, бессознательная часть психики несравненно более инфор</w:t>
        <w:softHyphen/>
        <w:t>мационно насыщена, чем сознание, и более тесно связана с миром, природой, с людьми, с космосом.</w:t>
      </w:r>
    </w:p>
    <w:p>
      <w:pPr>
        <w:pStyle w:val="Normal"/>
        <w:shd w:fill="FFFFFF" w:val="clear"/>
        <w:ind w:firstLine="284"/>
        <w:jc w:val="both"/>
        <w:rPr/>
      </w:pPr>
      <w:r>
        <w:rPr/>
        <w:t xml:space="preserve">Юнг пришел к выводу, что, помимо индивидуального бессознательного, существует </w:t>
      </w:r>
      <w:r>
        <w:rPr>
          <w:i/>
          <w:iCs/>
        </w:rPr>
        <w:t>коллективное, расовое бес</w:t>
        <w:softHyphen/>
        <w:t>сознательное, общее для всего человечества и являю</w:t>
        <w:softHyphen/>
        <w:t xml:space="preserve">щееся проявлением созидательной космической силы. Коллективное бессознательное </w:t>
      </w:r>
      <w:r>
        <w:rPr/>
        <w:t>— в отличие от индиви</w:t>
        <w:softHyphen/>
        <w:t xml:space="preserve">дуального (личностного бессознательного) — </w:t>
      </w:r>
      <w:r>
        <w:rPr>
          <w:i/>
          <w:iCs/>
        </w:rPr>
        <w:t xml:space="preserve">идентично у всех людей, общее для всего человечества и петому образует всеобщее основание душевной жизни каждого человека, будучи по природе своей сверхличным. </w:t>
      </w:r>
      <w:r>
        <w:rPr/>
        <w:t>Коллек</w:t>
        <w:softHyphen/>
        <w:t>тивное бессознательное — наиболее глубинный уровень психики. Юнг рассматривает его и как результат пред</w:t>
        <w:softHyphen/>
        <w:t>шествующего филогенетического опыта, и как априор</w:t>
        <w:softHyphen/>
        <w:t>ные формы психики, и как. совокупность коллективных идей, образов, представлений человечества, как наиболее распространенные в ту или иную эпоху мифологемы, вы</w:t>
        <w:softHyphen/>
        <w:t>ражающие «дух времени».</w:t>
      </w:r>
    </w:p>
    <w:p>
      <w:pPr>
        <w:pStyle w:val="Normal"/>
        <w:shd w:fill="FFFFFF" w:val="clear"/>
        <w:ind w:firstLine="284"/>
        <w:jc w:val="both"/>
        <w:rPr/>
      </w:pPr>
      <w:r>
        <w:rPr/>
        <w:t>Коллективное бессознательное — «это духовное насле</w:t>
        <w:softHyphen/>
        <w:t>дие всего, что было пережито человечеством», это «об</w:t>
        <w:softHyphen/>
        <w:t>щая душа, не имеющая временных пределов», это фунда</w:t>
        <w:softHyphen/>
        <w:t>мент индивидуальной психики.</w:t>
      </w:r>
    </w:p>
    <w:p>
      <w:pPr>
        <w:pStyle w:val="Normal"/>
        <w:shd w:fill="FFFFFF" w:val="clear"/>
        <w:ind w:firstLine="284"/>
        <w:jc w:val="both"/>
        <w:rPr/>
      </w:pPr>
      <w:r>
        <w:rPr>
          <w:i/>
          <w:iCs/>
        </w:rPr>
        <w:t xml:space="preserve">По мнению Юнга, коллективное бессознательное есть «предпосылка каждой индивидуальной психики, подобно томи, как море есть предпосылка каждой отдельной волны». </w:t>
      </w:r>
      <w:r>
        <w:rPr/>
        <w:t>Коллективное бессознательное состоит из сово</w:t>
        <w:softHyphen/>
        <w:t>купности архетипов.</w:t>
      </w:r>
    </w:p>
    <w:p>
      <w:pPr>
        <w:pStyle w:val="Normal"/>
        <w:shd w:fill="FFFFFF" w:val="clear"/>
        <w:ind w:firstLine="284"/>
        <w:jc w:val="both"/>
        <w:rPr/>
      </w:pPr>
      <w:r>
        <w:rPr/>
        <w:t>Архетипы, по определению Юнга, - это «психичес</w:t>
        <w:softHyphen/>
        <w:t>кие первообразы, скрытые в глубине фундамента созна</w:t>
        <w:softHyphen/>
        <w:t>тельной души, ее корни, опущенные в мир в целом», это системы установок, являющихся одновременно и образа</w:t>
        <w:softHyphen/>
        <w:t>ми, и эмоциями. Архетипы передаются по наследству вме</w:t>
        <w:softHyphen/>
        <w:t xml:space="preserve">сте со структурой мозга. </w:t>
      </w:r>
      <w:r>
        <w:rPr>
          <w:i/>
          <w:iCs/>
        </w:rPr>
        <w:t>Архетипы, с одной стороны, обуславливают предрасположенность к поведению опре</w:t>
        <w:softHyphen/>
        <w:t xml:space="preserve">деленного типа, с другой </w:t>
      </w:r>
      <w:r>
        <w:rPr/>
        <w:t xml:space="preserve">— </w:t>
      </w:r>
      <w:r>
        <w:rPr>
          <w:i/>
          <w:iCs/>
        </w:rPr>
        <w:t>обуславливают коллектив</w:t>
        <w:softHyphen/>
        <w:t>ные идеи, образы, теории человечества в ту или иную эпоху, проявляются в мифах, сказках, искусстве, выра</w:t>
        <w:softHyphen/>
        <w:t>жая «дух эпохи».</w:t>
      </w:r>
    </w:p>
    <w:p>
      <w:pPr>
        <w:pStyle w:val="Normal"/>
        <w:shd w:fill="FFFFFF" w:val="clear"/>
        <w:ind w:firstLine="284"/>
        <w:jc w:val="both"/>
        <w:rPr/>
      </w:pPr>
      <w:r>
        <w:rPr/>
        <w:t>Количество архетипов в коллективном бессознатель</w:t>
        <w:softHyphen/>
        <w:t>ном может быть неограниченным. Однако особое место в теоретической системе Юнга уделяется Персоне, Аниме Анимусу, Тени и Самости.</w:t>
      </w:r>
    </w:p>
    <w:p>
      <w:pPr>
        <w:pStyle w:val="Normal"/>
        <w:shd w:fill="FFFFFF" w:val="clear"/>
        <w:ind w:firstLine="284"/>
        <w:jc w:val="both"/>
        <w:rPr/>
      </w:pPr>
      <w:r>
        <w:rPr/>
        <w:t>Персона (от латинского слова — «маска») — это пуб</w:t>
        <w:softHyphen/>
        <w:t>личное лицо человека, то, как он проявляет себя в отно</w:t>
        <w:softHyphen/>
        <w:t>шениях с людьми, какие социальные роли он играет в соответствии с социальными требованиями. Персона слу</w:t>
        <w:softHyphen/>
        <w:t>жит цели производить впечатление на других и утаивать от других свою истинную сущность. Персона как архе</w:t>
        <w:softHyphen/>
        <w:t>тип необходима для того, чтобы ладить с другими людь</w:t>
        <w:softHyphen/>
        <w:t>ми в повседневной жизни.</w:t>
      </w:r>
    </w:p>
    <w:p>
      <w:pPr>
        <w:pStyle w:val="Normal"/>
        <w:shd w:fill="FFFFFF" w:val="clear"/>
        <w:ind w:firstLine="284"/>
        <w:jc w:val="both"/>
        <w:rPr/>
      </w:pPr>
      <w:r>
        <w:rPr/>
        <w:t>Архетип Тень представляет собой подавленную, тене</w:t>
        <w:softHyphen/>
        <w:t>вую, дурную и животную стороны личности, содержит социально неприемлемые сексуальные и агрессивные импульсы, аморальные мысли и страсти. Но у Тени есть и положительные свойства. Юнг рассматривает Тень как источник жизненной силы, спонтанности, творческого начала в жизни человека. Юнг считал, что функция со</w:t>
        <w:softHyphen/>
        <w:t>знания — ЭГО состоит в том, чтобы направлять в нужное русло энергию Тени, несколько обуздывать пагубную сторону своей натуры до такой степени, чтобы жить в гармо</w:t>
        <w:softHyphen/>
        <w:t>нии с другими, но в то же время открыто выражать свои импульсы и наслаждаться здоровой и творческой жиз</w:t>
        <w:softHyphen/>
        <w:t>нью.</w:t>
      </w:r>
    </w:p>
    <w:p>
      <w:pPr>
        <w:pStyle w:val="Normal"/>
        <w:shd w:fill="FFFFFF" w:val="clear"/>
        <w:ind w:firstLine="284"/>
        <w:jc w:val="both"/>
        <w:rPr/>
      </w:pPr>
      <w:r>
        <w:rPr/>
        <w:t>Юнг считает, что личность никогда не может «пере</w:t>
        <w:softHyphen/>
        <w:t>прыгнуть» через собственную Тень или «обмануть» ее. Напротив, признание собственной Тени необходимо лич</w:t>
        <w:softHyphen/>
        <w:t>ности для осознания собственного несовершенства. А та</w:t>
        <w:softHyphen/>
        <w:t>кое осознание требуется для установления человеческих отношений, для общения с себе подобными, понимания взаимной зависимости людей, нужды в их помощи и под</w:t>
        <w:softHyphen/>
        <w:t>держке. Если же личность имеет завышенные идеалы, считая себя более совершенной, то тем самым она непро</w:t>
        <w:softHyphen/>
        <w:t>извольно унижает других или ставит их в подчиненное положение.</w:t>
      </w:r>
    </w:p>
    <w:p>
      <w:pPr>
        <w:pStyle w:val="Normal"/>
        <w:shd w:fill="FFFFFF" w:val="clear"/>
        <w:ind w:firstLine="284"/>
        <w:jc w:val="both"/>
        <w:rPr/>
      </w:pPr>
      <w:r>
        <w:rPr/>
        <w:t>Социальные отношения — материал для заполнения архетипов. Форму этому материалу при этом задают ар</w:t>
        <w:softHyphen/>
        <w:t>хетипы, т. е социальные отношения не являются доми</w:t>
        <w:softHyphen/>
        <w:t>нирующими.</w:t>
      </w:r>
    </w:p>
    <w:p>
      <w:pPr>
        <w:pStyle w:val="Normal"/>
        <w:shd w:fill="FFFFFF" w:val="clear"/>
        <w:ind w:firstLine="284"/>
        <w:jc w:val="both"/>
        <w:rPr/>
      </w:pPr>
      <w:r>
        <w:rPr/>
        <w:t>Самость — самый важный архетип в теории Юнга, он представляет собой сердцевину личности, вокруг которой организованы и объединены все другие элементы.</w:t>
      </w:r>
    </w:p>
    <w:p>
      <w:pPr>
        <w:pStyle w:val="Normal"/>
        <w:shd w:fill="FFFFFF" w:val="clear"/>
        <w:ind w:firstLine="284"/>
        <w:jc w:val="both"/>
        <w:rPr/>
      </w:pPr>
      <w:r>
        <w:rPr/>
        <w:t xml:space="preserve">Таким образом, в понимании Юнга, </w:t>
      </w:r>
      <w:r>
        <w:rPr>
          <w:i/>
          <w:iCs/>
        </w:rPr>
        <w:t>развитие Само</w:t>
        <w:softHyphen/>
        <w:t xml:space="preserve">сти — это главная цель человеческой жизни. </w:t>
      </w:r>
      <w:r>
        <w:rPr/>
        <w:t>Но гармо</w:t>
        <w:softHyphen/>
        <w:t>низация всех частей души — сложный процесс, архетип Самости не реализуется до конца до тех пор, пока не на</w:t>
        <w:softHyphen/>
        <w:t>ступит интеграция и гармония всех аспектов души: и со</w:t>
        <w:softHyphen/>
        <w:t>знательных, и бессознательных. Поэтому достижение зре</w:t>
        <w:softHyphen/>
        <w:t>лого «Я» требует постоянства, настойчивости, интел</w:t>
        <w:softHyphen/>
        <w:t>лекта и большого жизненного опыта. Согласно Юнгу, конечная жизненная цель — это полная реализация «Я»,то есть становление единого, неповторимого и целостного че</w:t>
        <w:softHyphen/>
        <w:t xml:space="preserve">ловека. Развитие каждого человека в этом направлении уникально, оно продолжается в течение всей жизни и включает в себя процесс, получивший название </w:t>
      </w:r>
      <w:r>
        <w:rPr>
          <w:i/>
          <w:iCs/>
        </w:rPr>
        <w:t>«индиви</w:t>
        <w:softHyphen/>
        <w:t>дуализация», в ходе которого происходит интеграция многих противодействующих внутриличностных сил и тенденций, полное развитие и выражение всех элемен</w:t>
        <w:softHyphen/>
        <w:t xml:space="preserve">тов личности </w:t>
      </w:r>
      <w:r>
        <w:rPr/>
        <w:t xml:space="preserve">- </w:t>
      </w:r>
      <w:r>
        <w:rPr>
          <w:i/>
          <w:iCs/>
        </w:rPr>
        <w:t>самореализация.</w:t>
      </w:r>
    </w:p>
    <w:p>
      <w:pPr>
        <w:pStyle w:val="Normal"/>
        <w:shd w:fill="FFFFFF" w:val="clear"/>
        <w:ind w:firstLine="284"/>
        <w:jc w:val="both"/>
        <w:rPr/>
      </w:pPr>
      <w:r>
        <w:rPr/>
        <w:t>Становление Самости происходит в процессе индиви</w:t>
        <w:softHyphen/>
        <w:t>дуализации — такого психического развития, которое реализуется лишь во второй половине жизни, когда ин</w:t>
        <w:softHyphen/>
        <w:t>дивид освобождается совсем от родительских уз и обрета</w:t>
        <w:softHyphen/>
        <w:t>ет новое единство сознания с бессознательным.</w:t>
      </w:r>
    </w:p>
    <w:p>
      <w:pPr>
        <w:pStyle w:val="Normal"/>
        <w:shd w:fill="FFFFFF" w:val="clear"/>
        <w:ind w:firstLine="284"/>
        <w:jc w:val="both"/>
        <w:rPr/>
      </w:pPr>
      <w:r>
        <w:rPr/>
        <w:t>Развитие личности — это динамический процесс, эво</w:t>
        <w:softHyphen/>
        <w:t>люция на протяжении всей жизни как результат стрем</w:t>
        <w:softHyphen/>
        <w:t>ления различных компонентов личности к единству, ин</w:t>
        <w:softHyphen/>
        <w:t>теграции, гармонии, целостности, «обретению Самости». Развитие личности - индивидуализация, т. е. путь к Са</w:t>
        <w:softHyphen/>
        <w:t>мости, но и одновременно это связано с углублением в коллективное бессознательное.</w:t>
      </w:r>
    </w:p>
    <w:p>
      <w:pPr>
        <w:pStyle w:val="Normal"/>
        <w:shd w:fill="FFFFFF" w:val="clear"/>
        <w:ind w:firstLine="284"/>
        <w:jc w:val="both"/>
        <w:rPr/>
      </w:pPr>
      <w:r>
        <w:rPr>
          <w:i/>
          <w:iCs/>
        </w:rPr>
        <w:t xml:space="preserve">Итогом осуществления индивидуализации является самореализация, но на эту конечную стадию развития личности способны подняться лищь высокообразованные и способные люди, имеющие к тому же достаточный досуг. </w:t>
      </w:r>
      <w:r>
        <w:rPr/>
        <w:t>Из-за этих ограничений самореализация недоступ</w:t>
        <w:softHyphen/>
        <w:t>на подавляющему большинству людей.</w:t>
      </w:r>
    </w:p>
    <w:p>
      <w:pPr>
        <w:pStyle w:val="Normal"/>
        <w:shd w:fill="FFFFFF" w:val="clear"/>
        <w:ind w:firstLine="284"/>
        <w:jc w:val="both"/>
        <w:rPr>
          <w:rFonts w:cs="Arial"/>
        </w:rPr>
      </w:pPr>
      <w:r>
        <w:rPr>
          <w:rFonts w:cs="Arial"/>
        </w:rPr>
      </w:r>
    </w:p>
    <w:p>
      <w:pPr>
        <w:pStyle w:val="Heading3"/>
        <w:rPr/>
      </w:pPr>
      <w:r>
        <w:rPr/>
        <w:t>2.2.6. Классификация социальных характеров Фромма</w:t>
      </w:r>
    </w:p>
    <w:p>
      <w:pPr>
        <w:pStyle w:val="Normal"/>
        <w:shd w:fill="FFFFFF" w:val="clear"/>
        <w:ind w:firstLine="284"/>
        <w:jc w:val="both"/>
        <w:rPr/>
      </w:pPr>
      <w:r>
        <w:rPr/>
      </w:r>
    </w:p>
    <w:p>
      <w:pPr>
        <w:pStyle w:val="Normal"/>
        <w:shd w:fill="FFFFFF" w:val="clear"/>
        <w:ind w:firstLine="284"/>
        <w:jc w:val="both"/>
        <w:rPr/>
      </w:pPr>
      <w:r>
        <w:rPr/>
        <w:t xml:space="preserve">Эрих Фромм (1900-1980) анализировал социальные факторы формирования психики, отмечал, что поведение человека может быть понято только в контексте влияния культуры, существующей в данный момент истории. </w:t>
      </w:r>
      <w:r>
        <w:rPr>
          <w:i/>
          <w:iCs/>
        </w:rPr>
        <w:t>По его мнению, «в социальный характер входит лишь сово</w:t>
        <w:softHyphen/>
        <w:t>купность черт характера, которая присутствует у большинства членов данной социальной группы и воз</w:t>
        <w:softHyphen/>
        <w:t>никла в результате общих для них переживаний и обще</w:t>
        <w:softHyphen/>
        <w:t>го образа жизни».</w:t>
      </w:r>
    </w:p>
    <w:p>
      <w:pPr>
        <w:pStyle w:val="Normal"/>
        <w:shd w:fill="FFFFFF" w:val="clear"/>
        <w:ind w:firstLine="284"/>
        <w:jc w:val="both"/>
        <w:rPr/>
      </w:pPr>
      <w:r>
        <w:rPr/>
        <w:t>Приспосабливаясь к социальным условиям, человек развивает в себе те черты характера, которые побуждают его хотеть действовать именно так, как приходится дей</w:t>
        <w:softHyphen/>
        <w:t>ствовать. Если структура личности большинства людей в данном обществе, то есть социальный характер, приспо</w:t>
        <w:softHyphen/>
        <w:t>соблена к объективным задачам, которые человек дол</w:t>
        <w:softHyphen/>
        <w:t>жен выполнять в этом обществе, то психологическая энер</w:t>
        <w:softHyphen/>
        <w:t>гия людей превращается в производительную силу, необ</w:t>
        <w:softHyphen/>
        <w:t>ходимую для функционирования этого общества. Сам со</w:t>
        <w:softHyphen/>
        <w:t>циальный характер формируется всем образом жизни данного общества, но доминантные черты социального характера, в свою очередь, становятся созидательными силами, формирующими социальный процесс. Изменение социальных условий приводит к изменению социального характера, то есть к появлению новых потребностей и тревог; в свою очередь, эти новые потребности порожда</w:t>
        <w:softHyphen/>
        <w:t>ют новые идеи. Новые идеи усиливают и укрепляют но</w:t>
        <w:softHyphen/>
        <w:t>вый социальный характер и направляют человеческую деятельность в новое русло.</w:t>
      </w:r>
    </w:p>
    <w:p>
      <w:pPr>
        <w:pStyle w:val="Normal"/>
        <w:shd w:fill="FFFFFF" w:val="clear"/>
        <w:ind w:firstLine="284"/>
        <w:jc w:val="both"/>
        <w:rPr/>
      </w:pPr>
      <w:r>
        <w:rPr/>
        <w:t>От социального характера следует отличать индиви</w:t>
        <w:softHyphen/>
        <w:t>дуальный характер, благодаря которому внутри одной и той же культуры одна личность отличается от другой. Эти отличия частично обусловлены особенностями лич</w:t>
        <w:softHyphen/>
        <w:t>ности родителей, а также психическими и материальны</w:t>
        <w:softHyphen/>
        <w:t>ми условиями, в которых растет ребенок, а также обус</w:t>
        <w:softHyphen/>
        <w:t>ловлены особенностями конституции и темперамента.</w:t>
      </w:r>
    </w:p>
    <w:p>
      <w:pPr>
        <w:pStyle w:val="Normal"/>
        <w:shd w:fill="FFFFFF" w:val="clear"/>
        <w:ind w:firstLine="284"/>
        <w:jc w:val="both"/>
        <w:rPr/>
      </w:pPr>
      <w:r>
        <w:rPr/>
        <w:t>Фромм выделяет следующие типы социальных харак</w:t>
        <w:softHyphen/>
        <w:t>теров.</w:t>
      </w:r>
    </w:p>
    <w:p>
      <w:pPr>
        <w:pStyle w:val="Normal"/>
        <w:shd w:fill="FFFFFF" w:val="clear"/>
        <w:ind w:firstLine="284"/>
        <w:jc w:val="both"/>
        <w:rPr/>
      </w:pPr>
      <w:r>
        <w:rPr/>
        <w:t xml:space="preserve">■ </w:t>
      </w:r>
      <w:r>
        <w:rPr>
          <w:i/>
          <w:iCs/>
        </w:rPr>
        <w:t>Неплодотворные ориентации:</w:t>
      </w:r>
    </w:p>
    <w:p>
      <w:pPr>
        <w:pStyle w:val="Normal"/>
        <w:shd w:fill="FFFFFF" w:val="clear"/>
        <w:ind w:firstLine="284"/>
        <w:jc w:val="both"/>
        <w:rPr/>
      </w:pPr>
      <w:r>
        <w:rPr/>
        <w:t>Рецептивная ориентация (рецептивная структура характера). Человеку этого типа представляется, что «ис</w:t>
        <w:softHyphen/>
        <w:t>точник всех благ» лежит вовне, и он считает, что един</w:t>
        <w:softHyphen/>
        <w:t>ственный способ обрести желаемое — это получить его из внешнего источника. Материальные вещи, любовь, зна</w:t>
        <w:softHyphen/>
        <w:t>ния, удовольствия — все ожидается от внешних людей: при такой ориентации проблема любви состоит в том, чтобы быть любимым, а не самому любить, в сфере интеллекта также ориентированы на восприятие идей, а не на их создание. Их первая мысль - найти кого-нибудь, кто даст им нужную информацию, вместо того чтобы са</w:t>
        <w:softHyphen/>
        <w:t>мим сделать хоть малейшее усилие.</w:t>
      </w:r>
    </w:p>
    <w:p>
      <w:pPr>
        <w:pStyle w:val="Normal"/>
        <w:shd w:fill="FFFFFF" w:val="clear"/>
        <w:ind w:firstLine="284"/>
        <w:jc w:val="both"/>
        <w:rPr/>
      </w:pPr>
      <w:r>
        <w:rPr/>
        <w:t>Эксплуататорская ориентация. Люди этого типа так</w:t>
        <w:softHyphen/>
        <w:t>же считают, что все необходимые блага находятся во внеш</w:t>
        <w:softHyphen/>
        <w:t>ней среде и ничего нельзя создать самому, но они не ве</w:t>
        <w:softHyphen/>
        <w:t>рят, что можно получить что-то от других в дар, а счита</w:t>
        <w:softHyphen/>
        <w:t>ют, что желаемое надо получить силой или хитростью, отнять у других. Даже в области любви они испытывают влечение только к тем лицам, которых они могут отнять у кого-то другого. Идеи они также не создают, а берут или крадут их в форме плагиата.</w:t>
      </w:r>
    </w:p>
    <w:p>
      <w:pPr>
        <w:pStyle w:val="Normal"/>
        <w:shd w:fill="FFFFFF" w:val="clear"/>
        <w:ind w:firstLine="284"/>
        <w:jc w:val="both"/>
        <w:rPr/>
      </w:pPr>
      <w:r>
        <w:rPr/>
        <w:t>Стяжательская ориентация. Люди этого типа не ве</w:t>
        <w:softHyphen/>
        <w:t>рят, что могут получить из внешнего мира что-то новое, поэтому надо беречь и экономить то, что есть. Они как бы окружают себя защитной стеной, и их главная цель — как можно больше в свое укрытие приносить и как мож</w:t>
        <w:softHyphen/>
        <w:t>но меньше из него отдавать. В сфере любви они стремят</w:t>
        <w:softHyphen/>
        <w:t>ся полностью «завладеть» любимым, рассматривают его как свою принадлежность. В сфере вещей они проявляют стяжательству жадность, сверхэкономию и сверхакку</w:t>
        <w:softHyphen/>
        <w:t>ратность.</w:t>
      </w:r>
    </w:p>
    <w:p>
      <w:pPr>
        <w:pStyle w:val="Normal"/>
        <w:shd w:fill="FFFFFF" w:val="clear"/>
        <w:ind w:firstLine="284"/>
        <w:jc w:val="both"/>
        <w:rPr/>
      </w:pPr>
      <w:r>
        <w:rPr/>
        <w:t>Рыночная ориентация развилась в качестве домини</w:t>
        <w:softHyphen/>
        <w:t>рующей только в современную эпоху в связи с экономи</w:t>
        <w:softHyphen/>
        <w:t>ческими условиями рыночного общества. Ориентация ха</w:t>
        <w:softHyphen/>
        <w:t>рактера, коренящаяся в восприятии себя как товара, а собственной ценности как меновой, называется рыноч</w:t>
        <w:softHyphen/>
        <w:t>ной ориентацией. Материальный успех у всех в совре</w:t>
        <w:softHyphen/>
        <w:t>менном рыночном обществе зависит от признания их лич</w:t>
        <w:softHyphen/>
        <w:t>ности теми, кто платит за их услуги или нанимает на работу за жалование. Успех зависит от того, насколько человек хорошо умеет продать себя на рынке, насколько он умеет подать себя с привлекательной стороны, т. е. человек начинает воспринимать себя как товар. Каждый должен предложить требуемый тип личности, который, вне зависимости от его потребностей, должен удовлетво</w:t>
        <w:softHyphen/>
        <w:t>рять одному условию: пользоваться спросом, Человек должен уметь вступить в состязание со многими други</w:t>
        <w:softHyphen/>
        <w:t>ми, он заботится не о своей жизни и счастье, а о том, чтоб стать ходким товаром, а для этого нужно знать, какой тип личности пользуется повышенным спросом. Кино, мода формируют образ желаемой личности, который пы</w:t>
        <w:softHyphen/>
        <w:t>тается воплотить каждый человек рыночного типа.</w:t>
      </w:r>
    </w:p>
    <w:p>
      <w:pPr>
        <w:pStyle w:val="Normal"/>
        <w:shd w:fill="FFFFFF" w:val="clear"/>
        <w:ind w:firstLine="284"/>
        <w:jc w:val="both"/>
        <w:rPr/>
      </w:pPr>
      <w:r>
        <w:rPr/>
        <w:t>У человека с рыночной ориентацией нет устойчивых взглядов, а присуща изменчивость установок, когда раз</w:t>
        <w:softHyphen/>
        <w:t xml:space="preserve">виваются только те качества, которые можно пустить на продажу. Человека интересует не свое достоинство, </w:t>
      </w:r>
      <w:r>
        <w:rPr>
          <w:b/>
          <w:bCs/>
        </w:rPr>
        <w:t xml:space="preserve">а </w:t>
      </w:r>
      <w:r>
        <w:rPr/>
        <w:t>то, что он сможет за себя выручить на рынке. Рыночная лич</w:t>
        <w:softHyphen/>
        <w:t>ность свободна от всякой индивидуальности, ей присуща пустота, отсутствие устойчивых черт характера, посколь</w:t>
        <w:softHyphen/>
        <w:t>ку в один прекрасный день эта устойчивая черта может вступить в конфликт с требованиями рынка.</w:t>
      </w:r>
    </w:p>
    <w:p>
      <w:pPr>
        <w:pStyle w:val="Normal"/>
        <w:shd w:fill="FFFFFF" w:val="clear"/>
        <w:ind w:firstLine="284"/>
        <w:jc w:val="both"/>
        <w:rPr/>
      </w:pPr>
      <w:r>
        <w:rPr/>
        <w:t>Все ориентации имеют место в человеческом жизнеус</w:t>
        <w:softHyphen/>
        <w:t>тройстве, но доминирующее положение той или иной ори</w:t>
        <w:softHyphen/>
        <w:t>ентации в большей степени зависит от особенностей куль</w:t>
        <w:softHyphen/>
        <w:t>туры, в которой живет индивид. Так, рецептивную ори</w:t>
        <w:softHyphen/>
        <w:t>ентацию часто можно обнаружить в обществах, где за одной группой закреплено право эксплуатировать другую группу. Фромм отмечал: «Если эксплуатируемая группа не имеет сил изменить положение, то она склонна почти</w:t>
        <w:softHyphen/>
        <w:t>тельно взирать на эксплуататоров как на своих благоде</w:t>
        <w:softHyphen/>
        <w:t>телей, от которых она получает все то, что может дать жизнь». Советская культура формировала преимуществен</w:t>
        <w:softHyphen/>
        <w:t>но рецептивную ориентацию характера.</w:t>
      </w:r>
    </w:p>
    <w:p>
      <w:pPr>
        <w:pStyle w:val="Normal"/>
        <w:shd w:fill="FFFFFF" w:val="clear"/>
        <w:ind w:firstLine="284"/>
        <w:jc w:val="both"/>
        <w:rPr/>
      </w:pPr>
      <w:r>
        <w:rPr/>
        <w:t>Эксплуататорская ориентация с девизом: «Я беру то, что мне нужно», — по мнению Фромма присуща нашим предкам, пиратам, феодалам, магнатам-грабителям, аван</w:t>
        <w:softHyphen/>
        <w:t>тюристам. «Свободный рынок, как он сложился на осно</w:t>
        <w:softHyphen/>
        <w:t xml:space="preserve">ве конкуренции в </w:t>
      </w:r>
      <w:r>
        <w:rPr>
          <w:lang w:val="en-US"/>
        </w:rPr>
        <w:t>XVIII</w:t>
      </w:r>
      <w:r>
        <w:rPr/>
        <w:t xml:space="preserve"> и </w:t>
      </w:r>
      <w:r>
        <w:rPr>
          <w:lang w:val="en-US"/>
        </w:rPr>
        <w:t>XIX</w:t>
      </w:r>
      <w:r>
        <w:rPr/>
        <w:t xml:space="preserve"> веках, взрастил этот тип людей», — отмечает Фромм. По-видимому, аналогичные процессы происходят в современной России, </w:t>
      </w:r>
      <w:r>
        <w:rPr>
          <w:b/>
          <w:bCs/>
        </w:rPr>
        <w:t xml:space="preserve">в </w:t>
      </w:r>
      <w:r>
        <w:rPr/>
        <w:t>период формирования свободного рынка. Рыночная ориентация пре</w:t>
        <w:softHyphen/>
        <w:t>обладает в современных западных обществах.</w:t>
      </w:r>
    </w:p>
    <w:p>
      <w:pPr>
        <w:pStyle w:val="Normal"/>
        <w:shd w:fill="FFFFFF" w:val="clear"/>
        <w:ind w:firstLine="284"/>
        <w:jc w:val="both"/>
        <w:rPr/>
      </w:pPr>
      <w:r>
        <w:rPr/>
        <w:t>Одно из центральных понятий в концепции Э. Фром</w:t>
        <w:softHyphen/>
        <w:t>ма - понятие «отчуждение». Под отчуждением Э. Фромм понимал такой способ восприятия, при котором человек ощущает себя как нечто чуждое. Человек становится слов</w:t>
        <w:softHyphen/>
        <w:t>но отстраненным от самого себя, перестает чувствовать себя центром своего мира.</w:t>
      </w:r>
    </w:p>
    <w:p>
      <w:pPr>
        <w:pStyle w:val="Normal"/>
        <w:shd w:fill="FFFFFF" w:val="clear"/>
        <w:ind w:firstLine="284"/>
        <w:jc w:val="both"/>
        <w:rPr/>
      </w:pPr>
      <w:r>
        <w:rPr/>
        <w:t>По мнению Э. Фромма, отчуждение охватило большую часть современного общества. Оно пронизывает отношение человека к своей работе, к потребляемым им вещам, к государству, к своим ближним, к самому себе.</w:t>
      </w:r>
    </w:p>
    <w:p>
      <w:pPr>
        <w:pStyle w:val="Normal"/>
        <w:shd w:fill="FFFFFF" w:val="clear"/>
        <w:ind w:firstLine="284"/>
        <w:jc w:val="both"/>
        <w:rPr/>
      </w:pPr>
      <w:r>
        <w:rPr/>
        <w:t>Отчужденная личность лишается в большей части чув</w:t>
        <w:softHyphen/>
        <w:t>ства собственного достоинства. Такая личность должна почти полностью утратить чувство самости, перестать ощущать себя существом единым и неповторимым.</w:t>
      </w:r>
    </w:p>
    <w:p>
      <w:pPr>
        <w:pStyle w:val="Normal"/>
        <w:shd w:fill="FFFFFF" w:val="clear"/>
        <w:ind w:firstLine="284"/>
        <w:jc w:val="both"/>
        <w:rPr/>
      </w:pPr>
      <w:r>
        <w:rPr/>
        <w:t>Чувство самости вытекает из переживания собственно личности как субъекта ее опыта, ее мыслей, ее чувств, ее решений, ее суждений, ее действий. Оно предполагает, что переживание индивида является его собственным, а не отчужденным.</w:t>
      </w:r>
    </w:p>
    <w:p>
      <w:pPr>
        <w:pStyle w:val="Normal"/>
        <w:shd w:fill="FFFFFF" w:val="clear"/>
        <w:ind w:firstLine="284"/>
        <w:jc w:val="both"/>
        <w:rPr/>
      </w:pPr>
      <w:r>
        <w:rPr/>
        <w:t xml:space="preserve">Фромм противопоставляет описанным выше типам характера </w:t>
      </w:r>
      <w:r>
        <w:rPr>
          <w:b/>
          <w:bCs/>
        </w:rPr>
        <w:t xml:space="preserve">плодотворную ориентацию, являющуюся </w:t>
      </w:r>
      <w:r>
        <w:rPr/>
        <w:t xml:space="preserve">целью </w:t>
      </w:r>
      <w:r>
        <w:rPr>
          <w:b/>
          <w:bCs/>
        </w:rPr>
        <w:t xml:space="preserve">человеческого развития. </w:t>
      </w:r>
      <w:r>
        <w:rPr/>
        <w:t>Плодотворность пред</w:t>
        <w:softHyphen/>
        <w:t>полагает, что человек обладает здоровой зрелой личнос</w:t>
        <w:softHyphen/>
        <w:t xml:space="preserve">тью, силой своего разума способен проникнуть в глубь явлений </w:t>
      </w:r>
      <w:r>
        <w:rPr>
          <w:b/>
          <w:bCs/>
        </w:rPr>
        <w:t xml:space="preserve">и </w:t>
      </w:r>
      <w:r>
        <w:rPr/>
        <w:t>познать их сущность, силой своей любви спо</w:t>
        <w:softHyphen/>
        <w:t>собен разрушить стену, отделяющую одного человека от другого, способен понять самого себя, свое назначение, которое отличает его от других людей, стремится стать тем, кем он является, потенциально используя и разви</w:t>
        <w:softHyphen/>
        <w:t>вая все свои силы, способности и возможности. Человек постигает мир ментально и эмоционально, при помощи любви и разума. Плодотворная любовь включает в себя заботу, ответственность, уважение и знание. Любить че</w:t>
        <w:softHyphen/>
        <w:t>ловека плодотворно, значит, заботиться о нем и чувствовать ответственность за его жизнь, не только за его физи</w:t>
        <w:softHyphen/>
        <w:t>ческое существование, но и за развитие всех его челове</w:t>
        <w:softHyphen/>
        <w:t>ческих сил. Уважение к человеку означает способность видеть его таким, каков он есть, понимать его уникаль</w:t>
        <w:softHyphen/>
        <w:t>ность и индивидуальность,</w:t>
      </w:r>
    </w:p>
    <w:p>
      <w:pPr>
        <w:pStyle w:val="Normal"/>
        <w:shd w:fill="FFFFFF" w:val="clear"/>
        <w:ind w:firstLine="284"/>
        <w:jc w:val="both"/>
        <w:rPr>
          <w:rFonts w:cs="Arial"/>
        </w:rPr>
      </w:pPr>
      <w:r>
        <w:rPr>
          <w:rFonts w:cs="Arial"/>
        </w:rPr>
      </w:r>
    </w:p>
    <w:p>
      <w:pPr>
        <w:pStyle w:val="Heading3"/>
        <w:rPr/>
      </w:pPr>
      <w:r>
        <w:rPr/>
        <w:t>2.2.7. Бихевиоризм, или поведенческая психология</w:t>
      </w:r>
    </w:p>
    <w:p>
      <w:pPr>
        <w:pStyle w:val="Normal"/>
        <w:shd w:fill="FFFFFF" w:val="clear"/>
        <w:ind w:firstLine="284"/>
        <w:jc w:val="both"/>
        <w:rPr/>
      </w:pPr>
      <w:r>
        <w:rPr/>
      </w:r>
    </w:p>
    <w:p>
      <w:pPr>
        <w:pStyle w:val="Normal"/>
        <w:shd w:fill="FFFFFF" w:val="clear"/>
        <w:ind w:firstLine="284"/>
        <w:jc w:val="both"/>
        <w:rPr/>
      </w:pPr>
      <w:r>
        <w:rPr/>
        <w:t>Основатель Джон Уотсон (1878-1958) сформулировал кредо бихевиоризма: «Предметом психологии является по</w:t>
        <w:softHyphen/>
        <w:t xml:space="preserve">ведение». Отсюда и название — от английского </w:t>
      </w:r>
      <w:r>
        <w:rPr>
          <w:i/>
          <w:iCs/>
          <w:lang w:val="en-US"/>
        </w:rPr>
        <w:t>behavior</w:t>
      </w:r>
      <w:r>
        <w:rPr>
          <w:i/>
          <w:iCs/>
        </w:rPr>
        <w:t xml:space="preserve"> </w:t>
      </w:r>
      <w:r>
        <w:rPr/>
        <w:t>— поведение («бихевиоризм» можно перевести как «пове</w:t>
        <w:softHyphen/>
        <w:t>денческая психология»). Анализ поведения должен но</w:t>
        <w:softHyphen/>
        <w:t>сить строго объективный характер и ограничиваться внеш</w:t>
        <w:softHyphen/>
        <w:t>не наблюдаемыми реакциями (все, что не поддается объек</w:t>
        <w:softHyphen/>
        <w:t>тивной регистрации, — не подлежит изучению, т. е. мыс</w:t>
        <w:softHyphen/>
        <w:t>ли, сознание человека не подлежат изучению, их нельзя измерить, регистрировать). Все, что происходит внутри человека, изучить невозможно, т. е. человек представля</w:t>
        <w:softHyphen/>
        <w:t>ет собой «черный ящик». Объективно изучать, регистри</w:t>
        <w:softHyphen/>
        <w:t>ровать можно только реакции, внешние действия челове</w:t>
        <w:softHyphen/>
        <w:t>ка и те стимулы, ситуации, которые эти реакции обус</w:t>
        <w:softHyphen/>
        <w:t>ловливают. И задача психологии заключается в том, что</w:t>
        <w:softHyphen/>
        <w:t>бы по реакции определять вероятный стимул, а по стиму</w:t>
        <w:softHyphen/>
        <w:t>лу предсказывать определенную реакцию. Согласно би-хевиористам, такие понятия, как сознание, переживание, не могут считаться научными, так как они есть результат-самонаблюдения. Основной метод бихевиоризма — наблю</w:t>
        <w:softHyphen/>
        <w:t>дение и экспериментальное изучение реакций организма в ответ на воздействия среды. Поведение определялось как система реакций организма в ответ на стимулы. Сти</w:t>
        <w:softHyphen/>
        <w:t>мул (</w:t>
      </w:r>
      <w:r>
        <w:rPr>
          <w:lang w:val="en-US"/>
        </w:rPr>
        <w:t>S</w:t>
      </w:r>
      <w:r>
        <w:rPr/>
        <w:t xml:space="preserve">) порождает реакцию </w:t>
      </w:r>
      <w:r>
        <w:rPr>
          <w:i/>
          <w:iCs/>
        </w:rPr>
        <w:t>(</w:t>
      </w:r>
      <w:r>
        <w:rPr>
          <w:i/>
          <w:iCs/>
          <w:lang w:val="en-US"/>
        </w:rPr>
        <w:t>R</w:t>
      </w:r>
      <w:r>
        <w:rPr>
          <w:i/>
          <w:iCs/>
        </w:rPr>
        <w:t xml:space="preserve">) </w:t>
      </w:r>
      <w:r>
        <w:rPr/>
        <w:t>(</w:t>
      </w:r>
      <w:r>
        <w:rPr>
          <w:lang w:val="en-US"/>
        </w:rPr>
        <w:t>S</w:t>
      </w:r>
      <w:r>
        <w:rPr/>
        <w:t>-</w:t>
      </w:r>
      <w:r>
        <w:rPr>
          <w:lang w:val="en-US"/>
        </w:rPr>
        <w:t>R</w:t>
      </w:r>
      <w:r>
        <w:rPr/>
        <w:t>). В бихевиоризме широко использовались эксперименты на животных, ре</w:t>
        <w:softHyphen/>
        <w:t>зультаты которых переносились и на объяснение поведе</w:t>
        <w:softHyphen/>
        <w:t>ния людей.</w:t>
      </w:r>
    </w:p>
    <w:p>
      <w:pPr>
        <w:pStyle w:val="Normal"/>
        <w:shd w:fill="FFFFFF" w:val="clear"/>
        <w:ind w:firstLine="284"/>
        <w:jc w:val="both"/>
        <w:rPr/>
      </w:pPr>
      <w:r>
        <w:rPr/>
        <w:t xml:space="preserve">И личность человека, с точки зрения бихевиоризма, не что иное, как совокупность поведенческих реакций, присущих данному человеку. Та или иная поведенческая реакция возникает на определенный стимул, ситуацию. Формула «стимул — реакция» </w:t>
      </w:r>
      <w:r>
        <w:rPr>
          <w:lang w:val="en-US"/>
        </w:rPr>
        <w:t>S</w:t>
      </w:r>
      <w:r>
        <w:rPr/>
        <w:t>-</w:t>
      </w:r>
      <w:r>
        <w:rPr>
          <w:lang w:val="en-US"/>
        </w:rPr>
        <w:t>R</w:t>
      </w:r>
      <w:r>
        <w:rPr/>
        <w:t xml:space="preserve"> являлась ведущей в бихевиоризме. Закон эффекта Торндайка уточняет: связь между </w:t>
      </w:r>
      <w:r>
        <w:rPr>
          <w:lang w:val="en-US"/>
        </w:rPr>
        <w:t>S</w:t>
      </w:r>
      <w:r>
        <w:rPr/>
        <w:t xml:space="preserve"> и </w:t>
      </w:r>
      <w:r>
        <w:rPr>
          <w:lang w:val="en-US"/>
        </w:rPr>
        <w:t>R</w:t>
      </w:r>
      <w:r>
        <w:rPr/>
        <w:t xml:space="preserve"> усиливается, если есть подкрепление. Под</w:t>
        <w:softHyphen/>
        <w:t>крепление может быть положительным (похвала, полу</w:t>
        <w:softHyphen/>
        <w:t>чение желаемого результата, материальное вознагражде</w:t>
        <w:softHyphen/>
        <w:t>ние и т. п.) либо отрицательным (боль, наказание, неуда</w:t>
        <w:softHyphen/>
        <w:t>ча, критическое замечание и т. п.). Поведение человека вытекает чаще всего из ожидания положительного под</w:t>
        <w:softHyphen/>
        <w:t>крепления, но иногда преобладает желание, прежде все</w:t>
        <w:softHyphen/>
        <w:t>го, избежать отрицательного подкрепления, т. е. наказа</w:t>
        <w:softHyphen/>
        <w:t>ния, боли и пр.</w:t>
      </w:r>
    </w:p>
    <w:p>
      <w:pPr>
        <w:pStyle w:val="Normal"/>
        <w:shd w:fill="FFFFFF" w:val="clear"/>
        <w:ind w:firstLine="284"/>
        <w:jc w:val="both"/>
        <w:rPr/>
      </w:pPr>
      <w:r>
        <w:rPr/>
        <w:t xml:space="preserve">Таким образом, с позиции бихевиоризма, </w:t>
      </w:r>
      <w:r>
        <w:rPr>
          <w:i/>
          <w:iCs/>
        </w:rPr>
        <w:t xml:space="preserve">личность </w:t>
      </w:r>
      <w:r>
        <w:rPr/>
        <w:t xml:space="preserve">— </w:t>
      </w:r>
      <w:r>
        <w:rPr>
          <w:i/>
          <w:iCs/>
        </w:rPr>
        <w:t>все то, чем обладает индивид, и его возможности в от</w:t>
        <w:softHyphen/>
        <w:t>ношении реакции (навыки, сознательно регулируемые инстинкты, социализованные эмоции + способность пла</w:t>
        <w:softHyphen/>
        <w:t>стичности, чтобы образовывать новые навыки + спо</w:t>
        <w:softHyphen/>
        <w:t>собность удержания, сохранения навыков) для приспо</w:t>
        <w:softHyphen/>
        <w:t xml:space="preserve">собления к среде, </w:t>
      </w:r>
      <w:r>
        <w:rPr/>
        <w:t>т. е. личность — организованная и относительно устойчивая система навыков. Навыки составляют основу относительно устойчивого поведения, навыки приспособлены к жизненным ситуациям, измене</w:t>
        <w:softHyphen/>
        <w:t>ние ситуации ведет к формированию новых навыков. Лич</w:t>
        <w:softHyphen/>
        <w:t>ность, по определению Б.Ф. Скиннера, есть набор поведен</w:t>
        <w:softHyphen/>
        <w:t xml:space="preserve">ческих шаблонов. Различные ситуации вызывают разную реакцию. Реакция же человека зависит исключительно от предыдущего опыта и </w:t>
      </w:r>
      <w:r>
        <w:rPr>
          <w:i/>
          <w:iCs/>
        </w:rPr>
        <w:t xml:space="preserve">генетической истории. </w:t>
      </w:r>
      <w:r>
        <w:rPr/>
        <w:t>Указание на влияние генетических факторов подтверждает то, что Б. Скиннер не упрощал толкование поведения и считал, что оно зависит от многих скрытых факторов.</w:t>
      </w:r>
    </w:p>
    <w:p>
      <w:pPr>
        <w:pStyle w:val="Normal"/>
        <w:shd w:fill="FFFFFF" w:val="clear"/>
        <w:ind w:firstLine="284"/>
        <w:jc w:val="both"/>
        <w:rPr/>
      </w:pPr>
      <w:r>
        <w:rPr/>
        <w:t>Человек в концепции бихевиоризма понимается преж</w:t>
        <w:softHyphen/>
        <w:t>де всего как реагирующее, действующее, обучающееся существо, запрограммированное на те или иные реакции, действия, поведение. Изменяя стимулы и подкрепления, можно программировать человека на требуемое поведе</w:t>
        <w:softHyphen/>
        <w:t>ние.</w:t>
      </w:r>
    </w:p>
    <w:p>
      <w:pPr>
        <w:pStyle w:val="Normal"/>
        <w:shd w:fill="FFFFFF" w:val="clear"/>
        <w:ind w:firstLine="284"/>
        <w:jc w:val="both"/>
        <w:rPr/>
      </w:pPr>
      <w:r>
        <w:rPr/>
        <w:t xml:space="preserve">В недрах самого бихевиоризма психолог Толмен (1948) подверг сомнению схему </w:t>
      </w:r>
      <w:r>
        <w:rPr>
          <w:lang w:val="en-US"/>
        </w:rPr>
        <w:t>S</w:t>
      </w:r>
      <w:r>
        <w:rPr/>
        <w:t>-</w:t>
      </w:r>
      <w:r>
        <w:rPr>
          <w:lang w:val="en-US"/>
        </w:rPr>
        <w:t>R</w:t>
      </w:r>
      <w:r>
        <w:rPr/>
        <w:t xml:space="preserve"> как слишком упрощенную и ввел между этими членами важную промежуточную пере</w:t>
        <w:softHyphen/>
        <w:t xml:space="preserve">менную </w:t>
      </w:r>
      <w:r>
        <w:rPr>
          <w:lang w:val="en-US"/>
        </w:rPr>
        <w:t>I</w:t>
      </w:r>
      <w:r>
        <w:rPr/>
        <w:t xml:space="preserve"> — психические процессы данного индивида, за</w:t>
        <w:softHyphen/>
        <w:t>висящие от его наследственности, физиологического со</w:t>
        <w:softHyphen/>
        <w:t xml:space="preserve">стояния, прошлого опыта и природы стимула </w:t>
      </w:r>
      <w:r>
        <w:rPr>
          <w:lang w:val="en-US"/>
        </w:rPr>
        <w:t>S</w:t>
      </w:r>
      <w:r>
        <w:rPr/>
        <w:t>-</w:t>
      </w:r>
      <w:r>
        <w:rPr>
          <w:lang w:val="en-US"/>
        </w:rPr>
        <w:t>I</w:t>
      </w:r>
      <w:r>
        <w:rPr/>
        <w:t>-</w:t>
      </w:r>
      <w:r>
        <w:rPr>
          <w:lang w:val="en-US"/>
        </w:rPr>
        <w:t>R</w:t>
      </w:r>
      <w:r>
        <w:rPr/>
        <w:t>.</w:t>
      </w:r>
    </w:p>
    <w:p>
      <w:pPr>
        <w:pStyle w:val="Normal"/>
        <w:shd w:fill="FFFFFF" w:val="clear"/>
        <w:ind w:firstLine="284"/>
        <w:jc w:val="both"/>
        <w:rPr/>
      </w:pPr>
      <w:r>
        <w:rPr/>
        <w:t>Под промежуточными переменными понимались внут</w:t>
        <w:softHyphen/>
        <w:t>ренние процессы, детерминирующие действие стимула, то есть влияющие на внешнее поведение. Под промежу</w:t>
        <w:softHyphen/>
        <w:t>точными переменными понимались такие образования, как цели, намерения, потребности, гипотезы, образы ситу</w:t>
        <w:softHyphen/>
        <w:t>аций — когнитивные карты.</w:t>
      </w:r>
    </w:p>
    <w:p>
      <w:pPr>
        <w:pStyle w:val="Normal"/>
        <w:shd w:fill="FFFFFF" w:val="clear"/>
        <w:ind w:firstLine="284"/>
        <w:jc w:val="both"/>
        <w:rPr/>
      </w:pPr>
      <w:r>
        <w:rPr/>
        <w:t>В концепции Халла поведение является реакцией на различные побуждающие стимулы — драйв.</w:t>
      </w:r>
    </w:p>
    <w:p>
      <w:pPr>
        <w:pStyle w:val="Normal"/>
        <w:shd w:fill="FFFFFF" w:val="clear"/>
        <w:ind w:firstLine="284"/>
        <w:jc w:val="both"/>
        <w:rPr/>
      </w:pPr>
      <w:r>
        <w:rPr/>
        <w:t>Драйвы — импульсы к действию. Достигая опреде</w:t>
        <w:softHyphen/>
        <w:t>ленной силы, они активизируют поведение. Поведение вознаграждается ослаблением побуждающих стимулов. Например: голодный человек, движимый сильным драй</w:t>
        <w:softHyphen/>
        <w:t>вом голода, начинает искать место и способ, которым можно утолить голод. Если человеку это удается, поведе</w:t>
        <w:softHyphen/>
        <w:t>ние подкрепляется, происходит научение. В следующий раз человек будет использовать те реакции, которые в прошлом позволили удовлетворить потребность (умень</w:t>
        <w:softHyphen/>
        <w:t>шить силу драйва).</w:t>
      </w:r>
    </w:p>
    <w:p>
      <w:pPr>
        <w:pStyle w:val="Normal"/>
        <w:shd w:fill="FFFFFF" w:val="clear"/>
        <w:ind w:firstLine="284"/>
        <w:jc w:val="both"/>
        <w:rPr/>
      </w:pPr>
      <w:r>
        <w:rPr/>
        <w:t xml:space="preserve">При повторении связки </w:t>
      </w:r>
      <w:r>
        <w:rPr>
          <w:lang w:val="en-US"/>
        </w:rPr>
        <w:t>S</w:t>
      </w:r>
      <w:r>
        <w:rPr/>
        <w:t>—</w:t>
      </w:r>
      <w:r>
        <w:rPr>
          <w:lang w:val="en-US"/>
        </w:rPr>
        <w:t>R</w:t>
      </w:r>
      <w:r>
        <w:rPr/>
        <w:t xml:space="preserve"> возникает ассоциация ре</w:t>
        <w:softHyphen/>
        <w:t>акции со стимулом, что приводит к возникновению при</w:t>
        <w:softHyphen/>
        <w:t>вычки. Личность человека рассматривается Халлом как совокупность привычек, то есть связей стимулов и реак</w:t>
        <w:softHyphen/>
        <w:t>ций. Человек от рождения обладает набором драйвов (жажда, голод, боль, ориентировочный рефлекс). Эти драй</w:t>
        <w:softHyphen/>
        <w:t>вы при определенной интенсивности запускают соответствующее им поведение (инструментальное). Если это поведение протекает в определенных условиях, то эти условия могут приобретать характер вторичного драйва, наличие которого становится необходимым для удовлет</w:t>
        <w:softHyphen/>
        <w:t>ворения потребности.</w:t>
      </w:r>
    </w:p>
    <w:p>
      <w:pPr>
        <w:pStyle w:val="Normal"/>
        <w:shd w:fill="FFFFFF" w:val="clear"/>
        <w:ind w:firstLine="284"/>
        <w:jc w:val="both"/>
        <w:rPr/>
      </w:pPr>
      <w:r>
        <w:rPr/>
        <w:t xml:space="preserve">Основываясь на экспериментальных исследованиях и теоретическом анализе поведения животных, Скиннер формулирует положение о </w:t>
      </w:r>
      <w:r>
        <w:rPr>
          <w:i/>
          <w:iCs/>
        </w:rPr>
        <w:t xml:space="preserve">трех видах </w:t>
      </w:r>
      <w:r>
        <w:rPr/>
        <w:t xml:space="preserve">поведения: </w:t>
      </w:r>
      <w:r>
        <w:rPr>
          <w:i/>
          <w:iCs/>
        </w:rPr>
        <w:t>безус</w:t>
        <w:softHyphen/>
        <w:t xml:space="preserve">ловно рефлекторном, условно-рефлекторном </w:t>
      </w:r>
      <w:r>
        <w:rPr/>
        <w:t xml:space="preserve">и </w:t>
      </w:r>
      <w:r>
        <w:rPr>
          <w:i/>
          <w:iCs/>
        </w:rPr>
        <w:t>оперантном.</w:t>
      </w:r>
    </w:p>
    <w:p>
      <w:pPr>
        <w:pStyle w:val="Normal"/>
        <w:shd w:fill="FFFFFF" w:val="clear"/>
        <w:ind w:firstLine="284"/>
        <w:jc w:val="both"/>
        <w:rPr/>
      </w:pPr>
      <w:r>
        <w:rPr>
          <w:i/>
          <w:iCs/>
        </w:rPr>
        <w:t>Безусловно рефлекторный и условно-рефлекторный виды поведения вызываются стимулами (</w:t>
      </w:r>
      <w:r>
        <w:rPr>
          <w:i/>
          <w:iCs/>
          <w:lang w:val="en-US"/>
        </w:rPr>
        <w:t>S</w:t>
      </w:r>
      <w:r>
        <w:rPr>
          <w:i/>
          <w:iCs/>
        </w:rPr>
        <w:t>) и называ</w:t>
        <w:softHyphen/>
        <w:t xml:space="preserve">ются респондентным, отвечающим поведением. </w:t>
      </w:r>
      <w:r>
        <w:rPr/>
        <w:t>Это ре</w:t>
        <w:softHyphen/>
        <w:t xml:space="preserve">акция обусловливания типа </w:t>
      </w:r>
      <w:r>
        <w:rPr>
          <w:lang w:val="en-US"/>
        </w:rPr>
        <w:t>S</w:t>
      </w:r>
      <w:r>
        <w:rPr/>
        <w:t>. Они составляют опреде</w:t>
        <w:softHyphen/>
        <w:t xml:space="preserve">ленную часть репертуара поведения, но только ими не обеспечивается адаптация к реальной среде обитания. Реально процесс приспособления строится </w:t>
      </w:r>
      <w:r>
        <w:rPr>
          <w:i/>
          <w:iCs/>
        </w:rPr>
        <w:t>на основе ак</w:t>
        <w:softHyphen/>
        <w:t xml:space="preserve">тивных проб — </w:t>
      </w:r>
      <w:r>
        <w:rPr/>
        <w:t>воздействий животного на окружающий мир. Некоторые из них случайно могут приводить к по</w:t>
        <w:softHyphen/>
        <w:t>лезному результату, который в силу этого закрепляется. Такие реакции, которые не вызываются стимулом, а вы</w:t>
        <w:softHyphen/>
        <w:t>деляются («ислускаются») организмом, некоторые из ко</w:t>
        <w:softHyphen/>
        <w:t>торых оказываются правильными и подкрепляются, Скин</w:t>
        <w:softHyphen/>
        <w:t xml:space="preserve">нер назвал оперантными. Это реакции типа </w:t>
      </w:r>
      <w:r>
        <w:rPr>
          <w:lang w:val="en-US"/>
        </w:rPr>
        <w:t>R</w:t>
      </w:r>
      <w:r>
        <w:rPr/>
        <w:t xml:space="preserve">. </w:t>
      </w:r>
      <w:r>
        <w:rPr>
          <w:i/>
          <w:iCs/>
        </w:rPr>
        <w:t>Оперант-ное поведение предполагает, что организм активно воз</w:t>
        <w:softHyphen/>
        <w:t>действует на окружение, и в зависимости от послед</w:t>
        <w:softHyphen/>
        <w:t>ствий результатов этих активных действий они (ре</w:t>
        <w:softHyphen/>
        <w:t xml:space="preserve">акции) закрепляются или отвергаются. </w:t>
      </w:r>
      <w:r>
        <w:rPr/>
        <w:t>По Скиннеру, именно эти реакции являются преобладающими в адап</w:t>
        <w:softHyphen/>
        <w:t>тивном поведении животного: они являются формой про</w:t>
        <w:softHyphen/>
        <w:t>извольного поведения. Катание на роликовой доске, игра на фортепиано, обучение письму — все это примеры опе-рантных реакций человека, контролируемые результата</w:t>
        <w:softHyphen/>
        <w:t>ми, следующими за соответствующим поведением. Если последствия благоприятны для организма, тогда вероят</w:t>
        <w:softHyphen/>
        <w:t>ность повторения оперантной реакции усиливается.</w:t>
      </w:r>
    </w:p>
    <w:p>
      <w:pPr>
        <w:pStyle w:val="Normal"/>
        <w:shd w:fill="FFFFFF" w:val="clear"/>
        <w:ind w:firstLine="284"/>
        <w:jc w:val="both"/>
        <w:rPr/>
      </w:pPr>
      <w:r>
        <w:rPr/>
        <w:t>Ключевое отличие оперантного обусловливания от клас</w:t>
        <w:softHyphen/>
        <w:t>сического состоит в том, что в случае оперантного обус</w:t>
        <w:softHyphen/>
        <w:t>ловливания живой организм своим поведением активно воздействует на окружающую среду и сталкивается с теми или иными последствиями. Скиннер предположил, что поведение определяется не стимулом, предшествующим реакции, а последствиями поведения. Скиннер считал, что животное или человек будут стремиться воспроиз</w:t>
        <w:softHyphen/>
        <w:t>водить свое прошлое поведение, если оно имело прият</w:t>
        <w:softHyphen/>
        <w:t>ные последствия. Следовательно, можно управлять пове</w:t>
        <w:softHyphen/>
        <w:t>дением, положительно подкрепляя его определенные спо</w:t>
        <w:softHyphen/>
        <w:t>собы. Скиннер вывел следующую закономерность: образ</w:t>
        <w:softHyphen/>
        <w:t>цы поведения, за которыми следуют приятные послед</w:t>
        <w:softHyphen/>
        <w:t>ствия в будущем, встречаются чаще.</w:t>
      </w:r>
    </w:p>
    <w:p>
      <w:pPr>
        <w:pStyle w:val="Normal"/>
        <w:shd w:fill="FFFFFF" w:val="clear"/>
        <w:ind w:firstLine="284"/>
        <w:jc w:val="both"/>
        <w:rPr/>
      </w:pPr>
      <w:r>
        <w:rPr/>
        <w:t>Развивая идею Скиннера, можно предположить, что поведение, которое наказывается и ведет к неприятным для индивида последствиям, должно исчезнуть. Однако Скиннер не нашел подтверждения этому выводу. С его точки зрения «наказание — довольно спорный способ оту</w:t>
        <w:softHyphen/>
        <w:t>чить от нежелательного поведения, поскольку поведение, за которым следуют неприятные последствия, никуда не исчезает, оно лишь видоизменяется самым неожиданным образом. Человек в случае штрафа вынужден искать иные формы поведения, чтобы избежать штрафа. Часто ока</w:t>
        <w:softHyphen/>
        <w:t>зывается так, что эти новые формы бывают еще менее желательными, чем те, которые вызвали наказание».</w:t>
      </w:r>
    </w:p>
    <w:p>
      <w:pPr>
        <w:pStyle w:val="Normal"/>
        <w:shd w:fill="FFFFFF" w:val="clear"/>
        <w:ind w:firstLine="284"/>
        <w:jc w:val="both"/>
        <w:rPr>
          <w:i/>
          <w:i/>
          <w:iCs/>
        </w:rPr>
      </w:pPr>
      <w:r>
        <w:rPr>
          <w:i/>
          <w:iCs/>
        </w:rPr>
        <w:t>Главным средством формирования нового поведе</w:t>
        <w:softHyphen/>
        <w:t>ния выступает подкрепление.</w:t>
      </w:r>
    </w:p>
    <w:p>
      <w:pPr>
        <w:pStyle w:val="Normal"/>
        <w:shd w:fill="FFFFFF" w:val="clear"/>
        <w:ind w:firstLine="284"/>
        <w:jc w:val="both"/>
        <w:rPr/>
      </w:pPr>
      <w:r>
        <w:rPr/>
        <w:t>Скинер выделяет 4 режима подкрепления: 1. Режим подкрепления с постоянным соотношением, когда уровень положительного подкрепления зави</w:t>
        <w:softHyphen/>
        <w:t>сит от количества правильно выполненных действий (например, платят работнику пропорционально ко</w:t>
        <w:softHyphen/>
        <w:t>личеству произведенной продукции, т. е. чем чаще организм правильно реагирует, тем больше под</w:t>
        <w:softHyphen/>
        <w:t>креплений он получает).</w:t>
      </w:r>
    </w:p>
    <w:p>
      <w:pPr>
        <w:pStyle w:val="Normal"/>
        <w:shd w:fill="FFFFFF" w:val="clear"/>
        <w:ind w:firstLine="284"/>
        <w:jc w:val="both"/>
        <w:rPr/>
      </w:pPr>
      <w:r>
        <w:rPr/>
        <w:t>2.  Режим подкрепления с постоянным интервалом, ког</w:t>
        <w:softHyphen/>
        <w:t>да организм получает подкрепление после того, как пройдет строго фиксированное время с момента пре</w:t>
        <w:softHyphen/>
        <w:t>дыдущего подкрепления. (Например, платят работ</w:t>
        <w:softHyphen/>
        <w:t>нику зарплату через каждый месяц, или у студента сессия через каждые 4 месяца, при этом скорость реагирования ухудшается сразу после получения подкрепления - ведь следующая зарплата или сес</w:t>
        <w:softHyphen/>
        <w:t>сия будет еще нескоро).</w:t>
      </w:r>
    </w:p>
    <w:p>
      <w:pPr>
        <w:pStyle w:val="Normal"/>
        <w:shd w:fill="FFFFFF" w:val="clear"/>
        <w:ind w:firstLine="284"/>
        <w:jc w:val="both"/>
        <w:rPr/>
      </w:pPr>
      <w:r>
        <w:rPr/>
        <w:t>3.  Режим подкрепления с вариативным соотношением (например, выигрыш-подкрепление в азартной игре бывает непредсказуем, непостоянен, человек не зна</w:t>
        <w:softHyphen/>
        <w:t>ет, когда и каким будет "следующее подкрепление, но всякий раз надеется на выигрыш — такой режим подкрепления значимо воздействует на поведение человека).</w:t>
      </w:r>
    </w:p>
    <w:p>
      <w:pPr>
        <w:pStyle w:val="Normal"/>
        <w:shd w:fill="FFFFFF" w:val="clear"/>
        <w:ind w:firstLine="284"/>
        <w:jc w:val="both"/>
        <w:rPr/>
      </w:pPr>
      <w:r>
        <w:rPr/>
        <w:t>4.  Режим подкрепления с вариативным интервалом (через неопределенные интервалы времени человек по</w:t>
        <w:softHyphen/>
        <w:t>лучает подкрепления; знания студента контролиру</w:t>
        <w:softHyphen/>
        <w:t>ют с помощью «неожиданных контрольных» через случайные промежутки времени, что побуждает со</w:t>
        <w:softHyphen/>
        <w:t>блюдать более высокий уровень прилежания и реагирования по сравнению с режимом подкрепления с постоянным интервалом). Скиннер выделял «первичные подкрепления» (пища, вода, физический комфорт, секс) и вторичные, или ус</w:t>
        <w:softHyphen/>
        <w:t>ловные, подкрепления (деньги, внимание, хорошие оцен</w:t>
        <w:softHyphen/>
        <w:t>ки, привязанность и т. п.). Вторичные подкрепления ге</w:t>
        <w:softHyphen/>
        <w:t>нерализуются, объединяются со многими первичными подкреплениями. Например, деньги являются средством для получения множества удовольствий, или еще более сильным генерализованным условным подкреплением яв</w:t>
        <w:softHyphen/>
        <w:t>ляется социальное одобрение, - ради социального одоб</w:t>
        <w:softHyphen/>
        <w:t>рения со стороны родителей, окружающих людей чело</w:t>
        <w:softHyphen/>
        <w:t>век стремится хорошо себя вести, соблюдать социальные нормы, хорошо учиться, делать карьеру, красиво выгля</w:t>
        <w:softHyphen/>
        <w:t>деть и т. п.</w:t>
      </w:r>
    </w:p>
    <w:p>
      <w:pPr>
        <w:pStyle w:val="Normal"/>
        <w:shd w:fill="FFFFFF" w:val="clear"/>
        <w:ind w:firstLine="284"/>
        <w:jc w:val="both"/>
        <w:rPr/>
      </w:pPr>
      <w:r>
        <w:rPr/>
        <w:t>Скиннер полагал, что условные подкрепляющие сти</w:t>
        <w:softHyphen/>
        <w:t>мулы очень важны в контроле поведения человека, он выделял позитивные, негативные подкрепления и пози</w:t>
        <w:softHyphen/>
        <w:t>тивные, негативные наказания (табл.).</w:t>
      </w:r>
    </w:p>
    <w:p>
      <w:pPr>
        <w:pStyle w:val="Normal"/>
        <w:shd w:fill="FFFFFF" w:val="clear"/>
        <w:ind w:firstLine="284"/>
        <w:jc w:val="both"/>
        <w:rPr/>
      </w:pPr>
      <w:r>
        <w:rPr/>
      </w:r>
    </w:p>
    <w:p>
      <w:pPr>
        <w:pStyle w:val="Normal"/>
        <w:shd w:fill="FFFFFF" w:val="clear"/>
        <w:ind w:firstLine="284"/>
        <w:jc w:val="center"/>
        <w:rPr/>
      </w:pPr>
      <w:r>
        <w:rPr/>
        <w:t>Таблица</w:t>
      </w:r>
      <w:r>
        <w:rPr>
          <w:rFonts w:cs="Arial"/>
        </w:rPr>
        <w:t xml:space="preserve"> 1</w:t>
      </w:r>
    </w:p>
    <w:p>
      <w:pPr>
        <w:pStyle w:val="Normal"/>
        <w:ind w:firstLine="284"/>
        <w:jc w:val="center"/>
        <w:rPr/>
      </w:pPr>
      <w:r>
        <w:rPr/>
        <w:drawing>
          <wp:inline distT="0" distB="0" distL="0" distR="0">
            <wp:extent cx="3629025" cy="1217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0" r="-10" b="-30"/>
                    <a:stretch>
                      <a:fillRect/>
                    </a:stretch>
                  </pic:blipFill>
                  <pic:spPr bwMode="auto">
                    <a:xfrm>
                      <a:off x="0" y="0"/>
                      <a:ext cx="3629025" cy="1217930"/>
                    </a:xfrm>
                    <a:prstGeom prst="rect">
                      <a:avLst/>
                    </a:prstGeom>
                  </pic:spPr>
                </pic:pic>
              </a:graphicData>
            </a:graphic>
          </wp:inline>
        </w:drawing>
      </w:r>
    </w:p>
    <w:p>
      <w:pPr>
        <w:pStyle w:val="Normal"/>
        <w:shd w:fill="FFFFFF" w:val="clear"/>
        <w:ind w:firstLine="284"/>
        <w:jc w:val="both"/>
        <w:rPr/>
      </w:pPr>
      <w:r>
        <w:rPr/>
      </w:r>
    </w:p>
    <w:p>
      <w:pPr>
        <w:pStyle w:val="Normal"/>
        <w:shd w:fill="FFFFFF" w:val="clear"/>
        <w:ind w:firstLine="284"/>
        <w:jc w:val="both"/>
        <w:rPr/>
      </w:pPr>
      <w:r>
        <w:rPr/>
        <w:t>Скиннер боролся против использования наказания для контроля поведения, т. к. болевое наказание вызывает отрицательные эмоциональные и социальные побочные эффекты (страх, тревогу, антисоциальные действия, ложь, потерю самоуважения и уверенности), лишь временно подавляет нежелательное поведение, которое вновь про</w:t>
        <w:softHyphen/>
        <w:t>явится там, где отсутствует тот, кто может наказать, если уменьшится вероятность наказания. Вместо аверсивного контроля Скиннер рекомендует позитивное подкрепление как наиболее эффективный метод для устранения неже</w:t>
        <w:softHyphen/>
        <w:t>лательного поведения и поощрения желательных реак</w:t>
        <w:softHyphen/>
        <w:t>ций. «Метод успешного приближения или формирования поведения» заключается в положительном подкреплении того поведения, которое наиболее близко к желаемому оперантному поведению. К этому приближаются шаг за шагом, поэтому одна реакция закрепляется, а затем за</w:t>
        <w:softHyphen/>
        <w:t>меняется другой, более близкой к желаемому поведению (так формируют речь, трудовые навыки и т. п.).</w:t>
      </w:r>
    </w:p>
    <w:p>
      <w:pPr>
        <w:pStyle w:val="Normal"/>
        <w:shd w:fill="FFFFFF" w:val="clear"/>
        <w:ind w:firstLine="284"/>
        <w:jc w:val="both"/>
        <w:rPr/>
      </w:pPr>
      <w:r>
        <w:rPr/>
        <w:t>Чтобы эффективнее управлять поведением человека, необходимо учитывать, какое подкрепление является для человека наиболее важным, значимым, ценным в дан</w:t>
        <w:softHyphen/>
        <w:t>ный момент (закон субъективной ценности подкрепления), и, предоставляя это субъективно ценное подкреп</w:t>
        <w:softHyphen/>
        <w:t>ление в случае правильного поведения человека или уг</w:t>
        <w:softHyphen/>
        <w:t>рожая лишить человека этой субъективной ценности в случае его неправильного поведения, будет возможно с высокой вероятностью управлять его поведением. Скин</w:t>
        <w:softHyphen/>
        <w:t>нер сформулировал закон оперантного обусловливания: «поведение живых существ полностью определяется по</w:t>
        <w:softHyphen/>
        <w:t>следствиями, к которым оно приводит. В зависимости от того, будут ли эти последствия приятными, безразлич</w:t>
        <w:softHyphen/>
        <w:t>ными или неприятными, живой организм проявит тен</w:t>
        <w:softHyphen/>
        <w:t>денцию повторять данный поведенческий акт, не прида</w:t>
        <w:softHyphen/>
        <w:t>вать ему никакого значения или же избегать его повторе</w:t>
        <w:softHyphen/>
        <w:t>ния в дальнейшем». Человек способен предвидеть воз</w:t>
        <w:softHyphen/>
        <w:t>можные последствия своего поведения и избегать тех дей</w:t>
        <w:softHyphen/>
        <w:t>ствий и ситуаций, которые могут привести к негативным для него последствиям. Человек субъективно оценивает вероятность наступления тех или иных последствий; чем выше субъективная вероятность наступления негативных последствий, тем сильнее это влияет на поведение чело</w:t>
        <w:softHyphen/>
        <w:t>века (закон субъективной оценки вероятности послед</w:t>
        <w:softHyphen/>
        <w:t xml:space="preserve">ствий). Субъективная оценка вероятности наступления тех или инь: </w:t>
      </w:r>
      <w:r>
        <w:rPr>
          <w:i/>
          <w:iCs/>
          <w:lang w:val="en-US"/>
        </w:rPr>
        <w:t>l</w:t>
      </w:r>
      <w:r>
        <w:rPr>
          <w:i/>
          <w:iCs/>
        </w:rPr>
        <w:t xml:space="preserve"> </w:t>
      </w:r>
      <w:r>
        <w:rPr/>
        <w:t>последствий после реакций человека мо</w:t>
        <w:softHyphen/>
        <w:t>жет не совпадать с объективной вероятностью этих по</w:t>
        <w:softHyphen/>
        <w:t>следствий, но на поведение влияет именно субъективная вероятность, то, как человеку кажется, поэтому один из способов воздействия на поведение человека — «нагнете</w:t>
        <w:softHyphen/>
        <w:t>ние обстановки», «запугивание», «преувеличение веро</w:t>
        <w:softHyphen/>
        <w:t>ятности негативных последствий». Если человеку кажет</w:t>
        <w:softHyphen/>
        <w:t>ся, что вероятность негативных последствий после какой-либо его реакции незначительна, то он готов «рискнуть» и совершить данную реакцию.</w:t>
      </w:r>
    </w:p>
    <w:p>
      <w:pPr>
        <w:pStyle w:val="Normal"/>
        <w:shd w:fill="FFFFFF" w:val="clear"/>
        <w:ind w:firstLine="284"/>
        <w:jc w:val="both"/>
        <w:rPr/>
      </w:pPr>
      <w:r>
        <w:rPr/>
        <w:t>Первым в США принципы бихевиоризма на область социальной психологии распространил Ф. Оллпорт. Со</w:t>
        <w:softHyphen/>
        <w:t>гласно мнению Оллпорта, социальными стимулами при взаимодействии людей выступают речь, жесты, мимика, действия, соматические реакции. А в качестве социальных реакции выступают подражание, симпатии, заразительность реакций в толпе, выполняемая совместно работа.</w:t>
      </w:r>
    </w:p>
    <w:p>
      <w:pPr>
        <w:pStyle w:val="Normal"/>
        <w:shd w:fill="FFFFFF" w:val="clear"/>
        <w:ind w:firstLine="284"/>
        <w:jc w:val="both"/>
        <w:rPr/>
      </w:pPr>
      <w:r>
        <w:rPr/>
        <w:t>В последние десятилетия, развивая идеи классическо</w:t>
        <w:softHyphen/>
        <w:t>го бихевиоризма, сформировалось социально-когнитивное направление. Его представители Альберт Бандура и Джу</w:t>
        <w:softHyphen/>
        <w:t>лиан Роттер показали, что хотя на поведение человека влияет окружение, но люди также играют активную роль в создании социальной окружающей среды. Люди — это активные участники событий, влияющих на их жизнь, и научение происходит не только посредством прямого опы</w:t>
        <w:softHyphen/>
        <w:t>та и внешних подкреплений, внешних событий, но и по</w:t>
        <w:softHyphen/>
        <w:t>ведение человека может формироваться через наблюде</w:t>
        <w:softHyphen/>
        <w:t>ние или на основе примеров.</w:t>
      </w:r>
    </w:p>
    <w:p>
      <w:pPr>
        <w:pStyle w:val="Normal"/>
        <w:shd w:fill="FFFFFF" w:val="clear"/>
        <w:ind w:firstLine="284"/>
        <w:jc w:val="both"/>
        <w:rPr/>
      </w:pPr>
      <w:r>
        <w:rPr/>
        <w:t>Альберт Бандура предположил, что новое поведение может возникнуть не только вследствие спонтанной ин</w:t>
        <w:softHyphen/>
        <w:t>струментальной активности (как это полагал Скиннер), но и в результате подражания, а так же, как результат вербального (словесного) инструктирования. Первая фор</w:t>
        <w:softHyphen/>
        <w:t>ма научения характерна как для человека, так и для жи</w:t>
        <w:softHyphen/>
        <w:t>вотных. Научение с помощью вербальных инструкций — исключительно человеческое приобретение, следствие со</w:t>
        <w:softHyphen/>
        <w:t>циальной жизни людей.</w:t>
      </w:r>
    </w:p>
    <w:p>
      <w:pPr>
        <w:pStyle w:val="Normal"/>
        <w:shd w:fill="FFFFFF" w:val="clear"/>
        <w:ind w:firstLine="284"/>
        <w:jc w:val="both"/>
        <w:rPr/>
      </w:pPr>
      <w:r>
        <w:rPr/>
        <w:t>Бандура считал, что люди копируют то, что видят вокруг себя. Поведение из окружения ребенка, подрост</w:t>
        <w:softHyphen/>
        <w:t>ка, взрослого человека выступает в качестве модели для подражания и копирования. Выучивание нового поведе</w:t>
        <w:softHyphen/>
        <w:t>ния зависит от поведения окружающих человека людей, от социальной среды. Вначале человек копирует поведе</w:t>
        <w:softHyphen/>
        <w:t>ние родителей, позже одноклассников и учителей, теле</w:t>
        <w:softHyphen/>
        <w:t>визионных героев, супругов и героев сериалов.</w:t>
      </w:r>
    </w:p>
    <w:p>
      <w:pPr>
        <w:pStyle w:val="Normal"/>
        <w:shd w:fill="FFFFFF" w:val="clear"/>
        <w:ind w:firstLine="284"/>
        <w:jc w:val="both"/>
        <w:rPr/>
      </w:pPr>
      <w:r>
        <w:rPr/>
        <w:t>На поведение человека влияет тип его личности, его «локус» контроля: экстернал либо интернал, - чувству</w:t>
        <w:softHyphen/>
        <w:t xml:space="preserve">ет ли он себя «пешкой» либо считает, что достижение его целей зависит от собственных усилий. </w:t>
      </w:r>
      <w:r>
        <w:rPr>
          <w:i/>
          <w:iCs/>
        </w:rPr>
        <w:t xml:space="preserve">Экстерналы </w:t>
      </w:r>
      <w:r>
        <w:rPr/>
        <w:t>взва</w:t>
        <w:softHyphen/>
        <w:t>ливают ответственность за все происходящие с ними со</w:t>
        <w:softHyphen/>
        <w:t xml:space="preserve">бытия на других людей и внешние обстоятельства. </w:t>
      </w:r>
      <w:r>
        <w:rPr>
          <w:i/>
          <w:iCs/>
        </w:rPr>
        <w:t xml:space="preserve">Интерналы </w:t>
      </w:r>
      <w:r>
        <w:rPr/>
        <w:t>считают себя ответственными за все хорошие и плохие события их жизни. Легче поддаются влиянию и внешнему управлению экстерналы, их поведение легче программируется изменением внешних воздействий, си</w:t>
        <w:softHyphen/>
        <w:t>туаций, стимулов и подкреплений, поскольку они изна</w:t>
        <w:softHyphen/>
        <w:t xml:space="preserve">чально больше зависят от внешних обстоятельств. Таким образом, </w:t>
      </w:r>
      <w:r>
        <w:rPr>
          <w:b/>
          <w:bCs/>
        </w:rPr>
        <w:t xml:space="preserve">с </w:t>
      </w:r>
      <w:r>
        <w:rPr/>
        <w:t>позиции бихевиоризма, человек - своеобраз</w:t>
        <w:softHyphen/>
        <w:t>ный биоробот, поведением которого можно управлять, фор</w:t>
        <w:softHyphen/>
        <w:t>мируя и закрепляя определенные реакции (без учета со</w:t>
        <w:softHyphen/>
        <w:t xml:space="preserve">знания </w:t>
      </w:r>
      <w:r>
        <w:rPr>
          <w:b/>
          <w:bCs/>
        </w:rPr>
        <w:t xml:space="preserve">и </w:t>
      </w:r>
      <w:r>
        <w:rPr/>
        <w:t>мнения человека) за счет внешних воздействий: изменяя стимулы, подкрепления, вероятность наступле</w:t>
        <w:softHyphen/>
        <w:t>ния последствий, давая внешние образцы поведения для подражания.</w:t>
      </w:r>
    </w:p>
    <w:p>
      <w:pPr>
        <w:pStyle w:val="Normal"/>
        <w:shd w:fill="FFFFFF" w:val="clear"/>
        <w:ind w:firstLine="284"/>
        <w:jc w:val="both"/>
        <w:rPr/>
      </w:pPr>
      <w:r>
        <w:rPr/>
        <w:t>Теория социального научения показывает, что награ</w:t>
        <w:softHyphen/>
        <w:t xml:space="preserve">да </w:t>
      </w:r>
      <w:r>
        <w:rPr>
          <w:b/>
          <w:bCs/>
        </w:rPr>
        <w:t xml:space="preserve">и </w:t>
      </w:r>
      <w:r>
        <w:rPr/>
        <w:t>наказание недостаточны, чтобы научить новому по</w:t>
        <w:softHyphen/>
        <w:t>ведению. Научение через имитацию, подражание, иден</w:t>
        <w:softHyphen/>
        <w:t xml:space="preserve">тификацию — важнейшая форма научения. </w:t>
      </w:r>
      <w:r>
        <w:rPr>
          <w:b/>
          <w:bCs/>
        </w:rPr>
        <w:t>Идентифи</w:t>
        <w:softHyphen/>
        <w:t>кация — процесс, в котором личность заимствует мыс</w:t>
        <w:softHyphen/>
        <w:t>ли, чувства и действия от другой личности, выступаю</w:t>
        <w:softHyphen/>
        <w:t xml:space="preserve">щей в качестве модели. </w:t>
      </w:r>
      <w:r>
        <w:rPr/>
        <w:t xml:space="preserve">Люди могут учиться, наблюдая, или читая, или слыша </w:t>
      </w:r>
      <w:r>
        <w:rPr>
          <w:b/>
          <w:bCs/>
        </w:rPr>
        <w:t xml:space="preserve">о </w:t>
      </w:r>
      <w:r>
        <w:rPr/>
        <w:t>поведении других людей. Чело</w:t>
        <w:softHyphen/>
        <w:t xml:space="preserve">век наблюдает что делают другие, а затем повторяет эти действия — </w:t>
      </w:r>
      <w:r>
        <w:rPr>
          <w:b/>
          <w:bCs/>
        </w:rPr>
        <w:t xml:space="preserve">научение через наблюдение или пример (А. </w:t>
      </w:r>
      <w:r>
        <w:rPr/>
        <w:t>Бандура).</w:t>
      </w:r>
    </w:p>
    <w:p>
      <w:pPr>
        <w:pStyle w:val="Normal"/>
        <w:shd w:fill="FFFFFF" w:val="clear"/>
        <w:ind w:firstLine="284"/>
        <w:jc w:val="both"/>
        <w:rPr/>
      </w:pPr>
      <w:r>
        <w:rPr/>
        <w:t>Механизмы подражания и копирования в социальной среде, с одной стороны, поддерживают постоянство, с другой стороны, способствуют изменению среды за счет появления новых, часто встречающихся форм поведения (феномен моды). Копироваться может любое восприня</w:t>
        <w:softHyphen/>
        <w:t>тое, доступное и привлекательное поведение. Агрессив</w:t>
        <w:softHyphen/>
        <w:t>ное поведение копируется так же успешно, как просо-циальное.</w:t>
      </w:r>
    </w:p>
    <w:p>
      <w:pPr>
        <w:pStyle w:val="Normal"/>
        <w:shd w:fill="FFFFFF" w:val="clear"/>
        <w:ind w:firstLine="284"/>
        <w:jc w:val="both"/>
        <w:rPr/>
      </w:pPr>
      <w:r>
        <w:rPr/>
        <w:t>В своей социально-когнитивной теории А. Бандура от</w:t>
        <w:softHyphen/>
        <w:t>мечает, что хотя на поведение человека влияет внешнее и социальное окружение, но оно также частично является продуктом деятельности человека, т. е. люди своим поведением могут изменять окружение, могут оказывать ка</w:t>
        <w:softHyphen/>
        <w:t>кие-то влияния на свою среду и собственное поведение. Человек способен представить символически и осознать последствия, исход своих действий, заранее предприни</w:t>
        <w:softHyphen/>
        <w:t>мать необходимые меры предосторожности, сформиро</w:t>
        <w:softHyphen/>
        <w:t xml:space="preserve">вать образы желаемых будущих результатов и бихевиоральные стратегии, направленные на то, чтобы достичь желаемых результатов </w:t>
      </w:r>
      <w:r>
        <w:rPr>
          <w:i/>
          <w:iCs/>
        </w:rPr>
        <w:t>(способность человека к саморе</w:t>
        <w:softHyphen/>
        <w:t>гуляции, к научению через наблюдение и моделирова</w:t>
        <w:softHyphen/>
        <w:t xml:space="preserve">ние). </w:t>
      </w:r>
      <w:r>
        <w:rPr/>
        <w:t>Люди формируют образ определенной поведенчес</w:t>
        <w:softHyphen/>
        <w:t>кой реакции через наблюдение поведения модели, и да</w:t>
        <w:softHyphen/>
        <w:t>лее эта закодированная информация служит ориенти</w:t>
        <w:softHyphen/>
        <w:t>ром в их действиях. Поведение модели сохраняется в памяти человека благодаря образному кодированию (мыс</w:t>
        <w:softHyphen/>
        <w:t>ленные визуальные образы) и вербальному кодированию (наблюдая модель, человек может повторять про себя, что она делает). Люди могут получить пользу от наблю</w:t>
        <w:softHyphen/>
        <w:t>дения успехов и поражений других так же, как из свое</w:t>
        <w:softHyphen/>
        <w:t>го непосредственного опыта.</w:t>
      </w:r>
    </w:p>
    <w:p>
      <w:pPr>
        <w:pStyle w:val="Normal"/>
        <w:shd w:fill="FFFFFF" w:val="clear"/>
        <w:ind w:firstLine="284"/>
        <w:jc w:val="both"/>
        <w:rPr/>
      </w:pPr>
      <w:r>
        <w:rPr/>
        <w:t>Большую роль в механизмах обучения новому пове</w:t>
        <w:softHyphen/>
        <w:t>дению играют средства массовой информации. Механизмы копирования используются в рекламных и коммерческих целях, реже в образовательных.</w:t>
      </w:r>
    </w:p>
    <w:p>
      <w:pPr>
        <w:pStyle w:val="Normal"/>
        <w:shd w:fill="FFFFFF" w:val="clear"/>
        <w:ind w:firstLine="284"/>
        <w:jc w:val="both"/>
        <w:rPr/>
      </w:pPr>
      <w:r>
        <w:rPr/>
        <w:t>Люди способны сами оценивать свое поведение и по</w:t>
        <w:softHyphen/>
        <w:t>ощрять или критиковать, или наказывать себя (Бандура назвал этот процесс самоподкреплением, т. е. люди на</w:t>
        <w:softHyphen/>
        <w:t>граждают себя поощрениями, над которыми они имеют власть, всякий раз когда достигают установленной ими самими нормы поведения).</w:t>
      </w:r>
    </w:p>
    <w:p>
      <w:pPr>
        <w:pStyle w:val="Normal"/>
        <w:shd w:fill="FFFFFF" w:val="clear"/>
        <w:ind w:firstLine="284"/>
        <w:jc w:val="both"/>
        <w:rPr/>
      </w:pPr>
      <w:r>
        <w:rPr/>
        <w:t>Американскому психологу Мартину Селигману при</w:t>
        <w:softHyphen/>
        <w:t>надлежит создание очень интересной теории, которая получила название «теории выученной беспомощности». Суть теории состоит в том, что беспомощность вызывают не сами по себе неприятные события, а опыт их неконт</w:t>
        <w:softHyphen/>
        <w:t>ролируемости. Живое существо становится беспомощным в том случае, если оно привыкает к тому, что от его поведения ничего не зависит в случае, когда невозможно вли</w:t>
        <w:softHyphen/>
        <w:t>ять на возникновение неприятных ситуаций. Было так</w:t>
        <w:softHyphen/>
        <w:t>же выявлено, что беспомощности человек может на</w:t>
        <w:softHyphen/>
        <w:t>учиться, если просто наблюдает за беспомощностью дру</w:t>
        <w:softHyphen/>
        <w:t>гих.</w:t>
      </w:r>
    </w:p>
    <w:p>
      <w:pPr>
        <w:pStyle w:val="Normal"/>
        <w:shd w:fill="FFFFFF" w:val="clear"/>
        <w:ind w:firstLine="284"/>
        <w:jc w:val="both"/>
        <w:rPr/>
      </w:pPr>
      <w:r>
        <w:rPr/>
        <w:t>Эксперименты проводила Эллен Лангер с людьми преклонного возраста в частной лечебнице и имела возможность кое-что изменить в жизни этих людей.</w:t>
      </w:r>
    </w:p>
    <w:p>
      <w:pPr>
        <w:pStyle w:val="Normal"/>
        <w:shd w:fill="FFFFFF" w:val="clear"/>
        <w:ind w:firstLine="284"/>
        <w:jc w:val="both"/>
        <w:rPr/>
      </w:pPr>
      <w:r>
        <w:rPr/>
        <w:t>На двух разных этажах она давала людям две почти одинаковые инструкции, различающиеся лишь мерой воз</w:t>
        <w:softHyphen/>
        <w:t>можности, в которой пожилые люди могли что-либо изменить в окружающей действительности. Одна инст</w:t>
        <w:softHyphen/>
        <w:t>рукция давала людям право выбора и звучала примерно так: «Я хочу, чтобы вы узнали обо всем, что можете де</w:t>
        <w:softHyphen/>
        <w:t>лать сами здесь, в этой клинике. Вы можете выбрать на завтрак либо омлет, либо яичницу. По средам или чет</w:t>
        <w:softHyphen/>
        <w:t>вергам будет кино, но записаться надо заранее. В саду можно выбрать цветы для своей комнаты, выбрать мож</w:t>
        <w:softHyphen/>
        <w:t>но, что хотите, — но поливать свои цветы вы должны сами».</w:t>
      </w:r>
    </w:p>
    <w:p>
      <w:pPr>
        <w:pStyle w:val="Normal"/>
        <w:shd w:fill="FFFFFF" w:val="clear"/>
        <w:ind w:firstLine="284"/>
        <w:jc w:val="both"/>
        <w:rPr/>
      </w:pPr>
      <w:r>
        <w:rPr/>
        <w:t>Вторая инструкция для жителей другого этажа зву</w:t>
        <w:softHyphen/>
        <w:t>чала несколько иначе: «Я хочу, чтобы вы узнали о тех добрых делах, которые мы делаем для вас здесь, в нашей клинике. На завтрак бывает омлет или яичница. Омлет готовим по понедельникам, средам, пятницам, а яични</w:t>
        <w:softHyphen/>
        <w:t>цу — в остальные дни. Кино бывает в среду и четверг. В среду для тех, кто живет в левом крыле, а в четверг — для живущих в правом. В саду растут цветы для ваших комнат. Сестра выберет каждому по цветку и будет уха</w:t>
        <w:softHyphen/>
        <w:t>живать за ним сама».</w:t>
      </w:r>
    </w:p>
    <w:p>
      <w:pPr>
        <w:pStyle w:val="Normal"/>
        <w:shd w:fill="FFFFFF" w:val="clear"/>
        <w:ind w:firstLine="284"/>
        <w:jc w:val="both"/>
        <w:rPr/>
      </w:pPr>
      <w:r>
        <w:rPr/>
        <w:t>Согласно этим инструкциям, получалось, что обита</w:t>
        <w:softHyphen/>
        <w:t>тели одного из этажей дома престарелых могли распо</w:t>
        <w:softHyphen/>
        <w:t>ряжаться своей жизнью; на другом этаже люди получали то же самое, но без возможности влиять на свой выбор.</w:t>
      </w:r>
    </w:p>
    <w:p>
      <w:pPr>
        <w:pStyle w:val="Normal"/>
        <w:shd w:fill="FFFFFF" w:val="clear"/>
        <w:ind w:firstLine="284"/>
        <w:jc w:val="both"/>
        <w:rPr/>
      </w:pPr>
      <w:r>
        <w:rPr/>
        <w:t>Через восемнадцать месяцев Эллен Лангер вернулась в клинику и установила, что группа с правом выбора оказалась более активной и счастливой. Результаты были получены с использованием специальных оценочных шкал. Также было обнаружено, что в этой группе умерло меньше людей, чем в другой. Таким образом, можно пред</w:t>
        <w:softHyphen/>
        <w:t>положить, что возможность выбора и контроля ситуации могут спасать жизнь, а беспомощность может убивать.</w:t>
      </w:r>
    </w:p>
    <w:p>
      <w:pPr>
        <w:pStyle w:val="Normal"/>
        <w:shd w:fill="FFFFFF" w:val="clear"/>
        <w:ind w:firstLine="284"/>
        <w:jc w:val="both"/>
        <w:rPr/>
      </w:pPr>
      <w:r>
        <w:rPr/>
        <w:t>Кроме процесса научения, бихевиористы изучали и социализацию детей, приобретение ими социального опыта и норм поведения того круга, к которому они принадле</w:t>
        <w:softHyphen/>
        <w:t>жат. Джордж Мид (1863-1931), американский ученый, является автором концепции, названной социальным би</w:t>
        <w:softHyphen/>
        <w:t>хевиоризмом. Д. Мид полагал, что личность ребенка фор</w:t>
        <w:softHyphen/>
        <w:t>мируется в процессе его взаимодействия с другими.</w:t>
      </w:r>
    </w:p>
    <w:p>
      <w:pPr>
        <w:pStyle w:val="Normal"/>
        <w:shd w:fill="FFFFFF" w:val="clear"/>
        <w:ind w:firstLine="284"/>
        <w:jc w:val="both"/>
        <w:rPr/>
      </w:pPr>
      <w:r>
        <w:rPr/>
        <w:t>В общении с разными людьми ребенок играет разные роли. Личность ребенка является объединением различ</w:t>
        <w:softHyphen/>
        <w:t>ных ролей, которые он на себя примеряет. Большое зна</w:t>
        <w:softHyphen/>
        <w:t>чение как в формировании, так и в осознании этих ролей имеет игра. В зависимости от ожидания и от прошлого опыта (наблюдений за родителями, знакомыми) дети по-разыому играют одни и те же роли. Представляют инте</w:t>
        <w:softHyphen/>
        <w:t>рес исследования асоциального (агрессивного) и просоци-ального (приемлемого обществом) поведения, предприня</w:t>
        <w:softHyphen/>
        <w:t>тые психологами данного направления. Д. Доллард раз</w:t>
        <w:softHyphen/>
        <w:t xml:space="preserve">работал теорию фрустрации. </w:t>
      </w:r>
      <w:r>
        <w:rPr>
          <w:i/>
          <w:iCs/>
        </w:rPr>
        <w:t xml:space="preserve">Фрустрация </w:t>
      </w:r>
      <w:r>
        <w:rPr/>
        <w:t>- нарушение поведения, вызванное невозможностью справиться с труд</w:t>
        <w:softHyphen/>
        <w:t>ностями. Согласно теории Долларда, сдерживание сла</w:t>
        <w:softHyphen/>
        <w:t>бых проявлений агрессивности, которые являются резуль</w:t>
        <w:softHyphen/>
        <w:t>татом прошлых фрустраций, может привести к агрессив</w:t>
        <w:softHyphen/>
        <w:t>ности в зрелом возрасте.</w:t>
      </w:r>
    </w:p>
    <w:p>
      <w:pPr>
        <w:pStyle w:val="Normal"/>
        <w:shd w:fill="FFFFFF" w:val="clear"/>
        <w:ind w:firstLine="284"/>
        <w:jc w:val="both"/>
        <w:rPr/>
      </w:pPr>
      <w:r>
        <w:rPr/>
        <w:t>Бихевиоризм рассматривает аномальное поведение как результат научения, т. е. внешние факторы окружения, воспитания вызывают аномальное поведение. Поэтому психические расстройства можно корректировать и уст</w:t>
        <w:softHyphen/>
        <w:t>ранять в соответствии с общими законами, выявленными бихевиористами. Бихевиориальная терапия направлена на то, что убрать неадекватные реакции человека и сформировать более адекватные реакции поведения (не вни</w:t>
        <w:softHyphen/>
        <w:t>кая в причины, которые вызывали эти неадекватные ре</w:t>
        <w:softHyphen/>
        <w:t>акции, не интересуясь мнением, мыслями человека).</w:t>
      </w:r>
    </w:p>
    <w:p>
      <w:pPr>
        <w:pStyle w:val="Normal"/>
        <w:shd w:fill="FFFFFF" w:val="clear"/>
        <w:ind w:firstLine="284"/>
        <w:jc w:val="both"/>
        <w:rPr>
          <w:rFonts w:cs="Arial"/>
        </w:rPr>
      </w:pPr>
      <w:r>
        <w:rPr>
          <w:rFonts w:cs="Arial"/>
        </w:rPr>
      </w:r>
    </w:p>
    <w:p>
      <w:pPr>
        <w:pStyle w:val="Heading3"/>
        <w:rPr/>
      </w:pPr>
      <w:r>
        <w:rPr/>
        <w:t>2.2.8. Когнитивный подход в психологии</w:t>
      </w:r>
    </w:p>
    <w:p>
      <w:pPr>
        <w:pStyle w:val="Normal"/>
        <w:shd w:fill="FFFFFF" w:val="clear"/>
        <w:ind w:firstLine="284"/>
        <w:jc w:val="both"/>
        <w:rPr/>
      </w:pPr>
      <w:r>
        <w:rPr/>
      </w:r>
    </w:p>
    <w:p>
      <w:pPr>
        <w:pStyle w:val="Normal"/>
        <w:shd w:fill="FFFFFF" w:val="clear"/>
        <w:ind w:firstLine="284"/>
        <w:jc w:val="both"/>
        <w:rPr/>
      </w:pPr>
      <w:r>
        <w:rPr/>
        <w:t>Слово «когнитивный» происходит от латинского гла</w:t>
        <w:softHyphen/>
        <w:t>гола «знать». Психологи, сплотившиеся вокруг этого под</w:t>
        <w:softHyphen/>
        <w:t>хода, утверждают, что человек — это не машина, слепо и механически реагирующая на внутренние факторы или на события во внешнем мире, напротив, разуму человека доступно большее: анализировать информацию о реаль</w:t>
        <w:softHyphen/>
        <w:t>ной действительности, проводить сравнения, принимать решения, разрешать проблемы, встающие перед ним каж</w:t>
        <w:softHyphen/>
        <w:t>дую минуту. Швейцарский психолог Жан Пиаже (1896— 1980), поставив перед собой задачу выяснить, каким об</w:t>
        <w:softHyphen/>
        <w:t>разом человек познает реальный мир, изучал закономер</w:t>
        <w:softHyphen/>
        <w:t>ности развития мышления у ребенка и пришел к выводу, что когнитивное развитие представляет собой результат постепенного процесса, состоящего из последовательных стадий. Развитие интеллекта ребенка происходит в ре</w:t>
        <w:softHyphen/>
        <w:t>зультате постоянных поисков равновесия между тем, что ребенок знает, и тем, что он стремится понять. Все дети проходят эти стадии развития в одной и той же последо</w:t>
        <w:softHyphen/>
        <w:t>вательности.</w:t>
      </w:r>
    </w:p>
    <w:p>
      <w:pPr>
        <w:pStyle w:val="Normal"/>
        <w:shd w:fill="FFFFFF" w:val="clear"/>
        <w:ind w:firstLine="284"/>
        <w:jc w:val="both"/>
        <w:rPr/>
      </w:pPr>
      <w:r>
        <w:rPr/>
        <w:t>Когнитивные теории личности исходят из понима</w:t>
        <w:softHyphen/>
        <w:t>ния человека как «понимающего, анализирующего», по</w:t>
        <w:softHyphen/>
        <w:t>скольку человек находится в мире информации, которую надо понять, оценить, использовать. Поступок человека включает три компонента: 1) само действие, 2) мысли, 3) чувства, испытываемые при выполнении определенно</w:t>
        <w:softHyphen/>
        <w:t>го действия. Внешне похожие поступки могут быть раз</w:t>
        <w:softHyphen/>
        <w:t>ными, т. к. мысли и чувства были иными.</w:t>
      </w:r>
    </w:p>
    <w:p>
      <w:pPr>
        <w:pStyle w:val="Normal"/>
        <w:shd w:fill="FFFFFF" w:val="clear"/>
        <w:ind w:firstLine="284"/>
        <w:jc w:val="both"/>
        <w:rPr/>
      </w:pPr>
      <w:r>
        <w:rPr/>
        <w:t>Субъективная интерпретация ситуаций есть более истинный фактор принятия решения, чем объективное значение этих ситуаций. Разные люди по-разному видят, интерпретируют ситуации, в которых они действу</w:t>
        <w:softHyphen/>
        <w:t>ют, поэтому, соответственно, они могут и реагировать не одинаково.</w:t>
      </w:r>
    </w:p>
    <w:p>
      <w:pPr>
        <w:pStyle w:val="Normal"/>
        <w:shd w:fill="FFFFFF" w:val="clear"/>
        <w:ind w:firstLine="284"/>
        <w:jc w:val="both"/>
        <w:rPr/>
      </w:pPr>
      <w:r>
        <w:rPr/>
        <w:t>После реакции человек в той или иной степени осуще</w:t>
        <w:softHyphen/>
        <w:t>ствляет субъективный анализ своего поведения, степени его успешности, на основе чего осуществляет необходи</w:t>
        <w:softHyphen/>
        <w:t>мую коррекцию или делает какие-то выводы на будущее. Психолог Эллис считает, что неправильное поведение че</w:t>
        <w:softHyphen/>
        <w:t>ловека вызвано прежде всего иррациональными мысля</w:t>
        <w:softHyphen/>
        <w:t>ми, порождаемыми «активизирующей ситуацией». В этом случае необходимо анализировать вместе с человеком си</w:t>
        <w:softHyphen/>
        <w:t>туацию, в которой он оказался, и выводы, которые он из нее извлек. В задачи терапевта входит изучение мысли</w:t>
        <w:softHyphen/>
        <w:t>тельных процессов клиента и доведение до его сознания иррациональных моментов, содержащихся в его мыслях. Выработка у человека более объективного восприятия событий приводит его к поиску новых действенных ре</w:t>
        <w:softHyphen/>
        <w:t>шений. Таким образом, неадаптивные формы поведения мало-помалу будут замещаться новыми, более эффектив</w:t>
        <w:softHyphen/>
        <w:t>ными формами, т. е. модификация мыслей приводит к изменению поведения.</w:t>
      </w:r>
    </w:p>
    <w:p>
      <w:pPr>
        <w:pStyle w:val="Normal"/>
        <w:shd w:fill="FFFFFF" w:val="clear"/>
        <w:ind w:firstLine="284"/>
        <w:jc w:val="both"/>
        <w:rPr/>
      </w:pPr>
      <w:r>
        <w:rPr/>
        <w:t>Американский психолог А. Бек указывал, что «то, как люди думают, определяет то, что они чувствуют и как действуют». Патологические эмоциональные состояния и неадекватное поведение есть результат «неадаптивных когнитивных процессов», поэтому цель когнитивной те</w:t>
        <w:softHyphen/>
        <w:t>рапии заключается в «модификации дисфункциональных убеждений и ошибочных способов переработки информа</w:t>
        <w:softHyphen/>
        <w:t>ции».</w:t>
      </w:r>
    </w:p>
    <w:p>
      <w:pPr>
        <w:pStyle w:val="Normal"/>
        <w:shd w:fill="FFFFFF" w:val="clear"/>
        <w:ind w:firstLine="284"/>
        <w:jc w:val="both"/>
        <w:rPr/>
      </w:pPr>
      <w:r>
        <w:rPr/>
        <w:t>Когнитивное направление подчеркивает влияние ин</w:t>
        <w:softHyphen/>
        <w:t>теллектуальных или мыслительных процессов на поведе</w:t>
        <w:softHyphen/>
        <w:t>ние человека, Джордж Келли (1905—1966) — один из осно</w:t>
        <w:softHyphen/>
        <w:t>вателей этого направления, считал, что любой человек -это своеобразный исследователь, стремящийся понять, интерпретировать, предвидеть и контролировать мир своих личных переживаний, делающий вывод на основе своего прошлого опыта и строящий предположения о будущем. И хотя объективная реальность существует, но разные люди осознают ее по-разному, поскольку любое событие можно рассматривать с разных сторон и людям предос</w:t>
        <w:softHyphen/>
        <w:t>тавляется большой набор возможностей в интерпретации внутреннего мира переживаний или внешнего мира прак</w:t>
        <w:softHyphen/>
        <w:t>тических событий. Любой человек выдвигает гипотезы о реальности, с помощью которых он пытается предвидеть и контролировать события жизни, предвидеть будущее и строить планы, основанные на ожидаемых результатах.</w:t>
      </w:r>
    </w:p>
    <w:p>
      <w:pPr>
        <w:pStyle w:val="Normal"/>
        <w:shd w:fill="FFFFFF" w:val="clear"/>
        <w:ind w:firstLine="284"/>
        <w:jc w:val="both"/>
        <w:rPr/>
      </w:pPr>
      <w:r>
        <w:rPr/>
        <w:t>Келли полагал, что люди воспринимают свой мир при помощи четких систем или моделей, называемых конст</w:t>
        <w:softHyphen/>
        <w:t xml:space="preserve">руктами. Личностный </w:t>
      </w:r>
      <w:r>
        <w:rPr>
          <w:i/>
          <w:iCs/>
        </w:rPr>
        <w:t xml:space="preserve">конструкт — </w:t>
      </w:r>
      <w:r>
        <w:rPr/>
        <w:t>это идея или мысль, которую человек использует, чтобы осознать или интер</w:t>
        <w:softHyphen/>
        <w:t>претировать, объяснить или предсказать свой опыт. Он представляет собой устойчивый способ, которым человек осмысляет какие-то аспекты действительности в терми</w:t>
        <w:softHyphen/>
        <w:t>нах схожести и контраста.</w:t>
      </w:r>
    </w:p>
    <w:p>
      <w:pPr>
        <w:pStyle w:val="Normal"/>
        <w:shd w:fill="FFFFFF" w:val="clear"/>
        <w:ind w:firstLine="284"/>
        <w:jc w:val="both"/>
        <w:rPr/>
      </w:pPr>
      <w:r>
        <w:rPr/>
        <w:t>Каждый из нас воспринимает действительность путем собственных моделей или конструктов, необходимых для создания непротиворечивой картины мира. Если конст</w:t>
        <w:softHyphen/>
        <w:t>рукт помогает точно прогнозировать события, человек, вероятно, сохранит его. И наоборот, если прогноз не под</w:t>
        <w:softHyphen/>
        <w:t>твердится, конструкт, на основании которого он был сде</w:t>
        <w:softHyphen/>
        <w:t>лан, вероятно, подвергнется пересмотру или даже вооб</w:t>
        <w:softHyphen/>
        <w:t>ще может быть исключен. Валидность конструкта прове</w:t>
        <w:softHyphen/>
        <w:t>ряется с точки зрения его прогностической эффективнос</w:t>
        <w:softHyphen/>
        <w:t>ти, степень которой может меняться. Каждый человек обладает уникальной конструктной системой, которую он использует для интерпретации жизненного опыта. Люди отличаются друг от друга тем, как они интерпретируют события. Два человека, будь они даже идентичными близ</w:t>
        <w:softHyphen/>
        <w:t>нецами и имей схожие взгляды, обращаются к событию и интерпретируют его по-разному. Каждый человек по</w:t>
        <w:softHyphen/>
        <w:t>нимает действительность с «колокольни» своего уникального личностного конструкта. Разница между людьми состоит в том, что они интерпретируют события под раз</w:t>
        <w:softHyphen/>
        <w:t>ным углом зрения. Человек пытается объяснить действи</w:t>
        <w:softHyphen/>
        <w:t>тельность, чтобы научиться предвосхищать события, вли</w:t>
        <w:softHyphen/>
        <w:t>яющие на его жизнь, т. е. люди смотрят на настоящее так, чтобы предвидеть будущее с помощью уникальной системы своих личностных конструктов. И поведение че</w:t>
        <w:softHyphen/>
        <w:t>ловека определяется тем, как он прогнозирует будущие события. Келли предположил, что если мы знаем, как человек организует свои конструкты, мы можем правильно судить о его поведении, т. е. узнать личность — значит узнать, как человек истолковывает свой личный опыт. Личность понимается как организованная система более или менее важных конструктов, которые человек исполь</w:t>
        <w:softHyphen/>
        <w:t>зует, чтобы интерпретировать мир переживаний и пред</w:t>
        <w:softHyphen/>
        <w:t>видеть будущие события.</w:t>
      </w:r>
    </w:p>
    <w:p>
      <w:pPr>
        <w:pStyle w:val="Normal"/>
        <w:shd w:fill="FFFFFF" w:val="clear"/>
        <w:ind w:firstLine="284"/>
        <w:jc w:val="both"/>
        <w:rPr/>
      </w:pPr>
      <w:r>
        <w:rPr/>
        <w:t>Социальное взаимодействие состоит, в первую очередь, из попыток одного человека понять, как другой человек осознает действительность. Чтобы плодотворно с кем-либо взаимодействовать, человеку необходимо интерпретиро</w:t>
        <w:softHyphen/>
        <w:t>вать какую-то часть конструктной системы другого чело</w:t>
        <w:softHyphen/>
        <w:t>века, надо чтобы один человек поставил себя на место другого, чтобы лучше понимать и прогнозировать его на</w:t>
        <w:softHyphen/>
        <w:t>стоящее и последующее поведение.</w:t>
      </w:r>
    </w:p>
    <w:p>
      <w:pPr>
        <w:pStyle w:val="Normal"/>
        <w:shd w:fill="FFFFFF" w:val="clear"/>
        <w:ind w:firstLine="284"/>
        <w:jc w:val="both"/>
        <w:rPr/>
      </w:pPr>
      <w:r>
        <w:rPr/>
        <w:t>Основу когнитивной социальной психологии составля</w:t>
        <w:softHyphen/>
        <w:t>ют теории когнитивного соответствия. Это класс теорий, разработанных в западной социальной психологии.</w:t>
      </w:r>
    </w:p>
    <w:p>
      <w:pPr>
        <w:pStyle w:val="Normal"/>
        <w:shd w:fill="FFFFFF" w:val="clear"/>
        <w:ind w:firstLine="284"/>
        <w:jc w:val="both"/>
        <w:rPr/>
      </w:pPr>
      <w:r>
        <w:rPr/>
        <w:t>Цель — дать объяснение соотношения логичного и алогичного в поведении человека. Фундаментальная идея всех теорий когнитивного соответствия состоит в том, что когнитивная структура человека не может быть несба</w:t>
        <w:softHyphen/>
        <w:t>лансированной, дисгармоничной. Если же это возникает (например, в результате противоречивой информации об одном и том же объекте), то немедленно возникает тен</w:t>
        <w:softHyphen/>
        <w:t>денция изменить это состояние и вновь восстановить внутреннее соответствие когнитивной системы. Данная идея развивается такими учеными, как Ф. Хайдер, Т. Ньюком, Ч. Осгуд, П. Танненбаум, Л. Фестингер.</w:t>
      </w:r>
    </w:p>
    <w:p>
      <w:pPr>
        <w:pStyle w:val="Normal"/>
        <w:shd w:fill="FFFFFF" w:val="clear"/>
        <w:ind w:firstLine="284"/>
        <w:jc w:val="both"/>
        <w:rPr/>
      </w:pPr>
      <w:r>
        <w:rPr/>
        <w:t xml:space="preserve">Теория структурного баланса Ф. Хайдера основывается на идее соответствия и идее каузальной атрибуции. </w:t>
      </w:r>
      <w:r>
        <w:rPr>
          <w:i/>
          <w:iCs/>
        </w:rPr>
        <w:t>Кау</w:t>
        <w:softHyphen/>
        <w:t xml:space="preserve">зальная атрибуция </w:t>
      </w:r>
      <w:r>
        <w:rPr/>
        <w:t xml:space="preserve">(от лат. </w:t>
      </w:r>
      <w:r>
        <w:rPr>
          <w:i/>
          <w:iCs/>
          <w:lang w:val="en-US"/>
        </w:rPr>
        <w:t>causa</w:t>
      </w:r>
      <w:r>
        <w:rPr>
          <w:i/>
          <w:iCs/>
        </w:rPr>
        <w:t xml:space="preserve"> — </w:t>
      </w:r>
      <w:r>
        <w:rPr/>
        <w:t xml:space="preserve">причина и </w:t>
      </w:r>
      <w:r>
        <w:rPr>
          <w:i/>
          <w:iCs/>
          <w:lang w:val="en-US"/>
        </w:rPr>
        <w:t>attribuo</w:t>
      </w:r>
      <w:r>
        <w:rPr>
          <w:i/>
          <w:iCs/>
        </w:rPr>
        <w:t xml:space="preserve"> </w:t>
      </w:r>
      <w:r>
        <w:rPr/>
        <w:t>— придаю, наделяю) — интерпретация субъектом меж</w:t>
        <w:softHyphen/>
        <w:t>личностного восприятия причин и мотивов поведения дру</w:t>
        <w:softHyphen/>
        <w:t>гих людей. В теории структурного баланса рассматрива</w:t>
        <w:softHyphen/>
        <w:t>ется состояние сбалансированности когнитивной струк</w:t>
        <w:softHyphen/>
        <w:t>туры человека в ситуации восприятия им другого челове</w:t>
        <w:softHyphen/>
        <w:t>ка и построения двух рядов отношений: к этому человеку и к объекту, общему для двух партнеров по общению.</w:t>
      </w:r>
    </w:p>
    <w:p>
      <w:pPr>
        <w:pStyle w:val="Normal"/>
        <w:shd w:fill="FFFFFF" w:val="clear"/>
        <w:ind w:firstLine="284"/>
        <w:jc w:val="both"/>
        <w:rPr/>
      </w:pPr>
      <w:r>
        <w:rPr/>
        <w:t>В теории коммуникативных актов Т. Ньюкома основной является идея о том, что средством преодоления диском</w:t>
        <w:softHyphen/>
        <w:t xml:space="preserve">форта, вызванного несоответствием между отношением человека к другому человеку и его отношением к общему для них объекту, является развитие коммуникации. </w:t>
      </w:r>
      <w:r>
        <w:rPr>
          <w:i/>
          <w:iCs/>
        </w:rPr>
        <w:t>Ком</w:t>
        <w:softHyphen/>
        <w:t xml:space="preserve">муникация </w:t>
      </w:r>
      <w:r>
        <w:rPr/>
        <w:t xml:space="preserve">(от лат. </w:t>
      </w:r>
      <w:r>
        <w:rPr>
          <w:i/>
          <w:iCs/>
          <w:lang w:val="en-US"/>
        </w:rPr>
        <w:t>communico</w:t>
      </w:r>
      <w:r>
        <w:rPr>
          <w:i/>
          <w:iCs/>
        </w:rPr>
        <w:t xml:space="preserve"> </w:t>
      </w:r>
      <w:r>
        <w:rPr/>
        <w:t>— делаю общим, связы</w:t>
        <w:softHyphen/>
        <w:t>ваю, общаюсь) — смысловой аспект социального взаимо</w:t>
        <w:softHyphen/>
        <w:t>действия. Одна из основных функций коммуникации со</w:t>
        <w:softHyphen/>
        <w:t>стоит в достижении социальной общности при сохране</w:t>
        <w:softHyphen/>
        <w:t>нии индивидуальности каждого из партнеров. По ходу коммуникации возможно изменение отношений к друго</w:t>
        <w:softHyphen/>
        <w:t>му человеку или к объекту. Тем самым восстанавливает</w:t>
        <w:softHyphen/>
        <w:t>ся соответствие.</w:t>
      </w:r>
    </w:p>
    <w:p>
      <w:pPr>
        <w:pStyle w:val="Normal"/>
        <w:shd w:fill="FFFFFF" w:val="clear"/>
        <w:ind w:firstLine="284"/>
        <w:jc w:val="both"/>
        <w:rPr/>
      </w:pPr>
      <w:r>
        <w:rPr/>
        <w:t>Ч. Осгуд, П. Танненбаум — авторы теории конгруэн</w:t>
        <w:softHyphen/>
        <w:t>тности (соответствия), считают, что для достижения со</w:t>
        <w:softHyphen/>
        <w:t>ответствия в когнитивной структуре человека субъект должен одновременно изменить свое отношение как к другому человеку, так и к тому объекту, который они оба оценивают.</w:t>
      </w:r>
    </w:p>
    <w:p>
      <w:pPr>
        <w:pStyle w:val="Normal"/>
        <w:shd w:fill="FFFFFF" w:val="clear"/>
        <w:ind w:firstLine="284"/>
        <w:jc w:val="both"/>
        <w:rPr/>
      </w:pPr>
      <w:r>
        <w:rPr/>
        <w:t>Л. Фестиыгеру принадлежит создание теории ког</w:t>
        <w:softHyphen/>
        <w:t>нитивного диссонанса. Диссонанс есть отрицательное со</w:t>
        <w:softHyphen/>
        <w:t>стояние, возникающее в ситуации, когда человек имеет разные, противоречащие друг другу сведения, мнения или знания об одном и том же объекте. Состояние диссонанса субъективно переживается как дискомфорт, от которого человек стремится избавиться. Для этого есть два выхода: изменить свое мнение относительно объекта либо полу</w:t>
        <w:softHyphen/>
        <w:t>чить новую информацию, которая бы устранила противо</w:t>
        <w:softHyphen/>
        <w:t>речие и согласовывалась с прежними представлениями.</w:t>
      </w:r>
    </w:p>
    <w:p>
      <w:pPr>
        <w:pStyle w:val="Normal"/>
        <w:shd w:fill="FFFFFF" w:val="clear"/>
        <w:ind w:firstLine="284"/>
        <w:jc w:val="both"/>
        <w:rPr>
          <w:rFonts w:cs="Arial"/>
        </w:rPr>
      </w:pPr>
      <w:r>
        <w:rPr>
          <w:rFonts w:cs="Arial"/>
        </w:rPr>
      </w:r>
    </w:p>
    <w:p>
      <w:pPr>
        <w:pStyle w:val="Heading3"/>
        <w:rPr/>
      </w:pPr>
      <w:r>
        <w:rPr/>
        <w:t>2.2.9. Гуманистическая психология</w:t>
      </w:r>
    </w:p>
    <w:p>
      <w:pPr>
        <w:pStyle w:val="Normal"/>
        <w:shd w:fill="FFFFFF" w:val="clear"/>
        <w:ind w:firstLine="284"/>
        <w:jc w:val="both"/>
        <w:rPr/>
      </w:pPr>
      <w:r>
        <w:rPr/>
      </w:r>
    </w:p>
    <w:p>
      <w:pPr>
        <w:pStyle w:val="Normal"/>
        <w:shd w:fill="FFFFFF" w:val="clear"/>
        <w:ind w:firstLine="284"/>
        <w:jc w:val="both"/>
        <w:rPr/>
      </w:pPr>
      <w:r>
        <w:rPr/>
        <w:t>Гуманистический подход к пониманию человека про</w:t>
        <w:softHyphen/>
        <w:t>является в том, что человек рассматривается как изна</w:t>
        <w:softHyphen/>
        <w:t>чально хорошее существо, которому потенциально при</w:t>
        <w:softHyphen/>
        <w:t>сущи положительные духовные качества и высшие ду</w:t>
        <w:softHyphen/>
        <w:t>ховные потребности (самосовершенствование, стремление понять себя, смысл жизни, свое назначение в мире, по</w:t>
        <w:softHyphen/>
        <w:t>требности в красоте, гармонии, истине и т. п.). Но эти духовные качества и потребности выступают как потен</w:t>
        <w:softHyphen/>
        <w:t>ции, которые могут реализоваться в реальной жизни че</w:t>
        <w:softHyphen/>
        <w:t>ловека, а могут и не реализоваться в случае неблагопри</w:t>
        <w:softHyphen/>
        <w:t>ятных социальных условий окружения. Термин «гума</w:t>
        <w:softHyphen/>
        <w:t>нистическая психология» был придуман группой психо</w:t>
        <w:softHyphen/>
        <w:t>логов, которые в начале 60-х годов под руководством Абрахама Маслоу (1908-1970) объединились с целью со</w:t>
        <w:softHyphen/>
        <w:t>здать теоретическую альтернативу двум наиболее важным психологическим теориям: фрейдизму и бихевиоризму. В противовес фрейдизму и бихевиоризму, которые оце</w:t>
        <w:softHyphen/>
        <w:t>нивают человека как полностью зависимого либо от ок</w:t>
        <w:softHyphen/>
        <w:t>ружения, либо от бессознательных инстинктов, гуманис</w:t>
        <w:softHyphen/>
        <w:t>тическая психология рассматривает человека как ответ</w:t>
        <w:softHyphen/>
        <w:t>ственного за свою судьбу, свободно делающего выбор сре</w:t>
        <w:softHyphen/>
        <w:t>ди предоставленных возможностей, стремящегося к са</w:t>
        <w:softHyphen/>
        <w:t>мосовершенствованию, находящегося в процессе станов</w:t>
        <w:softHyphen/>
        <w:t>ления, изменения в течение всей жизни.</w:t>
      </w:r>
    </w:p>
    <w:p>
      <w:pPr>
        <w:pStyle w:val="Normal"/>
        <w:shd w:fill="FFFFFF" w:val="clear"/>
        <w:ind w:firstLine="284"/>
        <w:jc w:val="both"/>
        <w:rPr/>
      </w:pPr>
      <w:r>
        <w:rPr/>
        <w:t>Гуманистическая психология изучает психически здо</w:t>
        <w:softHyphen/>
        <w:t>ровые, гармоничные личности, достигшие вершины лично</w:t>
        <w:softHyphen/>
        <w:t>стного развития, вершины самоактуализации. Такие «самоактуализирующиеся» личности, к сожалению, состав</w:t>
        <w:softHyphen/>
        <w:t>ляют лишь 1-4% от общего количества людей, а осталь</w:t>
        <w:softHyphen/>
        <w:t>ные из нас находятся на той или иной ступени развития потребностей. Согласно Маслоу, все потребности человека можно разделить на пять уровней. Низший уровень пред</w:t>
        <w:softHyphen/>
        <w:t>ставлен физиологическими потребностями, они называются также фундаментальными. К ним относятся такие потреб</w:t>
        <w:softHyphen/>
        <w:t>ности, как голод, жажда, потребность во сне и т. д. Далее потребности располагаются следующим образом:</w:t>
      </w:r>
    </w:p>
    <w:p>
      <w:pPr>
        <w:pStyle w:val="Normal"/>
        <w:shd w:fill="FFFFFF" w:val="clear"/>
        <w:ind w:firstLine="284"/>
        <w:jc w:val="both"/>
        <w:rPr/>
      </w:pPr>
      <w:r>
        <w:rPr/>
        <w:t>в потребность в безопасности (стабильность, порядок);</w:t>
      </w:r>
    </w:p>
    <w:p>
      <w:pPr>
        <w:pStyle w:val="Normal"/>
        <w:shd w:fill="FFFFFF" w:val="clear"/>
        <w:ind w:firstLine="284"/>
        <w:jc w:val="both"/>
        <w:rPr/>
      </w:pPr>
      <w:r>
        <w:rPr/>
        <w:t>в потребность в любви и принадлежности (семья, дружба);</w:t>
      </w:r>
    </w:p>
    <w:p>
      <w:pPr>
        <w:pStyle w:val="Normal"/>
        <w:shd w:fill="FFFFFF" w:val="clear"/>
        <w:ind w:firstLine="284"/>
        <w:jc w:val="both"/>
        <w:rPr/>
      </w:pPr>
      <w:r>
        <w:rPr/>
        <w:t>в потребность в уважении (самоуважение, признание);</w:t>
      </w:r>
    </w:p>
    <w:p>
      <w:pPr>
        <w:pStyle w:val="Normal"/>
        <w:shd w:fill="FFFFFF" w:val="clear"/>
        <w:ind w:firstLine="284"/>
        <w:jc w:val="both"/>
        <w:rPr/>
      </w:pPr>
      <w:r>
        <w:rPr/>
        <w:t>в потребность в самоактуализации (или самоосуще</w:t>
        <w:softHyphen/>
        <w:t>ствлении) как в полном раскрытии заложенных в человеке потенций и способностей. Потребности всех уровней генетически обусловлены. Но пока не удовлетворены нижние потребности, высшие остаются сравнительно неинтересными. Маслоу отмеча</w:t>
        <w:softHyphen/>
        <w:t>ет, что нехватка благ, блокада базовых и физиологичес</w:t>
        <w:softHyphen/>
        <w:t>ких потребностей в еде, отдыхе, безопасности приводят к тому, что эти потребности могут стать для обычного че</w:t>
        <w:softHyphen/>
        <w:t>ловека ведущими. («Человек может жить хлебом единым, когда не хватает хлеба»). Но если базовые, первичные потребности удовлетворены, то у человека могут прояв</w:t>
        <w:softHyphen/>
        <w:t>ляться высшие потребности, метамотивация (потребнос</w:t>
        <w:softHyphen/>
        <w:t>ти к развитию, к пониманию своей жизни, к поиску смыс</w:t>
        <w:softHyphen/>
        <w:t>ла своей жизни).</w:t>
      </w:r>
    </w:p>
    <w:p>
      <w:pPr>
        <w:pStyle w:val="Normal"/>
        <w:shd w:fill="FFFFFF" w:val="clear"/>
        <w:ind w:firstLine="284"/>
        <w:jc w:val="both"/>
        <w:rPr/>
      </w:pPr>
      <w:r>
        <w:rPr/>
        <w:t>Одним из центральных понятий в концепции А. Мас</w:t>
        <w:softHyphen/>
        <w:t>лоу является понятие самоактуализации, под которой он понимал «полное использование талантов, способностей, возможностей человека, который достиг более оптималь</w:t>
        <w:softHyphen/>
        <w:t>ного и эффективного уровня функционирования, чем средние" люди». Самоактуализация является биологи</w:t>
        <w:softHyphen/>
        <w:t>чески обусловленной и, следовательно, обеспечивается не столько внешними влияниями, сколько «ростом изнутри», поэтому в обществе социальные условия играют в этом процессе ограниченную роль и основная их задача заключается в том, чтобы не мешать «росту».</w:t>
      </w:r>
    </w:p>
    <w:p>
      <w:pPr>
        <w:pStyle w:val="Normal"/>
        <w:shd w:fill="FFFFFF" w:val="clear"/>
        <w:ind w:firstLine="284"/>
        <w:jc w:val="both"/>
        <w:rPr/>
      </w:pPr>
      <w:r>
        <w:rPr/>
        <w:t>Если человек стремится понять смысл своей жизни, максимально полно реализовать себя, свои способности, он постепенно переходит на высшую ступень личностно</w:t>
        <w:softHyphen/>
        <w:t>го саморазвития - к самореализации.</w:t>
      </w:r>
    </w:p>
    <w:p>
      <w:pPr>
        <w:pStyle w:val="Normal"/>
        <w:shd w:fill="FFFFFF" w:val="clear"/>
        <w:ind w:firstLine="284"/>
        <w:jc w:val="both"/>
        <w:rPr/>
      </w:pPr>
      <w:r>
        <w:rPr/>
        <w:t>Самоактуализирующейся личности присущи следую</w:t>
        <w:softHyphen/>
        <w:t>щие особенности: 1) полное принятие реальности и ком</w:t>
        <w:softHyphen/>
        <w:t>фортное отношение к ней (не прятаться от жизни, а знать, понимать ее); 2) принятие других и себя («я делаю свое, а ты делаешь свое. Я в этом мире не для того, чтобы соот</w:t>
        <w:softHyphen/>
        <w:t>ветствовать твоим ожиданиям. И ты в этом мире не для того, чтобы соответствовать моим ожиданиям. Я есть я, ты есть ты. Я уважаю и принимаю тебя таким, каков ты есть»); 3) профессиональная увлеченность любимым де</w:t>
        <w:softHyphen/>
        <w:t>лом, ориентация на задачу, на дело; 4) автономность, не</w:t>
        <w:softHyphen/>
        <w:t>зависимость от социальной среды, самостоятельность суж</w:t>
        <w:softHyphen/>
        <w:t>дений; 5) способность к пониманию других людей, вни</w:t>
        <w:softHyphen/>
        <w:t>мание, доброжелательность к людям; 6) постоянная но</w:t>
        <w:softHyphen/>
        <w:t>визна, свежесть оценок, открытость опыту; 7) различе</w:t>
        <w:softHyphen/>
        <w:t>ние цели и средств, зла и добра («не всякое средство хо</w:t>
        <w:softHyphen/>
        <w:t>рошо для достижения цели»); 8) спонтанность, естествен</w:t>
        <w:softHyphen/>
        <w:t>ность поведения; 9) юмор; 10) саморазвитие, проявление способностей, потенциальных возможностей, самоактуа</w:t>
        <w:softHyphen/>
        <w:t>лизирующее творчество в работе, любви, жизни; 11) го</w:t>
        <w:softHyphen/>
        <w:t>товность к решению новых проблем, к осознанию про</w:t>
        <w:softHyphen/>
        <w:t>блем и трудностей, к осознанию своего опыта, к подлин</w:t>
        <w:softHyphen/>
        <w:t>ному пониманию своих возможностей.</w:t>
      </w:r>
    </w:p>
    <w:p>
      <w:pPr>
        <w:pStyle w:val="Normal"/>
        <w:shd w:fill="FFFFFF" w:val="clear"/>
        <w:ind w:firstLine="284"/>
        <w:jc w:val="both"/>
        <w:rPr/>
      </w:pPr>
      <w:r>
        <w:rPr/>
        <w:t>Активная позиция по отношению к действительности, изучение и преодоление реальности, а не бегство от нее, способность видеть события своей жизни такими, какие они есть, не прибегая к психологической защите, пони</w:t>
        <w:softHyphen/>
        <w:t>мание того, что за отрицательной эмоцией скрывается проблема, которую надо решить, готовность идти навстречу проблемам, отрицательным эмоциям, чтобы найти и снять помехи для личностного роста, — вот что позволя</w:t>
        <w:softHyphen/>
        <w:t>ет человеку достичь понимания себя, смысла жизни, внут</w:t>
        <w:softHyphen/>
        <w:t>ренней гармонии и самоактуализации. Принадлежность к группе и чувство самоуважения — необходимые усло</w:t>
        <w:softHyphen/>
        <w:t>вия для самоактуализации, т. к. человек может понять себя, только получая информацию о себе от других лю</w:t>
        <w:softHyphen/>
        <w:t>дей.</w:t>
      </w:r>
    </w:p>
    <w:p>
      <w:pPr>
        <w:pStyle w:val="Normal"/>
        <w:shd w:fill="FFFFFF" w:val="clear"/>
        <w:ind w:firstLine="284"/>
        <w:jc w:val="both"/>
        <w:rPr/>
      </w:pPr>
      <w:r>
        <w:rPr/>
        <w:t>Но почему самоактуализирующихся людей мало? Мас-лоу считает, что причин может быть несколько: 1) небла</w:t>
        <w:softHyphen/>
        <w:t>гоприятные социальные условия, блокирующие удовлет</w:t>
        <w:softHyphen/>
        <w:t>ворение низших и высших потребностей; 2) незнание че</w:t>
        <w:softHyphen/>
        <w:t>ловеком своего потенциала, сомнение в своих способнос</w:t>
        <w:softHyphen/>
        <w:t>тях, страх успеха, который мешает человеку стремиться к самосовершенствованию (комплекс Ионы); 3) чрезмер</w:t>
        <w:softHyphen/>
        <w:t>ное влияние потребностей безопасности, которые блоки</w:t>
        <w:softHyphen/>
        <w:t>руют стремление человека к росту, самосовершенствова</w:t>
        <w:softHyphen/>
        <w:t>нию, изменению, поскольку это может сопровождаться риском, ошибками, тревогой. Неудовлетворение высших метапотребностей — потребностей роста (Маслоу выделя</w:t>
        <w:softHyphen/>
        <w:t>ет 14 высших духовных метапотребностей: стремление к целостности личности, к совершенствованию, к заверше</w:t>
        <w:softHyphen/>
        <w:t>нию, к справедливости, порядку и закону, к активности функционирования, к дифференциации и сложности, к красоте, к честности, открытости и простоте, к доброте, к уникальности и новизне, к игре и юмору, к истине и чести, к независимости и автономии, свободе) может не осознаваться человеком и не переживаться как осознан</w:t>
        <w:softHyphen/>
        <w:t>ное желание, но тем не менее их неудовлетворение подав</w:t>
        <w:softHyphen/>
        <w:t>ляет рост и функционирование здоровой личности и даже вызывает специфические психические заболевания - метапатологии (апатия, депрессия, отчуждение, цинизм, не</w:t>
        <w:softHyphen/>
        <w:t>способность глубоко любить кого-либо, стремление жить только сегодняшним днем; отсутствие интереса к тому, что происходит в мире, к новой информации; ненависть, отвращение; тотальный эгоизм; нежелание чего-либо до</w:t>
        <w:softHyphen/>
        <w:t>биваться; ощущение бессмысленности, отчаяния, утраты смысла жизни, уход в наркотики, пьянство).</w:t>
      </w:r>
    </w:p>
    <w:p>
      <w:pPr>
        <w:pStyle w:val="Normal"/>
        <w:shd w:fill="FFFFFF" w:val="clear"/>
        <w:ind w:firstLine="284"/>
        <w:jc w:val="both"/>
        <w:rPr/>
      </w:pPr>
      <w:r>
        <w:rPr/>
        <w:t>Карл Рэнсом Роджерс (1902-1987) так же, как и А. Маслоу, считал, что люди склонны стремиться вперед и при благоприятных условиях способны реализовать свой врожденный потенциал, демонстрируя истинное психи</w:t>
        <w:softHyphen/>
        <w:t>ческое здоровье.</w:t>
      </w:r>
    </w:p>
    <w:p>
      <w:pPr>
        <w:pStyle w:val="Normal"/>
        <w:shd w:fill="FFFFFF" w:val="clear"/>
        <w:ind w:firstLine="284"/>
        <w:jc w:val="both"/>
        <w:rPr/>
      </w:pPr>
      <w:r>
        <w:rPr/>
        <w:t>Одним из фундаментальных понятий подхода К. Род</w:t>
        <w:softHyphen/>
        <w:t>жерса является понятие «Я-концепция». Я-концепция — это совокупность представлений человека о самом себе в данный момент времени.</w:t>
      </w:r>
    </w:p>
    <w:p>
      <w:pPr>
        <w:pStyle w:val="Normal"/>
        <w:shd w:fill="FFFFFF" w:val="clear"/>
        <w:ind w:firstLine="284"/>
        <w:jc w:val="both"/>
        <w:rPr/>
      </w:pPr>
      <w:r>
        <w:rPr/>
        <w:t>Согласно Роджерсу, каждый организм наделен стрем</w:t>
        <w:softHyphen/>
        <w:t>лением заботиться о своей жизни с целью сохранять ее и улучшать. У человека на основе разнообразного жизнен</w:t>
        <w:softHyphen/>
        <w:t>ного опыта общения с другими людьми и поведения лю</w:t>
        <w:softHyphen/>
        <w:t>дей в отношении к нему формируется система представ</w:t>
        <w:softHyphen/>
        <w:t>лений о себе — «реальное Я». То, каким человеку хоте</w:t>
        <w:softHyphen/>
        <w:t>лось бы стать в результате реализации своих возможнос</w:t>
        <w:softHyphen/>
        <w:t>тей, образует «идеальное Я». К этому «идеальному Я» и стремится приблизиться «Я реальное». Поскольку у че</w:t>
        <w:softHyphen/>
        <w:t>ловека есть потребность в самоуважении и он хочет полу</w:t>
        <w:softHyphen/>
        <w:t>чить положительное отношение к себе людей, то человек порой скрывает свои истинные мысли и чувства, жела</w:t>
        <w:softHyphen/>
        <w:t>ния, внешне демонстрируя вместо этого те, которые по</w:t>
        <w:softHyphen/>
        <w:t>лучат одобрение окружающих. В результате человек все меньше остается самим собой, возникает внутренний раз</w:t>
        <w:softHyphen/>
        <w:t>лад между желаниями и внешним поведением человека, какая-то часть личности подавляется, прячется, что вы</w:t>
        <w:softHyphen/>
        <w:t>зывает внутреннюю напряженность, невротичность и даль</w:t>
        <w:softHyphen/>
        <w:t>нейшее отделение от «идеального Я». Личность уравно</w:t>
        <w:softHyphen/>
        <w:t>вешена тем больше, чем больше согласия или конгруэнт</w:t>
        <w:softHyphen/>
        <w:t>ности между «реальным Я» и его чувствами, мыслями, поведением, что позволяет приблизиться к своему «иде</w:t>
        <w:softHyphen/>
        <w:t>альному Я», а именно в этом суть актуализации. Стремление к саморазвитию, к самоактуализации, к понима</w:t>
        <w:softHyphen/>
        <w:t>нию и реализации смысла жизни является высшей ду</w:t>
        <w:softHyphen/>
        <w:t>ховной потребностью, потенциально присущей каждому человеку, но часто нереализованной в действительной жиз</w:t>
        <w:softHyphen/>
        <w:t>ни человека.</w:t>
      </w:r>
    </w:p>
    <w:p>
      <w:pPr>
        <w:pStyle w:val="Normal"/>
        <w:shd w:fill="FFFFFF" w:val="clear"/>
        <w:ind w:firstLine="284"/>
        <w:jc w:val="both"/>
        <w:rPr/>
      </w:pPr>
      <w:r>
        <w:rPr/>
        <w:t>Я-концепция как представление о самом себе и опре</w:t>
        <w:softHyphen/>
        <w:t>деляет поведение человека в тех или иных ситуациях. Формирование Я-концепции происходит в результате взаимодействия с другими людьми, особенно большое значение имеют значимые другие.</w:t>
      </w:r>
    </w:p>
    <w:p>
      <w:pPr>
        <w:pStyle w:val="Normal"/>
        <w:shd w:fill="FFFFFF" w:val="clear"/>
        <w:ind w:firstLine="284"/>
        <w:jc w:val="both"/>
        <w:rPr/>
      </w:pPr>
      <w:r>
        <w:rPr/>
        <w:t>Таким образом, можно утверждать, что содержание Я-концепции является результатом процесса социализа</w:t>
        <w:softHyphen/>
        <w:t>ции личности.</w:t>
      </w:r>
    </w:p>
    <w:p>
      <w:pPr>
        <w:pStyle w:val="Normal"/>
        <w:shd w:fill="FFFFFF" w:val="clear"/>
        <w:ind w:firstLine="284"/>
        <w:jc w:val="both"/>
        <w:rPr>
          <w:rFonts w:cs="Arial"/>
        </w:rPr>
      </w:pPr>
      <w:r>
        <w:rPr>
          <w:rFonts w:cs="Arial"/>
        </w:rPr>
      </w:r>
    </w:p>
    <w:p>
      <w:pPr>
        <w:pStyle w:val="Heading2"/>
        <w:rPr/>
      </w:pPr>
      <w:r>
        <w:rPr/>
        <w:t>2.3. Социально-психологическое изучение личности в отечественной психологии</w:t>
      </w:r>
    </w:p>
    <w:p>
      <w:pPr>
        <w:pStyle w:val="Normal"/>
        <w:shd w:fill="FFFFFF" w:val="clear"/>
        <w:ind w:firstLine="284"/>
        <w:jc w:val="both"/>
        <w:rPr/>
      </w:pPr>
      <w:r>
        <w:rPr/>
      </w:r>
    </w:p>
    <w:p>
      <w:pPr>
        <w:pStyle w:val="Normal"/>
        <w:shd w:fill="FFFFFF" w:val="clear"/>
        <w:ind w:firstLine="284"/>
        <w:jc w:val="both"/>
        <w:rPr/>
      </w:pPr>
      <w:r>
        <w:rPr/>
        <w:t>Взгляды на социально-психологические проблемы лич</w:t>
        <w:softHyphen/>
        <w:t>ности формировались представителями разных школ и направлений отечественной психологии.</w:t>
      </w:r>
    </w:p>
    <w:p>
      <w:pPr>
        <w:pStyle w:val="Normal"/>
        <w:shd w:fill="FFFFFF" w:val="clear"/>
        <w:ind w:firstLine="284"/>
        <w:jc w:val="both"/>
        <w:rPr/>
      </w:pPr>
      <w:r>
        <w:rPr/>
        <w:t>Рассмотрим социально-психологическую проблемати</w:t>
        <w:softHyphen/>
        <w:t>ку с позиций культурно-исторической концепции Льва Семеновича Выготского (1896-1934). Концепция Л.С. Вы</w:t>
        <w:softHyphen/>
        <w:t>готского названа культурно-исторической, потому что, по мнению ее создателя, разгадка человеческой психики кроется не внутри мозга или духа, но в знаках, языке, орудиях, социальных отношениях.</w:t>
      </w:r>
    </w:p>
    <w:p>
      <w:pPr>
        <w:pStyle w:val="Normal"/>
        <w:shd w:fill="FFFFFF" w:val="clear"/>
        <w:ind w:firstLine="284"/>
        <w:jc w:val="both"/>
        <w:rPr/>
      </w:pPr>
      <w:r>
        <w:rPr/>
        <w:t>Чтобы понять высшие психические процессы (произ</w:t>
        <w:softHyphen/>
        <w:t>вольная память, внимание, абстрактно-логическое мыш</w:t>
        <w:softHyphen/>
        <w:t>ление, речь), надо выйти за пределы организма и искать объяснения в общественных отношениях этого организ</w:t>
        <w:softHyphen/>
        <w:t>ма со средой.</w:t>
      </w:r>
    </w:p>
    <w:p>
      <w:pPr>
        <w:pStyle w:val="Normal"/>
        <w:shd w:fill="FFFFFF" w:val="clear"/>
        <w:ind w:firstLine="284"/>
        <w:jc w:val="both"/>
        <w:rPr/>
      </w:pPr>
      <w:r>
        <w:rPr/>
        <w:t>Детское развитие подчиняется не биологическим за</w:t>
        <w:softHyphen/>
        <w:t>конам, а общественноисторическим законам. Развитие ребенка происходит путем присвоения исторически выработанных форм и способов деятельности. Таким образом, движущая сила развития у человека — это обучение. Но обучение не тождественно развитию, оно создает зону ближайшего развития, приводит в движение внутренние процессы развития, которые вначале для ребенка возмож</w:t>
        <w:softHyphen/>
        <w:t>ны только во взаимодействии со взрослыми и сотрудни</w:t>
        <w:softHyphen/>
        <w:t>честве с товарищами, но затем, пронизывая весь внут</w:t>
        <w:softHyphen/>
        <w:t>ренний ход развития, становятся достоянием самого ре</w:t>
        <w:softHyphen/>
        <w:t>бенка. Зона ближайшего действия — это расстояние меж</w:t>
        <w:softHyphen/>
        <w:t>ду уровнем актуального развития ребенка и уровнем его возможного развития, при содействии взрослых. Выготс</w:t>
        <w:softHyphen/>
        <w:t>кий писал: «Зона ближайшего развития определяет фун</w:t>
        <w:softHyphen/>
        <w:t>кции, не созревшие еще, но находящиеся в процессе со</w:t>
        <w:softHyphen/>
        <w:t>зревания; характеризует умственное развитие на завтраш</w:t>
        <w:softHyphen/>
        <w:t>ний день». Феномен зоны ближайшего развития свиде</w:t>
        <w:softHyphen/>
        <w:t>тельствует о ведущей роли обучения в умственном раз</w:t>
        <w:softHyphen/>
        <w:t>витии ребенка. Обучение способно перестраивать всю систему сознания («один шаг в обучении может озна</w:t>
        <w:softHyphen/>
        <w:t>чать сто шагов в развитии»),</w:t>
      </w:r>
    </w:p>
    <w:p>
      <w:pPr>
        <w:pStyle w:val="Normal"/>
        <w:shd w:fill="FFFFFF" w:val="clear"/>
        <w:ind w:firstLine="284"/>
        <w:jc w:val="both"/>
        <w:rPr/>
      </w:pPr>
      <w:r>
        <w:rPr/>
        <w:t>Л.С. Выготский все время подчеркивает, что психи</w:t>
        <w:softHyphen/>
        <w:t>ческое развитие — это целостное развитие всей лично</w:t>
        <w:softHyphen/>
        <w:t>сти. В этой теории раскрывается социальная сущность человека и опосредствованный характер его деятельнос</w:t>
        <w:softHyphen/>
        <w:t>ти (ее орудийность, знаковость). В целом интеллектуаль</w:t>
        <w:softHyphen/>
        <w:t>ное развитие человека осуществляется по следующим ос</w:t>
        <w:softHyphen/>
        <w:t>новным плоскостям: от непосредственного к опосредство</w:t>
        <w:softHyphen/>
        <w:t>ванному, «орудийному»; от общего нерасчлененного к дифференцированному, и в то же время к обобщенному (абстрактному) отражению действительности; от непро</w:t>
        <w:softHyphen/>
        <w:t>извольного, нерегулируемого, к произвольному. В ходе интеллектуального развития ребенка происходят измене</w:t>
        <w:softHyphen/>
        <w:t>ния и самих психических познавательных процессов. Они качественно изменяются, например, от непроизвольных форм запоминания к произвольным, от наглядно-действен</w:t>
        <w:softHyphen/>
        <w:t>ной, наглядно-образной форм мышления к отвлеченной и абстрактно-логической его форме и к теоретическому мышлению.</w:t>
      </w:r>
    </w:p>
    <w:p>
      <w:pPr>
        <w:pStyle w:val="Normal"/>
        <w:shd w:fill="FFFFFF" w:val="clear"/>
        <w:ind w:firstLine="284"/>
        <w:jc w:val="both"/>
        <w:rPr/>
      </w:pPr>
      <w:r>
        <w:rPr/>
        <w:t>Согласно Л.С. Выготскому, высшие психические фун</w:t>
        <w:softHyphen/>
        <w:t>кции возникают первоначально как форма коллективно</w:t>
        <w:softHyphen/>
        <w:t>го поведения ребенка, как форма сотрудничества с други</w:t>
        <w:softHyphen/>
        <w:t>ми людьми, и лишь потом они становятся индивидуаль</w:t>
        <w:softHyphen/>
        <w:t>ными функциями и способностями самого ребенка. Так, сначала речь - средство общения между людьми, но в ходе развития она становится внутренней и начинает вы</w:t>
        <w:softHyphen/>
        <w:t>полнять интеллектуальную функцию. Отличительные осо</w:t>
        <w:softHyphen/>
        <w:t>бенности высших психических функций — опосредован-ность, осознанность, произвольность, системность; они формируются прижизненно в процессе овладения специ</w:t>
        <w:softHyphen/>
        <w:t>альными средствами, выработанными в ходе историчес</w:t>
        <w:softHyphen/>
        <w:t>кого развития общества; развитие высших психических функций происходит в процессе обучения, в процессе ус</w:t>
        <w:softHyphen/>
        <w:t>воения заданных образцов. Функция опосредования выс</w:t>
        <w:softHyphen/>
        <w:t>ших психических процессов выполняется знаками, с по</w:t>
        <w:softHyphen/>
        <w:t>мощью которых происходит овладение поведением, его социальная детерминация. Орудия труда изменяют ве</w:t>
        <w:softHyphen/>
        <w:t xml:space="preserve">щество природа </w:t>
      </w:r>
      <w:r>
        <w:rPr>
          <w:lang w:val="en-US"/>
        </w:rPr>
        <w:t>I</w:t>
      </w:r>
      <w:r>
        <w:rPr/>
        <w:t>. Знаки культуры - это также орудия, но особые, психологические. Они изменяют не внешний ма</w:t>
        <w:softHyphen/>
        <w:t>териальный мир, а психику человека. Сперва эти знаки используются в общении между людьми, во внешнем вза</w:t>
        <w:softHyphen/>
        <w:t>имодействии. А затем этот процесс из внешнего стано</w:t>
        <w:softHyphen/>
        <w:t>вится внутренним. Благодаря этому и происходит разви</w:t>
        <w:softHyphen/>
        <w:t>тие высших психических функций. Культурное развитие выступает как основное условие развития личности.</w:t>
      </w:r>
    </w:p>
    <w:p>
      <w:pPr>
        <w:pStyle w:val="Normal"/>
        <w:shd w:fill="FFFFFF" w:val="clear"/>
        <w:ind w:firstLine="284"/>
        <w:jc w:val="both"/>
        <w:rPr/>
      </w:pPr>
      <w:r>
        <w:rPr/>
        <w:t>Сущность культурного развития заключается в том, что человек овладевает процессами собственного поведе</w:t>
        <w:softHyphen/>
        <w:t>ния, но необходимой предпосылкой для овладения этим является образование личности, и поэтому развитие той или иной функции всегда происходит от развития лично</w:t>
        <w:softHyphen/>
        <w:t>сти в целом и обусловлено им».</w:t>
      </w:r>
    </w:p>
    <w:p>
      <w:pPr>
        <w:pStyle w:val="Normal"/>
        <w:shd w:fill="FFFFFF" w:val="clear"/>
        <w:ind w:firstLine="284"/>
        <w:jc w:val="both"/>
        <w:rPr/>
      </w:pPr>
      <w:r>
        <w:rPr/>
        <w:t>Л.С. Выготский сформулировал важное для педагоги</w:t>
        <w:softHyphen/>
        <w:t>ческой психологии положение о двух уровнях умствен</w:t>
        <w:softHyphen/>
        <w:t>ного развития ребенка: это уровень актуального разви</w:t>
        <w:softHyphen/>
        <w:t>тия (наличный уровень подготовленности, который ха</w:t>
        <w:softHyphen/>
        <w:t>рактеризуется уровнем интеллектуального развития, оп</w:t>
        <w:softHyphen/>
        <w:t>ределяемым с помощью задач, которые ученик может выполнить самостоятельно) и уровень, определяющий зону его ближайшего развития. Этот второй уровень психи</w:t>
        <w:softHyphen/>
        <w:t>ческого развития достигается ребенком в сотрудничестве со взрослым, не путем прямого подражания его действи</w:t>
        <w:softHyphen/>
        <w:t>ям, а путем решения задач, находящихся в зоне его ин</w:t>
        <w:softHyphen/>
        <w:t>теллектуальных возможностей.</w:t>
      </w:r>
    </w:p>
    <w:p>
      <w:pPr>
        <w:pStyle w:val="Normal"/>
        <w:shd w:fill="FFFFFF" w:val="clear"/>
        <w:ind w:firstLine="284"/>
        <w:jc w:val="both"/>
        <w:rPr/>
      </w:pPr>
      <w:r>
        <w:rPr/>
        <w:t>На этой основе был сформулирован принцип «опере</w:t>
        <w:softHyphen/>
        <w:t>жающего обучения», которым определяется эффективная организация обучения, направленного на активизацию, развитие мыслительной деятельности обучаемого, форми</w:t>
        <w:softHyphen/>
        <w:t>рование способности самостоятельно добывать знания в сотрудничестве с другими обучаемыми, т. е. саморазви</w:t>
        <w:softHyphen/>
        <w:t>ваться.</w:t>
      </w:r>
    </w:p>
    <w:p>
      <w:pPr>
        <w:pStyle w:val="Normal"/>
        <w:shd w:fill="FFFFFF" w:val="clear"/>
        <w:ind w:firstLine="284"/>
        <w:jc w:val="both"/>
        <w:rPr/>
      </w:pPr>
      <w:r>
        <w:rPr/>
        <w:t>Развитие личности как процесс социализации инди</w:t>
        <w:softHyphen/>
        <w:t>вида осуществляется в определенных социальных усло</w:t>
        <w:softHyphen/>
        <w:t>виях семьи, ближайшего окружения, региона, страны, в определенных социально-политических, экономических условиях, в этносоциокультурных, национальных тради</w:t>
        <w:softHyphen/>
        <w:t>циях того народа, представителем которого он является. В то же время на каждой фазе жизненного пути, как подчеркивал Л.С. Выготский, складываются определен</w:t>
        <w:softHyphen/>
        <w:t>ные социальные ситуации развития как своеобразные отношения ребенка и окружающей его социальной дей</w:t>
        <w:softHyphen/>
        <w:t>ствительности. Адаптация к действующим в обществе нор</w:t>
        <w:softHyphen/>
        <w:t>мам, формам взаимодействия сменяется фазой индиви</w:t>
        <w:softHyphen/>
        <w:t>дуализации, поиском средств и способов обозначения своей индивидуальности, непохожести, а затем фазой интегра</w:t>
        <w:softHyphen/>
        <w:t>ции личности в общности — все это механизмы личност</w:t>
        <w:softHyphen/>
        <w:t>ного развития (по А.В. Петровскому).</w:t>
      </w:r>
    </w:p>
    <w:p>
      <w:pPr>
        <w:pStyle w:val="Normal"/>
        <w:shd w:fill="FFFFFF" w:val="clear"/>
        <w:ind w:firstLine="284"/>
        <w:jc w:val="both"/>
        <w:rPr/>
      </w:pPr>
      <w:r>
        <w:rPr/>
        <w:t>Никакое воздействие взрослого на процессы психичес</w:t>
        <w:softHyphen/>
        <w:t>кого развития не может быть осуществлено без реальной деятельности самого ребенка. И от того, как эта деятель</w:t>
        <w:softHyphen/>
        <w:t>ность будет осуществлена, зависит процесс самого разви</w:t>
        <w:softHyphen/>
        <w:t>тия. Процесс развития — это самодвижение ребенка бла</w:t>
        <w:softHyphen/>
        <w:t>годаря его деятельности с предметами, а факты наслед</w:t>
        <w:softHyphen/>
        <w:t>ственности и среды — это лишь условия, которые опреде</w:t>
        <w:softHyphen/>
        <w:t>ляют не суть процесса развития, а лишь различные вари</w:t>
        <w:softHyphen/>
        <w:t>ации в пределах нормы. Так возникла идея о ведущем типе деятельности как критерии периодизации психичес</w:t>
        <w:softHyphen/>
        <w:t>кого развития ребенка.</w:t>
      </w:r>
    </w:p>
    <w:p>
      <w:pPr>
        <w:pStyle w:val="Normal"/>
        <w:shd w:fill="FFFFFF" w:val="clear"/>
        <w:ind w:firstLine="284"/>
        <w:jc w:val="both"/>
        <w:rPr/>
      </w:pPr>
      <w:r>
        <w:rPr/>
        <w:t xml:space="preserve">Согласно А.Н. Леонтьеву, </w:t>
      </w:r>
      <w:r>
        <w:rPr>
          <w:i/>
          <w:iCs/>
        </w:rPr>
        <w:t xml:space="preserve">«одни виды деятельности являются на данном этапе ведущими и имеют большее значение для дальнейшего развития личности, другие </w:t>
      </w:r>
      <w:r>
        <w:rPr/>
        <w:t xml:space="preserve">— </w:t>
      </w:r>
      <w:r>
        <w:rPr>
          <w:i/>
          <w:iCs/>
        </w:rPr>
        <w:t xml:space="preserve">меньшее. Одни играют главную роль, другие </w:t>
      </w:r>
      <w:r>
        <w:rPr/>
        <w:t xml:space="preserve">— </w:t>
      </w:r>
      <w:r>
        <w:rPr>
          <w:i/>
          <w:iCs/>
        </w:rPr>
        <w:t>подчи</w:t>
        <w:softHyphen/>
        <w:t>ненную роль».</w:t>
      </w:r>
    </w:p>
    <w:p>
      <w:pPr>
        <w:pStyle w:val="Normal"/>
        <w:shd w:fill="FFFFFF" w:val="clear"/>
        <w:ind w:firstLine="284"/>
        <w:jc w:val="both"/>
        <w:rPr/>
      </w:pPr>
      <w:r>
        <w:rPr/>
        <w:t>Ведущая деятельность характеризуется тем, что з ней перестраиваются основные психические процессы и про</w:t>
        <w:softHyphen/>
        <w:t>исходят изменения психологических особенностей лич</w:t>
        <w:softHyphen/>
        <w:t>ности на данной стадии ее развития. Содержание и фор</w:t>
        <w:softHyphen/>
        <w:t>ма ведущей деятельности зависит от конкретноистори-ческих условий, в которых протекает развитие ребенка. Смена ведущих типов деятельности подготавливается длительно и связана с возникновением новых мотивов, которые побуждают ребенка к изменению положения, занимаемого им в системе отношений с другими людьми. Разработка проблемы ведущей деятельности в развитии ребенка - фундаментальный вклад отечественных психо</w:t>
        <w:softHyphen/>
        <w:t>логов в детскую психологию. В исследованиях А.В. Запо</w:t>
        <w:softHyphen/>
        <w:t>рожца, А.Н. Леонтьева, Д.Б. Эльконина, В.В. Давыдова, Л.Я. Гальперина была показана зависимость развития пси</w:t>
        <w:softHyphen/>
        <w:t>хических процессов от характера и строения различных типов ведущей деятельности. В процессе развития ребен</w:t>
        <w:softHyphen/>
        <w:t>ка вначале происходит освоение мотивационной стороны деятельности (иначе предметные не имеют смысла для ребенка), а затем операционно-технической; в развитии можно наблюдать чередование этих видов деятельности (Д.Б. Эльконин). При усвоении общественно выработан</w:t>
        <w:softHyphen/>
        <w:t>ных способов действий с предметами и происходит фор</w:t>
        <w:softHyphen/>
        <w:t>мирование ребенка как члена общества. Развивая идеи Выготского, Д.Б. Эльконин рассматривает каждый воз</w:t>
        <w:softHyphen/>
        <w:t>раст на основе критериев:</w:t>
      </w:r>
    </w:p>
    <w:p>
      <w:pPr>
        <w:pStyle w:val="Normal"/>
        <w:shd w:fill="FFFFFF" w:val="clear"/>
        <w:ind w:firstLine="284"/>
        <w:jc w:val="both"/>
        <w:rPr/>
      </w:pPr>
      <w:r>
        <w:rPr/>
        <w:t>в социальная ситуация развития — система отноше</w:t>
        <w:softHyphen/>
        <w:t>ний, в которую ребенок вступает в обществе;</w:t>
      </w:r>
    </w:p>
    <w:p>
      <w:pPr>
        <w:pStyle w:val="Normal"/>
        <w:shd w:fill="FFFFFF" w:val="clear"/>
        <w:ind w:firstLine="284"/>
        <w:jc w:val="both"/>
        <w:rPr/>
      </w:pPr>
      <w:r>
        <w:rPr/>
        <w:t xml:space="preserve">■ </w:t>
      </w:r>
      <w:r>
        <w:rPr/>
        <w:t>основной или ведущий тип деятельности ребенка в этот период;</w:t>
      </w:r>
    </w:p>
    <w:p>
      <w:pPr>
        <w:pStyle w:val="Normal"/>
        <w:shd w:fill="FFFFFF" w:val="clear"/>
        <w:ind w:firstLine="284"/>
        <w:jc w:val="both"/>
        <w:rPr/>
      </w:pPr>
      <w:r>
        <w:rPr/>
        <w:t xml:space="preserve">■ </w:t>
      </w:r>
      <w:r>
        <w:rPr/>
        <w:t>основные новообразования развития, причем новые достижения в развитии ведут к неизбежности изме</w:t>
        <w:softHyphen/>
        <w:t>нения и социальной ситуации, к кризису;</w:t>
      </w:r>
    </w:p>
    <w:p>
      <w:pPr>
        <w:pStyle w:val="Normal"/>
        <w:shd w:fill="FFFFFF" w:val="clear"/>
        <w:ind w:firstLine="284"/>
        <w:jc w:val="both"/>
        <w:rPr/>
      </w:pPr>
      <w:r>
        <w:rPr/>
        <w:t>в кризис — переломные точки в детском развитии, отделяющие один возраст от другого. Кризисы в 3 года и 11 лет — кризисы отношений, вслед за ними возникает ориентация в человеческих отношениях, а кризисы в 1 год и 7 лет открывают ориентацию в мире вещей. Считается, что психическое развитие ребенка, как и целостное развитие человека, осуществляется одновременно по линиям: познавательной сферы (становление интеллек</w:t>
        <w:softHyphen/>
        <w:t>та, развитие механизмов познания); психологической струк</w:t>
        <w:softHyphen/>
        <w:t>туры и содержания деятельности (становление целей, мо</w:t>
        <w:softHyphen/>
        <w:t>тивов и развитие их соотношения, освоение способов и средств деятельности); личности (направленности, ценност</w:t>
        <w:softHyphen/>
        <w:t>ных ориентации, самосознания, самооценки, взаимодействия с социальной средой и т. д.). В исследованиях Л.С. Выгот</w:t>
        <w:softHyphen/>
        <w:t>ского, А.Н. Леонтьева, Д.Б. Эльконина, Л.И. Божович было показано, что развитие ребенка как личности определяет</w:t>
        <w:softHyphen/>
        <w:t>ся последовательным формированием личностных новооб</w:t>
        <w:softHyphen/>
        <w:t>разований. Л.И. Божович приводит их анализ внутри пяти возрастных этапов личностного развития:</w:t>
      </w:r>
    </w:p>
    <w:p>
      <w:pPr>
        <w:pStyle w:val="Normal"/>
        <w:shd w:fill="FFFFFF" w:val="clear"/>
        <w:ind w:firstLine="284"/>
        <w:jc w:val="both"/>
        <w:rPr/>
      </w:pPr>
      <w:r>
        <w:rPr/>
        <w:t>1) центральным личностным новообразованием перво</w:t>
        <w:softHyphen/>
        <w:t>го года жизни является возникновение аффективно заряженных представлений, которые и побуждают поведение ребенка вопреки воздействиям внешней среды;</w:t>
      </w:r>
    </w:p>
    <w:p>
      <w:pPr>
        <w:pStyle w:val="Normal"/>
        <w:shd w:fill="FFFFFF" w:val="clear"/>
        <w:ind w:firstLine="284"/>
        <w:jc w:val="both"/>
        <w:rPr/>
      </w:pPr>
      <w:r>
        <w:rPr/>
        <w:t>2)  к концу раннего детства, к 3 годам, центральным новообразованием является «система Я» и рождаемая этим новообразованием потребность действовать самому («Я сам»). В этот период сталкиваются две силы: «хочу» и «надо», происходит формирование самосознания;</w:t>
      </w:r>
    </w:p>
    <w:p>
      <w:pPr>
        <w:pStyle w:val="Normal"/>
        <w:shd w:fill="FFFFFF" w:val="clear"/>
        <w:ind w:firstLine="284"/>
        <w:jc w:val="both"/>
        <w:rPr/>
      </w:pPr>
      <w:r>
        <w:rPr/>
        <w:t>3)  период 7—8 лет — это становление ребенка как «со</w:t>
        <w:softHyphen/>
        <w:t>циального индивида», у ребенка возникает потребность в общественно-значимой деятельности;</w:t>
      </w:r>
    </w:p>
    <w:p>
      <w:pPr>
        <w:pStyle w:val="Normal"/>
        <w:shd w:fill="FFFFFF" w:val="clear"/>
        <w:ind w:firstLine="284"/>
        <w:jc w:val="both"/>
        <w:rPr/>
      </w:pPr>
      <w:r>
        <w:rPr/>
        <w:t>4)  к 12-14 годам формируется «способность к целепола-ганию», к определению и постановке сознательных целей;</w:t>
      </w:r>
    </w:p>
    <w:p>
      <w:pPr>
        <w:pStyle w:val="Normal"/>
        <w:shd w:fill="FFFFFF" w:val="clear"/>
        <w:ind w:firstLine="284"/>
        <w:jc w:val="both"/>
        <w:rPr/>
      </w:pPr>
      <w:r>
        <w:rPr/>
        <w:t>5) к 15-16 годам появляется у подростка «жизненная перспектива».</w:t>
      </w:r>
    </w:p>
    <w:p>
      <w:pPr>
        <w:pStyle w:val="Normal"/>
        <w:shd w:fill="FFFFFF" w:val="clear"/>
        <w:ind w:firstLine="284"/>
        <w:jc w:val="both"/>
        <w:rPr/>
      </w:pPr>
      <w:r>
        <w:rPr>
          <w:lang w:val="en-US"/>
        </w:rPr>
        <w:t>B</w:t>
      </w:r>
      <w:r>
        <w:rPr/>
        <w:t>.</w:t>
      </w:r>
      <w:r>
        <w:rPr>
          <w:lang w:val="en-US"/>
        </w:rPr>
        <w:t>C</w:t>
      </w:r>
      <w:r>
        <w:rPr/>
        <w:t>. Мухина рассматривает развитие личности как пос</w:t>
        <w:softHyphen/>
        <w:t>ледовательное формирование структуры самосознания ребенка: «Общезначимой ценностью для общества и лич</w:t>
        <w:softHyphen/>
        <w:t>ности является структура человеческого самосознания, которую формируют имя собственное, самооценка и при</w:t>
        <w:softHyphen/>
        <w:t>тязание на признание, представление себя как предста</w:t>
        <w:softHyphen/>
        <w:t>вителя определенного пола, представление себя во време</w:t>
        <w:softHyphen/>
        <w:t>ни (в прошлом, настоящем и будущем), оценка себя в отношении прав и обязанностей».</w:t>
      </w:r>
    </w:p>
    <w:p>
      <w:pPr>
        <w:pStyle w:val="Normal"/>
        <w:shd w:fill="FFFFFF" w:val="clear"/>
        <w:ind w:firstLine="284"/>
        <w:jc w:val="both"/>
        <w:rPr>
          <w:rFonts w:cs="Arial"/>
        </w:rPr>
      </w:pPr>
      <w:r>
        <w:rPr>
          <w:rFonts w:cs="Arial"/>
        </w:rPr>
      </w:r>
    </w:p>
    <w:p>
      <w:pPr>
        <w:pStyle w:val="Heading3"/>
        <w:rPr/>
      </w:pPr>
      <w:r>
        <w:rPr/>
        <w:t>2.3.1. Социально-психологические проблемы личности с позиций психологии отношений</w:t>
      </w:r>
    </w:p>
    <w:p>
      <w:pPr>
        <w:pStyle w:val="Normal"/>
        <w:shd w:fill="FFFFFF" w:val="clear"/>
        <w:ind w:firstLine="284"/>
        <w:jc w:val="both"/>
        <w:rPr/>
      </w:pPr>
      <w:r>
        <w:rPr/>
      </w:r>
    </w:p>
    <w:p>
      <w:pPr>
        <w:pStyle w:val="Normal"/>
        <w:shd w:fill="FFFFFF" w:val="clear"/>
        <w:ind w:firstLine="284"/>
        <w:jc w:val="both"/>
        <w:rPr/>
      </w:pPr>
      <w:r>
        <w:rPr/>
        <w:t>Основоположниками психологии отношений в России являются Александр Федорович Лазурский (1874-1917) и его ученик и последователь Владимир Николаевич Мясищев (1893-1973).</w:t>
      </w:r>
    </w:p>
    <w:p>
      <w:pPr>
        <w:pStyle w:val="Normal"/>
        <w:shd w:fill="FFFFFF" w:val="clear"/>
        <w:ind w:firstLine="284"/>
        <w:jc w:val="both"/>
        <w:rPr/>
      </w:pPr>
      <w:r>
        <w:rPr/>
        <w:t>По мнению А.Ф. Лазурского, отношение является си</w:t>
        <w:softHyphen/>
        <w:t>стемообразующим фактором структуры личности. Ха</w:t>
        <w:softHyphen/>
        <w:t>рактеризуя личность как сложное целое, он разделил ее проявления на два рода: эндопсихические и экзопсихические.</w:t>
      </w:r>
    </w:p>
    <w:p>
      <w:pPr>
        <w:pStyle w:val="Normal"/>
        <w:shd w:fill="FFFFFF" w:val="clear"/>
        <w:ind w:firstLine="284"/>
        <w:jc w:val="both"/>
        <w:rPr/>
      </w:pPr>
      <w:r>
        <w:rPr>
          <w:i/>
          <w:iCs/>
        </w:rPr>
        <w:t xml:space="preserve">Эндопсихика </w:t>
      </w:r>
      <w:r>
        <w:rPr/>
        <w:t>— это совокупность всех взаимосвязан</w:t>
        <w:softHyphen/>
        <w:t>ных и взаимозависимых психических элементов и функ</w:t>
        <w:softHyphen/>
        <w:t>ций. Это внутренний механизм человеческой личности.</w:t>
      </w:r>
    </w:p>
    <w:p>
      <w:pPr>
        <w:pStyle w:val="Normal"/>
        <w:shd w:fill="FFFFFF" w:val="clear"/>
        <w:ind w:firstLine="284"/>
        <w:jc w:val="both"/>
        <w:rPr/>
      </w:pPr>
      <w:r>
        <w:rPr>
          <w:i/>
          <w:iCs/>
        </w:rPr>
        <w:t xml:space="preserve">Экзопсихика </w:t>
      </w:r>
      <w:r>
        <w:rPr/>
        <w:t>определяется отношением личности к внешним объектам, к среде; это природа, материальные вещи, другие люди, социальные группы, наука, искусст</w:t>
        <w:softHyphen/>
        <w:t>во, религия, душевная жизнь самого человека.</w:t>
      </w:r>
    </w:p>
    <w:p>
      <w:pPr>
        <w:pStyle w:val="Normal"/>
        <w:shd w:fill="FFFFFF" w:val="clear"/>
        <w:ind w:firstLine="284"/>
        <w:jc w:val="both"/>
        <w:rPr/>
      </w:pPr>
      <w:r>
        <w:rPr/>
        <w:t>По мнению Лазурского, существует семь характерис</w:t>
        <w:softHyphen/>
        <w:t>тик отношений, и они являются базовыми. Это:</w:t>
      </w:r>
    </w:p>
    <w:p>
      <w:pPr>
        <w:pStyle w:val="Normal"/>
        <w:shd w:fill="FFFFFF" w:val="clear"/>
        <w:ind w:firstLine="284"/>
        <w:jc w:val="both"/>
        <w:rPr/>
      </w:pPr>
      <w:r>
        <w:rPr/>
        <w:t>в модальность отношений — согласно данному кри</w:t>
        <w:softHyphen/>
        <w:t>терию, отношения могут быть положительными, отрицательными, безразличными; и степень интенсивности отношений;</w:t>
      </w:r>
    </w:p>
    <w:p>
      <w:pPr>
        <w:pStyle w:val="Normal"/>
        <w:shd w:fill="FFFFFF" w:val="clear"/>
        <w:ind w:firstLine="284"/>
        <w:jc w:val="both"/>
        <w:rPr/>
      </w:pPr>
      <w:r>
        <w:rPr/>
        <w:t xml:space="preserve">■ </w:t>
      </w:r>
      <w:r>
        <w:rPr/>
        <w:t>качественные особенности отношений;</w:t>
      </w:r>
    </w:p>
    <w:p>
      <w:pPr>
        <w:pStyle w:val="Normal"/>
        <w:shd w:fill="FFFFFF" w:val="clear"/>
        <w:ind w:firstLine="284"/>
        <w:jc w:val="both"/>
        <w:rPr/>
      </w:pPr>
      <w:r>
        <w:rPr/>
        <w:t xml:space="preserve">■ </w:t>
      </w:r>
      <w:r>
        <w:rPr/>
        <w:t>уровень развития и дифференцированности отно</w:t>
        <w:softHyphen/>
        <w:t>шений;</w:t>
      </w:r>
    </w:p>
    <w:p>
      <w:pPr>
        <w:pStyle w:val="Normal"/>
        <w:shd w:fill="FFFFFF" w:val="clear"/>
        <w:ind w:firstLine="284"/>
        <w:jc w:val="both"/>
        <w:rPr/>
      </w:pPr>
      <w:r>
        <w:rPr/>
        <w:t xml:space="preserve">■ </w:t>
      </w:r>
      <w:r>
        <w:rPr/>
        <w:t>степень сознательности отношений;</w:t>
      </w:r>
    </w:p>
    <w:p>
      <w:pPr>
        <w:pStyle w:val="Normal"/>
        <w:shd w:fill="FFFFFF" w:val="clear"/>
        <w:ind w:firstLine="284"/>
        <w:jc w:val="both"/>
        <w:rPr/>
      </w:pPr>
      <w:r>
        <w:rPr/>
        <w:t xml:space="preserve">■ </w:t>
      </w:r>
      <w:r>
        <w:rPr/>
        <w:t>степень культурности форм отношения или его осу</w:t>
        <w:softHyphen/>
        <w:t>ществления (позднее В.Н. Мясищевым данная ха</w:t>
        <w:softHyphen/>
        <w:t>рактеристика была трансформирована в такое по</w:t>
        <w:softHyphen/>
        <w:t>нятие, как форма обращения);</w:t>
      </w:r>
    </w:p>
    <w:p>
      <w:pPr>
        <w:pStyle w:val="Normal"/>
        <w:shd w:fill="FFFFFF" w:val="clear"/>
        <w:ind w:firstLine="284"/>
        <w:jc w:val="both"/>
        <w:rPr/>
      </w:pPr>
      <w:r>
        <w:rPr/>
        <w:t xml:space="preserve">■ </w:t>
      </w:r>
      <w:r>
        <w:rPr/>
        <w:t>широта или объем отношения, то есть количество объектов, привлекающих интерес человека.</w:t>
      </w:r>
    </w:p>
    <w:p>
      <w:pPr>
        <w:pStyle w:val="Normal"/>
        <w:shd w:fill="FFFFFF" w:val="clear"/>
        <w:ind w:firstLine="284"/>
        <w:jc w:val="both"/>
        <w:rPr/>
      </w:pPr>
      <w:r>
        <w:rPr/>
        <w:t>Разработку концепции психологии отношений про</w:t>
        <w:softHyphen/>
        <w:t>должил В.Н. Мясищев.</w:t>
      </w:r>
    </w:p>
    <w:p>
      <w:pPr>
        <w:pStyle w:val="Normal"/>
        <w:shd w:fill="FFFFFF" w:val="clear"/>
        <w:ind w:firstLine="284"/>
        <w:jc w:val="both"/>
        <w:rPr/>
      </w:pPr>
      <w:r>
        <w:rPr/>
        <w:t>Он разработал одно из важнейших в отечественной психологии принципиальных положений теории личнос</w:t>
        <w:softHyphen/>
        <w:t>ти. Согласно его точке зрения, «...система общественных отношений, в которую оказывается включенным каждый человек со времени своего рождения и до смерти, форми</w:t>
        <w:softHyphen/>
        <w:t>рует его субъективные отношения ко всем сторонам дей</w:t>
        <w:softHyphen/>
        <w:t>ствительности. И эта система отношений человека к ок</w:t>
        <w:softHyphen/>
        <w:t>ружающему миру и к самому себе является наиболее спе</w:t>
        <w:softHyphen/>
        <w:t>цифической характеристикой личности, более специфи</w:t>
        <w:softHyphen/>
        <w:t>ческой, чем, например, ряд других ее компонентов, та</w:t>
        <w:softHyphen/>
        <w:t>ких как характер, темперамент, способности».</w:t>
      </w:r>
    </w:p>
    <w:p>
      <w:pPr>
        <w:pStyle w:val="Normal"/>
        <w:shd w:fill="FFFFFF" w:val="clear"/>
        <w:ind w:firstLine="284"/>
        <w:jc w:val="both"/>
        <w:rPr/>
      </w:pPr>
      <w:r>
        <w:rPr/>
        <w:t>Сама по себе деятельность может оказаться нейтраль</w:t>
        <w:softHyphen/>
        <w:t>ной для формирования основных психических качеств, составляющих нравственное ядро личности, если между ее участниками не организованы отношения, требующие сотворчества, сотрудничества, взаимопомощи, если не происходит постоянного «подкрепления» хода деятель</w:t>
        <w:softHyphen/>
        <w:t>ности провоцированием взаимоотношений, побуждающих к нравственным поступкам.</w:t>
      </w:r>
    </w:p>
    <w:p>
      <w:pPr>
        <w:pStyle w:val="Normal"/>
        <w:shd w:fill="FFFFFF" w:val="clear"/>
        <w:ind w:firstLine="284"/>
        <w:jc w:val="both"/>
        <w:rPr/>
      </w:pPr>
      <w:r>
        <w:rPr/>
        <w:t>По мнению Мясищева «"дефектные" отношения, в ко</w:t>
        <w:softHyphen/>
        <w:t>торые может оказаться включенным человек, ведут к отклонениям в формировании личности. И наоборот, соци</w:t>
        <w:softHyphen/>
        <w:t>ально и педагогически нормальные отношения развивают нравственно и психологически здоровые качества, состав</w:t>
        <w:softHyphen/>
        <w:t>ляющие структуру личности».</w:t>
      </w:r>
      <w:r>
        <w:rPr>
          <w:vertAlign w:val="superscript"/>
        </w:rPr>
        <w:t>6</w:t>
      </w:r>
    </w:p>
    <w:p>
      <w:pPr>
        <w:pStyle w:val="Normal"/>
        <w:pBdr>
          <w:top w:val="single" w:sz="4" w:space="1" w:color="000000"/>
        </w:pBdr>
        <w:shd w:fill="FFFFFF" w:val="clear"/>
        <w:ind w:firstLine="284"/>
        <w:jc w:val="both"/>
        <w:rPr/>
      </w:pPr>
      <w:r>
        <w:rPr>
          <w:sz w:val="20"/>
          <w:vertAlign w:val="superscript"/>
        </w:rPr>
        <w:t>6</w:t>
      </w:r>
      <w:r>
        <w:rPr>
          <w:sz w:val="20"/>
        </w:rPr>
        <w:t xml:space="preserve"> </w:t>
      </w:r>
      <w:r>
        <w:rPr>
          <w:i/>
          <w:iCs/>
          <w:sz w:val="20"/>
        </w:rPr>
        <w:t xml:space="preserve">Мясищев В.Н. </w:t>
      </w:r>
      <w:r>
        <w:rPr>
          <w:sz w:val="20"/>
        </w:rPr>
        <w:t>Психология отношений. - М., 1998.</w:t>
      </w:r>
    </w:p>
    <w:p>
      <w:pPr>
        <w:pStyle w:val="Normal"/>
        <w:shd w:fill="FFFFFF" w:val="clear"/>
        <w:ind w:firstLine="284"/>
        <w:jc w:val="both"/>
        <w:rPr>
          <w:sz w:val="20"/>
        </w:rPr>
      </w:pPr>
      <w:r>
        <w:rPr>
          <w:sz w:val="20"/>
        </w:rPr>
      </w:r>
    </w:p>
    <w:p>
      <w:pPr>
        <w:pStyle w:val="Normal"/>
        <w:shd w:fill="FFFFFF" w:val="clear"/>
        <w:ind w:firstLine="284"/>
        <w:jc w:val="both"/>
        <w:rPr/>
      </w:pPr>
      <w:r>
        <w:rPr/>
        <w:t>Отношения составляют системообразующее качество личности. В развитом виде они представляют целостную систему индивидуальных, избирательных, сознательных связей с различными сторонами объективной действитель</w:t>
        <w:softHyphen/>
        <w:t>ности.</w:t>
      </w:r>
    </w:p>
    <w:p>
      <w:pPr>
        <w:pStyle w:val="Normal"/>
        <w:shd w:fill="FFFFFF" w:val="clear"/>
        <w:ind w:firstLine="284"/>
        <w:jc w:val="both"/>
        <w:rPr/>
      </w:pPr>
      <w:r>
        <w:rPr/>
        <w:t>Исследуя отношения, можно понять познавательные, волевые, эмоциональные процессы, темперамент, спо</w:t>
        <w:softHyphen/>
        <w:t>собности и характер человека. Отношения человека оп</w:t>
        <w:softHyphen/>
        <w:t>ределяют движущие силы личности, выражающиеся в целях и задачах, которые она сама себе ставит.</w:t>
      </w:r>
    </w:p>
    <w:p>
      <w:pPr>
        <w:pStyle w:val="Normal"/>
        <w:shd w:fill="FFFFFF" w:val="clear"/>
        <w:ind w:firstLine="284"/>
        <w:jc w:val="both"/>
        <w:rPr/>
      </w:pPr>
      <w:r>
        <w:rPr/>
        <w:t>В системе отношений центральное место занимают от</w:t>
        <w:softHyphen/>
        <w:t>ношения человека к обществу, общности, коллективу, группе, к самому себе.</w:t>
      </w:r>
    </w:p>
    <w:p>
      <w:pPr>
        <w:pStyle w:val="Normal"/>
        <w:shd w:fill="FFFFFF" w:val="clear"/>
        <w:ind w:firstLine="284"/>
        <w:jc w:val="both"/>
        <w:rPr/>
      </w:pPr>
      <w:r>
        <w:rPr/>
        <w:t>Для понимания личности важен характер преоблада</w:t>
        <w:softHyphen/>
        <w:t>ющих отношений, меняющихся по степени или уровню развития. Уровни развития системы отношений опреде</w:t>
        <w:softHyphen/>
        <w:t>ляются:</w:t>
      </w:r>
    </w:p>
    <w:p>
      <w:pPr>
        <w:pStyle w:val="Normal"/>
        <w:shd w:fill="FFFFFF" w:val="clear"/>
        <w:ind w:firstLine="284"/>
        <w:jc w:val="both"/>
        <w:rPr/>
      </w:pPr>
      <w:r>
        <w:rPr/>
        <w:t xml:space="preserve">■ </w:t>
      </w:r>
      <w:r>
        <w:rPr/>
        <w:t>уровнем отношений личности (идейный, конкретно-личный и витальный);</w:t>
      </w:r>
    </w:p>
    <w:p>
      <w:pPr>
        <w:pStyle w:val="Normal"/>
        <w:shd w:fill="FFFFFF" w:val="clear"/>
        <w:ind w:firstLine="284"/>
        <w:jc w:val="both"/>
        <w:rPr/>
      </w:pPr>
      <w:r>
        <w:rPr/>
        <w:t xml:space="preserve">■ </w:t>
      </w:r>
      <w:r>
        <w:rPr/>
        <w:t>сравнительной ролью общественно-коллективис</w:t>
        <w:softHyphen/>
        <w:t>тических и индивидуально-эгоистических тенден</w:t>
        <w:softHyphen/>
        <w:t xml:space="preserve">ций во взаимоотношениях с людьми; </w:t>
      </w:r>
    </w:p>
    <w:p>
      <w:pPr>
        <w:pStyle w:val="Normal"/>
        <w:shd w:fill="FFFFFF" w:val="clear"/>
        <w:ind w:firstLine="284"/>
        <w:jc w:val="both"/>
        <w:rPr/>
      </w:pPr>
      <w:r>
        <w:rPr/>
        <w:t xml:space="preserve">■ </w:t>
      </w:r>
      <w:r>
        <w:rPr/>
        <w:t xml:space="preserve">избирательно положительным или отрицательным характером отношений к тем или иным объектам в той или иной форме деятельности. </w:t>
      </w:r>
    </w:p>
    <w:p>
      <w:pPr>
        <w:pStyle w:val="Normal"/>
        <w:shd w:fill="FFFFFF" w:val="clear"/>
        <w:ind w:firstLine="284"/>
        <w:jc w:val="both"/>
        <w:rPr/>
      </w:pPr>
      <w:r>
        <w:rPr/>
        <w:t>По этим основаниям выделяется три уровня в развитии системы отношений. Так, нижнему уровню соответствует примитивный, витальный, ситуативно обусловленный характер отношений (влечений). Среднему уровню соот</w:t>
        <w:softHyphen/>
        <w:t>ветствует преобладание отношений конкретно-личного характера, личной симпатии, антипатии, непосредствен</w:t>
        <w:softHyphen/>
        <w:t>ного утилитарного интереса или расчета. Высшему уров</w:t>
        <w:softHyphen/>
        <w:t>ню соответствует преобладание идейных отношений-убеж</w:t>
        <w:softHyphen/>
        <w:t>дений, сознания долга, общественно-коллективистичес</w:t>
        <w:softHyphen/>
        <w:t>ких мотивов. По мере повышения уровня отношений воз</w:t>
        <w:softHyphen/>
        <w:t>растает их социальность.</w:t>
      </w:r>
    </w:p>
    <w:p>
      <w:pPr>
        <w:pStyle w:val="Normal"/>
        <w:shd w:fill="FFFFFF" w:val="clear"/>
        <w:ind w:firstLine="284"/>
        <w:jc w:val="both"/>
        <w:rPr/>
      </w:pPr>
      <w:r>
        <w:rPr/>
        <w:t>Система отношений образуется в результате развития, воспитания и самовоспитания человека. Дальнейшее раз</w:t>
        <w:softHyphen/>
        <w:t>витие концепции отношений было предпринято Борисом Федоровичем Ломовым (1927-1989).</w:t>
      </w:r>
    </w:p>
    <w:p>
      <w:pPr>
        <w:pStyle w:val="Normal"/>
        <w:shd w:fill="FFFFFF" w:val="clear"/>
        <w:ind w:firstLine="284"/>
        <w:jc w:val="both"/>
        <w:rPr/>
      </w:pPr>
      <w:r>
        <w:rPr/>
        <w:t>По мнению Б.Ф. Ломова, для раскрытия объективного основания психических свойств личности необходим ана</w:t>
        <w:softHyphen/>
        <w:t>лиз отношений «индивид — общество». В этой системе в качестве такого основания выступают общественные от</w:t>
        <w:softHyphen/>
        <w:t>ношения.</w:t>
      </w:r>
    </w:p>
    <w:p>
      <w:pPr>
        <w:pStyle w:val="Normal"/>
        <w:shd w:fill="FFFFFF" w:val="clear"/>
        <w:ind w:firstLine="284"/>
        <w:jc w:val="both"/>
        <w:rPr/>
      </w:pPr>
      <w:r>
        <w:rPr/>
        <w:t>Личность как член общества «необходимым образом включена (сознает ли она это или не сознает) в систему общественных отношений. Ее мотивы, стремления, уста</w:t>
        <w:softHyphen/>
        <w:t>новки, привычки, симпатии и антипатии зависят от того, каково ее объективное отношение к производству, обме</w:t>
        <w:softHyphen/>
        <w:t>ну и потреблению, какими гражданскими правами она обладает, как включена в политическую и идеологичес</w:t>
        <w:softHyphen/>
        <w:t>кую жизнь общества»</w:t>
      </w:r>
      <w:r>
        <w:rPr>
          <w:vertAlign w:val="superscript"/>
        </w:rPr>
        <w:t>7</w:t>
      </w:r>
      <w:r>
        <w:rPr/>
        <w:t>.</w:t>
      </w:r>
    </w:p>
    <w:p>
      <w:pPr>
        <w:pStyle w:val="Normal"/>
        <w:pBdr>
          <w:top w:val="single" w:sz="4" w:space="1" w:color="000000"/>
        </w:pBdr>
        <w:shd w:fill="FFFFFF" w:val="clear"/>
        <w:ind w:firstLine="284"/>
        <w:jc w:val="both"/>
        <w:rPr/>
      </w:pPr>
      <w:r>
        <w:rPr>
          <w:sz w:val="20"/>
          <w:vertAlign w:val="superscript"/>
        </w:rPr>
        <w:t>7</w:t>
      </w:r>
      <w:r>
        <w:rPr>
          <w:sz w:val="20"/>
        </w:rPr>
        <w:t xml:space="preserve"> </w:t>
      </w:r>
      <w:r>
        <w:rPr>
          <w:i/>
          <w:iCs/>
          <w:sz w:val="20"/>
        </w:rPr>
        <w:t xml:space="preserve">Ломов Б.Ф. </w:t>
      </w:r>
      <w:r>
        <w:rPr>
          <w:sz w:val="20"/>
        </w:rPr>
        <w:t>Методологические и теоретические проблемы пси</w:t>
        <w:softHyphen/>
        <w:t>хологии. - М.: Наука, 1984.</w:t>
      </w:r>
    </w:p>
    <w:p>
      <w:pPr>
        <w:pStyle w:val="Normal"/>
        <w:shd w:fill="FFFFFF" w:val="clear"/>
        <w:ind w:firstLine="284"/>
        <w:jc w:val="both"/>
        <w:rPr>
          <w:sz w:val="20"/>
        </w:rPr>
      </w:pPr>
      <w:r>
        <w:rPr>
          <w:sz w:val="20"/>
        </w:rPr>
      </w:r>
    </w:p>
    <w:p>
      <w:pPr>
        <w:pStyle w:val="Normal"/>
        <w:shd w:fill="FFFFFF" w:val="clear"/>
        <w:ind w:firstLine="284"/>
        <w:jc w:val="both"/>
        <w:rPr/>
      </w:pPr>
      <w:r>
        <w:rPr/>
        <w:t>В жизнедеятельности личности общественные отно</w:t>
        <w:softHyphen/>
        <w:t>шения проявляются в многообразных формах. Это лич</w:t>
        <w:softHyphen/>
        <w:t>ные и межличностные отношения, взаимовлияния и вза</w:t>
        <w:softHyphen/>
        <w:t>имные действия, содействия и противодействия, поступ</w:t>
        <w:softHyphen/>
        <w:t>ки, участие в социальных событиях, профессиональная и непрофессиональная деятельность, прямое и косвенное общение и т. д. и т. п. Во всех этих включенностях в общественные отношения личность выступает как соци</w:t>
        <w:softHyphen/>
        <w:t>альное качество индивида. Проявлениями этого качества являются действия, поступки, интеллектуальные, эмоци</w:t>
        <w:softHyphen/>
        <w:t>ональные и волевые психологические свойства человека. Процесс взаимодействия личности и системы об</w:t>
        <w:softHyphen/>
        <w:t>щественных отношений осуществляется путем социали</w:t>
        <w:softHyphen/>
        <w:t>зации и индивидуализации личности. Социально-психо</w:t>
        <w:softHyphen/>
        <w:t>логические качества личности особенно отчетливо прояв</w:t>
        <w:softHyphen/>
        <w:t>ляются в ее направленности. По мнению Ломова, направ</w:t>
        <w:softHyphen/>
        <w:t xml:space="preserve">ленность выступает как </w:t>
      </w:r>
      <w:r>
        <w:rPr>
          <w:i/>
          <w:iCs/>
        </w:rPr>
        <w:t xml:space="preserve">системообразующее </w:t>
      </w:r>
      <w:r>
        <w:rPr/>
        <w:t>свойство личности, определяющее ее психологический склад. От</w:t>
        <w:softHyphen/>
        <w:t>ношения личности с другими людьми отражаются в ее потребностях, начиная от потребностей в материальных условиях жизни, включая потребности в деятельности, познании, общении, в способе удовлетворения этих по</w:t>
        <w:softHyphen/>
        <w:t xml:space="preserve">требностей. На базе потребностно-мотивационной сферы формируются нсизкенные цели личности, концепция ее собственного будущего. Особое значение для социальной психологии личности имеют идеи Б.Ф. Ломова о </w:t>
      </w:r>
      <w:r>
        <w:rPr>
          <w:i/>
          <w:iCs/>
        </w:rPr>
        <w:t>субъек</w:t>
        <w:softHyphen/>
        <w:t>тивных отношениях.</w:t>
      </w:r>
    </w:p>
    <w:p>
      <w:pPr>
        <w:pStyle w:val="Normal"/>
        <w:shd w:fill="FFFFFF" w:val="clear"/>
        <w:ind w:firstLine="284"/>
        <w:jc w:val="both"/>
        <w:rPr/>
      </w:pPr>
      <w:r>
        <w:rPr/>
        <w:t>Эти отношения отражают, как личность относится к тем или иным событиям и явлениям мира, в котором она живет. В данном случае речь идет о ценностных ориентациях, привязанностях, симпатиях, антипатиях, интере</w:t>
        <w:softHyphen/>
        <w:t>сах и др., т. е. о том, в чем выражается субъективная позиция личности, ее пристрастность, оценка событий, лиц, участвующих в них.</w:t>
      </w:r>
    </w:p>
    <w:p>
      <w:pPr>
        <w:pStyle w:val="Normal"/>
        <w:shd w:fill="FFFFFF" w:val="clear"/>
        <w:ind w:firstLine="284"/>
        <w:jc w:val="both"/>
        <w:rPr/>
      </w:pPr>
      <w:r>
        <w:rPr/>
        <w:t>Субъективные отношения являются интегральными свойствами личности, выступают в роли своего рода «ко</w:t>
        <w:softHyphen/>
        <w:t>стяка» субъективного мира личности.</w:t>
      </w:r>
    </w:p>
    <w:p>
      <w:pPr>
        <w:pStyle w:val="Normal"/>
        <w:shd w:fill="FFFFFF" w:val="clear"/>
        <w:ind w:firstLine="284"/>
        <w:jc w:val="both"/>
        <w:rPr/>
      </w:pPr>
      <w:r>
        <w:rPr/>
        <w:t>Субъективные отношения личности формируются и проявляются прежде всего как отношения к людям. От</w:t>
        <w:softHyphen/>
        <w:t>ношения ко всем другим сферам действительности опос</w:t>
        <w:softHyphen/>
        <w:t>редуются ими.</w:t>
      </w:r>
    </w:p>
    <w:p>
      <w:pPr>
        <w:pStyle w:val="Normal"/>
        <w:shd w:fill="FFFFFF" w:val="clear"/>
        <w:ind w:firstLine="284"/>
        <w:jc w:val="both"/>
        <w:rPr/>
      </w:pPr>
      <w:r>
        <w:rPr/>
        <w:t>Полем формирования субъективных отношений вы</w:t>
        <w:softHyphen/>
        <w:t>ступают предметная деятельность, совместная деятель</w:t>
        <w:softHyphen/>
        <w:t>ность и общение. Выступая как форма отражения вза</w:t>
        <w:softHyphen/>
        <w:t>имодействий и взаимоотношений людей и их регулятор, субъективные отношения являются сущностной характе</w:t>
        <w:softHyphen/>
        <w:t>ристикой социальной психологии личности.</w:t>
      </w:r>
    </w:p>
    <w:p>
      <w:pPr>
        <w:pStyle w:val="Normal"/>
        <w:shd w:fill="FFFFFF" w:val="clear"/>
        <w:ind w:firstLine="284"/>
        <w:jc w:val="both"/>
        <w:rPr/>
      </w:pPr>
      <w:r>
        <w:rPr/>
        <w:t>Согласно комплексной теории Б.Г. Ананьева, в изуче</w:t>
        <w:softHyphen/>
        <w:t>нии человека как личности особо выделяется:</w:t>
      </w:r>
    </w:p>
    <w:p>
      <w:pPr>
        <w:pStyle w:val="Normal"/>
        <w:numPr>
          <w:ilvl w:val="0"/>
          <w:numId w:val="13"/>
        </w:numPr>
        <w:shd w:fill="FFFFFF" w:val="clear"/>
        <w:jc w:val="both"/>
        <w:rPr/>
      </w:pPr>
      <w:r>
        <w:rPr>
          <w:i/>
          <w:iCs/>
        </w:rPr>
        <w:t xml:space="preserve">статус личности, </w:t>
      </w:r>
      <w:r>
        <w:rPr/>
        <w:t xml:space="preserve">то есть ее положение в обществе (экономическое, политическое, правовое и т. д.); </w:t>
      </w:r>
    </w:p>
    <w:p>
      <w:pPr>
        <w:pStyle w:val="Normal"/>
        <w:numPr>
          <w:ilvl w:val="0"/>
          <w:numId w:val="13"/>
        </w:numPr>
        <w:shd w:fill="FFFFFF" w:val="clear"/>
        <w:jc w:val="both"/>
        <w:rPr/>
      </w:pPr>
      <w:r>
        <w:rPr>
          <w:i/>
          <w:iCs/>
        </w:rPr>
        <w:t xml:space="preserve">общественные функции, </w:t>
      </w:r>
      <w:r>
        <w:rPr/>
        <w:t xml:space="preserve">осуществляемые личностью в зависимости от этого положения и исторической эпохи; </w:t>
      </w:r>
    </w:p>
    <w:p>
      <w:pPr>
        <w:pStyle w:val="Normal"/>
        <w:numPr>
          <w:ilvl w:val="0"/>
          <w:numId w:val="13"/>
        </w:numPr>
        <w:shd w:fill="FFFFFF" w:val="clear"/>
        <w:jc w:val="both"/>
        <w:rPr/>
      </w:pPr>
      <w:r>
        <w:rPr>
          <w:i/>
          <w:iCs/>
        </w:rPr>
        <w:t xml:space="preserve">мотивация </w:t>
      </w:r>
      <w:r>
        <w:rPr/>
        <w:t>ее поведения и деятельности в зави</w:t>
        <w:softHyphen/>
        <w:t>симости от целей и ценностей, образующих внут</w:t>
        <w:softHyphen/>
        <w:t xml:space="preserve">ренний мир; </w:t>
      </w:r>
    </w:p>
    <w:p>
      <w:pPr>
        <w:pStyle w:val="Normal"/>
        <w:numPr>
          <w:ilvl w:val="0"/>
          <w:numId w:val="13"/>
        </w:numPr>
        <w:shd w:fill="FFFFFF" w:val="clear"/>
        <w:jc w:val="both"/>
        <w:rPr/>
      </w:pPr>
      <w:r>
        <w:rPr>
          <w:i/>
          <w:iCs/>
        </w:rPr>
        <w:t xml:space="preserve">мировоззрение </w:t>
      </w:r>
      <w:r>
        <w:rPr/>
        <w:t>и вся совокупность отношений лич</w:t>
        <w:softHyphen/>
        <w:t>ности к окружающему миру (природе, обществу, труду, другим людям, самому себе); характер и склонности. Вся эта сложная система субъективных свойств и ка</w:t>
        <w:softHyphen/>
        <w:t>честв человека, его социально-психологических феноменов определяет его деятельность и поведение.</w:t>
      </w:r>
    </w:p>
    <w:p>
      <w:pPr>
        <w:pStyle w:val="Normal"/>
        <w:shd w:fill="FFFFFF" w:val="clear"/>
        <w:ind w:firstLine="284"/>
        <w:jc w:val="both"/>
        <w:rPr/>
      </w:pPr>
      <w:r>
        <w:rPr/>
        <w:t>Основу динамической структуры личности составляет система социальных взаимозависимостей человека.</w:t>
      </w:r>
    </w:p>
    <w:p>
      <w:pPr>
        <w:pStyle w:val="Normal"/>
        <w:shd w:fill="FFFFFF" w:val="clear"/>
        <w:ind w:firstLine="284"/>
        <w:jc w:val="both"/>
        <w:rPr/>
      </w:pPr>
      <w:r>
        <w:rPr/>
        <w:t>В.Г. Ананьев считал, что структура личности строится по двум одновременно действующим принципам:</w:t>
      </w:r>
    </w:p>
    <w:p>
      <w:pPr>
        <w:pStyle w:val="Normal"/>
        <w:numPr>
          <w:ilvl w:val="0"/>
          <w:numId w:val="15"/>
        </w:numPr>
        <w:shd w:fill="FFFFFF" w:val="clear"/>
        <w:jc w:val="both"/>
        <w:rPr/>
      </w:pPr>
      <w:r>
        <w:rPr>
          <w:i/>
          <w:iCs/>
        </w:rPr>
        <w:t xml:space="preserve">субординационному, </w:t>
      </w:r>
      <w:r>
        <w:rPr/>
        <w:t xml:space="preserve">или </w:t>
      </w:r>
      <w:r>
        <w:rPr>
          <w:i/>
          <w:iCs/>
        </w:rPr>
        <w:t xml:space="preserve">иерархическому, </w:t>
      </w:r>
      <w:r>
        <w:rPr/>
        <w:t>при ко</w:t>
        <w:softHyphen/>
        <w:t>тором более сложные или более общие социальные свойства личности подчиняют себе более элементар</w:t>
        <w:softHyphen/>
        <w:t>ные и частные социальные и психофизиологиче</w:t>
        <w:softHyphen/>
        <w:t>ские свойства;</w:t>
      </w:r>
    </w:p>
    <w:p>
      <w:pPr>
        <w:pStyle w:val="Normal"/>
        <w:numPr>
          <w:ilvl w:val="0"/>
          <w:numId w:val="15"/>
        </w:numPr>
        <w:shd w:fill="FFFFFF" w:val="clear"/>
        <w:jc w:val="both"/>
        <w:rPr/>
      </w:pPr>
      <w:r>
        <w:rPr>
          <w:i/>
          <w:iCs/>
        </w:rPr>
        <w:t xml:space="preserve">координационному, </w:t>
      </w:r>
      <w:r>
        <w:rPr/>
        <w:t>при котором взаимодействие осуществляется на паритетных началах, допускаю</w:t>
        <w:softHyphen/>
        <w:t>щих ряд степеней свободы для координируемых свойств, т. е. относительную автономию каждого из них. Необходимость изучения личности в системе соци</w:t>
        <w:softHyphen/>
        <w:t>альных связей и отношений, по мнению Б.Г. Ананьева, обусловило то, что историческое, социологическое и со</w:t>
        <w:softHyphen/>
        <w:t>циально-психологическое исследования личности состав</w:t>
        <w:softHyphen/>
        <w:t>ляют единый и основной путь ее изучения, определяющий собственно психологическое исследование.</w:t>
      </w:r>
    </w:p>
    <w:p>
      <w:pPr>
        <w:pStyle w:val="Normal"/>
        <w:shd w:fill="FFFFFF" w:val="clear"/>
        <w:ind w:firstLine="284"/>
        <w:jc w:val="both"/>
        <w:rPr>
          <w:rFonts w:cs="Arial"/>
        </w:rPr>
      </w:pPr>
      <w:r>
        <w:rPr>
          <w:rFonts w:cs="Arial"/>
        </w:rPr>
      </w:r>
    </w:p>
    <w:p>
      <w:pPr>
        <w:pStyle w:val="Heading3"/>
        <w:rPr/>
      </w:pPr>
      <w:r>
        <w:rPr/>
        <w:t>2.3.2. Деятельностная теория</w:t>
      </w:r>
    </w:p>
    <w:p>
      <w:pPr>
        <w:pStyle w:val="Normal"/>
        <w:shd w:fill="FFFFFF" w:val="clear"/>
        <w:ind w:firstLine="284"/>
        <w:jc w:val="both"/>
        <w:rPr/>
      </w:pPr>
      <w:r>
        <w:rPr/>
      </w:r>
    </w:p>
    <w:p>
      <w:pPr>
        <w:pStyle w:val="Normal"/>
        <w:shd w:fill="FFFFFF" w:val="clear"/>
        <w:ind w:firstLine="284"/>
        <w:jc w:val="both"/>
        <w:rPr/>
      </w:pPr>
      <w:r>
        <w:rPr/>
        <w:t>Деятельностная теория основывается на фундаменталь</w:t>
        <w:softHyphen/>
        <w:t>ном принципе — деятельностном подходе к психике. Пси</w:t>
        <w:softHyphen/>
        <w:t>хика неразрывно связана с деятельностью человека. А деятельность — это процесс взаимодействия человека с окружающим миром, процесс решения жизненно важных задач. При деятельностном подходе психика понимается как форма жизнедеятельности субъекта, обеспечивающая решение определенных задач в процессе взаимодействия его с миром. Психика — это не просто картина мира, си</w:t>
        <w:softHyphen/>
        <w:t>стема образов, но и система действий. Хотя связь между образами и действиями является двусторонней, ведущая роль принадлежит действию. Ни один образ, ни чувствен</w:t>
        <w:softHyphen/>
        <w:t>ный, ни абстрактный, не может быть получен без соот</w:t>
        <w:softHyphen/>
        <w:t>ветствующего действия субъекта. Восприятие как чув</w:t>
        <w:softHyphen/>
        <w:t>ственный образ — результат действий восприятия. Поня</w:t>
        <w:softHyphen/>
        <w:t>тие — продукт различных познавательных действий че</w:t>
        <w:softHyphen/>
        <w:t>ловека, направленных на исследуемые объекты. Исполь</w:t>
        <w:softHyphen/>
        <w:t>зование образа в процессе решения различных задач так</w:t>
        <w:softHyphen/>
        <w:t>же происходит путем включения его в то или иное дей</w:t>
        <w:softHyphen/>
        <w:t>ствие. Следовательно, образ без действий субъекта не может быть ни сформирован, ни восстановлен, ни исполь</w:t>
        <w:softHyphen/>
        <w:t>зован.</w:t>
      </w:r>
    </w:p>
    <w:p>
      <w:pPr>
        <w:pStyle w:val="Normal"/>
        <w:shd w:fill="FFFFFF" w:val="clear"/>
        <w:ind w:firstLine="284"/>
        <w:jc w:val="both"/>
        <w:rPr/>
      </w:pPr>
      <w:r>
        <w:rPr/>
        <w:t>По мнению сторонников этой теории психическое раз</w:t>
        <w:softHyphen/>
        <w:t>витие человека имеет социальную природу: прогресс че</w:t>
        <w:softHyphen/>
        <w:t>ловечества определяется не биологическими, а социальны</w:t>
        <w:softHyphen/>
        <w:t>ми законами.</w:t>
      </w:r>
    </w:p>
    <w:p>
      <w:pPr>
        <w:pStyle w:val="Normal"/>
        <w:shd w:fill="FFFFFF" w:val="clear"/>
        <w:ind w:firstLine="284"/>
        <w:jc w:val="both"/>
        <w:rPr/>
      </w:pPr>
      <w:r>
        <w:rPr/>
        <w:t>Видовой опыт человечества фиксируется не с помощью механизмов генетической наследственности, а закрепля</w:t>
        <w:softHyphen/>
        <w:t>ется в продуктах материальной и духовной культуры. Человек не родится с готовыми приемами мышления, с готовыми знаниями о мире и не открывает заново ни ло</w:t>
        <w:softHyphen/>
        <w:t>гических законов мышления, ни известных обществу за</w:t>
        <w:softHyphen/>
        <w:t>конов природы — все это он усваивает как опыт человече</w:t>
        <w:softHyphen/>
        <w:t>ства, опыт общественно-исторической практики. Учение и воспитание — специально организованные виды деятель</w:t>
        <w:softHyphen/>
        <w:t>ности людей, в процессе которой они усваивают опыт предыдущих поколений.</w:t>
      </w:r>
    </w:p>
    <w:p>
      <w:pPr>
        <w:pStyle w:val="Normal"/>
        <w:shd w:fill="FFFFFF" w:val="clear"/>
        <w:ind w:firstLine="284"/>
        <w:jc w:val="both"/>
        <w:rPr/>
      </w:pPr>
      <w:r>
        <w:rPr/>
        <w:t>Единство психической и внешней материальной дея</w:t>
        <w:softHyphen/>
        <w:t>тельности в том, что то и другое — деятельность, что оба эти вида деятельности имеют идентичное строение (цель, мотив, объект, на который она направлена, определен</w:t>
        <w:softHyphen/>
        <w:t>ный набор операций, реализующих действие и деятель</w:t>
        <w:softHyphen/>
        <w:t>ность; образец, по которому она совершается субъектом; является актом его реальной жизнедеятельности, принад</w:t>
        <w:softHyphen/>
        <w:t>лежит субъекту, выступает как активность конкретной личности). Их единство заключается и в том, что внут</w:t>
        <w:softHyphen/>
        <w:t>ренняя психическая деятельность есть преобразованная внешняя материальная деятельность, есть порождение внешней практической деятельности.</w:t>
      </w:r>
    </w:p>
    <w:p>
      <w:pPr>
        <w:pStyle w:val="Normal"/>
        <w:shd w:fill="FFFFFF" w:val="clear"/>
        <w:ind w:firstLine="284"/>
        <w:jc w:val="both"/>
        <w:rPr/>
      </w:pPr>
      <w:r>
        <w:rPr/>
        <w:t>Деятельность порождает все психические феномены, качества, особенности, процессы и состояния. В отличие от индивида, личность «ни в каком смысле не является предшествующей к его деятельности, как и его сознание, она ею порождается».</w:t>
      </w:r>
      <w:r>
        <w:rPr>
          <w:vertAlign w:val="superscript"/>
        </w:rPr>
        <w:t>8</w:t>
      </w:r>
    </w:p>
    <w:p>
      <w:pPr>
        <w:pStyle w:val="Normal"/>
        <w:pBdr>
          <w:top w:val="single" w:sz="4" w:space="1" w:color="000000"/>
        </w:pBdr>
        <w:shd w:fill="FFFFFF" w:val="clear"/>
        <w:ind w:firstLine="284"/>
        <w:jc w:val="both"/>
        <w:rPr/>
      </w:pPr>
      <w:r>
        <w:rPr>
          <w:sz w:val="20"/>
          <w:vertAlign w:val="superscript"/>
        </w:rPr>
        <w:t>8</w:t>
      </w:r>
      <w:r>
        <w:rPr>
          <w:sz w:val="20"/>
        </w:rPr>
        <w:t xml:space="preserve"> </w:t>
      </w:r>
      <w:r>
        <w:rPr>
          <w:i/>
          <w:iCs/>
          <w:sz w:val="20"/>
        </w:rPr>
        <w:t xml:space="preserve">Леонтьев А.Н. </w:t>
      </w:r>
      <w:r>
        <w:rPr>
          <w:sz w:val="20"/>
        </w:rPr>
        <w:t>Деятельность. Сознание. Личность. — М.: По</w:t>
        <w:softHyphen/>
        <w:t>литиздат, 1975.</w:t>
      </w:r>
    </w:p>
    <w:p>
      <w:pPr>
        <w:pStyle w:val="Normal"/>
        <w:shd w:fill="FFFFFF" w:val="clear"/>
        <w:ind w:firstLine="284"/>
        <w:jc w:val="both"/>
        <w:rPr>
          <w:sz w:val="20"/>
        </w:rPr>
      </w:pPr>
      <w:r>
        <w:rPr>
          <w:sz w:val="20"/>
        </w:rPr>
      </w:r>
    </w:p>
    <w:p>
      <w:pPr>
        <w:pStyle w:val="Normal"/>
        <w:shd w:fill="FFFFFF" w:val="clear"/>
        <w:ind w:firstLine="284"/>
        <w:jc w:val="both"/>
        <w:rPr/>
      </w:pPr>
      <w:r>
        <w:rPr/>
        <w:t>Главными психологическими составляющими деятель</w:t>
        <w:softHyphen/>
        <w:t>ности являются ее мотивы. А.Н. Леонтьев разделяет мотивы на два вида: мотивы-стимулы и смыслообразующие мотивы.</w:t>
      </w:r>
    </w:p>
    <w:p>
      <w:pPr>
        <w:pStyle w:val="Normal"/>
        <w:shd w:fill="FFFFFF" w:val="clear"/>
        <w:ind w:firstLine="284"/>
        <w:jc w:val="both"/>
        <w:rPr/>
      </w:pPr>
      <w:r>
        <w:rPr/>
        <w:t>Личностный смысл выступает как особое сверхчув</w:t>
        <w:softHyphen/>
        <w:t>ственное качество личности. Личностные смыслы ин</w:t>
        <w:softHyphen/>
        <w:t>тегрируются друг другом в связанную систему, обозна</w:t>
        <w:softHyphen/>
        <w:t>ченную А.Н. Леонтьевым термином «смысловые обра</w:t>
        <w:softHyphen/>
        <w:t>зования личности». Иерархические связи мотивов об</w:t>
        <w:softHyphen/>
        <w:t>разуют ядро личности.</w:t>
      </w:r>
    </w:p>
    <w:p>
      <w:pPr>
        <w:pStyle w:val="Normal"/>
        <w:shd w:fill="FFFFFF" w:val="clear"/>
        <w:ind w:firstLine="284"/>
        <w:jc w:val="both"/>
        <w:rPr/>
      </w:pPr>
      <w:r>
        <w:rPr/>
        <w:t>Леонтьев отмечал: «Структура личности представляет собой относительно устойчивую конфигурацию главных, внутри себя иерархизированных мотивационных линий.,. Внутренние соотношения основных мотивационных ли</w:t>
        <w:softHyphen/>
        <w:t>ний в совокупности деятельностей человека образуют как бы общий "психологический профиль" личности». В кон</w:t>
        <w:softHyphen/>
        <w:t>цепции А.Н. Леонтьева категории «личность», «сознание&gt;, «деятельность" выступают в своем диалектическом вза</w:t>
        <w:softHyphen/>
        <w:t>имодействии, триединстве.</w:t>
      </w:r>
    </w:p>
    <w:p>
      <w:pPr>
        <w:pStyle w:val="Normal"/>
        <w:shd w:fill="FFFFFF" w:val="clear"/>
        <w:ind w:firstLine="284"/>
        <w:jc w:val="both"/>
        <w:rPr/>
      </w:pPr>
      <w:r>
        <w:rPr/>
        <w:t>А.Н. Леонтьев считал, что личность — это социальная сущность человека, и поэтому темперамент, характер, спо</w:t>
        <w:softHyphen/>
        <w:t>собности и знания человека не входят в состав личности в качестве ее подструктур, они лишь условия формирова</w:t>
        <w:softHyphen/>
        <w:t xml:space="preserve">ния этого образования, социального по своей сущности. </w:t>
      </w:r>
      <w:r>
        <w:rPr>
          <w:i/>
          <w:iCs/>
        </w:rPr>
        <w:t xml:space="preserve">Направленность и воля </w:t>
      </w:r>
      <w:r>
        <w:rPr/>
        <w:t>принадлежат личности, ибо во</w:t>
        <w:softHyphen/>
        <w:t>левой поступок невозможно рассматривать вне иерархии мотивов, так и направленность есть непосредственное вы</w:t>
        <w:softHyphen/>
        <w:t>ражение мотивационных структур, т. е. ядра личности,</w:t>
      </w:r>
    </w:p>
    <w:p>
      <w:pPr>
        <w:pStyle w:val="Normal"/>
        <w:shd w:fill="FFFFFF" w:val="clear"/>
        <w:ind w:firstLine="284"/>
        <w:jc w:val="both"/>
        <w:rPr/>
      </w:pPr>
      <w:r>
        <w:rPr/>
        <w:t>Личность получает свою структуру из видового строе</w:t>
        <w:softHyphen/>
        <w:t>ния человеческой деятельности и характеризуется поэто</w:t>
        <w:softHyphen/>
        <w:t>му пятью потенциалами: познавательным, ценностным, творческим, коммуникативным и художественным.</w:t>
      </w:r>
    </w:p>
    <w:p>
      <w:pPr>
        <w:pStyle w:val="Normal"/>
        <w:shd w:fill="FFFFFF" w:val="clear"/>
        <w:ind w:firstLine="284"/>
        <w:jc w:val="both"/>
        <w:rPr/>
      </w:pPr>
      <w:r>
        <w:rPr>
          <w:i/>
          <w:iCs/>
        </w:rPr>
        <w:t xml:space="preserve">Гносеологический (познавательный) потенциал </w:t>
      </w:r>
      <w:r>
        <w:rPr/>
        <w:t>оп</w:t>
        <w:softHyphen/>
        <w:t>ределяется объемом и качеством информации, которой располагает личность. Эта информация складывается из знаний о внешнем мире (природном и социальном) и са</w:t>
        <w:softHyphen/>
        <w:t>мопознания. Этот потенциал включает в себя психологи</w:t>
        <w:softHyphen/>
        <w:t xml:space="preserve">ческие качества, с которыми связана познавательная деятельность человека. </w:t>
      </w:r>
      <w:r>
        <w:rPr>
          <w:i/>
          <w:iCs/>
        </w:rPr>
        <w:t xml:space="preserve">Аксиологический </w:t>
      </w:r>
      <w:r>
        <w:rPr>
          <w:b/>
          <w:bCs/>
          <w:i/>
          <w:iCs/>
        </w:rPr>
        <w:t xml:space="preserve">(ценностный) </w:t>
      </w:r>
      <w:r>
        <w:rPr>
          <w:i/>
          <w:iCs/>
        </w:rPr>
        <w:t xml:space="preserve">потенциал </w:t>
      </w:r>
      <w:r>
        <w:rPr/>
        <w:t>личности определяется приобретенной ею в процессе социализации системой ценностных ориентации в нравственной, политической, религиозной, эстетичес</w:t>
        <w:softHyphen/>
        <w:t>кой сферах, т. е. ее идеалами, жизненными целями, убеж</w:t>
        <w:softHyphen/>
        <w:t>дениями и устремлениями. Речь идет здесь, следователь</w:t>
        <w:softHyphen/>
        <w:t>но, о единстве психологических и идеологических момен</w:t>
        <w:softHyphen/>
        <w:t>тов сознания личности и ее самосознания, которые выра</w:t>
        <w:softHyphen/>
        <w:t>батываются с помощью эмоционально-волевых и интел</w:t>
        <w:softHyphen/>
        <w:t>лектуальных механизмов, раскрываясь в ее мироощуще</w:t>
        <w:softHyphen/>
        <w:t xml:space="preserve">нии, мировоззрении и мироустремлении. </w:t>
      </w:r>
      <w:r>
        <w:rPr>
          <w:i/>
          <w:iCs/>
        </w:rPr>
        <w:t>Творческий по</w:t>
        <w:softHyphen/>
        <w:t xml:space="preserve">тенциал </w:t>
      </w:r>
      <w:r>
        <w:rPr/>
        <w:t>личности определяется полученными ею и са</w:t>
        <w:softHyphen/>
        <w:t>мостоятельно выработанными умениями и навыками, способностями к действию созидательному или разруши</w:t>
        <w:softHyphen/>
        <w:t xml:space="preserve">тельному, продуктивному или репродуктивному, и мерой их реализации в той или иной сфере (или нескольких сферах) труда, социально-организаторской и критической деятельности. </w:t>
      </w:r>
      <w:r>
        <w:rPr>
          <w:b/>
          <w:bCs/>
        </w:rPr>
        <w:t xml:space="preserve">Коммуникативный потенциал </w:t>
      </w:r>
      <w:r>
        <w:rPr/>
        <w:t>личности определяется мерой и формами ее общительности, харак</w:t>
        <w:softHyphen/>
        <w:t>тером и прочностью контактов, устанавливаемых ею с другими людьми. По своему содержанию межличностное общение выражается в системе социальных ролей. Худо</w:t>
        <w:softHyphen/>
        <w:t>жественный потенциал личности определяется уровнем, содержанием, интенсивностью ее художественных потреб</w:t>
        <w:softHyphen/>
        <w:t>ностей и тем, как она их удовлетворяет. Художественная активность личности развертывается и в творчестве, про</w:t>
        <w:softHyphen/>
        <w:t>фессиональном и самодеятельном, и в «потреблении» про</w:t>
        <w:softHyphen/>
        <w:t>изведений искусства.</w:t>
      </w:r>
    </w:p>
    <w:p>
      <w:pPr>
        <w:pStyle w:val="Normal"/>
        <w:shd w:fill="FFFFFF" w:val="clear"/>
        <w:ind w:firstLine="284"/>
        <w:jc w:val="both"/>
        <w:rPr/>
      </w:pPr>
      <w:r>
        <w:rPr/>
        <w:t>Таким образом, личность определяется не своим ха</w:t>
        <w:softHyphen/>
        <w:t>рактером, темпераментом, физическими качествами и т. п., а тем, 1) что и как она знает; 2) что и как она ценит; 3) что и как она созидает; 4) с кем и как она общается; 5) каковы ее художественные потребности и как она их удовлетворяет, а главное какова мера ответственности за свои поступки, решения, судьбу.</w:t>
      </w:r>
    </w:p>
    <w:p>
      <w:pPr>
        <w:pStyle w:val="Normal"/>
        <w:shd w:fill="FFFFFF" w:val="clear"/>
        <w:ind w:firstLine="284"/>
        <w:jc w:val="both"/>
        <w:rPr/>
      </w:pPr>
      <w:r>
        <w:rPr/>
        <w:t xml:space="preserve">Реализация деятельностного подхода </w:t>
      </w:r>
      <w:r>
        <w:rPr>
          <w:i/>
          <w:iCs/>
        </w:rPr>
        <w:t xml:space="preserve">л </w:t>
      </w:r>
      <w:r>
        <w:rPr/>
        <w:t>социальной психологии личности представлена в концепции деятель</w:t>
        <w:softHyphen/>
        <w:t>ностного опосредования межличностных отношений Ар</w:t>
        <w:softHyphen/>
        <w:t>тура Владимировича Петровского.</w:t>
      </w:r>
    </w:p>
    <w:p>
      <w:pPr>
        <w:pStyle w:val="Normal"/>
        <w:shd w:fill="FFFFFF" w:val="clear"/>
        <w:ind w:firstLine="284"/>
        <w:jc w:val="both"/>
        <w:rPr/>
      </w:pPr>
      <w:r>
        <w:rPr/>
        <w:t>Социально-психологический акцент этой концепции состоит в том, что основополагающими категориями в ней являются личность, деятельность и коллектив. Межлич</w:t>
        <w:softHyphen/>
        <w:t>ностные отношения в группе опосредованы содержанием и ценностями группы. Социально-психологические явле</w:t>
        <w:softHyphen/>
        <w:t>ния в группе определяются содержанием этой деятельно</w:t>
        <w:softHyphen/>
        <w:t>сти, многоуровневой структурой групповой активности, уровнем развития групп. Вектор этого развития — от диф</w:t>
        <w:softHyphen/>
        <w:t>фузной группы до развития коллектива, который пред</w:t>
        <w:softHyphen/>
        <w:t>ставляет собой группу, где «межличностные отношения опосредуются общественно ценным и личностью значи</w:t>
        <w:softHyphen/>
        <w:t>мым содержанием совместной деятельности... Личность может быть понята только в системе устойчивых меж</w:t>
        <w:softHyphen/>
        <w:t>личностных связей, которые опосредуются содержанием. ценностями, смыслом совместной деятельности для каж</w:t>
        <w:softHyphen/>
        <w:t>дого из участников».</w:t>
      </w:r>
      <w:r>
        <w:rPr>
          <w:vertAlign w:val="superscript"/>
        </w:rPr>
        <w:t>9</w:t>
      </w:r>
    </w:p>
    <w:p>
      <w:pPr>
        <w:pStyle w:val="Normal"/>
        <w:pBdr>
          <w:top w:val="single" w:sz="4" w:space="1" w:color="000000"/>
        </w:pBdr>
        <w:shd w:fill="FFFFFF" w:val="clear"/>
        <w:ind w:firstLine="284"/>
        <w:jc w:val="both"/>
        <w:rPr/>
      </w:pPr>
      <w:r>
        <w:rPr>
          <w:i/>
          <w:iCs/>
          <w:sz w:val="20"/>
        </w:rPr>
        <w:t xml:space="preserve">Петровский А.В. </w:t>
      </w:r>
      <w:r>
        <w:rPr>
          <w:sz w:val="20"/>
        </w:rPr>
        <w:t>Личность. Деятельность. Коллектив. — М,: Политиздат, 1982.</w:t>
      </w:r>
    </w:p>
    <w:p>
      <w:pPr>
        <w:pStyle w:val="Normal"/>
        <w:shd w:fill="FFFFFF" w:val="clear"/>
        <w:ind w:firstLine="284"/>
        <w:jc w:val="both"/>
        <w:rPr>
          <w:sz w:val="20"/>
        </w:rPr>
      </w:pPr>
      <w:r>
        <w:rPr>
          <w:sz w:val="20"/>
        </w:rPr>
      </w:r>
    </w:p>
    <w:p>
      <w:pPr>
        <w:pStyle w:val="Normal"/>
        <w:shd w:fill="FFFFFF" w:val="clear"/>
        <w:ind w:firstLine="284"/>
        <w:jc w:val="both"/>
        <w:rPr/>
      </w:pPr>
      <w:r>
        <w:rPr/>
        <w:t>Выделение главного в личности явилось основанием для обозначения своей концепции личности как концеп</w:t>
        <w:softHyphen/>
        <w:t>ции личности в коллективе, в группе, в системе межлич</w:t>
        <w:softHyphen/>
        <w:t>ностных отношений.</w:t>
      </w:r>
    </w:p>
    <w:p>
      <w:pPr>
        <w:pStyle w:val="Normal"/>
        <w:shd w:fill="FFFFFF" w:val="clear"/>
        <w:ind w:firstLine="284"/>
        <w:jc w:val="both"/>
        <w:rPr>
          <w:b/>
          <w:b/>
          <w:bCs/>
        </w:rPr>
      </w:pPr>
      <w:r>
        <w:rPr>
          <w:b/>
          <w:bCs/>
        </w:rPr>
      </w:r>
    </w:p>
    <w:p>
      <w:pPr>
        <w:pStyle w:val="Heading3"/>
        <w:rPr/>
      </w:pPr>
      <w:r>
        <w:rPr/>
        <w:t>2.3.3. Структурно-динамический подход в психологии личности</w:t>
      </w:r>
    </w:p>
    <w:p>
      <w:pPr>
        <w:pStyle w:val="Normal"/>
        <w:shd w:fill="FFFFFF" w:val="clear"/>
        <w:ind w:firstLine="284"/>
        <w:jc w:val="both"/>
        <w:rPr/>
      </w:pPr>
      <w:r>
        <w:rPr/>
      </w:r>
    </w:p>
    <w:p>
      <w:pPr>
        <w:pStyle w:val="Normal"/>
        <w:shd w:fill="FFFFFF" w:val="clear"/>
        <w:ind w:firstLine="284"/>
        <w:jc w:val="both"/>
        <w:rPr/>
      </w:pPr>
      <w:r>
        <w:rPr/>
        <w:t xml:space="preserve">Существует большое разнообразие теорий личности, в </w:t>
      </w:r>
      <w:r>
        <w:rPr>
          <w:b/>
          <w:bCs/>
        </w:rPr>
        <w:t xml:space="preserve">которых </w:t>
      </w:r>
      <w:r>
        <w:rPr/>
        <w:t>принцип структурности занимает важное мес</w:t>
        <w:softHyphen/>
        <w:t>то. Для социальной психологии огромное значение име</w:t>
        <w:softHyphen/>
        <w:t>ют взгляды социальных психологов — А'.Г. Ковалева, К.К. Платонова, Б.Д. Парыгина — на структуру личности.</w:t>
      </w:r>
    </w:p>
    <w:p>
      <w:pPr>
        <w:pStyle w:val="Normal"/>
        <w:shd w:fill="FFFFFF" w:val="clear"/>
        <w:ind w:firstLine="284"/>
        <w:jc w:val="both"/>
        <w:rPr/>
      </w:pPr>
      <w:r>
        <w:rPr/>
        <w:t>А.Г. Ковалев предложил различать в личности три образования: психические процессы, психические со</w:t>
        <w:softHyphen/>
        <w:t>стояния и психические свойства. Психические процессы составляют фундамент личности. Они формируют состоя</w:t>
        <w:softHyphen/>
        <w:t>ния. Из психических процессов образуются психические свойства. Свойства характеризуют устойчивый, постоян</w:t>
        <w:softHyphen/>
        <w:t>ный уровень активности, обеспечивающий наилучшее приспособление индивида к воздействиям извне.</w:t>
      </w:r>
    </w:p>
    <w:p>
      <w:pPr>
        <w:pStyle w:val="Normal"/>
        <w:shd w:fill="FFFFFF" w:val="clear"/>
        <w:ind w:firstLine="284"/>
        <w:jc w:val="both"/>
        <w:rPr/>
      </w:pPr>
      <w:r>
        <w:rPr/>
        <w:t>В процессе деятельности свойства определенным об</w:t>
        <w:softHyphen/>
        <w:t>разом связываются друг с другом в соответствии с тре</w:t>
        <w:softHyphen/>
        <w:t>бованиями к деятельности. Образуются их сложные струк</w:t>
        <w:softHyphen/>
        <w:t>туры, к которым относятся темперамент (структура при</w:t>
        <w:softHyphen/>
        <w:t>родных свойств), направленность (система потребностей, интересов, идеалов), способности (система интеллектуаль</w:t>
        <w:softHyphen/>
        <w:t>ных, волевых и эмоциональных свойств).</w:t>
      </w:r>
    </w:p>
    <w:p>
      <w:pPr>
        <w:pStyle w:val="Normal"/>
        <w:shd w:fill="FFFFFF" w:val="clear"/>
        <w:ind w:firstLine="284"/>
        <w:jc w:val="both"/>
        <w:rPr/>
      </w:pPr>
      <w:r>
        <w:rPr/>
        <w:t>Синтез структур образует своеобразный облик или ха</w:t>
        <w:softHyphen/>
        <w:t>рактер. Образование структур, а особенно их системы, обеспечивает относительную независимость поведения от случайных воздействий, ситуаций. В них выражается степень зрелости и определенности личности.</w:t>
      </w:r>
    </w:p>
    <w:p>
      <w:pPr>
        <w:pStyle w:val="Normal"/>
        <w:shd w:fill="FFFFFF" w:val="clear"/>
        <w:ind w:firstLine="284"/>
        <w:jc w:val="both"/>
        <w:rPr/>
      </w:pPr>
      <w:r>
        <w:rPr/>
        <w:t>К.К. Платонов выделил в личности четыре подструк</w:t>
        <w:softHyphen/>
        <w:t>туры (табл. 2). Основанием для этого разделения послу</w:t>
        <w:softHyphen/>
        <w:t>жило отношение биологического и социального, врож</w:t>
        <w:softHyphen/>
        <w:t>денного и приобретенного, процессуального и содержа</w:t>
        <w:softHyphen/>
        <w:t>тельного;</w:t>
      </w:r>
    </w:p>
    <w:p>
      <w:pPr>
        <w:pStyle w:val="Normal"/>
        <w:shd w:fill="FFFFFF" w:val="clear"/>
        <w:ind w:firstLine="284"/>
        <w:jc w:val="both"/>
        <w:rPr/>
      </w:pPr>
      <w:r>
        <w:rPr/>
        <w:t>Согласно концепции К.К. Платонова, низшим уров</w:t>
        <w:softHyphen/>
        <w:t>нем личности является биологически обусловленная под</w:t>
        <w:softHyphen/>
        <w:t>структура, в которую входят возрастные, половые свой</w:t>
        <w:softHyphen/>
        <w:t>ства психики, врожденные свойства типа нервной систе</w:t>
        <w:softHyphen/>
        <w:t>мы и темперамента. Следующая подструктура включает в себя индивидуальные особенности психических процес</w:t>
        <w:softHyphen/>
        <w:t>сов человека, т. е. индивидуальные проявления памяти, восприятия, ощущений, мышления, способностей, зави</w:t>
        <w:softHyphen/>
        <w:t>сящих как от врожденных факторов, так и от трениров</w:t>
        <w:softHyphen/>
        <w:t>ки, развития, совершенствования этих качеств. Далее уровнем личности является также ее индивидуальный социальный опыт, в который входят приобретенные чело</w:t>
        <w:softHyphen/>
        <w:t>веком знания, навыки, умения и привычки. Эта подструк</w:t>
        <w:softHyphen/>
        <w:t>тура формируется преимущественно в процессе обучения, имеет социальный характер. Высшим уровнем личности является ее направленность, включающая влечения, же</w:t>
        <w:softHyphen/>
        <w:t>лания, интересы, склонности, идеалы, взгляды, убежде</w:t>
        <w:softHyphen/>
        <w:t>ния человека, его мировоззрение, особенности характе</w:t>
        <w:softHyphen/>
        <w:t>ра, самооценки. Подструктура направленности личности наиболее социально обусловлена, формируется под влия</w:t>
        <w:softHyphen/>
        <w:t>нием воспитания в обществе, наиболее полно отражает идеологию общности, в которую человек включен.</w:t>
      </w:r>
    </w:p>
    <w:p>
      <w:pPr>
        <w:pStyle w:val="Normal"/>
        <w:shd w:fill="FFFFFF" w:val="clear"/>
        <w:ind w:firstLine="284"/>
        <w:jc w:val="both"/>
        <w:rPr/>
      </w:pPr>
      <w:r>
        <w:rPr/>
      </w:r>
    </w:p>
    <w:p>
      <w:pPr>
        <w:pStyle w:val="Normal"/>
        <w:shd w:fill="FFFFFF" w:val="clear"/>
        <w:ind w:firstLine="284"/>
        <w:jc w:val="center"/>
        <w:rPr/>
      </w:pPr>
      <w:r>
        <w:rPr/>
        <w:t>Таблица</w:t>
      </w:r>
      <w:r>
        <w:rPr>
          <w:rFonts w:cs="Arial"/>
        </w:rPr>
        <w:t xml:space="preserve"> 2</w:t>
      </w:r>
    </w:p>
    <w:p>
      <w:pPr>
        <w:pStyle w:val="Normal"/>
        <w:ind w:firstLine="284"/>
        <w:jc w:val="center"/>
        <w:rPr/>
      </w:pPr>
      <w:r>
        <w:rPr/>
        <w:drawing>
          <wp:inline distT="0" distB="0" distL="0" distR="0">
            <wp:extent cx="3667125" cy="3467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 r="-10" b="-10"/>
                    <a:stretch>
                      <a:fillRect/>
                    </a:stretch>
                  </pic:blipFill>
                  <pic:spPr bwMode="auto">
                    <a:xfrm>
                      <a:off x="0" y="0"/>
                      <a:ext cx="3667125" cy="3467100"/>
                    </a:xfrm>
                    <a:prstGeom prst="rect">
                      <a:avLst/>
                    </a:prstGeom>
                  </pic:spPr>
                </pic:pic>
              </a:graphicData>
            </a:graphic>
          </wp:inline>
        </w:drawing>
      </w:r>
    </w:p>
    <w:p>
      <w:pPr>
        <w:pStyle w:val="Normal"/>
        <w:shd w:fill="FFFFFF" w:val="clear"/>
        <w:ind w:firstLine="284"/>
        <w:jc w:val="both"/>
        <w:rPr/>
      </w:pPr>
      <w:r>
        <w:rPr/>
      </w:r>
    </w:p>
    <w:p>
      <w:pPr>
        <w:pStyle w:val="Normal"/>
        <w:shd w:fill="FFFFFF" w:val="clear"/>
        <w:ind w:firstLine="284"/>
        <w:jc w:val="both"/>
        <w:rPr/>
      </w:pPr>
      <w:r>
        <w:rPr/>
        <w:t>Существенное продвижение структурно-динамического подхода к изучению личности содержится в концепции Б.Д, Парыгина, Он поставил своей задачей проанализи</w:t>
        <w:softHyphen/>
        <w:t>ровать социально-психологическую структуру личности и выделил две качественно различные модели структуры личности: статическую и динамическую. Особую роль в структуре личности он отводит эмоциональному фактору.</w:t>
      </w:r>
    </w:p>
    <w:p>
      <w:pPr>
        <w:pStyle w:val="Normal"/>
        <w:shd w:fill="FFFFFF" w:val="clear"/>
        <w:ind w:firstLine="284"/>
        <w:jc w:val="both"/>
        <w:rPr/>
      </w:pPr>
      <w:r>
        <w:rPr/>
        <w:t>В динамической структуре личности фиксируются ос</w:t>
        <w:softHyphen/>
        <w:t>новные компоненты психики индивида в непосред</w:t>
        <w:softHyphen/>
        <w:t>ственном контексте человеческой деятельности. Под ди</w:t>
        <w:softHyphen/>
        <w:t>намической структурой личности подразумевается та од</w:t>
        <w:softHyphen/>
        <w:t>номоментная фотография или модель психического со</w:t>
        <w:softHyphen/>
        <w:t>стояния и поведения человека, которая позволяет понять механизмы взаимосвязи и взаимодействия между собой всех компонентов и структурных пластов в психике ин</w:t>
        <w:softHyphen/>
        <w:t>дивида.</w:t>
      </w:r>
    </w:p>
    <w:p>
      <w:pPr>
        <w:pStyle w:val="Normal"/>
        <w:shd w:fill="FFFFFF" w:val="clear"/>
        <w:ind w:firstLine="284"/>
        <w:jc w:val="both"/>
        <w:rPr/>
      </w:pPr>
      <w:r>
        <w:rPr/>
        <w:t>В статической структуре по параметру различия всех компонентов психики человека, по степени их рас</w:t>
        <w:softHyphen/>
        <w:t>пространенности в структуре личности выделяются свой</w:t>
        <w:softHyphen/>
        <w:t>ства:</w:t>
      </w:r>
    </w:p>
    <w:p>
      <w:pPr>
        <w:pStyle w:val="Normal"/>
        <w:numPr>
          <w:ilvl w:val="0"/>
          <w:numId w:val="11"/>
        </w:numPr>
        <w:shd w:fill="FFFFFF" w:val="clear"/>
        <w:jc w:val="both"/>
        <w:rPr/>
      </w:pPr>
      <w:r>
        <w:rPr/>
        <w:t xml:space="preserve">свойства всеобщие, т. е. единые для всех людей; </w:t>
      </w:r>
    </w:p>
    <w:p>
      <w:pPr>
        <w:pStyle w:val="Normal"/>
        <w:numPr>
          <w:ilvl w:val="0"/>
          <w:numId w:val="11"/>
        </w:numPr>
        <w:shd w:fill="FFFFFF" w:val="clear"/>
        <w:jc w:val="both"/>
        <w:rPr/>
      </w:pPr>
      <w:r>
        <w:rPr/>
        <w:t>социально-специфические, т.е. присущие тем или</w:t>
      </w:r>
    </w:p>
    <w:p>
      <w:pPr>
        <w:pStyle w:val="Normal"/>
        <w:numPr>
          <w:ilvl w:val="0"/>
          <w:numId w:val="11"/>
        </w:numPr>
        <w:shd w:fill="FFFFFF" w:val="clear"/>
        <w:jc w:val="both"/>
        <w:rPr/>
      </w:pPr>
      <w:r>
        <w:rPr/>
        <w:t>иным группам людей или общностям; в индивидуально-неповторимые, т, е. характеризу</w:t>
        <w:softHyphen/>
        <w:t>ющие индивидуально-типологические особенности, свойственные той или иной личности.</w:t>
      </w:r>
    </w:p>
    <w:p>
      <w:pPr>
        <w:pStyle w:val="Normal"/>
        <w:shd w:fill="FFFFFF" w:val="clear"/>
        <w:ind w:firstLine="284"/>
        <w:jc w:val="both"/>
        <w:rPr/>
      </w:pPr>
      <w:r>
        <w:rPr/>
        <w:t>В динамической структуре личности Б.Д. Парыгин выделяет два основных аспекта: внутренний — интрос</w:t>
        <w:softHyphen/>
        <w:t>пективный и внешний — поведенческий, Модификация</w:t>
        <w:softHyphen/>
        <w:t>ми динамической структуры выступают:</w:t>
      </w:r>
    </w:p>
    <w:p>
      <w:pPr>
        <w:pStyle w:val="Normal"/>
        <w:numPr>
          <w:ilvl w:val="0"/>
          <w:numId w:val="10"/>
        </w:numPr>
        <w:shd w:fill="FFFFFF" w:val="clear"/>
        <w:jc w:val="both"/>
        <w:rPr/>
      </w:pPr>
      <w:r>
        <w:rPr/>
        <w:t>структура вербального поведения;</w:t>
      </w:r>
    </w:p>
    <w:p>
      <w:pPr>
        <w:pStyle w:val="Normal"/>
        <w:numPr>
          <w:ilvl w:val="0"/>
          <w:numId w:val="10"/>
        </w:numPr>
        <w:shd w:fill="FFFFFF" w:val="clear"/>
        <w:jc w:val="both"/>
        <w:rPr/>
      </w:pPr>
      <w:r>
        <w:rPr/>
        <w:t>структура невербального поведения;</w:t>
      </w:r>
    </w:p>
    <w:p>
      <w:pPr>
        <w:pStyle w:val="Normal"/>
        <w:numPr>
          <w:ilvl w:val="0"/>
          <w:numId w:val="10"/>
        </w:numPr>
        <w:shd w:fill="FFFFFF" w:val="clear"/>
        <w:jc w:val="both"/>
        <w:rPr/>
      </w:pPr>
      <w:r>
        <w:rPr/>
        <w:t>структура внутреннего состояния;</w:t>
      </w:r>
    </w:p>
    <w:p>
      <w:pPr>
        <w:pStyle w:val="Normal"/>
        <w:numPr>
          <w:ilvl w:val="0"/>
          <w:numId w:val="10"/>
        </w:numPr>
        <w:shd w:fill="FFFFFF" w:val="clear"/>
        <w:jc w:val="both"/>
        <w:rPr/>
      </w:pPr>
      <w:r>
        <w:rPr/>
        <w:t>структура невербального психического состояния.</w:t>
      </w:r>
    </w:p>
    <w:p>
      <w:pPr>
        <w:pStyle w:val="Normal"/>
        <w:shd w:fill="FFFFFF" w:val="clear"/>
        <w:ind w:firstLine="284"/>
        <w:jc w:val="both"/>
        <w:rPr/>
      </w:pPr>
      <w:r>
        <w:rPr/>
        <w:t>Динамическая и статическая структуры личности мо</w:t>
        <w:softHyphen/>
        <w:t>гут находиться в противоречи; противоречивыми могут оказаться разные составляющие (элементы) этих струк</w:t>
        <w:softHyphen/>
        <w:t>тур.</w:t>
      </w:r>
    </w:p>
    <w:p>
      <w:pPr>
        <w:pStyle w:val="Normal"/>
        <w:shd w:fill="FFFFFF" w:val="clear"/>
        <w:ind w:firstLine="284"/>
        <w:jc w:val="both"/>
        <w:rPr/>
      </w:pPr>
      <w:r>
        <w:rPr/>
        <w:t>Социально-специфический опыт человека зависит от проявления специальных социально-психологических феноменов: социальных ролей, социальных норм, ценно</w:t>
        <w:softHyphen/>
        <w:t>стных ориентации, символов, социальных значений, по</w:t>
        <w:softHyphen/>
        <w:t>зиции личности, ее самосознания.</w:t>
      </w:r>
    </w:p>
    <w:p>
      <w:pPr>
        <w:pStyle w:val="Normal"/>
        <w:shd w:fill="FFFFFF" w:val="clear"/>
        <w:ind w:firstLine="284"/>
        <w:jc w:val="both"/>
        <w:rPr>
          <w:rFonts w:cs="Arial"/>
        </w:rPr>
      </w:pPr>
      <w:r>
        <w:rPr>
          <w:rFonts w:cs="Arial"/>
        </w:rPr>
      </w:r>
    </w:p>
    <w:p>
      <w:pPr>
        <w:pStyle w:val="Heading2"/>
        <w:rPr/>
      </w:pPr>
      <w:r>
        <w:rPr/>
        <w:t>2.4. Социализация личности</w:t>
      </w:r>
    </w:p>
    <w:p>
      <w:pPr>
        <w:pStyle w:val="Normal"/>
        <w:shd w:fill="FFFFFF" w:val="clear"/>
        <w:ind w:firstLine="284"/>
        <w:jc w:val="both"/>
        <w:rPr/>
      </w:pPr>
      <w:r>
        <w:rPr/>
      </w:r>
    </w:p>
    <w:p>
      <w:pPr>
        <w:pStyle w:val="Normal"/>
        <w:shd w:fill="FFFFFF" w:val="clear"/>
        <w:ind w:firstLine="284"/>
        <w:jc w:val="both"/>
        <w:rPr/>
      </w:pPr>
      <w:r>
        <w:rPr/>
        <w:t>Социализация личности - процесс формирования лич</w:t>
        <w:softHyphen/>
        <w:t>ности в определенных социальных условиях и социальных группах, в ходе которого ребенок избирательно вводит в свою систему поведения те нормы и правила, которые приняты в данной социальной группе и обществе.</w:t>
      </w:r>
    </w:p>
    <w:p>
      <w:pPr>
        <w:pStyle w:val="Normal"/>
        <w:shd w:fill="FFFFFF" w:val="clear"/>
        <w:ind w:firstLine="284"/>
        <w:jc w:val="both"/>
        <w:rPr/>
      </w:pPr>
      <w:r>
        <w:rPr/>
        <w:t>Процесс социализации включает: освоение культуры человеческих отношений и общественного опыта, соци</w:t>
        <w:softHyphen/>
        <w:t xml:space="preserve">альных норм, социальных ролей, видов деятельности, </w:t>
      </w:r>
      <w:r>
        <w:rPr>
          <w:b/>
          <w:bCs/>
        </w:rPr>
        <w:t xml:space="preserve">форм </w:t>
      </w:r>
      <w:r>
        <w:rPr/>
        <w:t>общения.</w:t>
      </w:r>
    </w:p>
    <w:p>
      <w:pPr>
        <w:pStyle w:val="Normal"/>
        <w:shd w:fill="FFFFFF" w:val="clear"/>
        <w:ind w:firstLine="284"/>
        <w:jc w:val="both"/>
        <w:rPr/>
      </w:pPr>
      <w:r>
        <w:rPr/>
        <w:t>Источники социализации:</w:t>
      </w:r>
    </w:p>
    <w:p>
      <w:pPr>
        <w:pStyle w:val="Normal"/>
        <w:numPr>
          <w:ilvl w:val="0"/>
          <w:numId w:val="7"/>
        </w:numPr>
        <w:shd w:fill="FFFFFF" w:val="clear"/>
        <w:jc w:val="both"/>
        <w:rPr/>
      </w:pPr>
      <w:r>
        <w:rPr/>
        <w:t>семья;</w:t>
      </w:r>
    </w:p>
    <w:p>
      <w:pPr>
        <w:pStyle w:val="Normal"/>
        <w:numPr>
          <w:ilvl w:val="0"/>
          <w:numId w:val="7"/>
        </w:numPr>
        <w:shd w:fill="FFFFFF" w:val="clear"/>
        <w:jc w:val="both"/>
        <w:rPr/>
      </w:pPr>
      <w:r>
        <w:rPr/>
        <w:t>система образования;</w:t>
      </w:r>
    </w:p>
    <w:p>
      <w:pPr>
        <w:pStyle w:val="Normal"/>
        <w:numPr>
          <w:ilvl w:val="0"/>
          <w:numId w:val="7"/>
        </w:numPr>
        <w:shd w:fill="FFFFFF" w:val="clear"/>
        <w:jc w:val="both"/>
        <w:rPr/>
      </w:pPr>
      <w:r>
        <w:rPr/>
        <w:t>средства массовой информации;</w:t>
      </w:r>
    </w:p>
    <w:p>
      <w:pPr>
        <w:pStyle w:val="Normal"/>
        <w:numPr>
          <w:ilvl w:val="0"/>
          <w:numId w:val="7"/>
        </w:numPr>
        <w:shd w:fill="FFFFFF" w:val="clear"/>
        <w:jc w:val="both"/>
        <w:rPr/>
      </w:pPr>
      <w:r>
        <w:rPr/>
        <w:t>общественные организации.</w:t>
      </w:r>
    </w:p>
    <w:p>
      <w:pPr>
        <w:pStyle w:val="Normal"/>
        <w:shd w:fill="FFFFFF" w:val="clear"/>
        <w:ind w:firstLine="284"/>
        <w:jc w:val="both"/>
        <w:rPr/>
      </w:pPr>
      <w:r>
        <w:rPr/>
        <w:t>Социализация не тождественна воспитанию. Воспита</w:t>
        <w:softHyphen/>
        <w:t>ние - это целенаправленная система психолого-педагоги</w:t>
        <w:softHyphen/>
        <w:t>ческих воздействий на ребенка со стороны родителей и педагогов с целью сформировать у ребенка определенные качества и формы поведения в соответствии с некоторым идеалом, социально желательным образцом. Ребенок при этом может играть и пассивную роль. При социализации же ребенок играет активную роль (что-то выбирает, что-то отвергает). Разные способы ухода и воспитания детей У разных народов способны оказывать решающее влия</w:t>
        <w:softHyphen/>
        <w:t>ние на формирование характера, личности и поведения людей данной национальности.</w:t>
      </w:r>
    </w:p>
    <w:p>
      <w:pPr>
        <w:pStyle w:val="Normal"/>
        <w:shd w:fill="FFFFFF" w:val="clear"/>
        <w:ind w:firstLine="284"/>
        <w:jc w:val="both"/>
        <w:rPr/>
      </w:pPr>
      <w:r>
        <w:rPr/>
        <w:t>Основным механизмом социализации Г. Тард про</w:t>
        <w:softHyphen/>
        <w:t>возгласил подражание, регулируемое обществом через свои социальные институты — систему образования и воспита</w:t>
        <w:softHyphen/>
        <w:t>ния, семью, общественное мнение, а отношения «учитель — ученик» — типовым социальным отношением.</w:t>
      </w:r>
    </w:p>
    <w:p>
      <w:pPr>
        <w:pStyle w:val="Normal"/>
        <w:shd w:fill="FFFFFF" w:val="clear"/>
        <w:ind w:firstLine="284"/>
        <w:jc w:val="both"/>
        <w:rPr/>
      </w:pPr>
      <w:r>
        <w:rPr/>
        <w:t xml:space="preserve">Г.М. Андреева определяет социализацию следующим образом: «социализация —■ это двусторонний процесс, включающий в себя, с одной стороны, </w:t>
      </w:r>
      <w:r>
        <w:rPr>
          <w:i/>
          <w:iCs/>
        </w:rPr>
        <w:t xml:space="preserve">усвоение </w:t>
      </w:r>
      <w:r>
        <w:rPr/>
        <w:t>индиви</w:t>
        <w:softHyphen/>
        <w:t xml:space="preserve">дом социального опыта путем вхождения в социальную среду, систему социальных связей; с другой стороны..., процесс </w:t>
      </w:r>
      <w:r>
        <w:rPr>
          <w:i/>
          <w:iCs/>
        </w:rPr>
        <w:t xml:space="preserve">активного воспроизводства </w:t>
      </w:r>
      <w:r>
        <w:rPr/>
        <w:t>индивидом системы социальных связей за счет его активной деятельности, активного включения в социальную среду. ...человек не просто усваивает социальный опыт, но и преобразовыва</w:t>
        <w:softHyphen/>
        <w:t>ет его в собственные ценности, установки, ориентации».</w:t>
      </w:r>
    </w:p>
    <w:p>
      <w:pPr>
        <w:pStyle w:val="Normal"/>
        <w:shd w:fill="FFFFFF" w:val="clear"/>
        <w:ind w:firstLine="284"/>
        <w:jc w:val="both"/>
        <w:rPr/>
      </w:pPr>
      <w:r>
        <w:rPr/>
        <w:t>А.В. Мудрик, автор наиболее основательной теории социализации в отечественной литературе, дает следующее определение: социализация — это «развитие и самоизме</w:t>
        <w:softHyphen/>
        <w:t>нение человека в процессе усвоения и воспроизводства культуры, что происходит во взаимодействии человека со стихийными, относительно направляемыми и целе</w:t>
        <w:softHyphen/>
        <w:t>направленно создаваемыми условиями жизни на всех воз</w:t>
        <w:softHyphen/>
        <w:t>растных этапах».</w:t>
      </w:r>
      <w:r>
        <w:rPr>
          <w:vertAlign w:val="superscript"/>
        </w:rPr>
        <w:t>10</w:t>
      </w:r>
      <w:r>
        <w:rPr/>
        <w:t xml:space="preserve"> Сущность социализации состоит в со</w:t>
        <w:softHyphen/>
        <w:t>четании приспособления и обособления человека в усло</w:t>
        <w:softHyphen/>
        <w:t>виях конкретного общества.</w:t>
      </w:r>
    </w:p>
    <w:p>
      <w:pPr>
        <w:pStyle w:val="Normal"/>
        <w:pBdr>
          <w:top w:val="single" w:sz="4" w:space="1" w:color="000000"/>
        </w:pBdr>
        <w:shd w:fill="FFFFFF" w:val="clear"/>
        <w:ind w:firstLine="284"/>
        <w:jc w:val="both"/>
        <w:rPr/>
      </w:pPr>
      <w:r>
        <w:rPr>
          <w:i/>
          <w:iCs/>
          <w:sz w:val="20"/>
        </w:rPr>
        <w:t xml:space="preserve">Мудрик А.В. </w:t>
      </w:r>
      <w:r>
        <w:rPr>
          <w:sz w:val="20"/>
        </w:rPr>
        <w:t>Социальная педагогика. 3-е изд. — М., 2002. С. 9.</w:t>
      </w:r>
    </w:p>
    <w:p>
      <w:pPr>
        <w:pStyle w:val="Normal"/>
        <w:shd w:fill="FFFFFF" w:val="clear"/>
        <w:ind w:firstLine="284"/>
        <w:jc w:val="both"/>
        <w:rPr>
          <w:sz w:val="20"/>
        </w:rPr>
      </w:pPr>
      <w:r>
        <w:rPr>
          <w:sz w:val="20"/>
        </w:rPr>
      </w:r>
    </w:p>
    <w:p>
      <w:pPr>
        <w:pStyle w:val="Normal"/>
        <w:shd w:fill="FFFFFF" w:val="clear"/>
        <w:ind w:firstLine="284"/>
        <w:jc w:val="both"/>
        <w:rPr/>
      </w:pPr>
      <w:r>
        <w:rPr/>
        <w:t>В словаре до психологии социализация определяется как «процесс и результат усвоения и активного вос</w:t>
        <w:softHyphen/>
        <w:t>производства индивидом социального опыта, осуществ</w:t>
        <w:softHyphen/>
        <w:t>ляемый в общении и деятельности».</w:t>
      </w:r>
    </w:p>
    <w:p>
      <w:pPr>
        <w:pStyle w:val="Normal"/>
        <w:shd w:fill="FFFFFF" w:val="clear"/>
        <w:ind w:firstLine="284"/>
        <w:jc w:val="both"/>
        <w:rPr/>
      </w:pPr>
      <w:r>
        <w:rPr/>
        <w:t>Выделяют следующие стадии социализации:</w:t>
      </w:r>
    </w:p>
    <w:p>
      <w:pPr>
        <w:pStyle w:val="Normal"/>
        <w:shd w:fill="FFFFFF" w:val="clear"/>
        <w:ind w:firstLine="284"/>
        <w:jc w:val="both"/>
        <w:rPr/>
      </w:pPr>
      <w:r>
        <w:rPr/>
        <w:t>1. Первичная социализация, или стадия адаптации (от рождения до подросткового периода ребенок усваива</w:t>
        <w:softHyphen/>
        <w:t>ет социальный опыт некритически, адаптируется, при</w:t>
        <w:softHyphen/>
        <w:t>спосабливается, подражает).</w:t>
      </w:r>
    </w:p>
    <w:p>
      <w:pPr>
        <w:pStyle w:val="Normal"/>
        <w:shd w:fill="FFFFFF" w:val="clear"/>
        <w:ind w:firstLine="284"/>
        <w:jc w:val="both"/>
        <w:rPr/>
      </w:pPr>
      <w:r>
        <w:rPr/>
        <w:t>2.  Стадия индивидуализации (появляется желание выделить себя среди других, критическое отношение к общественным нормам поведения). В подростковом воз</w:t>
        <w:softHyphen/>
        <w:t>расте стадия индивидуализации, самоопределения («мир и я») характеризуется как промежуточная социализация, т. к. все еще неустойчиво в мировоззрении и характере подростка.</w:t>
      </w:r>
    </w:p>
    <w:p>
      <w:pPr>
        <w:pStyle w:val="Normal"/>
        <w:shd w:fill="FFFFFF" w:val="clear"/>
        <w:ind w:firstLine="284"/>
        <w:jc w:val="both"/>
        <w:rPr/>
      </w:pPr>
      <w:r>
        <w:rPr/>
        <w:t>Юношеский возраст (18-25 лет) характеризуется как устойчиво концептуальная социализация, когда выраба</w:t>
        <w:softHyphen/>
        <w:t>тываются устойчивые свойства личности.</w:t>
      </w:r>
    </w:p>
    <w:p>
      <w:pPr>
        <w:pStyle w:val="Normal"/>
        <w:shd w:fill="FFFFFF" w:val="clear"/>
        <w:ind w:firstLine="284"/>
        <w:jc w:val="both"/>
        <w:rPr/>
      </w:pPr>
      <w:r>
        <w:rPr/>
        <w:t>3. Стадия интеграции (появляется желание найти свое место в обществе, «вписаться» в общество). Интеграция проходит благополучно, если свойства человека прини</w:t>
        <w:softHyphen/>
        <w:t>маются группой, обществом. Если не принимаются, воз</w:t>
        <w:softHyphen/>
        <w:t>можны следующие исходы:</w:t>
      </w:r>
    </w:p>
    <w:p>
      <w:pPr>
        <w:pStyle w:val="Normal"/>
        <w:shd w:fill="FFFFFF" w:val="clear"/>
        <w:ind w:firstLine="284"/>
        <w:jc w:val="both"/>
        <w:rPr/>
      </w:pPr>
      <w:r>
        <w:rPr/>
        <w:t xml:space="preserve">■ </w:t>
      </w:r>
      <w:r>
        <w:rPr/>
        <w:t>сохранение своей непохожести и появление агрес</w:t>
        <w:softHyphen/>
        <w:t>сивных взаимодействий (взаимоотношений) с людь</w:t>
        <w:softHyphen/>
        <w:t>ми и обществом;</w:t>
      </w:r>
    </w:p>
    <w:p>
      <w:pPr>
        <w:pStyle w:val="Normal"/>
        <w:shd w:fill="FFFFFF" w:val="clear"/>
        <w:ind w:firstLine="284"/>
        <w:jc w:val="both"/>
        <w:rPr/>
      </w:pPr>
      <w:r>
        <w:rPr/>
        <w:t xml:space="preserve">■ </w:t>
      </w:r>
      <w:r>
        <w:rPr/>
        <w:t>изменение себя («стать как все»);</w:t>
      </w:r>
    </w:p>
    <w:p>
      <w:pPr>
        <w:pStyle w:val="Normal"/>
        <w:shd w:fill="FFFFFF" w:val="clear"/>
        <w:ind w:firstLine="284"/>
        <w:jc w:val="both"/>
        <w:rPr/>
      </w:pPr>
      <w:r>
        <w:rPr/>
        <w:t xml:space="preserve">■ </w:t>
      </w:r>
      <w:r>
        <w:rPr/>
        <w:t>конформизм, внешнее соглашательство, адаптация.</w:t>
      </w:r>
    </w:p>
    <w:p>
      <w:pPr>
        <w:pStyle w:val="Normal"/>
        <w:shd w:fill="FFFFFF" w:val="clear"/>
        <w:ind w:firstLine="284"/>
        <w:jc w:val="both"/>
        <w:rPr/>
      </w:pPr>
      <w:r>
        <w:rPr/>
        <w:t>4. Трудовая стадия социализации охватывает весь пе</w:t>
        <w:softHyphen/>
        <w:t>риод зрелости человека, весь период его трудовой дея</w:t>
        <w:softHyphen/>
        <w:t>тельности, когда человек не только усваивает социальный опыт, но и воспроизводит его за счет активного воздей</w:t>
        <w:softHyphen/>
        <w:t>ствия на среду через свою деятельность.</w:t>
      </w:r>
    </w:p>
    <w:p>
      <w:pPr>
        <w:pStyle w:val="Normal"/>
        <w:shd w:fill="FFFFFF" w:val="clear"/>
        <w:ind w:firstLine="284"/>
        <w:jc w:val="both"/>
        <w:rPr/>
      </w:pPr>
      <w:r>
        <w:rPr/>
        <w:t>5.  Послетрудовая стадия социализации рассматрива</w:t>
        <w:softHyphen/>
        <w:t>ет пожилой возраст как возраст, вносящий существен</w:t>
        <w:softHyphen/>
        <w:t>ный вклад в воспроизводство социального опыта, в про</w:t>
        <w:softHyphen/>
        <w:t>цесс передачи его новым поколениям.</w:t>
      </w:r>
    </w:p>
    <w:p>
      <w:pPr>
        <w:pStyle w:val="Normal"/>
        <w:shd w:fill="FFFFFF" w:val="clear"/>
        <w:ind w:firstLine="284"/>
        <w:jc w:val="both"/>
        <w:rPr/>
      </w:pPr>
      <w:r>
        <w:rPr/>
        <w:t>Основные задачи человека на стадиях первичной со</w:t>
        <w:softHyphen/>
        <w:t>циализации:</w:t>
      </w:r>
    </w:p>
    <w:p>
      <w:pPr>
        <w:pStyle w:val="Normal"/>
        <w:shd w:fill="FFFFFF" w:val="clear"/>
        <w:ind w:firstLine="284"/>
        <w:jc w:val="both"/>
        <w:rPr/>
      </w:pPr>
      <w:r>
        <w:rPr/>
        <w:t xml:space="preserve">■ </w:t>
      </w:r>
      <w:r>
        <w:rPr/>
        <w:t>освоить новые социальные роли, перенять семейно-брачные установки;</w:t>
      </w:r>
    </w:p>
    <w:p>
      <w:pPr>
        <w:pStyle w:val="Normal"/>
        <w:shd w:fill="FFFFFF" w:val="clear"/>
        <w:ind w:firstLine="284"/>
        <w:jc w:val="both"/>
        <w:rPr/>
      </w:pPr>
      <w:r>
        <w:rPr/>
        <w:t xml:space="preserve">■ </w:t>
      </w:r>
      <w:r>
        <w:rPr/>
        <w:t>подготовиться к экономически самостоятельной жизни;</w:t>
      </w:r>
    </w:p>
    <w:p>
      <w:pPr>
        <w:pStyle w:val="Normal"/>
        <w:shd w:fill="FFFFFF" w:val="clear"/>
        <w:ind w:firstLine="284"/>
        <w:jc w:val="both"/>
        <w:rPr/>
      </w:pPr>
      <w:r>
        <w:rPr/>
        <w:t xml:space="preserve">■ </w:t>
      </w:r>
      <w:r>
        <w:rPr/>
        <w:t>самоопределиться в профессиональной сфере;</w:t>
      </w:r>
    </w:p>
    <w:p>
      <w:pPr>
        <w:pStyle w:val="Normal"/>
        <w:shd w:fill="FFFFFF" w:val="clear"/>
        <w:ind w:firstLine="284"/>
        <w:jc w:val="both"/>
        <w:rPr/>
      </w:pPr>
      <w:r>
        <w:rPr/>
        <w:t xml:space="preserve">■ </w:t>
      </w:r>
      <w:r>
        <w:rPr/>
        <w:t>найти друзей и любимого человека.</w:t>
      </w:r>
    </w:p>
    <w:p>
      <w:pPr>
        <w:pStyle w:val="Normal"/>
        <w:shd w:fill="FFFFFF" w:val="clear"/>
        <w:ind w:firstLine="284"/>
        <w:jc w:val="both"/>
        <w:rPr/>
      </w:pPr>
      <w:r>
        <w:rPr/>
        <w:t>Результаты этой стадии социализации определяют весь ход дальнейшей жизни и развития человека. И хотя лич</w:t>
        <w:softHyphen/>
        <w:t>ностные качества, сформированные в это время, подда</w:t>
        <w:softHyphen/>
        <w:t>ются в дальнейшем некоторым изменениям и коррекции, однако кардинальных изменений заложенного добиться бывает очень сложно.</w:t>
      </w:r>
    </w:p>
    <w:p>
      <w:pPr>
        <w:pStyle w:val="Normal"/>
        <w:shd w:fill="FFFFFF" w:val="clear"/>
        <w:ind w:firstLine="284"/>
        <w:jc w:val="both"/>
        <w:rPr/>
      </w:pPr>
      <w:r>
        <w:rPr/>
        <w:t>Вторичная социализация — последующее усвоение социальных ролей, отличающих жизнедеятельность взрос</w:t>
        <w:softHyphen/>
        <w:t>лого человека; дальнейшие изменения и корректировка личностных качеств, норм, ценностей, моделей поведе</w:t>
        <w:softHyphen/>
        <w:t>ния и отношений, сформированных в ходе первичной со</w:t>
        <w:softHyphen/>
        <w:t>циализации.</w:t>
      </w:r>
    </w:p>
    <w:p>
      <w:pPr>
        <w:pStyle w:val="Normal"/>
        <w:shd w:fill="FFFFFF" w:val="clear"/>
        <w:ind w:firstLine="284"/>
        <w:jc w:val="both"/>
        <w:rPr/>
      </w:pPr>
      <w:r>
        <w:rPr/>
        <w:t>Можно выделить ряд качественных различий пер</w:t>
        <w:softHyphen/>
        <w:t>вичной и вторичной социализации:</w:t>
      </w:r>
    </w:p>
    <w:p>
      <w:pPr>
        <w:pStyle w:val="Normal"/>
        <w:shd w:fill="FFFFFF" w:val="clear"/>
        <w:ind w:firstLine="284"/>
        <w:jc w:val="both"/>
        <w:rPr/>
      </w:pPr>
      <w:r>
        <w:rPr/>
        <w:t xml:space="preserve">■ </w:t>
      </w:r>
      <w:r>
        <w:rPr/>
        <w:t>социализация взрослых выражается главным об</w:t>
        <w:softHyphen/>
        <w:t>разом в изменении их внешнего поведения, в то время как детская социализация формирует и кор</w:t>
        <w:softHyphen/>
        <w:t>ректирует базовые ценностные ориентации, отноше</w:t>
        <w:softHyphen/>
        <w:t xml:space="preserve">ния и установки; </w:t>
      </w:r>
    </w:p>
    <w:p>
      <w:pPr>
        <w:pStyle w:val="Normal"/>
        <w:shd w:fill="FFFFFF" w:val="clear"/>
        <w:ind w:firstLine="284"/>
        <w:jc w:val="both"/>
        <w:rPr/>
      </w:pPr>
      <w:r>
        <w:rPr/>
        <w:t xml:space="preserve">■ </w:t>
      </w:r>
      <w:r>
        <w:rPr/>
        <w:t xml:space="preserve">взрослые могут оценивать нормы и, в зависимости от своей оценки, принимать или не принимать их, дети же способны только усваивать нормы; </w:t>
      </w:r>
    </w:p>
    <w:p>
      <w:pPr>
        <w:pStyle w:val="Normal"/>
        <w:shd w:fill="FFFFFF" w:val="clear"/>
        <w:ind w:firstLine="284"/>
        <w:jc w:val="both"/>
        <w:rPr/>
      </w:pPr>
      <w:r>
        <w:rPr/>
        <w:t xml:space="preserve">■ </w:t>
      </w:r>
      <w:r>
        <w:rPr/>
        <w:t>социализация взрослых часто предполагает по</w:t>
        <w:softHyphen/>
        <w:t xml:space="preserve">нимание относительности и условности принятых норм, правил и ценностей; </w:t>
      </w:r>
    </w:p>
    <w:p>
      <w:pPr>
        <w:pStyle w:val="Normal"/>
        <w:shd w:fill="FFFFFF" w:val="clear"/>
        <w:ind w:firstLine="284"/>
        <w:jc w:val="both"/>
        <w:rPr/>
      </w:pPr>
      <w:r>
        <w:rPr/>
        <w:t xml:space="preserve">■ </w:t>
      </w:r>
      <w:r>
        <w:rPr/>
        <w:t>социализация взрослых направлена на то, чтобы помочь человеку овладеть определенными новыми навыками, необходимыми для жизнедеятельности (причем зачастую конкретного характера, например профессиональными);  у детей же социализация фор</w:t>
        <w:softHyphen/>
        <w:t xml:space="preserve">мирует главным образом основу поведения. </w:t>
      </w:r>
    </w:p>
    <w:p>
      <w:pPr>
        <w:pStyle w:val="Normal"/>
        <w:shd w:fill="FFFFFF" w:val="clear"/>
        <w:ind w:firstLine="284"/>
        <w:jc w:val="both"/>
        <w:rPr/>
      </w:pPr>
      <w:r>
        <w:rPr/>
        <w:t>На каждом возрастном этапе между ребенком и обще</w:t>
        <w:softHyphen/>
        <w:t>ством, родителями, педагогами складывается своя спе</w:t>
        <w:softHyphen/>
        <w:t>цифическая социальная ситуация взаимодействия. У ре</w:t>
        <w:softHyphen/>
        <w:t>бенка формируется своя ведущая деятельность, которая обуславливает главные изменения в развитии личности и способностей человека, появление новообразований - но</w:t>
        <w:softHyphen/>
        <w:t>вых качеств на данном возрастном этапе (на другом воз</w:t>
        <w:softHyphen/>
        <w:t>растном этапе будет уже иная ведущая деятельность и иная социальная ситуация развития), появляются свои специфические проблемы, которые могут быть решены человеком с позитивным или негативным исходом (при</w:t>
        <w:softHyphen/>
        <w:t>чем результат этого исхода во многом зависит от внешних факторов воздействия окружающих людей, поведения и воспитания родителей, норм общества и этнической груп</w:t>
        <w:softHyphen/>
        <w:t>пы и т. п.).</w:t>
      </w:r>
    </w:p>
    <w:p>
      <w:pPr>
        <w:pStyle w:val="Normal"/>
        <w:shd w:fill="FFFFFF" w:val="clear"/>
        <w:ind w:firstLine="284"/>
        <w:jc w:val="both"/>
        <w:rPr/>
      </w:pPr>
      <w:r>
        <w:rPr/>
        <w:t>Например, в младенчестве без тесного эмоционально</w:t>
        <w:softHyphen/>
        <w:t>го контакта, без любви, внимания и заботы нарушается социализация ребенка, возникает задержка психическо</w:t>
        <w:softHyphen/>
        <w:t>го развития, развиваются различные заболевания, у ре</w:t>
        <w:softHyphen/>
        <w:t>бенка появляется агрессивность, а в будущем различные проблемы, связанные с взаимоотношениями с другими людьми. Т. е. эмоциональное общение младенца со взрос</w:t>
        <w:softHyphen/>
        <w:t>лыми является ведущей деятельностью на этом возраст</w:t>
        <w:softHyphen/>
        <w:t>ном этапе, влияющей на развитие его человеческой пси</w:t>
        <w:softHyphen/>
        <w:t>хики и обуславливающей положительный или негатив</w:t>
        <w:softHyphen/>
        <w:t>ный исход. Позитивный результат у младенца формиру</w:t>
        <w:softHyphen/>
        <w:t>ется доверие к миру, людям, оптимизм; негативный ре</w:t>
        <w:softHyphen/>
        <w:t>зультат — формируется недоверие к миру, людям, песси</w:t>
        <w:softHyphen/>
        <w:t>мизм, даже агрессивность (табл. 3).</w:t>
      </w:r>
    </w:p>
    <w:p>
      <w:pPr>
        <w:pStyle w:val="Normal"/>
        <w:shd w:fill="FFFFFF" w:val="clear"/>
        <w:ind w:firstLine="284"/>
        <w:jc w:val="both"/>
        <w:rPr/>
      </w:pPr>
      <w:r>
        <w:rPr/>
        <w:t>В основе механизмов социализации личности лежат четыре основных психологических механизма (имитация, идентификация, чувства стыда и вины).</w:t>
      </w:r>
    </w:p>
    <w:p>
      <w:pPr>
        <w:pStyle w:val="Normal"/>
        <w:shd w:fill="FFFFFF" w:val="clear"/>
        <w:ind w:firstLine="284"/>
        <w:jc w:val="both"/>
        <w:rPr/>
      </w:pPr>
      <w:r>
        <w:rPr>
          <w:i/>
          <w:iCs/>
        </w:rPr>
        <w:t>Имитацией называется осознанное стремление ребен</w:t>
        <w:softHyphen/>
        <w:t xml:space="preserve">ка копировать определенную модель поведения. </w:t>
      </w:r>
      <w:r>
        <w:rPr/>
        <w:t>Образ</w:t>
        <w:softHyphen/>
        <w:t>цами для подражания в первую очередь становятся роди</w:t>
        <w:softHyphen/>
        <w:t>тели, но могут быть и другие люди, с которыми у ребенка складываются теплые эмоциональные отношения, хотя дети также склонны копировать поведение взрослых, которые наказывают их.</w:t>
      </w:r>
    </w:p>
    <w:p>
      <w:pPr>
        <w:pStyle w:val="Normal"/>
        <w:shd w:fill="FFFFFF" w:val="clear"/>
        <w:ind w:firstLine="284"/>
        <w:jc w:val="both"/>
        <w:rPr>
          <w:i/>
          <w:i/>
          <w:iCs/>
          <w:vertAlign w:val="subscript"/>
        </w:rPr>
      </w:pPr>
      <w:r>
        <w:rPr>
          <w:i/>
          <w:iCs/>
          <w:vertAlign w:val="subscript"/>
        </w:rPr>
      </w:r>
    </w:p>
    <w:p>
      <w:pPr>
        <w:pStyle w:val="Normal"/>
        <w:shd w:fill="FFFFFF" w:val="clear"/>
        <w:ind w:firstLine="284"/>
        <w:jc w:val="center"/>
        <w:rPr/>
      </w:pPr>
      <w:r>
        <w:rPr/>
        <w:t>Таблица</w:t>
      </w:r>
      <w:r>
        <w:rPr>
          <w:rFonts w:cs="Arial"/>
        </w:rPr>
        <w:t xml:space="preserve"> 3</w:t>
      </w:r>
    </w:p>
    <w:p>
      <w:pPr>
        <w:pStyle w:val="Normal"/>
        <w:shd w:fill="FFFFFF" w:val="clear"/>
        <w:ind w:firstLine="284"/>
        <w:jc w:val="center"/>
        <w:rPr/>
      </w:pPr>
      <w:r>
        <w:rPr>
          <w:b/>
        </w:rPr>
        <w:t>Изменение</w:t>
      </w:r>
      <w:r>
        <w:rPr>
          <w:rFonts w:cs="Arial"/>
          <w:b/>
        </w:rPr>
        <w:t xml:space="preserve"> </w:t>
      </w:r>
      <w:r>
        <w:rPr>
          <w:b/>
        </w:rPr>
        <w:t>типов</w:t>
      </w:r>
      <w:r>
        <w:rPr>
          <w:rFonts w:cs="Arial"/>
          <w:b/>
        </w:rPr>
        <w:t xml:space="preserve"> </w:t>
      </w:r>
      <w:r>
        <w:rPr>
          <w:b/>
        </w:rPr>
        <w:t>ведущей</w:t>
      </w:r>
      <w:r>
        <w:rPr>
          <w:rFonts w:cs="Arial"/>
          <w:b/>
        </w:rPr>
        <w:t xml:space="preserve"> </w:t>
      </w:r>
      <w:r>
        <w:rPr>
          <w:b/>
        </w:rPr>
        <w:t>деятельности</w:t>
      </w:r>
      <w:r>
        <w:rPr>
          <w:rFonts w:cs="Arial"/>
          <w:b/>
        </w:rPr>
        <w:t xml:space="preserve"> </w:t>
      </w:r>
      <w:r>
        <w:rPr>
          <w:b/>
        </w:rPr>
        <w:t>и</w:t>
      </w:r>
      <w:r>
        <w:rPr>
          <w:rFonts w:cs="Arial"/>
          <w:b/>
        </w:rPr>
        <w:t xml:space="preserve"> </w:t>
      </w:r>
      <w:r>
        <w:rPr>
          <w:b/>
        </w:rPr>
        <w:t>исходов</w:t>
      </w:r>
      <w:r>
        <w:rPr>
          <w:rFonts w:cs="Arial"/>
          <w:b/>
        </w:rPr>
        <w:t xml:space="preserve"> </w:t>
      </w:r>
      <w:r>
        <w:rPr>
          <w:b/>
        </w:rPr>
        <w:t>развития на</w:t>
      </w:r>
      <w:r>
        <w:rPr>
          <w:rFonts w:cs="Arial"/>
          <w:b/>
        </w:rPr>
        <w:t xml:space="preserve"> </w:t>
      </w:r>
      <w:r>
        <w:rPr>
          <w:b/>
        </w:rPr>
        <w:t>последующих</w:t>
      </w:r>
      <w:r>
        <w:rPr>
          <w:rFonts w:cs="Arial"/>
          <w:b/>
        </w:rPr>
        <w:t xml:space="preserve"> </w:t>
      </w:r>
      <w:r>
        <w:rPr>
          <w:b/>
        </w:rPr>
        <w:t>возрастных</w:t>
      </w:r>
      <w:r>
        <w:rPr>
          <w:rFonts w:cs="Arial"/>
          <w:b/>
        </w:rPr>
        <w:t xml:space="preserve"> </w:t>
      </w:r>
      <w:r>
        <w:rPr>
          <w:b/>
        </w:rPr>
        <w:t>стадиях</w:t>
      </w:r>
    </w:p>
    <w:p>
      <w:pPr>
        <w:pStyle w:val="Normal"/>
        <w:shd w:fill="FFFFFF" w:val="clear"/>
        <w:ind w:firstLine="284"/>
        <w:jc w:val="center"/>
        <w:rPr>
          <w:b/>
          <w:b/>
        </w:rPr>
      </w:pPr>
      <w:r>
        <w:rPr>
          <w:b/>
        </w:rPr>
      </w:r>
    </w:p>
    <w:p>
      <w:pPr>
        <w:pStyle w:val="Normal"/>
        <w:jc w:val="center"/>
        <w:rPr/>
      </w:pPr>
      <w:r>
        <w:rPr/>
        <w:drawing>
          <wp:inline distT="0" distB="0" distL="0" distR="0">
            <wp:extent cx="5875655" cy="2885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2" r="-6" b="-12"/>
                    <a:stretch>
                      <a:fillRect/>
                    </a:stretch>
                  </pic:blipFill>
                  <pic:spPr bwMode="auto">
                    <a:xfrm>
                      <a:off x="0" y="0"/>
                      <a:ext cx="5875655" cy="2885440"/>
                    </a:xfrm>
                    <a:prstGeom prst="rect">
                      <a:avLst/>
                    </a:prstGeom>
                  </pic:spPr>
                </pic:pic>
              </a:graphicData>
            </a:graphic>
          </wp:inline>
        </w:drawing>
      </w:r>
    </w:p>
    <w:p>
      <w:pPr>
        <w:pStyle w:val="Normal"/>
        <w:shd w:fill="FFFFFF" w:val="clear"/>
        <w:rPr/>
      </w:pPr>
      <w:r>
        <w:rPr/>
      </w:r>
    </w:p>
    <w:p>
      <w:pPr>
        <w:pStyle w:val="Normal"/>
        <w:jc w:val="center"/>
        <w:rPr/>
      </w:pPr>
      <w:r>
        <w:rPr/>
        <w:drawing>
          <wp:inline distT="0" distB="0" distL="0" distR="0">
            <wp:extent cx="5875655" cy="3467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0" r="-6" b="-10"/>
                    <a:stretch>
                      <a:fillRect/>
                    </a:stretch>
                  </pic:blipFill>
                  <pic:spPr bwMode="auto">
                    <a:xfrm>
                      <a:off x="0" y="0"/>
                      <a:ext cx="5875655" cy="3467100"/>
                    </a:xfrm>
                    <a:prstGeom prst="rect">
                      <a:avLst/>
                    </a:prstGeom>
                  </pic:spPr>
                </pic:pic>
              </a:graphicData>
            </a:graphic>
          </wp:inline>
        </w:drawing>
      </w:r>
    </w:p>
    <w:p>
      <w:pPr>
        <w:pStyle w:val="Normal"/>
        <w:shd w:fill="FFFFFF" w:val="clear"/>
        <w:ind w:firstLine="284"/>
        <w:jc w:val="center"/>
        <w:rPr>
          <w:b/>
          <w:b/>
        </w:rPr>
      </w:pPr>
      <w:r>
        <w:rPr>
          <w:b/>
        </w:rPr>
      </w:r>
    </w:p>
    <w:p>
      <w:pPr>
        <w:pStyle w:val="Normal"/>
        <w:shd w:fill="FFFFFF" w:val="clear"/>
        <w:ind w:firstLine="284"/>
        <w:jc w:val="both"/>
        <w:rPr>
          <w:i/>
          <w:i/>
          <w:iCs/>
        </w:rPr>
      </w:pPr>
      <w:r>
        <w:rPr>
          <w:i/>
          <w:iCs/>
        </w:rPr>
        <w:t>Идентификацией называется способ усвоения деть</w:t>
        <w:softHyphen/>
        <w:t>ми родительского поведения, установок и ценностей как своих собственных, а также других людей, с которыми тесно связаны.</w:t>
      </w:r>
    </w:p>
    <w:p>
      <w:pPr>
        <w:pStyle w:val="Normal"/>
        <w:shd w:fill="FFFFFF" w:val="clear"/>
        <w:ind w:firstLine="284"/>
        <w:jc w:val="both"/>
        <w:rPr/>
      </w:pPr>
      <w:r>
        <w:rPr>
          <w:i/>
          <w:iCs/>
        </w:rPr>
        <w:t>Имитация и идентификация способствуют форми</w:t>
        <w:softHyphen/>
        <w:t>рованию определенного поведения. Стыд и вина, наобо</w:t>
        <w:softHyphen/>
        <w:t xml:space="preserve">рот, запрещают определенное поведение и подавляют его. </w:t>
      </w:r>
      <w:r>
        <w:rPr/>
        <w:t>Однако социализация не может быть эффективной на 100%: дети, подростки, юноши оказывают определенное сопротивление усилиям взрослых и изменяют процесс социализации на многих этапах его развития. Отклоне</w:t>
        <w:softHyphen/>
        <w:t>ние в социализации можно рассматривать как возмож</w:t>
        <w:softHyphen/>
        <w:t>ные варианты изменения социализации в данном обще</w:t>
        <w:softHyphen/>
        <w:t>стве.</w:t>
      </w:r>
    </w:p>
    <w:p>
      <w:pPr>
        <w:pStyle w:val="Normal"/>
        <w:shd w:fill="FFFFFF" w:val="clear"/>
        <w:ind w:firstLine="284"/>
        <w:jc w:val="both"/>
        <w:rPr/>
      </w:pPr>
      <w:r>
        <w:rPr>
          <w:i/>
          <w:iCs/>
        </w:rPr>
        <w:t xml:space="preserve">Подкрепление </w:t>
      </w:r>
      <w:r>
        <w:rPr/>
        <w:t>— поощрение обществом желаемого по</w:t>
        <w:softHyphen/>
        <w:t>ведения человека и наказание за нарушение им ус</w:t>
        <w:softHyphen/>
        <w:t>тановленных правил, в ходе которых внедряются в со</w:t>
        <w:softHyphen/>
        <w:t>знание система норм, знания о том, какие из действий одобряются, а какие — нет.</w:t>
      </w:r>
    </w:p>
    <w:p>
      <w:pPr>
        <w:pStyle w:val="Normal"/>
        <w:shd w:fill="FFFFFF" w:val="clear"/>
        <w:ind w:firstLine="284"/>
        <w:jc w:val="both"/>
        <w:rPr/>
      </w:pPr>
      <w:r>
        <w:rPr>
          <w:i/>
          <w:iCs/>
        </w:rPr>
        <w:t xml:space="preserve">Интериоризация </w:t>
      </w:r>
      <w:r>
        <w:rPr/>
        <w:t>— процесс формирования внутрен</w:t>
        <w:softHyphen/>
        <w:t>ней структуры психики в результате усвоения социальных норм, ценностей и других компонентов социальной сре</w:t>
        <w:softHyphen/>
        <w:t xml:space="preserve">ды, перевода элементов внешней среды во внутреннее «Я». </w:t>
      </w:r>
      <w:r>
        <w:rPr>
          <w:i/>
          <w:iCs/>
        </w:rPr>
        <w:t xml:space="preserve">Экстериоризация — </w:t>
      </w:r>
      <w:r>
        <w:rPr/>
        <w:t>вынесение вовне результатов ум</w:t>
        <w:softHyphen/>
        <w:t>ственных действий. Интериоризация и экстериоризация являются универсальными механизмами социализации. В ходе социализации происходит взаимодействие био</w:t>
        <w:softHyphen/>
        <w:t>логических свойств человека с социальным контекстом и рождается личность с определенным набором психологи</w:t>
        <w:softHyphen/>
        <w:t>ческих свойств. Рождение личности связано с двумя эта</w:t>
        <w:softHyphen/>
        <w:t>пами ее развития. Так, А.Н. Леонтьев считал, что лич</w:t>
        <w:softHyphen/>
        <w:t>ность действительно рождается дважды. Первый раз это происходит примерно в три года, когда малыш произно</w:t>
        <w:softHyphen/>
        <w:t>сит «Я сам». Второй раз тогда, когда возникает созна</w:t>
        <w:softHyphen/>
        <w:t>тельная личность как высшее единство человека, сохраняющее свое постоянство... «Ведь независимо от накап</w:t>
        <w:softHyphen/>
        <w:t>ливаемого опыта, от событий, которые меняют его жиз</w:t>
        <w:softHyphen/>
        <w:t>ненное положение, наконец, независимо от происходя</w:t>
        <w:softHyphen/>
        <w:t>щих физических его изменений, он как личность остает</w:t>
        <w:softHyphen/>
        <w:t>ся в глазах других людей, и для себя самого тем же са</w:t>
        <w:softHyphen/>
        <w:t>мым».</w:t>
      </w:r>
      <w:r>
        <w:rPr>
          <w:vertAlign w:val="superscript"/>
        </w:rPr>
        <w:t>11</w:t>
      </w:r>
    </w:p>
    <w:p>
      <w:pPr>
        <w:pStyle w:val="Normal"/>
        <w:pBdr>
          <w:top w:val="single" w:sz="4" w:space="1" w:color="000000"/>
        </w:pBdr>
        <w:shd w:fill="FFFFFF" w:val="clear"/>
        <w:ind w:firstLine="284"/>
        <w:jc w:val="both"/>
        <w:rPr/>
      </w:pPr>
      <w:r>
        <w:rPr>
          <w:sz w:val="20"/>
          <w:vertAlign w:val="superscript"/>
        </w:rPr>
        <w:t>11</w:t>
      </w:r>
      <w:r>
        <w:rPr>
          <w:sz w:val="20"/>
        </w:rPr>
        <w:t xml:space="preserve"> </w:t>
      </w:r>
      <w:r>
        <w:rPr>
          <w:i/>
          <w:iCs/>
          <w:sz w:val="20"/>
        </w:rPr>
        <w:t xml:space="preserve">Леонтьев А.Н. </w:t>
      </w:r>
      <w:r>
        <w:rPr>
          <w:sz w:val="20"/>
        </w:rPr>
        <w:t>Указ. соч.</w:t>
      </w:r>
    </w:p>
    <w:p>
      <w:pPr>
        <w:pStyle w:val="Normal"/>
        <w:shd w:fill="FFFFFF" w:val="clear"/>
        <w:ind w:firstLine="284"/>
        <w:jc w:val="both"/>
        <w:rPr>
          <w:sz w:val="20"/>
        </w:rPr>
      </w:pPr>
      <w:r>
        <w:rPr>
          <w:sz w:val="20"/>
        </w:rPr>
      </w:r>
    </w:p>
    <w:p>
      <w:pPr>
        <w:pStyle w:val="Normal"/>
        <w:shd w:fill="FFFFFF" w:val="clear"/>
        <w:ind w:firstLine="284"/>
        <w:jc w:val="both"/>
        <w:rPr/>
      </w:pPr>
      <w:r>
        <w:rPr/>
        <w:t>Личность всегда выступает как член общества, как исполнитель определенных общественных функций - со</w:t>
        <w:softHyphen/>
        <w:t xml:space="preserve">циальных ролей. Можно сказать, что </w:t>
      </w:r>
      <w:r>
        <w:rPr>
          <w:i/>
          <w:iCs/>
        </w:rPr>
        <w:t xml:space="preserve">социальная роль — </w:t>
      </w:r>
      <w:r>
        <w:rPr/>
        <w:t>это выработанная социумом программа поведения чело</w:t>
        <w:softHyphen/>
        <w:t>века в определенных обстоятельствах, обусловленная по</w:t>
        <w:softHyphen/>
        <w:t>ложением человека в обществе, его социальным стату</w:t>
        <w:softHyphen/>
        <w:t>сом, его правами и обязанностями в обществе.</w:t>
      </w:r>
    </w:p>
    <w:p>
      <w:pPr>
        <w:pStyle w:val="Normal"/>
        <w:shd w:fill="FFFFFF" w:val="clear"/>
        <w:ind w:firstLine="284"/>
        <w:jc w:val="both"/>
        <w:rPr/>
      </w:pPr>
      <w:r>
        <w:rPr/>
        <w:t>Социально-психологическая адаптация представляет собой процесс и результат взаимодействия личности с изменяющейся (изменившейся) социальной средой, в ходе которого постепенно согласуются требования обеих сто</w:t>
        <w:softHyphen/>
        <w:t>рон так, что личность получает возможность выживания, а среда — воспроизведения.</w:t>
      </w:r>
    </w:p>
    <w:p>
      <w:pPr>
        <w:pStyle w:val="Normal"/>
        <w:shd w:fill="FFFFFF" w:val="clear"/>
        <w:ind w:firstLine="284"/>
        <w:jc w:val="both"/>
        <w:rPr/>
      </w:pPr>
      <w:r>
        <w:rPr/>
        <w:t>Для человека положительными результатами соци</w:t>
        <w:softHyphen/>
        <w:t>ально-психологической адаптации являются:</w:t>
      </w:r>
    </w:p>
    <w:p>
      <w:pPr>
        <w:pStyle w:val="Normal"/>
        <w:shd w:fill="FFFFFF" w:val="clear"/>
        <w:ind w:firstLine="284"/>
        <w:jc w:val="both"/>
        <w:rPr/>
      </w:pPr>
      <w:r>
        <w:rPr/>
        <w:t xml:space="preserve">■ </w:t>
      </w:r>
      <w:r>
        <w:rPr/>
        <w:t>возможность выживания и удовлетворения своих социальных и биологических потребностей;</w:t>
      </w:r>
    </w:p>
    <w:p>
      <w:pPr>
        <w:pStyle w:val="Normal"/>
        <w:shd w:fill="FFFFFF" w:val="clear"/>
        <w:ind w:firstLine="284"/>
        <w:jc w:val="both"/>
        <w:rPr/>
      </w:pPr>
      <w:r>
        <w:rPr/>
        <w:t xml:space="preserve">■ </w:t>
      </w:r>
      <w:r>
        <w:rPr/>
        <w:t>приведение их в соответствие с социальными тре</w:t>
        <w:softHyphen/>
        <w:t>бованиями в результате формирования необходимых средств общения и поведения в целом.</w:t>
      </w:r>
    </w:p>
    <w:p>
      <w:pPr>
        <w:pStyle w:val="Normal"/>
        <w:shd w:fill="FFFFFF" w:val="clear"/>
        <w:ind w:firstLine="284"/>
        <w:jc w:val="both"/>
        <w:rPr/>
      </w:pPr>
      <w:r>
        <w:rPr/>
        <w:t>Показателями достижения этих результатов могут быть:</w:t>
      </w:r>
    </w:p>
    <w:p>
      <w:pPr>
        <w:pStyle w:val="Normal"/>
        <w:shd w:fill="FFFFFF" w:val="clear"/>
        <w:ind w:firstLine="284"/>
        <w:jc w:val="both"/>
        <w:rPr/>
      </w:pPr>
      <w:r>
        <w:rPr/>
        <w:t>1)  высокий социальный статус человека в социальной среде;</w:t>
      </w:r>
    </w:p>
    <w:p>
      <w:pPr>
        <w:pStyle w:val="Normal"/>
        <w:shd w:fill="FFFFFF" w:val="clear"/>
        <w:ind w:firstLine="284"/>
        <w:jc w:val="both"/>
        <w:rPr/>
      </w:pPr>
      <w:r>
        <w:rPr/>
        <w:t>2)  психологическая удовлетворенность этим статусом, социальной средой в целом и ее наиболее значимы</w:t>
        <w:softHyphen/>
        <w:t>ми (для него) элементами, например работой,</w:t>
      </w:r>
    </w:p>
    <w:p>
      <w:pPr>
        <w:pStyle w:val="Normal"/>
        <w:shd w:fill="FFFFFF" w:val="clear"/>
        <w:ind w:firstLine="284"/>
        <w:jc w:val="both"/>
        <w:rPr/>
      </w:pPr>
      <w:r>
        <w:rPr/>
        <w:t>Для общества значимость социальной адаптации за</w:t>
        <w:softHyphen/>
        <w:t>ключается в получении возможности воспроизведения сво</w:t>
        <w:softHyphen/>
        <w:t>ей социальной структуры.</w:t>
      </w:r>
    </w:p>
    <w:p>
      <w:pPr>
        <w:pStyle w:val="Normal"/>
        <w:shd w:fill="FFFFFF" w:val="clear"/>
        <w:ind w:firstLine="284"/>
        <w:jc w:val="both"/>
        <w:rPr>
          <w:rFonts w:cs="Arial"/>
        </w:rPr>
      </w:pPr>
      <w:r>
        <w:rPr>
          <w:rFonts w:cs="Arial"/>
        </w:rPr>
      </w:r>
    </w:p>
    <w:p>
      <w:pPr>
        <w:pStyle w:val="Heading2"/>
        <w:rPr/>
      </w:pPr>
      <w:r>
        <w:rPr>
          <w:rFonts w:cs="Times New Roman"/>
        </w:rPr>
        <w:t xml:space="preserve"> </w:t>
      </w:r>
      <w:r>
        <w:rPr/>
        <w:t>Вопросы для самопроверки</w:t>
      </w:r>
    </w:p>
    <w:p>
      <w:pPr>
        <w:pStyle w:val="Normal"/>
        <w:shd w:fill="FFFFFF" w:val="clear"/>
        <w:ind w:firstLine="284"/>
        <w:jc w:val="both"/>
        <w:rPr>
          <w:rFonts w:cs="Arial"/>
        </w:rPr>
      </w:pPr>
      <w:r>
        <w:rPr>
          <w:rFonts w:cs="Arial"/>
        </w:rPr>
      </w:r>
    </w:p>
    <w:p>
      <w:pPr>
        <w:pStyle w:val="Normal"/>
        <w:shd w:fill="FFFFFF" w:val="clear"/>
        <w:ind w:firstLine="284"/>
        <w:jc w:val="both"/>
        <w:rPr/>
      </w:pPr>
      <w:r>
        <w:rPr>
          <w:rFonts w:cs="Arial"/>
        </w:rPr>
        <w:t xml:space="preserve">1.  </w:t>
      </w:r>
      <w:r>
        <w:rPr/>
        <w:t>Раскройте</w:t>
      </w:r>
      <w:r>
        <w:rPr>
          <w:rFonts w:cs="Arial"/>
        </w:rPr>
        <w:t xml:space="preserve"> </w:t>
      </w:r>
      <w:r>
        <w:rPr/>
        <w:t>представление</w:t>
      </w:r>
      <w:r>
        <w:rPr>
          <w:rFonts w:cs="Arial"/>
        </w:rPr>
        <w:t xml:space="preserve"> </w:t>
      </w:r>
      <w:r>
        <w:rPr/>
        <w:t>о</w:t>
      </w:r>
      <w:r>
        <w:rPr>
          <w:rFonts w:cs="Arial"/>
        </w:rPr>
        <w:t xml:space="preserve"> </w:t>
      </w:r>
      <w:r>
        <w:rPr/>
        <w:t>личности</w:t>
      </w:r>
      <w:r>
        <w:rPr>
          <w:rFonts w:cs="Arial"/>
        </w:rPr>
        <w:t xml:space="preserve">, </w:t>
      </w:r>
      <w:r>
        <w:rPr/>
        <w:t>сложившееся</w:t>
      </w:r>
      <w:r>
        <w:rPr>
          <w:rFonts w:cs="Arial"/>
        </w:rPr>
        <w:t xml:space="preserve"> </w:t>
      </w:r>
      <w:r>
        <w:rPr/>
        <w:t>в</w:t>
      </w:r>
      <w:r>
        <w:rPr>
          <w:rFonts w:cs="Arial"/>
        </w:rPr>
        <w:t xml:space="preserve"> </w:t>
      </w:r>
      <w:r>
        <w:rPr/>
        <w:t>рам</w:t>
        <w:softHyphen/>
        <w:t>ках</w:t>
      </w:r>
      <w:r>
        <w:rPr>
          <w:rFonts w:cs="Arial"/>
        </w:rPr>
        <w:t xml:space="preserve"> </w:t>
      </w:r>
      <w:r>
        <w:rPr/>
        <w:t>психоанализа</w:t>
      </w:r>
      <w:r>
        <w:rPr>
          <w:rFonts w:cs="Arial"/>
        </w:rPr>
        <w:t>.</w:t>
      </w:r>
    </w:p>
    <w:p>
      <w:pPr>
        <w:pStyle w:val="Normal"/>
        <w:shd w:fill="FFFFFF" w:val="clear"/>
        <w:ind w:firstLine="284"/>
        <w:jc w:val="both"/>
        <w:rPr/>
      </w:pPr>
      <w:r>
        <w:rPr>
          <w:rFonts w:cs="Arial"/>
        </w:rPr>
        <w:t xml:space="preserve">2.  </w:t>
      </w:r>
      <w:r>
        <w:rPr/>
        <w:t>Каково</w:t>
      </w:r>
      <w:r>
        <w:rPr>
          <w:rFonts w:cs="Arial"/>
        </w:rPr>
        <w:t xml:space="preserve"> </w:t>
      </w:r>
      <w:r>
        <w:rPr/>
        <w:t>понимание</w:t>
      </w:r>
      <w:r>
        <w:rPr>
          <w:rFonts w:cs="Arial"/>
        </w:rPr>
        <w:t xml:space="preserve"> </w:t>
      </w:r>
      <w:r>
        <w:rPr/>
        <w:t>личности</w:t>
      </w:r>
      <w:r>
        <w:rPr>
          <w:rFonts w:cs="Arial"/>
        </w:rPr>
        <w:t xml:space="preserve"> </w:t>
      </w:r>
      <w:r>
        <w:rPr/>
        <w:t>с</w:t>
      </w:r>
      <w:r>
        <w:rPr>
          <w:rFonts w:cs="Arial"/>
        </w:rPr>
        <w:t xml:space="preserve"> </w:t>
      </w:r>
      <w:r>
        <w:rPr/>
        <w:t>позиции</w:t>
      </w:r>
      <w:r>
        <w:rPr>
          <w:rFonts w:cs="Arial"/>
        </w:rPr>
        <w:t xml:space="preserve"> </w:t>
      </w:r>
      <w:r>
        <w:rPr/>
        <w:t>бихевиоризма</w:t>
      </w:r>
      <w:r>
        <w:rPr>
          <w:rFonts w:cs="Arial"/>
        </w:rPr>
        <w:t>?</w:t>
      </w:r>
    </w:p>
    <w:p>
      <w:pPr>
        <w:pStyle w:val="Normal"/>
        <w:shd w:fill="FFFFFF" w:val="clear"/>
        <w:ind w:firstLine="284"/>
        <w:jc w:val="both"/>
        <w:rPr/>
      </w:pPr>
      <w:r>
        <w:rPr>
          <w:rFonts w:cs="Arial"/>
        </w:rPr>
        <w:t xml:space="preserve">3.  </w:t>
      </w:r>
      <w:r>
        <w:rPr/>
        <w:t>Как</w:t>
      </w:r>
      <w:r>
        <w:rPr>
          <w:rFonts w:cs="Arial"/>
        </w:rPr>
        <w:t xml:space="preserve"> </w:t>
      </w:r>
      <w:r>
        <w:rPr/>
        <w:t>понимается</w:t>
      </w:r>
      <w:r>
        <w:rPr>
          <w:rFonts w:cs="Arial"/>
        </w:rPr>
        <w:t xml:space="preserve"> </w:t>
      </w:r>
      <w:r>
        <w:rPr/>
        <w:t>личность</w:t>
      </w:r>
      <w:r>
        <w:rPr>
          <w:rFonts w:cs="Arial"/>
        </w:rPr>
        <w:t xml:space="preserve"> </w:t>
      </w:r>
      <w:r>
        <w:rPr/>
        <w:t>в</w:t>
      </w:r>
      <w:r>
        <w:rPr>
          <w:rFonts w:cs="Arial"/>
        </w:rPr>
        <w:t xml:space="preserve"> </w:t>
      </w:r>
      <w:r>
        <w:rPr/>
        <w:t>гуманистической</w:t>
      </w:r>
      <w:r>
        <w:rPr>
          <w:rFonts w:cs="Arial"/>
        </w:rPr>
        <w:t xml:space="preserve"> </w:t>
      </w:r>
      <w:r>
        <w:rPr/>
        <w:t>психологии</w:t>
      </w:r>
      <w:r>
        <w:rPr>
          <w:rFonts w:cs="Arial"/>
        </w:rPr>
        <w:t>?</w:t>
      </w:r>
    </w:p>
    <w:p>
      <w:pPr>
        <w:pStyle w:val="Normal"/>
        <w:shd w:fill="FFFFFF" w:val="clear"/>
        <w:ind w:firstLine="284"/>
        <w:jc w:val="both"/>
        <w:rPr/>
      </w:pPr>
      <w:r>
        <w:rPr>
          <w:rFonts w:cs="Arial"/>
        </w:rPr>
        <w:t xml:space="preserve">4.   </w:t>
      </w:r>
      <w:r>
        <w:rPr/>
        <w:t>Как</w:t>
      </w:r>
      <w:r>
        <w:rPr>
          <w:rFonts w:cs="Arial"/>
        </w:rPr>
        <w:t xml:space="preserve"> </w:t>
      </w:r>
      <w:r>
        <w:rPr/>
        <w:t>когнитивная</w:t>
      </w:r>
      <w:r>
        <w:rPr>
          <w:rFonts w:cs="Arial"/>
        </w:rPr>
        <w:t xml:space="preserve"> </w:t>
      </w:r>
      <w:r>
        <w:rPr/>
        <w:t>психология</w:t>
      </w:r>
      <w:r>
        <w:rPr>
          <w:rFonts w:cs="Arial"/>
        </w:rPr>
        <w:t xml:space="preserve"> </w:t>
      </w:r>
      <w:r>
        <w:rPr/>
        <w:t>рассматривает</w:t>
      </w:r>
      <w:r>
        <w:rPr>
          <w:rFonts w:cs="Arial"/>
        </w:rPr>
        <w:t xml:space="preserve"> </w:t>
      </w:r>
      <w:r>
        <w:rPr/>
        <w:t>личность</w:t>
      </w:r>
      <w:r>
        <w:rPr>
          <w:rFonts w:cs="Arial"/>
        </w:rPr>
        <w:t xml:space="preserve"> </w:t>
      </w:r>
      <w:r>
        <w:rPr/>
        <w:t>и взаимопонимание</w:t>
      </w:r>
      <w:r>
        <w:rPr>
          <w:rFonts w:cs="Arial"/>
        </w:rPr>
        <w:t xml:space="preserve"> </w:t>
      </w:r>
      <w:r>
        <w:rPr/>
        <w:t>людей</w:t>
      </w:r>
      <w:r>
        <w:rPr>
          <w:rFonts w:cs="Arial"/>
        </w:rPr>
        <w:t>?</w:t>
      </w:r>
    </w:p>
    <w:p>
      <w:pPr>
        <w:pStyle w:val="Normal"/>
        <w:shd w:fill="FFFFFF" w:val="clear"/>
        <w:ind w:firstLine="284"/>
        <w:jc w:val="both"/>
        <w:rPr/>
      </w:pPr>
      <w:r>
        <w:rPr>
          <w:rFonts w:cs="Arial"/>
        </w:rPr>
        <w:t xml:space="preserve">5.  </w:t>
      </w:r>
      <w:r>
        <w:rPr/>
        <w:t>Какие</w:t>
      </w:r>
      <w:r>
        <w:rPr>
          <w:rFonts w:cs="Arial"/>
        </w:rPr>
        <w:t xml:space="preserve"> </w:t>
      </w:r>
      <w:r>
        <w:rPr/>
        <w:t>отечественные</w:t>
      </w:r>
      <w:r>
        <w:rPr>
          <w:rFonts w:cs="Arial"/>
        </w:rPr>
        <w:t xml:space="preserve"> </w:t>
      </w:r>
      <w:r>
        <w:rPr/>
        <w:t>концепции</w:t>
      </w:r>
      <w:r>
        <w:rPr>
          <w:rFonts w:cs="Arial"/>
        </w:rPr>
        <w:t xml:space="preserve"> </w:t>
      </w:r>
      <w:r>
        <w:rPr/>
        <w:t>личности</w:t>
      </w:r>
      <w:r>
        <w:rPr>
          <w:rFonts w:cs="Arial"/>
        </w:rPr>
        <w:t xml:space="preserve"> </w:t>
      </w:r>
      <w:r>
        <w:rPr/>
        <w:t>вы</w:t>
      </w:r>
      <w:r>
        <w:rPr>
          <w:rFonts w:cs="Arial"/>
        </w:rPr>
        <w:t xml:space="preserve"> </w:t>
      </w:r>
      <w:r>
        <w:rPr/>
        <w:t>знаете</w:t>
      </w:r>
      <w:r>
        <w:rPr>
          <w:rFonts w:cs="Arial"/>
        </w:rPr>
        <w:t>?</w:t>
      </w:r>
    </w:p>
    <w:p>
      <w:pPr>
        <w:pStyle w:val="Normal"/>
        <w:shd w:fill="FFFFFF" w:val="clear"/>
        <w:ind w:firstLine="284"/>
        <w:jc w:val="both"/>
        <w:rPr/>
      </w:pPr>
      <w:r>
        <w:rPr>
          <w:rFonts w:cs="Arial"/>
        </w:rPr>
        <w:t xml:space="preserve">6.  </w:t>
      </w:r>
      <w:r>
        <w:rPr/>
        <w:t>В</w:t>
      </w:r>
      <w:r>
        <w:rPr>
          <w:rFonts w:cs="Arial"/>
        </w:rPr>
        <w:t xml:space="preserve"> </w:t>
      </w:r>
      <w:r>
        <w:rPr/>
        <w:t>чем</w:t>
      </w:r>
      <w:r>
        <w:rPr>
          <w:rFonts w:cs="Arial"/>
        </w:rPr>
        <w:t xml:space="preserve"> </w:t>
      </w:r>
      <w:r>
        <w:rPr/>
        <w:t>специфика</w:t>
      </w:r>
      <w:r>
        <w:rPr>
          <w:rFonts w:cs="Arial"/>
        </w:rPr>
        <w:t xml:space="preserve"> </w:t>
      </w:r>
      <w:r>
        <w:rPr/>
        <w:t>социально</w:t>
      </w:r>
      <w:r>
        <w:rPr>
          <w:rFonts w:cs="Arial"/>
        </w:rPr>
        <w:t>-</w:t>
      </w:r>
      <w:r>
        <w:rPr/>
        <w:t>психологического</w:t>
      </w:r>
      <w:r>
        <w:rPr>
          <w:rFonts w:cs="Arial"/>
        </w:rPr>
        <w:t xml:space="preserve"> </w:t>
      </w:r>
      <w:r>
        <w:rPr/>
        <w:t>подхода</w:t>
      </w:r>
      <w:r>
        <w:rPr>
          <w:rFonts w:cs="Arial"/>
        </w:rPr>
        <w:t xml:space="preserve"> </w:t>
      </w:r>
      <w:r>
        <w:rPr/>
        <w:t>к анализу</w:t>
      </w:r>
      <w:r>
        <w:rPr>
          <w:rFonts w:cs="Arial"/>
        </w:rPr>
        <w:t xml:space="preserve"> </w:t>
      </w:r>
      <w:r>
        <w:rPr/>
        <w:t>личности</w:t>
      </w:r>
      <w:r>
        <w:rPr>
          <w:rFonts w:cs="Arial"/>
        </w:rPr>
        <w:t>?</w:t>
      </w:r>
    </w:p>
    <w:p>
      <w:pPr>
        <w:pStyle w:val="Normal"/>
        <w:shd w:fill="FFFFFF" w:val="clear"/>
        <w:ind w:firstLine="284"/>
        <w:jc w:val="both"/>
        <w:rPr/>
      </w:pPr>
      <w:r>
        <w:rPr>
          <w:rFonts w:cs="Arial"/>
        </w:rPr>
        <w:t xml:space="preserve">7.  </w:t>
      </w:r>
      <w:r>
        <w:rPr/>
        <w:t>Какие</w:t>
      </w:r>
      <w:r>
        <w:rPr>
          <w:rFonts w:cs="Arial"/>
        </w:rPr>
        <w:t xml:space="preserve"> </w:t>
      </w:r>
      <w:r>
        <w:rPr/>
        <w:t>этапы</w:t>
      </w:r>
      <w:r>
        <w:rPr>
          <w:rFonts w:cs="Arial"/>
        </w:rPr>
        <w:t xml:space="preserve"> </w:t>
      </w:r>
      <w:r>
        <w:rPr/>
        <w:t>выделяются</w:t>
      </w:r>
      <w:r>
        <w:rPr>
          <w:rFonts w:cs="Arial"/>
        </w:rPr>
        <w:t xml:space="preserve"> </w:t>
      </w:r>
      <w:r>
        <w:rPr/>
        <w:t>в</w:t>
      </w:r>
      <w:r>
        <w:rPr>
          <w:rFonts w:cs="Arial"/>
        </w:rPr>
        <w:t xml:space="preserve"> </w:t>
      </w:r>
      <w:r>
        <w:rPr/>
        <w:t>социализации</w:t>
      </w:r>
      <w:r>
        <w:rPr>
          <w:rFonts w:cs="Arial"/>
        </w:rPr>
        <w:t xml:space="preserve"> </w:t>
      </w:r>
      <w:r>
        <w:rPr/>
        <w:t>личности</w:t>
      </w:r>
      <w:r>
        <w:rPr>
          <w:rFonts w:cs="Arial"/>
        </w:rPr>
        <w:t>?</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pPr>
      <w:r>
        <w:rPr/>
      </w:r>
    </w:p>
    <w:p>
      <w:pPr>
        <w:pStyle w:val="Normal"/>
        <w:rPr/>
      </w:pPr>
      <w:r>
        <w:rPr/>
      </w:r>
    </w:p>
    <w:p>
      <w:pPr>
        <w:pStyle w:val="Heading1"/>
        <w:rPr/>
      </w:pPr>
      <w:hyperlink r:id="rId6">
        <w:r>
          <w:rPr>
            <w:rStyle w:val="InternetLink"/>
          </w:rPr>
          <w:t>Содержание</w:t>
        </w:r>
      </w:hyperlink>
      <w:r>
        <w:rPr/>
        <w:t xml:space="preserve"> Глава 3 ПСИХОЛОГИЯ ОБЩЕНИЯ</w:t>
      </w:r>
    </w:p>
    <w:p>
      <w:pPr>
        <w:pStyle w:val="Normal"/>
        <w:shd w:fill="FFFFFF" w:val="clear"/>
        <w:ind w:firstLine="284"/>
        <w:jc w:val="both"/>
        <w:rPr>
          <w:rFonts w:cs="Arial"/>
        </w:rPr>
      </w:pPr>
      <w:r>
        <w:rPr>
          <w:rFonts w:cs="Arial"/>
        </w:rPr>
      </w:r>
    </w:p>
    <w:p>
      <w:pPr>
        <w:pStyle w:val="Heading2"/>
        <w:rPr/>
      </w:pPr>
      <w:r>
        <w:rPr/>
        <w:t>3.1. Виды, функции и структура общения</w:t>
      </w:r>
    </w:p>
    <w:p>
      <w:pPr>
        <w:pStyle w:val="Normal"/>
        <w:shd w:fill="FFFFFF" w:val="clear"/>
        <w:ind w:firstLine="284"/>
        <w:jc w:val="both"/>
        <w:rPr/>
      </w:pPr>
      <w:r>
        <w:rPr/>
      </w:r>
    </w:p>
    <w:p>
      <w:pPr>
        <w:pStyle w:val="Normal"/>
        <w:shd w:fill="FFFFFF" w:val="clear"/>
        <w:ind w:firstLine="284"/>
        <w:jc w:val="both"/>
        <w:rPr/>
      </w:pPr>
      <w:r>
        <w:rPr/>
        <w:t xml:space="preserve">Человек - социальное существо, живущее в условиях взаимодействия и общения с людьми. Социальная жизнь возникает и развивается ввиду наличия зависимостей между людьми, что создает предпосылки взаимодействия людей друг с другом. </w:t>
      </w:r>
      <w:r>
        <w:rPr>
          <w:i/>
          <w:iCs/>
        </w:rPr>
        <w:t xml:space="preserve">Люди вступают во взаимодействие, </w:t>
      </w:r>
      <w:r>
        <w:rPr>
          <w:b/>
          <w:bCs/>
          <w:i/>
          <w:iCs/>
        </w:rPr>
        <w:t xml:space="preserve">так </w:t>
      </w:r>
      <w:r>
        <w:rPr>
          <w:i/>
          <w:iCs/>
        </w:rPr>
        <w:t xml:space="preserve">как зависят друг от друга. Взаимодействие-— это действия индивидов, направленные друг к другу. </w:t>
      </w:r>
      <w:r>
        <w:rPr>
          <w:b/>
          <w:bCs/>
        </w:rPr>
        <w:t>Соци</w:t>
        <w:softHyphen/>
        <w:t xml:space="preserve">альная </w:t>
      </w:r>
      <w:r>
        <w:rPr/>
        <w:t>связь — зависимость людей, реализованная через социальное действие, осуществляемое с ориентацией на других людей, с ожиданием соответствующего ответного действия партнера. В социальной связи можно выделить:</w:t>
      </w:r>
    </w:p>
    <w:p>
      <w:pPr>
        <w:pStyle w:val="Normal"/>
        <w:shd w:fill="FFFFFF" w:val="clear"/>
        <w:ind w:firstLine="284"/>
        <w:jc w:val="both"/>
        <w:rPr/>
      </w:pPr>
      <w:r>
        <w:rPr/>
        <w:t xml:space="preserve">■ </w:t>
      </w:r>
      <w:r>
        <w:rPr/>
        <w:t>субъекты связи (их может быть от двух до несколь</w:t>
        <w:softHyphen/>
        <w:t>ких человек);</w:t>
      </w:r>
    </w:p>
    <w:p>
      <w:pPr>
        <w:pStyle w:val="Normal"/>
        <w:shd w:fill="FFFFFF" w:val="clear"/>
        <w:ind w:firstLine="284"/>
        <w:jc w:val="both"/>
        <w:rPr/>
      </w:pPr>
      <w:r>
        <w:rPr/>
        <w:t xml:space="preserve">■ </w:t>
      </w:r>
      <w:r>
        <w:rPr/>
        <w:t xml:space="preserve">предмет связи (по поводу чего осуществляется связь); </w:t>
      </w:r>
      <w:r>
        <w:rPr>
          <w:b/>
          <w:bCs/>
        </w:rPr>
        <w:t xml:space="preserve">я </w:t>
      </w:r>
      <w:r>
        <w:rPr/>
        <w:t>механизм регулирования взаимоотношений.</w:t>
      </w:r>
    </w:p>
    <w:p>
      <w:pPr>
        <w:pStyle w:val="Normal"/>
        <w:shd w:fill="FFFFFF" w:val="clear"/>
        <w:ind w:firstLine="284"/>
        <w:jc w:val="both"/>
        <w:rPr/>
      </w:pPr>
      <w:r>
        <w:rPr/>
        <w:t>Прекращение связи может происходить при измене</w:t>
        <w:softHyphen/>
        <w:t xml:space="preserve">нии или утрате предмета связи или если участники связи не согласны с принципами ее регулирования. Социальная связь может выступать в виде </w:t>
      </w:r>
      <w:r>
        <w:rPr>
          <w:b/>
          <w:bCs/>
        </w:rPr>
        <w:t xml:space="preserve">социального контакта </w:t>
      </w:r>
      <w:r>
        <w:rPr/>
        <w:t>(связь между людьми поверхностна, мимолетна, партнер по контакту может быть легко заменен другим человеком) и в виде взаимодействия (систематические, регу</w:t>
        <w:softHyphen/>
        <w:t>лярные действия партнеров, направленные друг на дру</w:t>
        <w:softHyphen/>
        <w:t>га, имеющие цель — вызвать вполне определенную ответ</w:t>
        <w:softHyphen/>
        <w:t>ную реакцию со стороны партнера, причем ответная ре</w:t>
        <w:softHyphen/>
        <w:t>акция порождает новую реакцию воздействующего). Со</w:t>
        <w:softHyphen/>
        <w:t>циальные отношения — это устойчивая система взаимо</w:t>
        <w:softHyphen/>
        <w:t>действия между партнерами, имеющая самовозобновля</w:t>
        <w:softHyphen/>
        <w:t>ющийся характер.</w:t>
      </w:r>
    </w:p>
    <w:p>
      <w:pPr>
        <w:pStyle w:val="Normal"/>
        <w:shd w:fill="FFFFFF" w:val="clear"/>
        <w:ind w:firstLine="284"/>
        <w:jc w:val="both"/>
        <w:rPr/>
      </w:pPr>
      <w:r>
        <w:rPr/>
        <w:t xml:space="preserve">Люди имеют сильнейшую </w:t>
      </w:r>
      <w:r>
        <w:rPr>
          <w:i/>
          <w:iCs/>
        </w:rPr>
        <w:t>потребность в присоединен-ности - входить с другими людьми в продолжительные тесные взаимоотношения, гарантирующие позитивные переживания и результаты.</w:t>
      </w:r>
    </w:p>
    <w:p>
      <w:pPr>
        <w:pStyle w:val="Normal"/>
        <w:shd w:fill="FFFFFF" w:val="clear"/>
        <w:ind w:firstLine="284"/>
        <w:jc w:val="both"/>
        <w:rPr/>
      </w:pPr>
      <w:r>
        <w:rPr/>
        <w:t>Эта потребность обусловлена биологически-социальны</w:t>
        <w:softHyphen/>
        <w:t>ми причинами, она способствует выживанию человека: И наши предки были связаны круговой порукой, обес</w:t>
        <w:softHyphen/>
        <w:t>печивающей групповое выживание. (И на охоте, и при возведении жилищ десять рук лучше одной);</w:t>
      </w:r>
    </w:p>
    <w:p>
      <w:pPr>
        <w:pStyle w:val="Normal"/>
        <w:shd w:fill="FFFFFF" w:val="clear"/>
        <w:ind w:firstLine="284"/>
        <w:jc w:val="both"/>
        <w:rPr/>
      </w:pPr>
      <w:r>
        <w:rPr/>
        <w:t xml:space="preserve">■ </w:t>
      </w:r>
      <w:r>
        <w:rPr/>
        <w:t>социальная связанность детей и воспитывающих их взрослых обоюдно повышает их жизнеспособ</w:t>
        <w:softHyphen/>
        <w:t>ность;</w:t>
      </w:r>
    </w:p>
    <w:p>
      <w:pPr>
        <w:pStyle w:val="Normal"/>
        <w:shd w:fill="FFFFFF" w:val="clear"/>
        <w:ind w:firstLine="284"/>
        <w:jc w:val="both"/>
        <w:rPr/>
      </w:pPr>
      <w:r>
        <w:rPr/>
        <w:t xml:space="preserve">■ </w:t>
      </w:r>
      <w:r>
        <w:rPr/>
        <w:t>найдя родственную душу - человека, который под</w:t>
        <w:softHyphen/>
        <w:t>держивает нас и которому мы можем довериться, мы чувствуем себя счастливыми, защищенными, жизнестойкими;</w:t>
      </w:r>
    </w:p>
    <w:p>
      <w:pPr>
        <w:pStyle w:val="Normal"/>
        <w:shd w:fill="FFFFFF" w:val="clear"/>
        <w:ind w:firstLine="284"/>
        <w:jc w:val="both"/>
        <w:rPr/>
      </w:pPr>
      <w:r>
        <w:rPr/>
        <w:t xml:space="preserve">■ </w:t>
      </w:r>
      <w:r>
        <w:rPr/>
        <w:t>потеряв родственную душу, взрослые чувствуют оди</w:t>
        <w:softHyphen/>
        <w:t>ночество, отчаяние, боль, ревность, гнев, замкну</w:t>
        <w:softHyphen/>
        <w:t>тость в себе, обездоленность.</w:t>
      </w:r>
    </w:p>
    <w:p>
      <w:pPr>
        <w:pStyle w:val="Normal"/>
        <w:shd w:fill="FFFFFF" w:val="clear"/>
        <w:ind w:firstLine="284"/>
        <w:jc w:val="both"/>
        <w:rPr/>
      </w:pPr>
      <w:r>
        <w:rPr>
          <w:i/>
          <w:iCs/>
        </w:rPr>
        <w:t xml:space="preserve">Общение </w:t>
      </w:r>
      <w:r>
        <w:rPr/>
        <w:t>— специфическая форма взаимодействия человека с другими людьми как членами общества в об</w:t>
        <w:softHyphen/>
        <w:t>щении реализуются социальные отношения людей.</w:t>
      </w:r>
    </w:p>
    <w:p>
      <w:pPr>
        <w:pStyle w:val="Normal"/>
        <w:shd w:fill="FFFFFF" w:val="clear"/>
        <w:ind w:firstLine="284"/>
        <w:jc w:val="both"/>
        <w:rPr/>
      </w:pPr>
      <w:r>
        <w:rPr/>
        <w:t>Социальный смысл общения состоит в том, что оно выступает средством передачи форм культуры и обще</w:t>
        <w:softHyphen/>
        <w:t>ственного опыта человечества. Только в процессе обще</w:t>
        <w:softHyphen/>
        <w:t xml:space="preserve">ния ребенка со взрослыми, более опытными людьми, у него возникают и развиваются человеческие сознание и речь. Без общения с людьми у ребенка не формируется человеческая психика, сознание, и так называемые «ма-угли» (дети, попавшие к животным), остаются на уровне животных. </w:t>
      </w:r>
      <w:r>
        <w:rPr>
          <w:i/>
          <w:iCs/>
        </w:rPr>
        <w:t>Общение является необходимым условием для формирования человеческой психики и личности. Пове</w:t>
        <w:softHyphen/>
        <w:t>дение, деятельность, отношение человека к миру и са</w:t>
        <w:softHyphen/>
        <w:t>мому себе во многом определяются его общением с дру</w:t>
        <w:softHyphen/>
        <w:t>гими людьми.</w:t>
      </w:r>
    </w:p>
    <w:p>
      <w:pPr>
        <w:pStyle w:val="Normal"/>
        <w:shd w:fill="FFFFFF" w:val="clear"/>
        <w:ind w:firstLine="284"/>
        <w:jc w:val="both"/>
        <w:rPr/>
      </w:pPr>
      <w:r>
        <w:rPr/>
        <w:t>В общении выделяют три взаимосвязанных стороны. Коммуникативная сторона общения состоит в обмене информацией между людьми; но общение не сводится лишь к передаче информации, это более широкое поня</w:t>
        <w:softHyphen/>
        <w:t>тие. Интерактивная сторона заключается в организации взаимодействия между людьми; например, нужно согла</w:t>
        <w:softHyphen/>
        <w:t>совать действия, распределить функции или повлиять на настроение, поведение, убеждения собеседника. Перцеп</w:t>
        <w:softHyphen/>
        <w:t>тивная сторона общения включает процесс восприятия друг друга партнерами по общению и установление на этой основе взаимопонимания.</w:t>
      </w:r>
    </w:p>
    <w:p>
      <w:pPr>
        <w:pStyle w:val="Normal"/>
        <w:shd w:fill="FFFFFF" w:val="clear"/>
        <w:ind w:firstLine="284"/>
        <w:jc w:val="both"/>
        <w:rPr/>
      </w:pPr>
      <w:r>
        <w:rPr>
          <w:i/>
          <w:iCs/>
        </w:rPr>
        <w:t xml:space="preserve">Общение </w:t>
      </w:r>
      <w:r>
        <w:rPr/>
        <w:t>— процесс взаимодействия людей, соци</w:t>
        <w:softHyphen/>
        <w:t>альных групп, общностей, в котором происходит обмен информацией, опытом, способностями и результатами деятельности.</w:t>
      </w:r>
    </w:p>
    <w:p>
      <w:pPr>
        <w:pStyle w:val="Normal"/>
        <w:shd w:fill="FFFFFF" w:val="clear"/>
        <w:ind w:firstLine="284"/>
        <w:jc w:val="both"/>
        <w:rPr/>
      </w:pPr>
      <w:r>
        <w:rPr/>
        <w:t>В общении можно выделить цель, средства, содержа</w:t>
        <w:softHyphen/>
        <w:t>ние. Под целью общения понимается то, ради чего люди вступают в общение. Средства общения — способ переда</w:t>
        <w:softHyphen/>
        <w:t>чи информации в процессе общения (речь, слова, невер</w:t>
        <w:softHyphen/>
        <w:t>бальные средства: интонация, взгляд, мимика, жесты, позы и т. п.). Под содержанием общения понимается ин</w:t>
        <w:softHyphen/>
        <w:t>формация, которая передается от одного человека к Другому.</w:t>
      </w:r>
    </w:p>
    <w:p>
      <w:pPr>
        <w:pStyle w:val="Normal"/>
        <w:shd w:fill="FFFFFF" w:val="clear"/>
        <w:ind w:firstLine="284"/>
        <w:jc w:val="both"/>
        <w:rPr/>
      </w:pPr>
      <w:r>
        <w:rPr/>
        <w:t>В процедуре общения выделяют следующие этапы:</w:t>
      </w:r>
    </w:p>
    <w:p>
      <w:pPr>
        <w:pStyle w:val="Normal"/>
        <w:shd w:fill="FFFFFF" w:val="clear"/>
        <w:ind w:firstLine="284"/>
        <w:jc w:val="both"/>
        <w:rPr/>
      </w:pPr>
      <w:r>
        <w:rPr/>
        <w:t>1. Потребность в общении (необходимо сообщить или узнать информацию, повлиять на собеседника, договориться о совместных действиях и т. п.) побуждает человека вступить в контакт с другими людьми.</w:t>
      </w:r>
    </w:p>
    <w:p>
      <w:pPr>
        <w:pStyle w:val="Normal"/>
        <w:shd w:fill="FFFFFF" w:val="clear"/>
        <w:ind w:firstLine="284"/>
        <w:jc w:val="both"/>
        <w:rPr/>
      </w:pPr>
      <w:r>
        <w:rPr/>
        <w:t>2.  Ориентировка в целях общения, в ситуации обще</w:t>
        <w:softHyphen/>
        <w:t>ния.</w:t>
      </w:r>
    </w:p>
    <w:p>
      <w:pPr>
        <w:pStyle w:val="Normal"/>
        <w:shd w:fill="FFFFFF" w:val="clear"/>
        <w:ind w:firstLine="284"/>
        <w:jc w:val="both"/>
        <w:rPr/>
      </w:pPr>
      <w:r>
        <w:rPr/>
        <w:t>3.  Ориентировка в личности собеседника.</w:t>
      </w:r>
    </w:p>
    <w:p>
      <w:pPr>
        <w:pStyle w:val="Normal"/>
        <w:shd w:fill="FFFFFF" w:val="clear"/>
        <w:ind w:firstLine="284"/>
        <w:jc w:val="both"/>
        <w:rPr/>
      </w:pPr>
      <w:r>
        <w:rPr/>
        <w:t>4. Планирование содержания своего общения, человек представляет себе (обычно бессознательно), что имен</w:t>
        <w:softHyphen/>
        <w:t>но скажет.</w:t>
      </w:r>
    </w:p>
    <w:p>
      <w:pPr>
        <w:pStyle w:val="Normal"/>
        <w:shd w:fill="FFFFFF" w:val="clear"/>
        <w:ind w:firstLine="284"/>
        <w:jc w:val="both"/>
        <w:rPr/>
      </w:pPr>
      <w:r>
        <w:rPr/>
        <w:t>5.  Бессознательно (иногда сознательно) человек выби</w:t>
        <w:softHyphen/>
        <w:t>рает конкретные средства, речевые фразы, которы</w:t>
        <w:softHyphen/>
        <w:t>ми будет пользоваться, решает как говорить, как себя вести.</w:t>
      </w:r>
    </w:p>
    <w:p>
      <w:pPr>
        <w:pStyle w:val="Normal"/>
        <w:shd w:fill="FFFFFF" w:val="clear"/>
        <w:ind w:firstLine="284"/>
        <w:jc w:val="both"/>
        <w:rPr/>
      </w:pPr>
      <w:r>
        <w:rPr/>
        <w:t>6.  Восприятие и оценка ответной реакции собеседни</w:t>
        <w:softHyphen/>
        <w:t>ка, контроль эффективности общения на основе ус</w:t>
        <w:softHyphen/>
        <w:t>тановления обратной связи.</w:t>
      </w:r>
    </w:p>
    <w:p>
      <w:pPr>
        <w:pStyle w:val="Normal"/>
        <w:shd w:fill="FFFFFF" w:val="clear"/>
        <w:ind w:firstLine="284"/>
        <w:jc w:val="both"/>
        <w:rPr/>
      </w:pPr>
      <w:r>
        <w:rPr/>
        <w:t>7.  Корректировка направления, стиля, методов обще</w:t>
        <w:softHyphen/>
        <w:t>ния.</w:t>
      </w:r>
    </w:p>
    <w:p>
      <w:pPr>
        <w:pStyle w:val="Normal"/>
        <w:shd w:fill="FFFFFF" w:val="clear"/>
        <w:ind w:firstLine="284"/>
        <w:jc w:val="both"/>
        <w:rPr/>
      </w:pPr>
      <w:r>
        <w:rPr/>
        <w:t>Если какое-либо из звеньев акта общения нарушено, то говорящему не удается добиться ожидаемых резуль</w:t>
        <w:softHyphen/>
        <w:t>татов общения — оно окажется неэффективным. Эти уме</w:t>
        <w:softHyphen/>
        <w:t>ния называют «социальным интеллектом», «практичес</w:t>
        <w:softHyphen/>
        <w:t>ки-психологическим умом», «коммуникативной компе</w:t>
        <w:softHyphen/>
        <w:t xml:space="preserve">тентностью», «коммуникабельностью». </w:t>
      </w:r>
      <w:r>
        <w:rPr>
          <w:i/>
          <w:iCs/>
        </w:rPr>
        <w:t>Коммуникатив</w:t>
        <w:softHyphen/>
        <w:t xml:space="preserve">ная компетентность </w:t>
      </w:r>
      <w:r>
        <w:rPr/>
        <w:t xml:space="preserve">— </w:t>
      </w:r>
      <w:r>
        <w:rPr>
          <w:i/>
          <w:iCs/>
        </w:rPr>
        <w:t>способность устанавливать и поддерживать необходимые контакты с другими людь</w:t>
        <w:softHyphen/>
        <w:t>ми. Коммуникативная компетентность рассматрива</w:t>
        <w:softHyphen/>
        <w:t>ется как система внутренних ресурсов, необходимых для построения эффективной коммуникации в опреде</w:t>
        <w:softHyphen/>
        <w:t>ленном круге ситуаций межличностного взаимодей</w:t>
        <w:softHyphen/>
        <w:t>ствия.</w:t>
      </w:r>
    </w:p>
    <w:p>
      <w:pPr>
        <w:pStyle w:val="Normal"/>
        <w:shd w:fill="FFFFFF" w:val="clear"/>
        <w:ind w:firstLine="284"/>
        <w:jc w:val="both"/>
        <w:rPr/>
      </w:pPr>
      <w:r>
        <w:rPr/>
        <w:t xml:space="preserve">Общение выполняет разнообразные функции: </w:t>
      </w:r>
      <w:r>
        <w:rPr>
          <w:i/>
          <w:iCs/>
        </w:rPr>
        <w:t xml:space="preserve">шличностно формирующую </w:t>
      </w:r>
      <w:r>
        <w:rPr/>
        <w:t>(общение является необ</w:t>
        <w:softHyphen/>
        <w:t>ходимым условием для формирования личности че</w:t>
        <w:softHyphen/>
        <w:t>ловека: «с кем поведешься — от того и наберешь</w:t>
        <w:softHyphen/>
        <w:t xml:space="preserve">ся» </w:t>
      </w:r>
      <w:r>
        <w:rPr>
          <w:i/>
          <w:iCs/>
        </w:rPr>
        <w:t>);</w:t>
      </w:r>
    </w:p>
    <w:p>
      <w:pPr>
        <w:pStyle w:val="Normal"/>
        <w:shd w:fill="FFFFFF" w:val="clear"/>
        <w:ind w:firstLine="284"/>
        <w:jc w:val="both"/>
        <w:rPr/>
      </w:pPr>
      <w:r>
        <w:rPr/>
        <w:t xml:space="preserve">■ </w:t>
      </w:r>
      <w:r>
        <w:rPr>
          <w:i/>
          <w:iCs/>
        </w:rPr>
        <w:t xml:space="preserve">коммуникативную </w:t>
      </w:r>
      <w:r>
        <w:rPr/>
        <w:t>(передача информации);</w:t>
      </w:r>
    </w:p>
    <w:p>
      <w:pPr>
        <w:pStyle w:val="Normal"/>
        <w:shd w:fill="FFFFFF" w:val="clear"/>
        <w:ind w:firstLine="284"/>
        <w:jc w:val="both"/>
        <w:rPr/>
      </w:pPr>
      <w:r>
        <w:rPr/>
        <w:t xml:space="preserve">■ </w:t>
      </w:r>
      <w:r>
        <w:rPr>
          <w:i/>
          <w:iCs/>
        </w:rPr>
        <w:t xml:space="preserve">инструментальную </w:t>
      </w:r>
      <w:r>
        <w:rPr/>
        <w:t>(общение выступает как соци</w:t>
        <w:softHyphen/>
        <w:t>альный механизм управления для осуществления каких-то действий людей, совместной деятельнос</w:t>
        <w:softHyphen/>
        <w:t>ти, принятия решения и т. п.);</w:t>
      </w:r>
    </w:p>
    <w:p>
      <w:pPr>
        <w:pStyle w:val="Normal"/>
        <w:shd w:fill="FFFFFF" w:val="clear"/>
        <w:ind w:firstLine="284"/>
        <w:jc w:val="both"/>
        <w:rPr/>
      </w:pPr>
      <w:r>
        <w:rPr/>
        <w:t xml:space="preserve">■ </w:t>
      </w:r>
      <w:r>
        <w:rPr>
          <w:i/>
          <w:iCs/>
        </w:rPr>
        <w:t xml:space="preserve">экспрессивную </w:t>
      </w:r>
      <w:r>
        <w:rPr/>
        <w:t>(позволяет партнерам по общению выразить и понять переживания, эмоции друг дру</w:t>
        <w:softHyphen/>
        <w:t>га, отношения);</w:t>
      </w:r>
    </w:p>
    <w:p>
      <w:pPr>
        <w:pStyle w:val="Normal"/>
        <w:shd w:fill="FFFFFF" w:val="clear"/>
        <w:ind w:firstLine="284"/>
        <w:jc w:val="both"/>
        <w:rPr/>
      </w:pPr>
      <w:r>
        <w:rPr/>
        <w:t xml:space="preserve">■ </w:t>
      </w:r>
      <w:r>
        <w:rPr>
          <w:i/>
          <w:iCs/>
        </w:rPr>
        <w:t xml:space="preserve">психотерапевтическую </w:t>
      </w:r>
      <w:r>
        <w:rPr/>
        <w:t>(общение, подтверждение внимания людей к человеку является необходимым фактором для сохранения психологического комфор</w:t>
        <w:softHyphen/>
        <w:t>та, положительного эмоционального самочувствия, физического здоровья человека: «Для человека нет более страшного наказания, чем находиться в об</w:t>
        <w:softHyphen/>
        <w:t>ществе и быть незамечаемым другими людьми» (У Джеймс);</w:t>
      </w:r>
    </w:p>
    <w:p>
      <w:pPr>
        <w:pStyle w:val="Normal"/>
        <w:shd w:fill="FFFFFF" w:val="clear"/>
        <w:ind w:firstLine="284"/>
        <w:jc w:val="both"/>
        <w:rPr/>
      </w:pPr>
      <w:r>
        <w:rPr/>
        <w:t xml:space="preserve">■ </w:t>
      </w:r>
      <w:r>
        <w:rPr>
          <w:i/>
          <w:iCs/>
        </w:rPr>
        <w:t xml:space="preserve">интегративную </w:t>
      </w:r>
      <w:r>
        <w:rPr/>
        <w:t>(общение выступает как средство объединения людей);</w:t>
      </w:r>
    </w:p>
    <w:p>
      <w:pPr>
        <w:pStyle w:val="Normal"/>
        <w:shd w:fill="FFFFFF" w:val="clear"/>
        <w:ind w:firstLine="284"/>
        <w:jc w:val="both"/>
        <w:rPr/>
      </w:pPr>
      <w:r>
        <w:rPr/>
        <w:t xml:space="preserve">■ </w:t>
      </w:r>
      <w:r>
        <w:rPr>
          <w:i/>
          <w:iCs/>
        </w:rPr>
        <w:t xml:space="preserve">социализирующую </w:t>
      </w:r>
      <w:r>
        <w:rPr/>
        <w:t>(через общение происходит ус</w:t>
        <w:softHyphen/>
        <w:t>воение норм культуры и ценностей определенного общества);</w:t>
      </w:r>
    </w:p>
    <w:p>
      <w:pPr>
        <w:pStyle w:val="Normal"/>
        <w:shd w:fill="FFFFFF" w:val="clear"/>
        <w:ind w:firstLine="284"/>
        <w:jc w:val="both"/>
        <w:rPr/>
      </w:pPr>
      <w:r>
        <w:rPr/>
        <w:t xml:space="preserve">■ </w:t>
      </w:r>
      <w:r>
        <w:rPr>
          <w:i/>
          <w:iCs/>
        </w:rPr>
        <w:t xml:space="preserve">функцию самовыражения </w:t>
      </w:r>
      <w:r>
        <w:rPr/>
        <w:t>(общение позволяет про</w:t>
        <w:softHyphen/>
        <w:t>демонстрировать личностный, интеллектуальный потенциал человека, его индивидуальные особенно</w:t>
        <w:softHyphen/>
        <w:t>сти);</w:t>
      </w:r>
    </w:p>
    <w:p>
      <w:pPr>
        <w:pStyle w:val="Normal"/>
        <w:shd w:fill="FFFFFF" w:val="clear"/>
        <w:ind w:firstLine="284"/>
        <w:jc w:val="both"/>
        <w:rPr/>
      </w:pPr>
      <w:r>
        <w:rPr/>
        <w:t>Многообразие функций общения влечет за собой и разнообразие видов, стратегий общения.</w:t>
      </w:r>
    </w:p>
    <w:p>
      <w:pPr>
        <w:pStyle w:val="Normal"/>
        <w:shd w:fill="FFFFFF" w:val="clear"/>
        <w:ind w:firstLine="284"/>
        <w:jc w:val="both"/>
        <w:rPr/>
      </w:pPr>
      <w:r>
        <w:rPr/>
        <w:t>Стратегии общения: 1) открытое — закрытое обще</w:t>
        <w:softHyphen/>
        <w:t>ние; 2) монологическое — диалогическое; 3) ролевое (ис</w:t>
        <w:softHyphen/>
        <w:t>ходя из социальной роли) — личностное (общение «по душам»).</w:t>
      </w:r>
    </w:p>
    <w:p>
      <w:pPr>
        <w:pStyle w:val="Normal"/>
        <w:shd w:fill="FFFFFF" w:val="clear"/>
        <w:ind w:firstLine="284"/>
        <w:jc w:val="both"/>
        <w:rPr/>
      </w:pPr>
      <w:r>
        <w:rPr>
          <w:i/>
          <w:iCs/>
        </w:rPr>
        <w:t xml:space="preserve">Открытое общение </w:t>
      </w:r>
      <w:r>
        <w:rPr/>
        <w:t>— желание и умение выразить четко свою точку зрения и готовность учесть позиции дру</w:t>
        <w:softHyphen/>
        <w:t>гих. Закрытое общение — нежелание либо неумение вы</w:t>
        <w:softHyphen/>
        <w:t>разить понятно свою точку зрения, свое отношение, имею</w:t>
        <w:softHyphen/>
        <w:t>щуюся информацию. Использование закрытой коммуникации оправдано в случаях: 1) если есть значительная разница в степени предметной компетентности и бессмыс</w:t>
        <w:softHyphen/>
        <w:t>ленно тратить время и силы на поднятие компетентности «низкой стороны»; 2) в конфликтных ситуациях откры</w:t>
        <w:softHyphen/>
        <w:t>тие своих чувств, планов противнику нецелесообразно. Открытая коммуникация эффективна, если есть сопоста</w:t>
        <w:softHyphen/>
        <w:t>вимость, но не тождественность предметных позиций (об</w:t>
        <w:softHyphen/>
        <w:t>мен мнениями, замыслами). «Одностороннее выспраши</w:t>
        <w:softHyphen/>
        <w:t>вание» — полузакрытая коммуникация, в которой чело</w:t>
        <w:softHyphen/>
        <w:t>век пытается выяснить позиции другого человека и в то же время не раскрывает своей позиции. «Истерическое предъявление проблемы» — человек открыто выражает свои чувства, проблемы, обстоятельства, не интересуясь тем, желает ли другой человек «войти в чужие обстоя</w:t>
        <w:softHyphen/>
        <w:t>тельства», слушать «излияния».</w:t>
      </w:r>
    </w:p>
    <w:p>
      <w:pPr>
        <w:pStyle w:val="Normal"/>
        <w:shd w:fill="FFFFFF" w:val="clear"/>
        <w:ind w:firstLine="284"/>
        <w:jc w:val="both"/>
        <w:rPr/>
      </w:pPr>
      <w:r>
        <w:rPr/>
        <w:t>Выделяют следующие виды общения: 1) «Контакт масок» — формальное закрытое обще</w:t>
        <w:softHyphen/>
        <w:t>ние, когда отсутствует стремление понять и учитывать особенности личности собеседника, используются привыч</w:t>
        <w:softHyphen/>
        <w:t>ные «маски» (вежливости, строгости, безразличия, скром</w:t>
        <w:softHyphen/>
        <w:t>ности, участливости и т. п.) — набор выражений лица, жестов, стандартных фраз, позволяющих скрыть истин</w:t>
        <w:softHyphen/>
        <w:t>ные эмоции, отношение к собеседнику. В городе «кон</w:t>
        <w:softHyphen/>
        <w:t>такт масок» даже необходим в некоторых ситуациях, что</w:t>
        <w:softHyphen/>
        <w:t>бы люди «не задевали» друг друга без надобности, чтобы «отгородиться» от собеседника.</w:t>
      </w:r>
    </w:p>
    <w:p>
      <w:pPr>
        <w:pStyle w:val="Normal"/>
        <w:shd w:fill="FFFFFF" w:val="clear"/>
        <w:ind w:firstLine="284"/>
        <w:jc w:val="both"/>
        <w:rPr/>
      </w:pPr>
      <w:r>
        <w:rPr/>
        <w:t>2)  Примитивное общение — когда оценивают другого человека как нужный или мешающий объект: если ну</w:t>
        <w:softHyphen/>
        <w:t>жен, то активно вступают в контакт, если мешает — от</w:t>
        <w:softHyphen/>
        <w:t>толкнут или последуют агрессивные грубые реплики. Если получили от собеседника желаемое, то теряют даль</w:t>
        <w:softHyphen/>
        <w:t>нейший интерес к нему и не скрывают этого.</w:t>
      </w:r>
    </w:p>
    <w:p>
      <w:pPr>
        <w:pStyle w:val="Normal"/>
        <w:shd w:fill="FFFFFF" w:val="clear"/>
        <w:ind w:firstLine="284"/>
        <w:jc w:val="both"/>
        <w:rPr/>
      </w:pPr>
      <w:r>
        <w:rPr/>
        <w:t>3)  Формально-ролевое общение - когда регламенти</w:t>
        <w:softHyphen/>
        <w:t>рованы и содержание, и средства общения и вместо зна</w:t>
        <w:softHyphen/>
        <w:t>ния личности собеседника обходятся знанием его соци</w:t>
        <w:softHyphen/>
        <w:t>альной роли.</w:t>
      </w:r>
    </w:p>
    <w:p>
      <w:pPr>
        <w:pStyle w:val="Normal"/>
        <w:shd w:fill="FFFFFF" w:val="clear"/>
        <w:ind w:firstLine="284"/>
        <w:jc w:val="both"/>
        <w:rPr/>
      </w:pPr>
      <w:r>
        <w:rPr/>
        <w:t>4)  Деловое общение — когда учитывают особенности личности, характера, возраста, настроения собеседника ради достижения деловых интересов, при этом интересы дела более значимы, чем возможные личностные расхождения.</w:t>
      </w:r>
    </w:p>
    <w:p>
      <w:pPr>
        <w:pStyle w:val="Normal"/>
        <w:shd w:fill="FFFFFF" w:val="clear"/>
        <w:ind w:firstLine="284"/>
        <w:jc w:val="both"/>
        <w:rPr/>
      </w:pPr>
      <w:r>
        <w:rPr/>
        <w:t>Кодекс делового общения: а) принцип кооперативно-сти — «твой вклад должен быть таким, какого требует совместно принятое направление разговора»; б) принцип достаточности информации — «говори не больше и не меньше, чем требуется в данный момент»; в) принцип качества информации — «не ври»; г) принцип целесооб</w:t>
        <w:softHyphen/>
        <w:t>разности — «не отклоняйся от темы, сумей найти реше</w:t>
        <w:softHyphen/>
        <w:t>ние»; д) «выражай мысль ясно и убедительно для собе</w:t>
        <w:softHyphen/>
        <w:t>седника»; е) «умей слушать и понять нужную мысль»; ж) «умей учесть индивидуальные особенности собеседни</w:t>
        <w:softHyphen/>
        <w:t>ка ради интересов дела».</w:t>
      </w:r>
    </w:p>
    <w:p>
      <w:pPr>
        <w:pStyle w:val="Normal"/>
        <w:shd w:fill="FFFFFF" w:val="clear"/>
        <w:ind w:firstLine="284"/>
        <w:jc w:val="both"/>
        <w:rPr/>
      </w:pPr>
      <w:r>
        <w:rPr/>
        <w:t>5)  Светское общение. Суть светского общения в его беспредметности, т. е. люди говорят не то, что думают, а то, что положено говорить в подобных случаях; это обще</w:t>
        <w:softHyphen/>
        <w:t>ние закрытое, потому что точки зрения людей на тот или иной вопрос не имеют никакого значения и не определя</w:t>
        <w:softHyphen/>
        <w:t>ют характера коммуникации.</w:t>
      </w:r>
    </w:p>
    <w:p>
      <w:pPr>
        <w:pStyle w:val="Normal"/>
        <w:shd w:fill="FFFFFF" w:val="clear"/>
        <w:ind w:firstLine="284"/>
        <w:jc w:val="both"/>
        <w:rPr/>
      </w:pPr>
      <w:r>
        <w:rPr/>
        <w:t>Кодекс светского общения: 1) вежливость, такт — «соблюдай интересы другого»; 2) одобрение, согласие — «не порицай другого», «избегай возражений»; 3) «будь доброжелателен, приветлив ».</w:t>
      </w:r>
    </w:p>
    <w:p>
      <w:pPr>
        <w:pStyle w:val="Normal"/>
        <w:shd w:fill="FFFFFF" w:val="clear"/>
        <w:ind w:firstLine="284"/>
        <w:jc w:val="both"/>
        <w:rPr/>
      </w:pPr>
      <w:r>
        <w:rPr/>
        <w:t>Если один собеседник ориентируется на принцип веж</w:t>
        <w:softHyphen/>
        <w:t>ливости, а другой — на принцип кооперативности, они могут попасть в нелепую, неэффективную коммуникацию. Следовательно, правила общения должны быть согласо</w:t>
        <w:softHyphen/>
        <w:t>ваны и соблюдаться обоими участниками.</w:t>
      </w:r>
    </w:p>
    <w:p>
      <w:pPr>
        <w:pStyle w:val="Normal"/>
        <w:shd w:fill="FFFFFF" w:val="clear"/>
        <w:ind w:firstLine="284"/>
        <w:jc w:val="both"/>
        <w:rPr/>
      </w:pPr>
      <w:r>
        <w:rPr/>
        <w:t>6)  Духовное, межличностное общение друзей — ког</w:t>
        <w:softHyphen/>
        <w:t>да можно затронуть любую тему и необязательно прибе</w:t>
        <w:softHyphen/>
        <w:t>гать к помощи слов, друг поймет вас и по выражению лица, движениям, интонации. Такое общение возможно тогда, когда каждый участник имеет образ собеседника, знает его личность, может предвидеть его реакции, инте</w:t>
        <w:softHyphen/>
        <w:t>ресы, убеждения, отношение.</w:t>
      </w:r>
    </w:p>
    <w:p>
      <w:pPr>
        <w:pStyle w:val="Normal"/>
        <w:shd w:fill="FFFFFF" w:val="clear"/>
        <w:ind w:firstLine="284"/>
        <w:jc w:val="both"/>
        <w:rPr/>
      </w:pPr>
      <w:r>
        <w:rPr/>
        <w:t>7)  Манипулятивное общение направлено на извлече</w:t>
        <w:softHyphen/>
        <w:t>ние выгоды от собеседника, используя разные приемы (лесть, запугивание, «пускание пыли в глаза», обман, демонстрация доброты) в зависимости от особенностей личности собеседника. Манипулятор стремится достичь своих целей в ущерб целям собеседника, при этом умело скрывая это,- используя знание психологических особен</w:t>
        <w:softHyphen/>
        <w:t>ностей характера и личности собеседника, «отвлекающих уловок и приемов».</w:t>
      </w:r>
    </w:p>
    <w:p>
      <w:pPr>
        <w:pStyle w:val="Normal"/>
        <w:shd w:fill="FFFFFF" w:val="clear"/>
        <w:ind w:firstLine="284"/>
        <w:jc w:val="both"/>
        <w:rPr/>
      </w:pPr>
      <w:r>
        <w:rPr/>
        <w:t>8) Императивный вид общения - человек не скрыва</w:t>
        <w:softHyphen/>
        <w:t>ет приоритетности своих целей перед целями партнера, стремится установить контроль за внешним поведением партнера, используя приказы, указания, требования, по</w:t>
        <w:softHyphen/>
        <w:t>ощрения, наказания, предписания. Императивный вид общения оправдан в экстремальных ситуациях, если дей</w:t>
        <w:softHyphen/>
        <w:t>ствия партнера содержат угрозу для его жизни или жиз</w:t>
        <w:softHyphen/>
        <w:t>ни окружающих.</w:t>
      </w:r>
    </w:p>
    <w:p>
      <w:pPr>
        <w:pStyle w:val="Normal"/>
        <w:shd w:fill="FFFFFF" w:val="clear"/>
        <w:ind w:firstLine="284"/>
        <w:jc w:val="both"/>
        <w:rPr/>
      </w:pPr>
      <w:r>
        <w:rPr/>
        <w:t>9)  Диалогическое гуманистическое общение пред</w:t>
        <w:softHyphen/>
        <w:t>полагает полное взаимопринятие партнерами по обще</w:t>
        <w:softHyphen/>
        <w:t>нию друг друга, их равноправие, общение на равных, положительный эмоциональный тонус их взаимоотно</w:t>
        <w:softHyphen/>
        <w:t>шений, возможность в самораскрытии, саморазвитии партнеров.</w:t>
      </w:r>
    </w:p>
    <w:p>
      <w:pPr>
        <w:pStyle w:val="Normal"/>
        <w:shd w:fill="FFFFFF" w:val="clear"/>
        <w:ind w:firstLine="284"/>
        <w:jc w:val="both"/>
        <w:rPr>
          <w:rFonts w:cs="Arial"/>
        </w:rPr>
      </w:pPr>
      <w:r>
        <w:rPr>
          <w:rFonts w:cs="Arial"/>
        </w:rPr>
      </w:r>
    </w:p>
    <w:p>
      <w:pPr>
        <w:pStyle w:val="Heading2"/>
        <w:rPr/>
      </w:pPr>
      <w:r>
        <w:rPr/>
        <w:t>3.2. Коммуникативная сторона общения: передача информации и средства общения</w:t>
      </w:r>
    </w:p>
    <w:p>
      <w:pPr>
        <w:pStyle w:val="Normal"/>
        <w:shd w:fill="FFFFFF" w:val="clear"/>
        <w:ind w:firstLine="284"/>
        <w:jc w:val="both"/>
        <w:rPr>
          <w:i/>
          <w:i/>
          <w:iCs/>
        </w:rPr>
      </w:pPr>
      <w:r>
        <w:rPr>
          <w:i/>
          <w:iCs/>
        </w:rPr>
      </w:r>
    </w:p>
    <w:p>
      <w:pPr>
        <w:pStyle w:val="Normal"/>
        <w:shd w:fill="FFFFFF" w:val="clear"/>
        <w:ind w:firstLine="284"/>
        <w:jc w:val="both"/>
        <w:rPr/>
      </w:pPr>
      <w:r>
        <w:rPr>
          <w:i/>
          <w:iCs/>
        </w:rPr>
        <w:t xml:space="preserve">Коммуникация </w:t>
      </w:r>
      <w:r>
        <w:rPr/>
        <w:t>— процесс двустороннего обмена ин</w:t>
        <w:softHyphen/>
        <w:t>формацией, ведущей ко взаимному пониманию. Комму</w:t>
        <w:softHyphen/>
        <w:t>никация в переводе с латыни обозначает «общее, разде</w:t>
        <w:softHyphen/>
        <w:t>ляемое со всеми». Если не достигается взаимопонимания, то коммуникация не состоялась. Чтобы убедиться в успе</w:t>
        <w:softHyphen/>
        <w:t>хе коммуникации, необходимо иметь обратную связь о том, как люди вас поняли, как они воспринимают вас, как относятся к проблеме.</w:t>
      </w:r>
    </w:p>
    <w:p>
      <w:pPr>
        <w:pStyle w:val="Normal"/>
        <w:shd w:fill="FFFFFF" w:val="clear"/>
        <w:ind w:firstLine="284"/>
        <w:jc w:val="both"/>
        <w:rPr/>
      </w:pPr>
      <w:r>
        <w:rPr/>
        <w:t>Модель коммуникативного процесса включает 5 эле</w:t>
        <w:softHyphen/>
        <w:t>ментов: коммуникатор — сообщение (текст) — канал пере</w:t>
        <w:softHyphen/>
        <w:t>дачи информации — аудитория (слушатель, приемник)-обратная связь. Вообще в процессе речевого взаимодей</w:t>
        <w:softHyphen/>
        <w:t>ствия происходит передача информации от одного парт</w:t>
        <w:softHyphen/>
        <w:t>нера к другому, которая может быть выражена в такой схеме: ПЕРЕДАЧА ИНФОРМАЦИИ (говорящий кодиру</w:t>
        <w:softHyphen/>
        <w:t>ет информацию в словах) — ПОНИМАНИЕ ИНФОРМА</w:t>
        <w:softHyphen/>
        <w:t>ЦИИ (слушающий раскодирует слова, извлекает инфор</w:t>
        <w:softHyphen/>
        <w:t>мацию).</w:t>
      </w:r>
    </w:p>
    <w:p>
      <w:pPr>
        <w:pStyle w:val="Normal"/>
        <w:shd w:fill="FFFFFF" w:val="clear"/>
        <w:ind w:firstLine="284"/>
        <w:jc w:val="both"/>
        <w:rPr/>
      </w:pPr>
      <w:r>
        <w:rPr/>
        <w:t>Одним из наиболее важных моментов в любом слуша</w:t>
        <w:softHyphen/>
        <w:t>нии является момент обратной связи, благодаря которо</w:t>
        <w:softHyphen/>
        <w:t>му у собеседника и создается ощущение, что он говорит не в пустоту, а с живым человеком, который слушает и понимает его. Причем в любом высказывании существу</w:t>
        <w:softHyphen/>
        <w:t>ет по крайней мере два содержательных уровня: уровень информационный и уровень эмоциональный. В этой свя</w:t>
        <w:softHyphen/>
        <w:t>зи обратная связь тоже может быть двух видов — отра</w:t>
        <w:softHyphen/>
        <w:t>жение информации и отражение чувств говорящего.</w:t>
      </w:r>
    </w:p>
    <w:p>
      <w:pPr>
        <w:pStyle w:val="Normal"/>
        <w:shd w:fill="FFFFFF" w:val="clear"/>
        <w:ind w:firstLine="284"/>
        <w:jc w:val="both"/>
        <w:rPr/>
      </w:pPr>
      <w:r>
        <w:rPr/>
        <w:t>Для эффективной коммуникации характерно: дости</w:t>
        <w:softHyphen/>
        <w:t>жение взаимопонимания партнеров, лучшее понимание ситуации и предмета общения (достижение большей оп</w:t>
        <w:softHyphen/>
        <w:t>ределенности в понимании ситуации способствует разре</w:t>
        <w:softHyphen/>
        <w:t>шению проблем, обеспечивает достижение целей с опти</w:t>
        <w:softHyphen/>
        <w:t>мальным расходованием ресурсов).</w:t>
      </w:r>
    </w:p>
    <w:p>
      <w:pPr>
        <w:pStyle w:val="Normal"/>
        <w:shd w:fill="FFFFFF" w:val="clear"/>
        <w:ind w:firstLine="284"/>
        <w:jc w:val="both"/>
        <w:rPr/>
      </w:pPr>
      <w:r>
        <w:rPr/>
        <w:t>Общение, будучи сложным социально-психологическим процессом взаимопонимания между людьми, осуществля</w:t>
        <w:softHyphen/>
        <w:t>ется по следующим основным каналам: речевой (вербаль</w:t>
        <w:softHyphen/>
        <w:t>ный — от латинского слова «устный, словесный») и нере</w:t>
        <w:softHyphen/>
        <w:t>чевой (невербальный) каналы общения. Речь как средство общения одновременно выступает и как источник инфор</w:t>
        <w:softHyphen/>
        <w:t>мации, и как способ воздействия на собеседника.</w:t>
      </w:r>
    </w:p>
    <w:p>
      <w:pPr>
        <w:pStyle w:val="Normal"/>
        <w:shd w:fill="FFFFFF" w:val="clear"/>
        <w:ind w:firstLine="284"/>
        <w:jc w:val="both"/>
        <w:rPr/>
      </w:pPr>
      <w:r>
        <w:rPr/>
        <w:t>Вербальные средства общения. Общение предпола</w:t>
        <w:softHyphen/>
        <w:t xml:space="preserve">гает </w:t>
      </w:r>
      <w:r>
        <w:rPr>
          <w:i/>
          <w:iCs/>
        </w:rPr>
        <w:t xml:space="preserve">передачу информации, </w:t>
      </w:r>
      <w:r>
        <w:rPr/>
        <w:t>а содержание информации передается при помощи языка, т. е. принимает вербальную, или словесную, форму. При этом частично искажа</w:t>
        <w:softHyphen/>
        <w:t xml:space="preserve">ется смысл информации, частично происходит ее </w:t>
      </w:r>
      <w:r>
        <w:rPr>
          <w:i/>
          <w:iCs/>
        </w:rPr>
        <w:t>поте</w:t>
        <w:softHyphen/>
        <w:t xml:space="preserve">ря. </w:t>
      </w:r>
      <w:r>
        <w:rPr/>
        <w:t>При передаче информации нужно возникшую идею, мысль сначала словесно оформить во внутренней речи, затем перевести из внутренней речи во внешнюю, т, е. высказать. Это высказывание должно быть услышано и понято.</w:t>
      </w:r>
    </w:p>
    <w:p>
      <w:pPr>
        <w:pStyle w:val="Normal"/>
        <w:shd w:fill="FFFFFF" w:val="clear"/>
        <w:ind w:firstLine="284"/>
        <w:jc w:val="both"/>
        <w:rPr/>
      </w:pPr>
      <w:r>
        <w:rPr>
          <w:i/>
          <w:iCs/>
        </w:rPr>
        <w:t xml:space="preserve">Язык </w:t>
      </w:r>
      <w:r>
        <w:rPr/>
        <w:t>— система слов, выражений и правил их соеди</w:t>
        <w:softHyphen/>
        <w:t>нения в осмысленные высказывания, используемые для общения. Слова и правила их употребления едины для всех говорящих на данном языке, что и делает возмож</w:t>
        <w:softHyphen/>
        <w:t>ным общение при помощи языка. Если я говорю: «стол» — я уверен, что любой мой собеседник соединяет с этим сло</w:t>
        <w:softHyphen/>
        <w:t>вом те же понятия, что и я, — это объективное социаль</w:t>
        <w:softHyphen/>
        <w:t xml:space="preserve">ное значение слова можно назвать </w:t>
      </w:r>
      <w:r>
        <w:rPr>
          <w:i/>
          <w:iCs/>
        </w:rPr>
        <w:t xml:space="preserve">знаком </w:t>
      </w:r>
      <w:r>
        <w:rPr/>
        <w:t>языка. Но объективное значение слова преломляется для человека через призму его собственной деятельности и образует уже свой личностный, «субъективный» смысл, поэтому мы не всегда правильно понимаем друг друга.</w:t>
      </w:r>
    </w:p>
    <w:p>
      <w:pPr>
        <w:pStyle w:val="Normal"/>
        <w:shd w:fill="FFFFFF" w:val="clear"/>
        <w:ind w:firstLine="284"/>
        <w:jc w:val="both"/>
        <w:rPr/>
      </w:pPr>
      <w:r>
        <w:rPr/>
        <w:t>На каждом этапе происходят потери информации и ее, искажение. Величина этих потерь определяется и общим несовершенством человеческой речи, невозможностью полно и точно воплотить мысли в словесные формы, о чем образно сказал русский поэт Ф. Тютчев: «Мысль из</w:t>
        <w:softHyphen/>
        <w:t>реченная есть ложь», — и наличием или отсутствием до</w:t>
        <w:softHyphen/>
        <w:t>верия к собеседнику, и личными целями и устремления</w:t>
        <w:softHyphen/>
        <w:t>ми (когда желаемое принимается за действительное), и совпадением или несовпадением словарного запаса. И все же люди понимают друг друга. Понимание постоянно корректируется, поскольку общение - это не просто пе</w:t>
        <w:softHyphen/>
        <w:t>редача информации (знаний, фактических сведений, ука</w:t>
        <w:softHyphen/>
        <w:t>заний, приказаний, деловых сообщений и т. п.), а обмен информацией, предполагающий обратную связь.</w:t>
      </w:r>
    </w:p>
    <w:p>
      <w:pPr>
        <w:pStyle w:val="Normal"/>
        <w:shd w:fill="FFFFFF" w:val="clear"/>
        <w:ind w:firstLine="284"/>
        <w:jc w:val="both"/>
        <w:rPr/>
      </w:pPr>
      <w:r>
        <w:rPr/>
        <w:t>Процесс обмена информацией может быть схематично представлен как система с обратной связью и шумом (рис. 1).</w:t>
      </w:r>
    </w:p>
    <w:p>
      <w:pPr>
        <w:pStyle w:val="Normal"/>
        <w:ind w:firstLine="284"/>
        <w:jc w:val="both"/>
        <w:rPr/>
      </w:pPr>
      <w:r>
        <w:rPr/>
      </w:r>
    </w:p>
    <w:p>
      <w:pPr>
        <w:pStyle w:val="Normal"/>
        <w:ind w:firstLine="284"/>
        <w:jc w:val="both"/>
        <w:rPr/>
      </w:pPr>
      <w:r>
        <w:rPr/>
        <w:drawing>
          <wp:inline distT="0" distB="0" distL="0" distR="0">
            <wp:extent cx="5671185" cy="3474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1" r="-6" b="-11"/>
                    <a:stretch>
                      <a:fillRect/>
                    </a:stretch>
                  </pic:blipFill>
                  <pic:spPr bwMode="auto">
                    <a:xfrm>
                      <a:off x="0" y="0"/>
                      <a:ext cx="5671185" cy="3474085"/>
                    </a:xfrm>
                    <a:prstGeom prst="rect">
                      <a:avLst/>
                    </a:prstGeom>
                  </pic:spPr>
                </pic:pic>
              </a:graphicData>
            </a:graphic>
          </wp:inline>
        </w:drawing>
      </w:r>
    </w:p>
    <w:p>
      <w:pPr>
        <w:pStyle w:val="Normal"/>
        <w:shd w:fill="FFFFFF" w:val="clear"/>
        <w:ind w:firstLine="284"/>
        <w:jc w:val="both"/>
        <w:rPr/>
      </w:pPr>
      <w:r>
        <w:rPr/>
        <w:t>Эффективной коммуникация будет тогда, когда полу</w:t>
        <w:softHyphen/>
        <w:t>чатель сообщения правильно расшифрует все его четыре стороны. Если же получатель не способен расшифровать все стороны сообщения или реагирует не на ту его сторо</w:t>
        <w:softHyphen/>
        <w:t>ну, то возникает непонимание.</w:t>
      </w:r>
    </w:p>
    <w:p>
      <w:pPr>
        <w:pStyle w:val="Normal"/>
        <w:shd w:fill="FFFFFF" w:val="clear"/>
        <w:ind w:firstLine="284"/>
        <w:jc w:val="both"/>
        <w:rPr/>
      </w:pPr>
      <w:r>
        <w:rPr/>
        <w:t>Отношение передается невербальными средствами: мимикой, жестами, интонацией. Большинство конфлик</w:t>
        <w:softHyphen/>
        <w:t>тов возникает при неправильной расшифровке отноше</w:t>
        <w:softHyphen/>
        <w:t>ния. Часто воспринимают не существо дела, а отноше</w:t>
        <w:softHyphen/>
        <w:t>ние, и реагируют именно на него.</w:t>
      </w:r>
    </w:p>
    <w:p>
      <w:pPr>
        <w:pStyle w:val="Normal"/>
        <w:shd w:fill="FFFFFF" w:val="clear"/>
        <w:ind w:firstLine="284"/>
        <w:jc w:val="both"/>
        <w:rPr/>
      </w:pPr>
      <w:r>
        <w:rPr/>
        <w:t>При вербальном общении может использоваться не только устная, но и письменная речь - т. е. словесное общение при помощи письменных текстов. Она протека</w:t>
        <w:softHyphen/>
        <w:t>ет в более медленном темпе, чем устная речь, позволяет многократно обращаться к написанному, дает возможность передачи информации во времени и пространстве, транс</w:t>
        <w:softHyphen/>
        <w:t>лировать интеллектуальный и духовный опыт поколений, требует более тщательно продуманного и логически офор</w:t>
        <w:softHyphen/>
        <w:t>мленного выражения мысли в словах, развернутых предложениях. Преимущество устной речи перед письменной состоит в экономности, что выражается в необходимости использовать меньшее количество слов, кратких предло</w:t>
        <w:softHyphen/>
        <w:t>жений, повышая выразительность и доходчивость обще</w:t>
        <w:softHyphen/>
        <w:t>ния за счет невербальных средств общения.</w:t>
      </w:r>
    </w:p>
    <w:p>
      <w:pPr>
        <w:pStyle w:val="Normal"/>
        <w:shd w:fill="FFFFFF" w:val="clear"/>
        <w:ind w:firstLine="284"/>
        <w:jc w:val="both"/>
        <w:rPr/>
      </w:pPr>
      <w:r>
        <w:rPr/>
        <w:t>В структуру речевого устного общения входят:</w:t>
      </w:r>
    </w:p>
    <w:p>
      <w:pPr>
        <w:pStyle w:val="Normal"/>
        <w:shd w:fill="FFFFFF" w:val="clear"/>
        <w:ind w:firstLine="284"/>
        <w:jc w:val="both"/>
        <w:rPr/>
      </w:pPr>
      <w:r>
        <w:rPr/>
        <w:t>1. Значение и смысл слов, фраз. («Разум человека про</w:t>
        <w:softHyphen/>
        <w:t>является в ясности его речи»). Играет важную роль точность употребления слова, его выразительность и доступность, правильность построения фразы и ее доходчивость, правильность произношения зву</w:t>
        <w:softHyphen/>
        <w:t>ков, слов, выразительность и смысл интонации.</w:t>
      </w:r>
    </w:p>
    <w:p>
      <w:pPr>
        <w:pStyle w:val="Normal"/>
        <w:shd w:fill="FFFFFF" w:val="clear"/>
        <w:ind w:firstLine="284"/>
        <w:jc w:val="both"/>
        <w:rPr/>
      </w:pPr>
      <w:r>
        <w:rPr/>
        <w:t>2.  Речевые звуковые явления: темп речи (быстрый, средний, замедленный), модуляция высоты голоса (плавная, резкая), тональность голоса (высокая, низкая), ритм (равномерный, прерывистый), тембр (раскатистый, хриплый, скрипучий), интонация, дикция речи. Наблюдения показывают, что наибо</w:t>
        <w:softHyphen/>
        <w:t>лее привлекательной в общении является плавная, спокойная, размеренная манера речи.</w:t>
      </w:r>
    </w:p>
    <w:p>
      <w:pPr>
        <w:pStyle w:val="Normal"/>
        <w:shd w:fill="FFFFFF" w:val="clear"/>
        <w:ind w:firstLine="284"/>
        <w:jc w:val="both"/>
        <w:rPr/>
      </w:pPr>
      <w:r>
        <w:rPr/>
        <w:t>3.  Выразительные качества голоса: характерные спе</w:t>
        <w:softHyphen/>
        <w:t>цифические звуки, возникающие при общении (смех, хмыкание, плач, шепот, вздохи и др.); разделитель</w:t>
        <w:softHyphen/>
        <w:t>ные звуки — кашель; нулевые звуки — паузы, а также звуки назализации — «хм-хм», «э-э-э» и др.</w:t>
      </w:r>
    </w:p>
    <w:p>
      <w:pPr>
        <w:pStyle w:val="Normal"/>
        <w:shd w:fill="FFFFFF" w:val="clear"/>
        <w:ind w:firstLine="284"/>
        <w:jc w:val="both"/>
        <w:rPr/>
      </w:pPr>
      <w:r>
        <w:rPr/>
        <w:t>4.  Интонация, эмоциональная выразительность, кото</w:t>
        <w:softHyphen/>
        <w:t>рая способна придавать разный смысл одной и той же фразе.</w:t>
      </w:r>
    </w:p>
    <w:p>
      <w:pPr>
        <w:pStyle w:val="Normal"/>
        <w:shd w:fill="FFFFFF" w:val="clear"/>
        <w:ind w:firstLine="284"/>
        <w:jc w:val="both"/>
        <w:rPr/>
      </w:pPr>
      <w:r>
        <w:rPr/>
        <w:t>5. Мимика, поза, взгляд собеседника могут усиливать, дополнять или опровергать смысл фразы.</w:t>
      </w:r>
    </w:p>
    <w:p>
      <w:pPr>
        <w:pStyle w:val="Normal"/>
        <w:shd w:fill="FFFFFF" w:val="clear"/>
        <w:ind w:firstLine="284"/>
        <w:jc w:val="both"/>
        <w:rPr/>
      </w:pPr>
      <w:r>
        <w:rPr/>
        <w:t>6.  Жесты как средства общения могут быть общепри</w:t>
        <w:softHyphen/>
        <w:t>нятыми, т. е. иметь закрепленные за ними значе</w:t>
        <w:softHyphen/>
        <w:t>ния, или экспрессивными, т. е. служить для боль</w:t>
        <w:softHyphen/>
        <w:t>шей выразительности речи.</w:t>
      </w:r>
    </w:p>
    <w:p>
      <w:pPr>
        <w:pStyle w:val="Normal"/>
        <w:shd w:fill="FFFFFF" w:val="clear"/>
        <w:ind w:firstLine="284"/>
        <w:jc w:val="both"/>
        <w:rPr/>
      </w:pPr>
      <w:r>
        <w:rPr/>
        <w:t>7.  Расстояние, на котором общаются собеседники, за</w:t>
        <w:softHyphen/>
        <w:t>висит от культурных, национальных традиций, от степени доверия к собеседнику.</w:t>
      </w:r>
    </w:p>
    <w:p>
      <w:pPr>
        <w:pStyle w:val="Normal"/>
        <w:shd w:fill="FFFFFF" w:val="clear"/>
        <w:ind w:firstLine="284"/>
        <w:jc w:val="both"/>
        <w:rPr/>
      </w:pPr>
      <w:r>
        <w:rPr/>
        <w:t>А. Пиз в своей книге «Язык телодвиясений» приводит данные, полученные А. Мейерабианом, согласно которым передача информации происходит за счет вербальных средств (только слов) на 7%, звуковых средств (включая тон голоса, интонации звука) — на 38%, а за счет не</w:t>
        <w:softHyphen/>
        <w:t>вербальных средств — на 55% .</w:t>
      </w:r>
    </w:p>
    <w:p>
      <w:pPr>
        <w:pStyle w:val="Normal"/>
        <w:shd w:fill="FFFFFF" w:val="clear"/>
        <w:ind w:firstLine="284"/>
        <w:jc w:val="both"/>
        <w:rPr/>
      </w:pPr>
      <w:r>
        <w:rPr/>
        <w:t>К таким же выводам пришел и профессор Бердвиссл, который установил, что словесное общение в беседе зани</w:t>
        <w:softHyphen/>
        <w:t>мает менее 35%, а более 65% информации передается с Помощью невербальных средств. По словесному каналу передается чистая информация, а по невербальному — отношение к партнеру по общению.</w:t>
      </w:r>
    </w:p>
    <w:p>
      <w:pPr>
        <w:pStyle w:val="Normal"/>
        <w:shd w:fill="FFFFFF" w:val="clear"/>
        <w:ind w:firstLine="284"/>
        <w:jc w:val="both"/>
        <w:rPr/>
      </w:pPr>
      <w:r>
        <w:rPr/>
        <w:t>Невербальное поведение человека неразрывно связа</w:t>
        <w:softHyphen/>
        <w:t>но с его психическими состояниями и служит средством их выражения. В процессе общения невербальное поведе</w:t>
        <w:softHyphen/>
        <w:t>ние выступает объектом истолкования не само по себе, а как показатель скрытых для непосредственного наблю</w:t>
        <w:softHyphen/>
        <w:t>дения индивидуально-психологических и социально-пси</w:t>
        <w:softHyphen/>
        <w:t>хологических характеристик личности. На основе невер</w:t>
        <w:softHyphen/>
        <w:t>бального поведения раскрывается внутренний мир лич</w:t>
        <w:softHyphen/>
        <w:t>ности, осуществляется формирование психического содер</w:t>
        <w:softHyphen/>
        <w:t>жания общения и совместной деятельности. Люди доволь</w:t>
        <w:softHyphen/>
        <w:t>но быстро учатся приспосабливать свое вербальное пове</w:t>
        <w:softHyphen/>
        <w:t>дение к изменяющимся обстоятельствам, но язык тела оказывается менее пластичным.</w:t>
      </w:r>
    </w:p>
    <w:p>
      <w:pPr>
        <w:pStyle w:val="Normal"/>
        <w:shd w:fill="FFFFFF" w:val="clear"/>
        <w:ind w:firstLine="284"/>
        <w:jc w:val="both"/>
        <w:rPr/>
      </w:pPr>
      <w:r>
        <w:rPr/>
        <w:t>В социально-психологических исследованиях разрабо</w:t>
        <w:softHyphen/>
        <w:t xml:space="preserve">таны различные </w:t>
      </w:r>
      <w:r>
        <w:rPr>
          <w:i/>
          <w:iCs/>
        </w:rPr>
        <w:t xml:space="preserve">классификации невербальных средств общения, </w:t>
      </w:r>
      <w:r>
        <w:rPr/>
        <w:t>к которым относят все движения тела, интона</w:t>
        <w:softHyphen/>
        <w:t>ционные характеристики голоса, тактильное воздействие, пространственную организацию общения.</w:t>
      </w:r>
    </w:p>
    <w:p>
      <w:pPr>
        <w:pStyle w:val="Normal"/>
        <w:shd w:fill="FFFFFF" w:val="clear"/>
        <w:ind w:firstLine="284"/>
        <w:jc w:val="both"/>
        <w:rPr/>
      </w:pPr>
      <w:r>
        <w:rPr/>
        <w:t>Невербальные средства общения изучают следующие науки.</w:t>
      </w:r>
    </w:p>
    <w:p>
      <w:pPr>
        <w:pStyle w:val="Normal"/>
        <w:shd w:fill="FFFFFF" w:val="clear"/>
        <w:ind w:firstLine="284"/>
        <w:jc w:val="both"/>
        <w:rPr/>
      </w:pPr>
      <w:r>
        <w:rPr/>
        <w:t>1.  Кинестика изучает внешние проявления человечес</w:t>
        <w:softHyphen/>
        <w:t>ких чувств и эмоций; мимика изучает движение мышц лица, жестика исследует жестовые движе</w:t>
        <w:softHyphen/>
        <w:t>ния отдельных частей тела, пантомимика изучает моторику всего тела: позы, осанку, поклоны, по</w:t>
        <w:softHyphen/>
        <w:t>ходку.</w:t>
      </w:r>
    </w:p>
    <w:p>
      <w:pPr>
        <w:pStyle w:val="Normal"/>
        <w:shd w:fill="FFFFFF" w:val="clear"/>
        <w:ind w:firstLine="284"/>
        <w:jc w:val="both"/>
        <w:rPr/>
      </w:pPr>
      <w:r>
        <w:rPr/>
        <w:t>2.  Такесика изучает прикосновение в ситуации обще</w:t>
        <w:softHyphen/>
        <w:t>ния: рукопожатие, поцелуи, дотрагивание, погла</w:t>
        <w:softHyphen/>
        <w:t>живание, отталкивание и пр.</w:t>
      </w:r>
    </w:p>
    <w:p>
      <w:pPr>
        <w:pStyle w:val="Normal"/>
        <w:shd w:fill="FFFFFF" w:val="clear"/>
        <w:ind w:firstLine="284"/>
        <w:jc w:val="both"/>
        <w:rPr/>
      </w:pPr>
      <w:r>
        <w:rPr/>
        <w:t>3.  Проксемика исследует расположение людей в про</w:t>
        <w:softHyphen/>
        <w:t>странстве при общении. Выделяют следующие зоны дистанции в человеческом контакте:</w:t>
      </w:r>
    </w:p>
    <w:p>
      <w:pPr>
        <w:pStyle w:val="Normal"/>
        <w:shd w:fill="FFFFFF" w:val="clear"/>
        <w:ind w:firstLine="284"/>
        <w:jc w:val="both"/>
        <w:rPr/>
      </w:pPr>
      <w:r>
        <w:rPr/>
        <w:t>Б интимная зона (15-45 см), в эту зону допуска</w:t>
        <w:softHyphen/>
        <w:t>ются лишь близкие, хорошо знакомые люди, для нее характерны доверительность, негромкий го</w:t>
        <w:softHyphen/>
        <w:t>лос в общении, тактильный контакт, прикосно</w:t>
        <w:softHyphen/>
        <w:t>вение. Исследования показывают, что наруше</w:t>
        <w:softHyphen/>
        <w:t>ние интимной зоны влечет определенные физио</w:t>
        <w:softHyphen/>
        <w:t>логические изменения в организме (учащение биения сердца, повышенное выделение адрена</w:t>
        <w:softHyphen/>
        <w:t>лина, прилив крови к голове и пр.). Преждевре</w:t>
        <w:softHyphen/>
        <w:t>менное вторжение в интимную зону в процессе общения всегда воспринимается собеседником как покушение на его неприкосновенность;</w:t>
      </w:r>
    </w:p>
    <w:p>
      <w:pPr>
        <w:pStyle w:val="Normal"/>
        <w:shd w:fill="FFFFFF" w:val="clear"/>
        <w:ind w:firstLine="284"/>
        <w:jc w:val="both"/>
        <w:rPr/>
      </w:pPr>
      <w:r>
        <w:rPr>
          <w:b/>
          <w:bCs/>
        </w:rPr>
        <w:t xml:space="preserve">■ </w:t>
      </w:r>
      <w:r>
        <w:rPr>
          <w:b/>
          <w:bCs/>
        </w:rPr>
        <w:t xml:space="preserve">личная, или </w:t>
      </w:r>
      <w:r>
        <w:rPr/>
        <w:t>персональная, зона (45-120 см) для обыденной беседы с друзьями и коллегами пред</w:t>
        <w:softHyphen/>
        <w:t>полагает только визуально-зрительный контакт между партнерами, поддерживающими разговор;</w:t>
      </w:r>
    </w:p>
    <w:p>
      <w:pPr>
        <w:pStyle w:val="Normal"/>
        <w:shd w:fill="FFFFFF" w:val="clear"/>
        <w:ind w:firstLine="284"/>
        <w:jc w:val="both"/>
        <w:rPr/>
      </w:pPr>
      <w:r>
        <w:rPr>
          <w:b/>
          <w:bCs/>
        </w:rPr>
        <w:t xml:space="preserve">■ </w:t>
      </w:r>
      <w:r>
        <w:rPr>
          <w:b/>
          <w:bCs/>
        </w:rPr>
        <w:t xml:space="preserve">социальная зона (120-400 </w:t>
      </w:r>
      <w:r>
        <w:rPr/>
        <w:t>см) обычно соблюда</w:t>
        <w:softHyphen/>
        <w:t>ется во время официальных встреч в кабинетах, преподавательских и других служебных помеще</w:t>
        <w:softHyphen/>
        <w:t>ниях, как правило, с теми, которых не очень знают;</w:t>
      </w:r>
    </w:p>
    <w:p>
      <w:pPr>
        <w:pStyle w:val="Normal"/>
        <w:shd w:fill="FFFFFF" w:val="clear"/>
        <w:ind w:firstLine="284"/>
        <w:jc w:val="both"/>
        <w:rPr/>
      </w:pPr>
      <w:r>
        <w:rPr>
          <w:b/>
          <w:bCs/>
        </w:rPr>
        <w:t xml:space="preserve">■ </w:t>
      </w:r>
      <w:r>
        <w:rPr>
          <w:b/>
          <w:bCs/>
        </w:rPr>
        <w:t xml:space="preserve">публичная зона </w:t>
      </w:r>
      <w:r>
        <w:rPr/>
        <w:t>(свыше 400 см) подразумевает общение с большой группой людей — в лекцион</w:t>
        <w:softHyphen/>
        <w:t>ной аудитории, на митинге и пр.</w:t>
      </w:r>
    </w:p>
    <w:p>
      <w:pPr>
        <w:pStyle w:val="Normal"/>
        <w:shd w:fill="FFFFFF" w:val="clear"/>
        <w:ind w:firstLine="284"/>
        <w:jc w:val="both"/>
        <w:rPr/>
      </w:pPr>
      <w:r>
        <w:rPr/>
        <w:t xml:space="preserve">Наиболее значимые невербальные средства — </w:t>
      </w:r>
      <w:r>
        <w:rPr>
          <w:i/>
          <w:iCs/>
        </w:rPr>
        <w:t>кинеси-</w:t>
      </w:r>
      <w:r>
        <w:rPr>
          <w:b/>
          <w:bCs/>
          <w:i/>
          <w:iCs/>
        </w:rPr>
        <w:t xml:space="preserve">ческие средства </w:t>
      </w:r>
      <w:r>
        <w:rPr/>
        <w:t xml:space="preserve">— </w:t>
      </w:r>
      <w:r>
        <w:rPr>
          <w:i/>
          <w:iCs/>
        </w:rPr>
        <w:t>зрительно воспринимаемые движе</w:t>
        <w:softHyphen/>
        <w:t>ния другого человека, выполняющие выразительно-регу</w:t>
        <w:softHyphen/>
        <w:t xml:space="preserve">лятивную функцию в общении. </w:t>
      </w:r>
      <w:r>
        <w:rPr/>
        <w:t>К кинесике относятся выразительные движения, проявляющиеся в мимике, позе, месте, взгляде, походке.</w:t>
      </w:r>
    </w:p>
    <w:p>
      <w:pPr>
        <w:pStyle w:val="Normal"/>
        <w:shd w:fill="FFFFFF" w:val="clear"/>
        <w:ind w:firstLine="284"/>
        <w:jc w:val="both"/>
        <w:rPr/>
      </w:pPr>
      <w:r>
        <w:rPr/>
        <w:t xml:space="preserve">Особая роль в передаче информации отводится </w:t>
      </w:r>
      <w:r>
        <w:rPr>
          <w:b/>
          <w:bCs/>
          <w:i/>
          <w:iCs/>
        </w:rPr>
        <w:t>ми</w:t>
        <w:softHyphen/>
        <w:t xml:space="preserve">мике, </w:t>
      </w:r>
      <w:r>
        <w:rPr/>
        <w:t>которую недаром называют зеркалом души. Ис</w:t>
        <w:softHyphen/>
        <w:t>следования, к примеру, показали, что при неподвижном или невидимом лице лектора теряется до 10—15% ин</w:t>
        <w:softHyphen/>
        <w:t xml:space="preserve">формации. </w:t>
      </w:r>
      <w:r>
        <w:rPr>
          <w:i/>
          <w:iCs/>
        </w:rPr>
        <w:t xml:space="preserve">Мимика </w:t>
      </w:r>
      <w:r>
        <w:rPr/>
        <w:t>— движение мышц лица, отражаю</w:t>
        <w:softHyphen/>
        <w:t>щие внутреннее эмоциональное состояние, способно дать истинную информацию о том, что переживает человек. Мимические выражения несут более 70% информации, т. е. глаза, взгляд, лицо человека способны сказать боль</w:t>
        <w:softHyphen/>
        <w:t>ше, чем произнесенные слова. Так, замечено, что чело</w:t>
        <w:softHyphen/>
        <w:t xml:space="preserve">век пытается скрыть свою информацию (или лжет), если </w:t>
      </w:r>
      <w:r>
        <w:rPr>
          <w:b/>
          <w:bCs/>
        </w:rPr>
        <w:t xml:space="preserve">его </w:t>
      </w:r>
      <w:r>
        <w:rPr/>
        <w:t xml:space="preserve">глаза встречаются с глазами партнера менее </w:t>
      </w:r>
      <w:r>
        <w:rPr>
          <w:i/>
          <w:iCs/>
          <w:vertAlign w:val="superscript"/>
        </w:rPr>
        <w:t>1</w:t>
      </w:r>
      <w:r>
        <w:rPr>
          <w:i/>
          <w:iCs/>
        </w:rPr>
        <w:t>/</w:t>
      </w:r>
      <w:r>
        <w:rPr>
          <w:i/>
          <w:iCs/>
          <w:vertAlign w:val="subscript"/>
        </w:rPr>
        <w:t>3</w:t>
      </w:r>
      <w:r>
        <w:rPr>
          <w:i/>
          <w:iCs/>
        </w:rPr>
        <w:t xml:space="preserve"> </w:t>
      </w:r>
      <w:r>
        <w:rPr/>
        <w:t>вре</w:t>
        <w:softHyphen/>
        <w:t>мени разговора.</w:t>
      </w:r>
    </w:p>
    <w:p>
      <w:pPr>
        <w:pStyle w:val="Normal"/>
        <w:shd w:fill="FFFFFF" w:val="clear"/>
        <w:ind w:firstLine="284"/>
        <w:jc w:val="both"/>
        <w:rPr/>
      </w:pPr>
      <w:r>
        <w:rPr/>
        <w:t>Лоб, брови, рот, глаза, нос, подбородок — эти части лица выражают основные человеческие эмоции: страда</w:t>
        <w:softHyphen/>
        <w:t>ние, гнев, радость, удивление, страх, отвращение, счас</w:t>
        <w:softHyphen/>
        <w:t>тье, интерес, печаль и т. п. Причем легче всего распозна</w:t>
        <w:softHyphen/>
        <w:t>ются положительные эмоции: радость, любовь, удивле</w:t>
        <w:softHyphen/>
        <w:t>ние. Труднее воспринимаются человеком отрицательные эмоции — печаль, страх, отвращение.</w:t>
      </w:r>
    </w:p>
    <w:p>
      <w:pPr>
        <w:pStyle w:val="Normal"/>
        <w:shd w:fill="FFFFFF" w:val="clear"/>
        <w:ind w:firstLine="284"/>
        <w:jc w:val="both"/>
        <w:rPr/>
      </w:pPr>
      <w:r>
        <w:rPr/>
        <w:t>Главной характеристикой мимики является ее целост</w:t>
        <w:softHyphen/>
        <w:t>ность и динамичность. Это означает, что в мимическом выражении шести основных эмоциональных состояний (гнева, радости, страха, страдания, удивления и отвра</w:t>
        <w:softHyphen/>
        <w:t>щения) все движения мышц лица скоординированы.</w:t>
      </w:r>
    </w:p>
    <w:p>
      <w:pPr>
        <w:pStyle w:val="Normal"/>
        <w:shd w:fill="FFFFFF" w:val="clear"/>
        <w:ind w:firstLine="284"/>
        <w:jc w:val="both"/>
        <w:rPr/>
      </w:pPr>
      <w:r>
        <w:rPr/>
        <w:t>Основную информативную нагрузку несут брови и об</w:t>
        <w:softHyphen/>
        <w:t>ласть вокруг рта (губы). Так, испытуемым предъявлялись рисунки лиц, где варьировались только положения бро</w:t>
        <w:softHyphen/>
        <w:t>вей и губ. Согласованность оценок испытуемых была очень велика — опознание эмоций было почти стопроцентным.</w:t>
      </w:r>
    </w:p>
    <w:p>
      <w:pPr>
        <w:pStyle w:val="Normal"/>
        <w:shd w:fill="FFFFFF" w:val="clear"/>
        <w:ind w:firstLine="284"/>
        <w:jc w:val="both"/>
        <w:rPr/>
      </w:pPr>
      <w:r>
        <w:rPr/>
        <w:t>Научно доказано, что левая сторона лица гораздо чаще выдает эмоции человека: это вызвано тем, что правое по</w:t>
        <w:softHyphen/>
        <w:t>лушарие, контролирующее эмоциональную жизнь чело</w:t>
        <w:softHyphen/>
        <w:t>века, отвечает за левую сторону лица. Положительные эмоции отражаются более или менее равномерно на обе</w:t>
        <w:softHyphen/>
        <w:t>их половинах лица, а отрицательные ярче выражены на левой.</w:t>
      </w:r>
    </w:p>
    <w:p>
      <w:pPr>
        <w:pStyle w:val="Normal"/>
        <w:shd w:fill="FFFFFF" w:val="clear"/>
        <w:ind w:firstLine="284"/>
        <w:jc w:val="both"/>
        <w:rPr/>
      </w:pPr>
      <w:r>
        <w:rPr/>
        <w:t xml:space="preserve">Американскими психологами </w:t>
      </w:r>
      <w:r>
        <w:rPr>
          <w:i/>
          <w:iCs/>
        </w:rPr>
        <w:t xml:space="preserve">Р. Экслайном </w:t>
      </w:r>
      <w:r>
        <w:rPr/>
        <w:t xml:space="preserve">и </w:t>
      </w:r>
      <w:r>
        <w:rPr>
          <w:i/>
          <w:iCs/>
        </w:rPr>
        <w:t xml:space="preserve">Л. Вин-терсом </w:t>
      </w:r>
      <w:r>
        <w:rPr/>
        <w:t>было показано, что взгляд связан с процессом формирования высказывания и трудностью этого процес</w:t>
        <w:softHyphen/>
        <w:t>са. Когда человек только формирует мысль, он чаще все</w:t>
        <w:softHyphen/>
        <w:t>го смотрит в сторону («в пространство»), когда мысль полностью готова, — на собеседника. Если речь идет о сложных вещах, на собеседника смотрят меньше, когда трудность преодолевается, — больше. Вообще же тот, кто в данный момент говорит, меньше смотрит на партнера — только чтобы проверить его реакцию и заинтересован</w:t>
        <w:softHyphen/>
        <w:t>ность. Слушающий же больше смотрит в сторону говоря</w:t>
        <w:softHyphen/>
        <w:t>щего и «посылает» ему сигналы обратной связи.</w:t>
      </w:r>
    </w:p>
    <w:p>
      <w:pPr>
        <w:pStyle w:val="Normal"/>
        <w:shd w:fill="FFFFFF" w:val="clear"/>
        <w:ind w:firstLine="284"/>
        <w:jc w:val="both"/>
        <w:rPr/>
      </w:pPr>
      <w:r>
        <w:rPr/>
        <w:t>С помощью глаз передаются самые точные сигналы о состоянии человека, поскольку расширение и сужение зрачков не поддается сознательному контролю. При по</w:t>
        <w:softHyphen/>
        <w:t>стоянном освещении зрачки могут расширяться или су</w:t>
        <w:softHyphen/>
        <w:t>жаться в зависимости от настроения. Если человек воз бужден или заинтересован чем-то, или находится в при</w:t>
        <w:softHyphen/>
        <w:t>поднятом настроении, его зрачки расширяются в четыре раза против нормального состояния. Наоборот, сердитое, мрачное настроение заставляет зрачки сужаться.</w:t>
      </w:r>
    </w:p>
    <w:p>
      <w:pPr>
        <w:pStyle w:val="Normal"/>
        <w:shd w:fill="FFFFFF" w:val="clear"/>
        <w:ind w:firstLine="284"/>
        <w:jc w:val="both"/>
        <w:rPr/>
      </w:pPr>
      <w:r>
        <w:rPr/>
        <w:t>По своей специфике взгляд может быть:</w:t>
      </w:r>
    </w:p>
    <w:p>
      <w:pPr>
        <w:pStyle w:val="Normal"/>
        <w:shd w:fill="FFFFFF" w:val="clear"/>
        <w:ind w:firstLine="284"/>
        <w:jc w:val="both"/>
        <w:rPr/>
      </w:pPr>
      <w:r>
        <w:rPr/>
        <w:t xml:space="preserve">■ </w:t>
      </w:r>
      <w:r>
        <w:rPr/>
        <w:t>деловой — когда он фиксируется в районе лба собе</w:t>
        <w:softHyphen/>
        <w:t>седника, это предполагает создание серьезной ат</w:t>
        <w:softHyphen/>
        <w:t>мосферы делового партнерства;</w:t>
      </w:r>
    </w:p>
    <w:p>
      <w:pPr>
        <w:pStyle w:val="Normal"/>
        <w:shd w:fill="FFFFFF" w:val="clear"/>
        <w:ind w:firstLine="284"/>
        <w:jc w:val="both"/>
        <w:rPr/>
      </w:pPr>
      <w:r>
        <w:rPr/>
        <w:t xml:space="preserve">■ </w:t>
      </w:r>
      <w:r>
        <w:rPr/>
        <w:t>светский — когда взгляд опускаемся ниже уровня глаз собеседника (до уровня губ), это способствует созданию атмосферы светского непринужденного об</w:t>
        <w:softHyphen/>
        <w:t>щения;</w:t>
      </w:r>
    </w:p>
    <w:p>
      <w:pPr>
        <w:pStyle w:val="Normal"/>
        <w:shd w:fill="FFFFFF" w:val="clear"/>
        <w:ind w:firstLine="284"/>
        <w:jc w:val="both"/>
        <w:rPr/>
      </w:pPr>
      <w:r>
        <w:rPr/>
        <w:t xml:space="preserve">■ </w:t>
      </w:r>
      <w:r>
        <w:rPr/>
        <w:t>интимный — когда взгляд направлен не в глаза со</w:t>
        <w:softHyphen/>
        <w:t>беседника, а ниже лица — на другие части тела до уровня груди. Специалисты утверждают, что такой взгляд говорит о большей заинтересованности друг другом в общении; взгляд искоса говорит о крити</w:t>
        <w:softHyphen/>
        <w:t>ческом или подозрительном отношении к собесед</w:t>
        <w:softHyphen/>
        <w:t>нику.</w:t>
      </w:r>
    </w:p>
    <w:p>
      <w:pPr>
        <w:pStyle w:val="Normal"/>
        <w:shd w:fill="FFFFFF" w:val="clear"/>
        <w:ind w:firstLine="284"/>
        <w:jc w:val="both"/>
        <w:rPr/>
      </w:pPr>
      <w:r>
        <w:rPr/>
        <w:t>Если отношения между людьми развиваются в пози</w:t>
        <w:softHyphen/>
        <w:t>тивном направлении, то они от 30 до 60% времени обще</w:t>
        <w:softHyphen/>
        <w:t>ния смотрят друг на друга, причем дольше и чаще смот</w:t>
        <w:softHyphen/>
        <w:t>рят на партнера, когда его слушают, а не тогда, когда говорят сами. При агрессивных отношениях частота ин</w:t>
        <w:softHyphen/>
        <w:t>тенсивности взглядов увеличивается в момент говорения, а в момент слушания — нарушается.</w:t>
      </w:r>
    </w:p>
    <w:p>
      <w:pPr>
        <w:pStyle w:val="Normal"/>
        <w:shd w:fill="FFFFFF" w:val="clear"/>
        <w:ind w:firstLine="284"/>
        <w:jc w:val="both"/>
        <w:rPr/>
      </w:pPr>
      <w:r>
        <w:rPr/>
        <w:t>Наблюдая за движениями зрачков собеседника, мож</w:t>
        <w:softHyphen/>
        <w:t>но судить об особенностях его обработки информации: если зрачки смещаются вверх, к верхним векам, то собесед</w:t>
        <w:softHyphen/>
        <w:t>ник вспоминает или формирует зрительные образы; если зрачки перемещаются в средней области — слуховые вос</w:t>
        <w:softHyphen/>
        <w:t>поминания или фантазии; глаза, опущенные вниз (прямо или направо) свидетельствуют, что собеседник обращает</w:t>
        <w:softHyphen/>
        <w:t>ся к своему чувственному опыту, телесным ощущениям; обращение глаз вниз влево - если собеседник что- то про</w:t>
        <w:softHyphen/>
        <w:t>говаривает про себя (по исследованиям Д. Гриндлера, Р. Бэндлера).</w:t>
      </w:r>
    </w:p>
    <w:p>
      <w:pPr>
        <w:pStyle w:val="Normal"/>
        <w:shd w:fill="FFFFFF" w:val="clear"/>
        <w:ind w:firstLine="284"/>
        <w:jc w:val="both"/>
        <w:rPr/>
      </w:pPr>
      <w:r>
        <w:rPr/>
        <w:t>Информацию несут такие движения человеческого тела, как поза, жест, походка.</w:t>
      </w:r>
    </w:p>
    <w:p>
      <w:pPr>
        <w:pStyle w:val="Normal"/>
        <w:shd w:fill="FFFFFF" w:val="clear"/>
        <w:ind w:firstLine="284"/>
        <w:jc w:val="both"/>
        <w:rPr/>
      </w:pPr>
      <w:r>
        <w:rPr>
          <w:i/>
          <w:iCs/>
        </w:rPr>
        <w:t xml:space="preserve">Поза </w:t>
      </w:r>
      <w:r>
        <w:rPr/>
        <w:t xml:space="preserve">— это </w:t>
      </w:r>
      <w:r>
        <w:rPr>
          <w:i/>
          <w:iCs/>
        </w:rPr>
        <w:t xml:space="preserve">положение человеческого тела, типичное для данной культуры, </w:t>
      </w:r>
      <w:r>
        <w:rPr/>
        <w:t>элементарная единица простран</w:t>
        <w:softHyphen/>
        <w:t>ственного поведения человека. Общее количество различ</w:t>
        <w:softHyphen/>
        <w:t>ных устойчивых положений, которые способно принять человеческое тело, около 1000. Из них в силу культурной традиции каждого народа некоторые позы запрещаются, а другие — закрепляются. Поза наглядно показывает, как данный человек воспринимает свой статус по отношению к статусу других присутствующих лиц. Лица с более вы</w:t>
        <w:softHyphen/>
        <w:t>соким статусом принимают более непринужденные позы, чем их подчиненные.</w:t>
      </w:r>
    </w:p>
    <w:p>
      <w:pPr>
        <w:pStyle w:val="Normal"/>
        <w:shd w:fill="FFFFFF" w:val="clear"/>
        <w:ind w:firstLine="284"/>
        <w:jc w:val="both"/>
        <w:rPr/>
      </w:pPr>
      <w:r>
        <w:rPr/>
        <w:t xml:space="preserve">Показано, что </w:t>
      </w:r>
      <w:r>
        <w:rPr>
          <w:i/>
          <w:iCs/>
        </w:rPr>
        <w:t xml:space="preserve">«закрытые» </w:t>
      </w:r>
      <w:r>
        <w:rPr/>
        <w:t xml:space="preserve">позы (когда человек как-то пытается закрыть переднюю часть тела и занять как можно меньше места в пространстве; «наполеоновская» поза стоя: руки, скрещенные на груди - и сидя: обе руки упираются в подбородок и т. п.) воспринимаются как позы недоверия, несогласия, противодействия, критики. </w:t>
      </w:r>
      <w:r>
        <w:rPr>
          <w:i/>
          <w:iCs/>
        </w:rPr>
        <w:t>«От</w:t>
        <w:softHyphen/>
        <w:t xml:space="preserve">крытые» </w:t>
      </w:r>
      <w:r>
        <w:rPr/>
        <w:t>же позы (стоя: руки раскрыты ладонями вверх; сидя: руки раскинуты, ноги вытянуты) воспринимаются как позы доверия, согласия, доброжелательности психо</w:t>
        <w:softHyphen/>
        <w:t xml:space="preserve">логического комфорта. </w:t>
      </w:r>
      <w:r>
        <w:rPr>
          <w:i/>
          <w:iCs/>
        </w:rPr>
        <w:t xml:space="preserve">Человек, </w:t>
      </w:r>
      <w:r>
        <w:rPr/>
        <w:t>желающий заявить о себе, «поставить себя», будет стоять прямо, в напряженном состоянии, с развернутыми плечами, иногда упершись руками в бедра; человек же, которому не нужно подчер</w:t>
        <w:softHyphen/>
        <w:t>кивать свой статус и положение, будет расслаблен, спо</w:t>
        <w:softHyphen/>
        <w:t>коен, находиться в свободной непринужденной позе.</w:t>
      </w:r>
    </w:p>
    <w:p>
      <w:pPr>
        <w:pStyle w:val="Normal"/>
        <w:shd w:fill="FFFFFF" w:val="clear"/>
        <w:ind w:firstLine="284"/>
        <w:jc w:val="both"/>
        <w:rPr/>
      </w:pPr>
      <w:r>
        <w:rPr>
          <w:i/>
          <w:iCs/>
        </w:rPr>
        <w:t xml:space="preserve">Походка </w:t>
      </w:r>
      <w:r>
        <w:rPr/>
        <w:t>человека, т, е. стиль передвижения, по кото</w:t>
        <w:softHyphen/>
        <w:t>рому довольно легко можно распознать его эмоциональ</w:t>
        <w:softHyphen/>
        <w:t>ное состояние. Так, в исследованиях психологов испыту</w:t>
        <w:softHyphen/>
        <w:t>емые с большой точностью узнавали по походке такие эмоции, как гнев, страдание, гордость, счастье. Причем оказалось, что самая тяжелая походка — при гневе, самая легкая — при радости, вялая, угнетенная походка — при страданиях, самая большая длина шага — при гордости. Интонации голоса, скорость, громкость речи - важ</w:t>
        <w:softHyphen/>
        <w:t>ные невербальные показатели общения. Энтузиазм, ра</w:t>
        <w:softHyphen/>
        <w:t>дость и недоверие обычно передаются высоким голосом, гнев и страх — тоже довольно высоким голосом, но в более широком диапазоне тональности, силы и высоты звуков. Горе, печаль, усталость обычно передают мягким и приглушенным голосом с понижением интонации к концу фразы.</w:t>
      </w:r>
    </w:p>
    <w:p>
      <w:pPr>
        <w:pStyle w:val="Normal"/>
        <w:shd w:fill="FFFFFF" w:val="clear"/>
        <w:ind w:firstLine="284"/>
        <w:jc w:val="both"/>
        <w:rPr/>
      </w:pPr>
      <w:r>
        <w:rPr/>
        <w:t>Скорость речи также отражает чувства: быстрая речь — взволнованность или обеспокоенность; медленная речь свидетельствует об угнетенном состоянии, горе, высоко</w:t>
        <w:softHyphen/>
        <w:t>мерии или усталости.</w:t>
      </w:r>
    </w:p>
    <w:p>
      <w:pPr>
        <w:pStyle w:val="Normal"/>
        <w:shd w:fill="FFFFFF" w:val="clear"/>
        <w:ind w:firstLine="284"/>
        <w:jc w:val="both"/>
        <w:rPr/>
      </w:pPr>
      <w:r>
        <w:rPr>
          <w:i/>
          <w:iCs/>
        </w:rPr>
        <w:t xml:space="preserve">Жесты — </w:t>
      </w:r>
      <w:r>
        <w:rPr/>
        <w:t>разнообразные движения руками и головой, мало контролируются сознанием человека. Частота, сила жестикуляции различны в разных культурах: по данным М. Аргайла, в течении одного часа финны жестикулиру</w:t>
        <w:softHyphen/>
        <w:t>ют 1 раз, итальянцы — восемьдесят раз, мексиканцы — сто восемьдесят. Конкретный смысл отдельных жестов различен в разных культурах, Однако во всех культурах есть сходные жесты, среди которых можно выделить: в коммуникативные (жесты приветствия, прощания, привлечения внимания, запретов, удовлетворитель</w:t>
        <w:softHyphen/>
        <w:t>ные, отрицательные, вопросительные и т. д.); и модальные, т. е. выражающие оценку и отношение (жесты одобрения, неудовлетворения, доверия и не</w:t>
        <w:softHyphen/>
        <w:t>доверия, растерянности и т. п.); и описательные жесты, имеющие смысл только в контексте речевого высказывания.</w:t>
      </w:r>
    </w:p>
    <w:p>
      <w:pPr>
        <w:pStyle w:val="Normal"/>
        <w:shd w:fill="FFFFFF" w:val="clear"/>
        <w:ind w:firstLine="284"/>
        <w:jc w:val="both"/>
        <w:rPr/>
      </w:pPr>
      <w:r>
        <w:rPr/>
        <w:t>Жесты при общении несут много информации, в язы</w:t>
        <w:softHyphen/>
        <w:t>ке жестов, как и в речевом, есть слова, предложения. Богатейший «алфавит» жестов можно разбить на 6 групп.</w:t>
      </w:r>
    </w:p>
    <w:p>
      <w:pPr>
        <w:pStyle w:val="Normal"/>
        <w:shd w:fill="FFFFFF" w:val="clear"/>
        <w:ind w:firstLine="284"/>
        <w:jc w:val="both"/>
        <w:rPr/>
      </w:pPr>
      <w:r>
        <w:rPr/>
        <w:t>1.  Жесты-иллюстраторы — это жесты сообщения: указатели («указывающий перст»), пиктографы, т. е. об</w:t>
        <w:softHyphen/>
        <w:t>разные картины изображения («вот такого размера и кон</w:t>
        <w:softHyphen/>
        <w:t>фигураций»); кинетографы — движения телом; жесты-«биты» (жесты-«отмашки»); идеографы, т. е. своеобраз</w:t>
        <w:softHyphen/>
        <w:t>ные движения руками, соединяющие воображаемые пред</w:t>
        <w:softHyphen/>
        <w:t>меты вместе.</w:t>
      </w:r>
    </w:p>
    <w:p>
      <w:pPr>
        <w:pStyle w:val="Normal"/>
        <w:shd w:fill="FFFFFF" w:val="clear"/>
        <w:ind w:firstLine="284"/>
        <w:jc w:val="both"/>
        <w:rPr/>
      </w:pPr>
      <w:r>
        <w:rPr>
          <w:b/>
          <w:bCs/>
        </w:rPr>
        <w:t xml:space="preserve">2. Жесты-регуляторы </w:t>
      </w:r>
      <w:r>
        <w:rPr/>
        <w:t>— это жесты, выражающие от</w:t>
        <w:softHyphen/>
        <w:t>ношение говорящего к чему-либо. К ним относят улыб</w:t>
        <w:softHyphen/>
        <w:t>ку, кивок, направление взгляда, целенаправленные дви</w:t>
        <w:softHyphen/>
        <w:t>жения руками.</w:t>
      </w:r>
    </w:p>
    <w:p>
      <w:pPr>
        <w:pStyle w:val="Normal"/>
        <w:shd w:fill="FFFFFF" w:val="clear"/>
        <w:ind w:firstLine="284"/>
        <w:jc w:val="both"/>
        <w:rPr/>
      </w:pPr>
      <w:r>
        <w:rPr>
          <w:b/>
          <w:bCs/>
        </w:rPr>
        <w:t xml:space="preserve">3.  Жесты-эмблемы </w:t>
      </w:r>
      <w:r>
        <w:rPr/>
        <w:t>— это своеобразные заменители слов или фраз в общении. Например, сжатые вместе руки по манере рукопожатия на уровне руки означают во мно</w:t>
        <w:softHyphen/>
        <w:t>гих случаях — «здравствуйте», а поднятые над головой — «до свидания».</w:t>
      </w:r>
    </w:p>
    <w:p>
      <w:pPr>
        <w:pStyle w:val="Normal"/>
        <w:shd w:fill="FFFFFF" w:val="clear"/>
        <w:ind w:firstLine="284"/>
        <w:jc w:val="both"/>
        <w:rPr/>
      </w:pPr>
      <w:r>
        <w:rPr>
          <w:b/>
          <w:bCs/>
        </w:rPr>
        <w:t xml:space="preserve">4.  Жесты-адапторы </w:t>
      </w:r>
      <w:r>
        <w:rPr/>
        <w:t>— это специфические привычки человека, связанные с движениями рук. Это могут быть:</w:t>
      </w:r>
    </w:p>
    <w:p>
      <w:pPr>
        <w:pStyle w:val="Normal"/>
        <w:shd w:fill="FFFFFF" w:val="clear"/>
        <w:ind w:firstLine="284"/>
        <w:jc w:val="both"/>
        <w:rPr/>
      </w:pPr>
      <w:r>
        <w:rPr/>
        <w:t>а)  почесывания, подергивания отдельных частей тела;</w:t>
      </w:r>
    </w:p>
    <w:p>
      <w:pPr>
        <w:pStyle w:val="Normal"/>
        <w:shd w:fill="FFFFFF" w:val="clear"/>
        <w:ind w:firstLine="284"/>
        <w:jc w:val="both"/>
        <w:rPr/>
      </w:pPr>
      <w:r>
        <w:rPr/>
        <w:t>б)  касания, пошлепывания партнера; в) поглаживание, пе-ребирание отдельных предметов, находящихся под ру</w:t>
        <w:softHyphen/>
        <w:t>кой (карандаш, пуговица и т. п.).</w:t>
      </w:r>
    </w:p>
    <w:p>
      <w:pPr>
        <w:pStyle w:val="Normal"/>
        <w:shd w:fill="FFFFFF" w:val="clear"/>
        <w:ind w:firstLine="284"/>
        <w:jc w:val="both"/>
        <w:rPr/>
      </w:pPr>
      <w:r>
        <w:rPr/>
        <w:t xml:space="preserve">5.  </w:t>
      </w:r>
      <w:r>
        <w:rPr>
          <w:b/>
          <w:bCs/>
        </w:rPr>
        <w:t xml:space="preserve">Жесты-аффекторы </w:t>
      </w:r>
      <w:r>
        <w:rPr/>
        <w:t>— жесты, выражающие через движения тела и мышц лица определенные эмоции.</w:t>
      </w:r>
    </w:p>
    <w:p>
      <w:pPr>
        <w:pStyle w:val="Normal"/>
        <w:shd w:fill="FFFFFF" w:val="clear"/>
        <w:ind w:firstLine="284"/>
        <w:jc w:val="both"/>
        <w:rPr/>
      </w:pPr>
      <w:r>
        <w:rPr/>
        <w:t>Существуют и микрожесты: движения глаз, покрас</w:t>
        <w:softHyphen/>
        <w:t>нение щек, увеличенное количество миганий в минуту, подергивания губ и пр.</w:t>
      </w:r>
    </w:p>
    <w:p>
      <w:pPr>
        <w:pStyle w:val="Normal"/>
        <w:shd w:fill="FFFFFF" w:val="clear"/>
        <w:ind w:firstLine="284"/>
        <w:jc w:val="both"/>
        <w:rPr/>
      </w:pPr>
      <w:r>
        <w:rPr/>
        <w:t>Практика показывает: когда люди хотят показать свои чувства, они обращаются к жестикуляции. Вот почему для проницательного человека важно приобрести умение понимать ложные, притворные жесты. Особенность этих жестов заключается в следующем: они преувеличивают слабые волнения (демонстрация усиления движений ру</w:t>
        <w:softHyphen/>
        <w:t>ками и корпуса); подавляют сильные волнения (благода</w:t>
        <w:softHyphen/>
        <w:t>ря ограничению таких движений); эти ложные движе</w:t>
        <w:softHyphen/>
        <w:t>ния, как правило, начинаются с конечностей и заканчи</w:t>
        <w:softHyphen/>
        <w:t>ваются на лице. При общении часто возникают следую</w:t>
        <w:softHyphen/>
        <w:t xml:space="preserve">щие </w:t>
      </w:r>
      <w:r>
        <w:rPr>
          <w:b/>
          <w:bCs/>
        </w:rPr>
        <w:t xml:space="preserve">виды </w:t>
      </w:r>
      <w:r>
        <w:rPr/>
        <w:t>жестов:</w:t>
      </w:r>
    </w:p>
    <w:p>
      <w:pPr>
        <w:pStyle w:val="Normal"/>
        <w:shd w:fill="FFFFFF" w:val="clear"/>
        <w:ind w:firstLine="284"/>
        <w:jc w:val="both"/>
        <w:rPr/>
      </w:pPr>
      <w:r>
        <w:rPr/>
        <w:t xml:space="preserve">■ </w:t>
      </w:r>
      <w:r>
        <w:rPr/>
        <w:t>жесты оценки — почесывание подбородка; вытяги</w:t>
        <w:softHyphen/>
        <w:t xml:space="preserve">вание указательного пальца вдоль щеки; вставание и прохаживание </w:t>
      </w:r>
      <w:r>
        <w:rPr>
          <w:b/>
          <w:bCs/>
        </w:rPr>
        <w:t xml:space="preserve">и </w:t>
      </w:r>
      <w:r>
        <w:rPr/>
        <w:t>др. (человек оценивает информа</w:t>
        <w:softHyphen/>
        <w:t>цию);</w:t>
      </w:r>
    </w:p>
    <w:p>
      <w:pPr>
        <w:pStyle w:val="Normal"/>
        <w:shd w:fill="FFFFFF" w:val="clear"/>
        <w:ind w:firstLine="284"/>
        <w:jc w:val="both"/>
        <w:rPr/>
      </w:pPr>
      <w:r>
        <w:rPr/>
        <w:t xml:space="preserve">■ </w:t>
      </w:r>
      <w:r>
        <w:rPr/>
        <w:t>жесты уверенности — соединение пальцев в купол пирамиды; раскачивание на стуле;</w:t>
      </w:r>
    </w:p>
    <w:p>
      <w:pPr>
        <w:pStyle w:val="Normal"/>
        <w:shd w:fill="FFFFFF" w:val="clear"/>
        <w:ind w:firstLine="284"/>
        <w:jc w:val="both"/>
        <w:rPr/>
      </w:pPr>
      <w:r>
        <w:rPr/>
        <w:t xml:space="preserve">■ </w:t>
      </w:r>
      <w:r>
        <w:rPr/>
        <w:t>жесты нервозности и неуверенности — переплетен</w:t>
        <w:softHyphen/>
        <w:t>ные пальцы рук; пощипывание ладони; постукива</w:t>
        <w:softHyphen/>
        <w:t>ние по столу пальцами; дотрагивание до спинки сту</w:t>
        <w:softHyphen/>
        <w:t>ла перед тем, как на него сесть, и др.</w:t>
      </w:r>
    </w:p>
    <w:p>
      <w:pPr>
        <w:pStyle w:val="Normal"/>
        <w:shd w:fill="FFFFFF" w:val="clear"/>
        <w:ind w:firstLine="284"/>
        <w:jc w:val="both"/>
        <w:rPr/>
      </w:pPr>
      <w:r>
        <w:rPr/>
        <w:t xml:space="preserve">■ </w:t>
      </w:r>
      <w:r>
        <w:rPr/>
        <w:t>жесты самоконтроля — руки сведены за спину, одна при этом сжимает другую; поза человека, сидящего на стуле и вцепившегося руками в подлокотник и др.;</w:t>
      </w:r>
    </w:p>
    <w:p>
      <w:pPr>
        <w:pStyle w:val="Normal"/>
        <w:shd w:fill="FFFFFF" w:val="clear"/>
        <w:ind w:firstLine="284"/>
        <w:jc w:val="both"/>
        <w:rPr/>
      </w:pPr>
      <w:r>
        <w:rPr/>
        <w:t xml:space="preserve">■ </w:t>
      </w:r>
      <w:r>
        <w:rPr/>
        <w:t>жесты ожидания — потирание ладоней; медленное вытирание влажных ладоней о ткань;</w:t>
      </w:r>
    </w:p>
    <w:p>
      <w:pPr>
        <w:pStyle w:val="Normal"/>
        <w:shd w:fill="FFFFFF" w:val="clear"/>
        <w:ind w:firstLine="284"/>
        <w:jc w:val="both"/>
        <w:rPr/>
      </w:pPr>
      <w:r>
        <w:rPr/>
        <w:t xml:space="preserve">■ </w:t>
      </w:r>
      <w:r>
        <w:rPr/>
        <w:t>жесты отрицания — сложенные руки на груди; от</w:t>
        <w:softHyphen/>
        <w:t>клоненный назад корпус; скрещенные руки; дотра</w:t>
        <w:softHyphen/>
        <w:t>гивание до кончика носа и др.;</w:t>
      </w:r>
    </w:p>
    <w:p>
      <w:pPr>
        <w:pStyle w:val="Normal"/>
        <w:shd w:fill="FFFFFF" w:val="clear"/>
        <w:ind w:firstLine="284"/>
        <w:jc w:val="both"/>
        <w:rPr/>
      </w:pPr>
      <w:r>
        <w:rPr/>
        <w:t xml:space="preserve">■ </w:t>
      </w:r>
      <w:r>
        <w:rPr/>
        <w:t>жесты-расположения — прикладывание руки к гру</w:t>
        <w:softHyphen/>
        <w:t>ди; прерывистое прикосновение к собеседнику и др.;</w:t>
      </w:r>
    </w:p>
    <w:p>
      <w:pPr>
        <w:pStyle w:val="Normal"/>
        <w:shd w:fill="FFFFFF" w:val="clear"/>
        <w:ind w:firstLine="284"/>
        <w:jc w:val="both"/>
        <w:rPr/>
      </w:pPr>
      <w:r>
        <w:rPr/>
        <w:t xml:space="preserve">■ </w:t>
      </w:r>
      <w:r>
        <w:rPr/>
        <w:t>жесты доминирования — жесты, связанные с вы</w:t>
        <w:softHyphen/>
        <w:t>ставлением больших пальцев напоказ, резкие взма</w:t>
        <w:softHyphen/>
        <w:t>хи сверху вниз и др.;</w:t>
      </w:r>
    </w:p>
    <w:p>
      <w:pPr>
        <w:pStyle w:val="Normal"/>
        <w:shd w:fill="FFFFFF" w:val="clear"/>
        <w:ind w:firstLine="284"/>
        <w:jc w:val="both"/>
        <w:rPr/>
      </w:pPr>
      <w:r>
        <w:rPr/>
        <w:t xml:space="preserve">■ </w:t>
      </w:r>
      <w:r>
        <w:rPr/>
        <w:t>жесты неискренности — жест «прикрытие рукой рта», «прикосновение к носу» как более утончен</w:t>
        <w:softHyphen/>
        <w:t>ная форма прикрытия рта, говорящая либо о лжи, либо о сомнении в чем-то; поворот корпуса в сторо</w:t>
        <w:softHyphen/>
        <w:t>ну от собеседника, «бегающий взгляд» и др.</w:t>
      </w:r>
    </w:p>
    <w:p>
      <w:pPr>
        <w:pStyle w:val="Normal"/>
        <w:shd w:fill="FFFFFF" w:val="clear"/>
        <w:ind w:firstLine="284"/>
        <w:jc w:val="both"/>
        <w:rPr/>
      </w:pPr>
      <w:r>
        <w:rPr/>
        <w:t>Умение понимать популярные жесты (жесты собствен</w:t>
        <w:softHyphen/>
        <w:t xml:space="preserve">ности, ухаживания, курения, зеркальные жесты, жестыпоклоны и др.) позволит лучше разбираться в людях </w:t>
      </w:r>
      <w:r>
        <w:rPr>
          <w:i/>
          <w:iCs/>
        </w:rPr>
        <w:t xml:space="preserve">(Ни-ренберг Дж., Калеро Г. </w:t>
      </w:r>
      <w:r>
        <w:rPr/>
        <w:t>Как читать человека словно кни</w:t>
        <w:softHyphen/>
        <w:t>гу. - М., 1990).</w:t>
      </w:r>
    </w:p>
    <w:p>
      <w:pPr>
        <w:pStyle w:val="Normal"/>
        <w:shd w:fill="FFFFFF" w:val="clear"/>
        <w:ind w:firstLine="284"/>
        <w:jc w:val="both"/>
        <w:rPr/>
      </w:pPr>
      <w:r>
        <w:rPr/>
        <w:t xml:space="preserve">В процессе общения не нужно забывать о </w:t>
      </w:r>
      <w:r>
        <w:rPr>
          <w:i/>
          <w:iCs/>
        </w:rPr>
        <w:t>конгруэнт</w:t>
        <w:softHyphen/>
        <w:t xml:space="preserve">ности, </w:t>
      </w:r>
      <w:r>
        <w:rPr/>
        <w:t>т. е. совпадении жестов и речевых высказываний. Речевые высказывания и жесты, их сопровождающие, должны совпадать. Противоречие между жестами и смыс</w:t>
        <w:softHyphen/>
        <w:t>лом высказываний является сигналом лжи.</w:t>
      </w:r>
    </w:p>
    <w:p>
      <w:pPr>
        <w:pStyle w:val="Normal"/>
        <w:shd w:fill="FFFFFF" w:val="clear"/>
        <w:ind w:firstLine="284"/>
        <w:jc w:val="both"/>
        <w:rPr/>
      </w:pPr>
      <w:r>
        <w:rPr/>
        <w:t>Невербальное поведение личности полифункционально:</w:t>
      </w:r>
    </w:p>
    <w:p>
      <w:pPr>
        <w:pStyle w:val="Normal"/>
        <w:shd w:fill="FFFFFF" w:val="clear"/>
        <w:ind w:firstLine="284"/>
        <w:jc w:val="both"/>
        <w:rPr/>
      </w:pPr>
      <w:r>
        <w:rPr/>
        <w:t xml:space="preserve">■ </w:t>
      </w:r>
      <w:r>
        <w:rPr/>
        <w:t>создает образ партнера по общению;</w:t>
      </w:r>
    </w:p>
    <w:p>
      <w:pPr>
        <w:pStyle w:val="Normal"/>
        <w:shd w:fill="FFFFFF" w:val="clear"/>
        <w:ind w:firstLine="284"/>
        <w:jc w:val="both"/>
        <w:rPr/>
      </w:pPr>
      <w:r>
        <w:rPr/>
        <w:t xml:space="preserve">■ </w:t>
      </w:r>
      <w:r>
        <w:rPr/>
        <w:t>выражает взаимоотношения партнеров по общению, формирует эти отношения;</w:t>
      </w:r>
    </w:p>
    <w:p>
      <w:pPr>
        <w:pStyle w:val="Normal"/>
        <w:shd w:fill="FFFFFF" w:val="clear"/>
        <w:ind w:firstLine="284"/>
        <w:jc w:val="both"/>
        <w:rPr/>
      </w:pPr>
      <w:r>
        <w:rPr/>
        <w:t xml:space="preserve">■ </w:t>
      </w:r>
      <w:r>
        <w:rPr/>
        <w:t>является индикатором актуальных психических со</w:t>
        <w:softHyphen/>
        <w:t>стояний личности;</w:t>
      </w:r>
    </w:p>
    <w:p>
      <w:pPr>
        <w:pStyle w:val="Normal"/>
        <w:shd w:fill="FFFFFF" w:val="clear"/>
        <w:ind w:firstLine="284"/>
        <w:jc w:val="both"/>
        <w:rPr/>
      </w:pPr>
      <w:r>
        <w:rPr/>
        <w:t xml:space="preserve">■ </w:t>
      </w:r>
      <w:r>
        <w:rPr/>
        <w:t>выступает в роли уточнения, изменения понимания вербального сообщения, усиливает эмоциональную насыщенность сказанного;</w:t>
      </w:r>
    </w:p>
    <w:p>
      <w:pPr>
        <w:pStyle w:val="Normal"/>
        <w:shd w:fill="FFFFFF" w:val="clear"/>
        <w:ind w:firstLine="284"/>
        <w:jc w:val="both"/>
        <w:rPr/>
      </w:pPr>
      <w:r>
        <w:rPr/>
        <w:t xml:space="preserve">■ </w:t>
      </w:r>
      <w:r>
        <w:rPr/>
        <w:t>поддерживает оптимальный уровень психологичес</w:t>
        <w:softHyphen/>
        <w:t>кой близости между общающимися;</w:t>
      </w:r>
    </w:p>
    <w:p>
      <w:pPr>
        <w:pStyle w:val="Normal"/>
        <w:shd w:fill="FFFFFF" w:val="clear"/>
        <w:ind w:firstLine="284"/>
        <w:jc w:val="both"/>
        <w:rPr/>
      </w:pPr>
      <w:r>
        <w:rPr/>
        <w:t>■</w:t>
      </w:r>
      <w:r>
        <w:rPr>
          <w:i/>
          <w:iCs/>
        </w:rPr>
        <w:t xml:space="preserve"> </w:t>
      </w:r>
      <w:r>
        <w:rPr/>
        <w:t>выступает в качестве показателя статусно-ролевых отношений, Причиной затруднений в процессе общения могут быть коммуникативные барьеры - психологические препят</w:t>
        <w:softHyphen/>
        <w:t>ствия на пути восприятия адекватной информации меж</w:t>
        <w:softHyphen/>
        <w:t>ду партнерами по общению. А.А, Бодалев выделяет барь</w:t>
        <w:softHyphen/>
        <w:t>еры понимания, социально-культурного различия, барь</w:t>
        <w:softHyphen/>
        <w:t>еры отношения.</w:t>
      </w:r>
    </w:p>
    <w:p>
      <w:pPr>
        <w:pStyle w:val="Normal"/>
        <w:shd w:fill="FFFFFF" w:val="clear"/>
        <w:ind w:firstLine="284"/>
        <w:jc w:val="both"/>
        <w:rPr/>
      </w:pPr>
      <w:r>
        <w:rPr/>
        <w:t>Возникновение барьера понимания может быть вызва</w:t>
        <w:softHyphen/>
        <w:t>но следующими причинами:</w:t>
      </w:r>
    </w:p>
    <w:p>
      <w:pPr>
        <w:pStyle w:val="Normal"/>
        <w:shd w:fill="FFFFFF" w:val="clear"/>
        <w:ind w:firstLine="284"/>
        <w:jc w:val="both"/>
        <w:rPr/>
      </w:pPr>
      <w:r>
        <w:rPr/>
        <w:t xml:space="preserve">■ </w:t>
      </w:r>
      <w:r>
        <w:rPr/>
        <w:t>фонетическое непонимание из-за невыразительной речи, речи-скороговорки, нечеткой дикции, речи с большим количеством слов-паразитов;</w:t>
      </w:r>
    </w:p>
    <w:p>
      <w:pPr>
        <w:pStyle w:val="Normal"/>
        <w:shd w:fill="FFFFFF" w:val="clear"/>
        <w:ind w:firstLine="284"/>
        <w:jc w:val="both"/>
        <w:rPr/>
      </w:pPr>
      <w:r>
        <w:rPr/>
        <w:t xml:space="preserve">■ </w:t>
      </w:r>
      <w:r>
        <w:rPr/>
        <w:t>семантическое непонимание (партнер понял не то, что ему сказали, или то, но с другим смыслом) из-за многозначности используемых слов, использования жаргонных словечек или профессионально ус</w:t>
        <w:softHyphen/>
        <w:t>ложненных терминов, существенных профессиональ</w:t>
        <w:softHyphen/>
        <w:t>ных, культурных, национальных или религиозных различий собеседников;</w:t>
      </w:r>
    </w:p>
    <w:p>
      <w:pPr>
        <w:pStyle w:val="Normal"/>
        <w:shd w:fill="FFFFFF" w:val="clear"/>
        <w:ind w:firstLine="284"/>
        <w:jc w:val="both"/>
        <w:rPr/>
      </w:pPr>
      <w:r>
        <w:rPr/>
        <w:t xml:space="preserve">■ </w:t>
      </w:r>
      <w:r>
        <w:rPr/>
        <w:t>стилистическое непонимание возникает, когда ин</w:t>
        <w:softHyphen/>
        <w:t>формация при непосредственном вербальном обще</w:t>
        <w:softHyphen/>
        <w:t>нии подается книжным, канцелярским языком, с использованием длинных сложных предложений (фразы, насчитывающие свыше 30 слов, на слух практически не воспринимаются, а лучше всего за</w:t>
        <w:softHyphen/>
        <w:t>поминаются устные фразы из 4-14 слов);</w:t>
      </w:r>
    </w:p>
    <w:p>
      <w:pPr>
        <w:pStyle w:val="Normal"/>
        <w:shd w:fill="FFFFFF" w:val="clear"/>
        <w:ind w:firstLine="284"/>
        <w:jc w:val="both"/>
        <w:rPr/>
      </w:pPr>
      <w:r>
        <w:rPr/>
        <w:t xml:space="preserve">■ </w:t>
      </w:r>
      <w:r>
        <w:rPr/>
        <w:t>логическое непонимание возникает, если логика рас</w:t>
        <w:softHyphen/>
        <w:t>суждения отправителя информации слишком слож</w:t>
        <w:softHyphen/>
        <w:t>ная и не воспринимается слушателем из-за разли</w:t>
        <w:softHyphen/>
        <w:t>чий в стиле мышления, уровне развития логичес</w:t>
        <w:softHyphen/>
        <w:t>кого мышления. Если у одного партнера преоблада</w:t>
        <w:softHyphen/>
        <w:t>ет абстрактно-логическое мышление, а у другого — наглядно-образное или наглядно-действенное мыш</w:t>
        <w:softHyphen/>
        <w:t>ление, то между ними может часто возникать логи</w:t>
        <w:softHyphen/>
        <w:t>ческое непонимание.</w:t>
      </w:r>
    </w:p>
    <w:p>
      <w:pPr>
        <w:pStyle w:val="Normal"/>
        <w:shd w:fill="FFFFFF" w:val="clear"/>
        <w:ind w:firstLine="284"/>
        <w:jc w:val="both"/>
        <w:rPr/>
      </w:pPr>
      <w:r>
        <w:rPr/>
        <w:t>Барьеры социально-культурного различия проявляются, если:</w:t>
      </w:r>
    </w:p>
    <w:p>
      <w:pPr>
        <w:pStyle w:val="Normal"/>
        <w:shd w:fill="FFFFFF" w:val="clear"/>
        <w:ind w:firstLine="284"/>
        <w:jc w:val="both"/>
        <w:rPr/>
      </w:pPr>
      <w:r>
        <w:rPr/>
        <w:t>1) социально-культурные, религиозные, политические и профессиональные различия приводят к разной интер</w:t>
        <w:softHyphen/>
        <w:t>претации одних и тех же слов, понятий, используемых в процессе коммуникации;</w:t>
      </w:r>
    </w:p>
    <w:p>
      <w:pPr>
        <w:pStyle w:val="Normal"/>
        <w:shd w:fill="FFFFFF" w:val="clear"/>
        <w:ind w:firstLine="284"/>
        <w:jc w:val="both"/>
        <w:rPr/>
      </w:pPr>
      <w:r>
        <w:rPr/>
        <w:t>2)  восприятие партнера как представителя определен</w:t>
        <w:softHyphen/>
        <w:t>ной национальности, пола, возраста, профессии может обус</w:t>
        <w:softHyphen/>
        <w:t>лавливать искажения в понимании его слов и поступков.</w:t>
      </w:r>
    </w:p>
    <w:p>
      <w:pPr>
        <w:pStyle w:val="Normal"/>
        <w:shd w:fill="FFFFFF" w:val="clear"/>
        <w:ind w:firstLine="284"/>
        <w:jc w:val="both"/>
        <w:rPr/>
      </w:pPr>
      <w:r>
        <w:rPr/>
        <w:t>Барьеры отношения характеризуются тем, что если один партнер неприязненно или недоверчиво относится к другому партнеру, то это негативное отношение перено</w:t>
        <w:softHyphen/>
        <w:t>сится и на содержание его слов, на передаваемую им ин</w:t>
        <w:softHyphen/>
        <w:t>формацию.</w:t>
      </w:r>
    </w:p>
    <w:p>
      <w:pPr>
        <w:pStyle w:val="Normal"/>
        <w:shd w:fill="FFFFFF" w:val="clear"/>
        <w:ind w:firstLine="284"/>
        <w:jc w:val="both"/>
        <w:rPr>
          <w:i/>
          <w:i/>
          <w:iCs/>
        </w:rPr>
      </w:pPr>
      <w:r>
        <w:rPr/>
        <w:t xml:space="preserve">Лучшему пониманию друг друга способствуют: </w:t>
      </w:r>
    </w:p>
    <w:p>
      <w:pPr>
        <w:pStyle w:val="Normal"/>
        <w:shd w:fill="FFFFFF" w:val="clear"/>
        <w:ind w:firstLine="284"/>
        <w:jc w:val="both"/>
        <w:rPr/>
      </w:pPr>
      <w:r>
        <w:rPr/>
        <w:t>■</w:t>
      </w:r>
      <w:r>
        <w:rPr>
          <w:i/>
          <w:iCs/>
        </w:rPr>
        <w:t xml:space="preserve"> </w:t>
      </w:r>
      <w:r>
        <w:rPr/>
        <w:t>стремление собеседника максимально понятно для других людей выразить свою мысль в речи;</w:t>
      </w:r>
    </w:p>
    <w:p>
      <w:pPr>
        <w:pStyle w:val="Normal"/>
        <w:shd w:fill="FFFFFF" w:val="clear"/>
        <w:ind w:firstLine="284"/>
        <w:jc w:val="both"/>
        <w:rPr/>
      </w:pPr>
      <w:r>
        <w:rPr/>
        <w:t xml:space="preserve">■ </w:t>
      </w:r>
      <w:r>
        <w:rPr/>
        <w:t>умение эффективно слушать и понимать чужие вы</w:t>
        <w:softHyphen/>
        <w:t xml:space="preserve">сказывания; </w:t>
      </w:r>
    </w:p>
    <w:p>
      <w:pPr>
        <w:pStyle w:val="Normal"/>
        <w:shd w:fill="FFFFFF" w:val="clear"/>
        <w:ind w:firstLine="284"/>
        <w:jc w:val="both"/>
        <w:rPr/>
      </w:pPr>
      <w:r>
        <w:rPr/>
        <w:t>■</w:t>
      </w:r>
      <w:r>
        <w:rPr>
          <w:i/>
          <w:iCs/>
        </w:rPr>
        <w:t xml:space="preserve"> </w:t>
      </w:r>
      <w:r>
        <w:rPr/>
        <w:t>наличие обратной связи между общающимися, ко</w:t>
        <w:softHyphen/>
        <w:t>торая позволяет узнать говорящему, что именно вос</w:t>
        <w:softHyphen/>
        <w:t xml:space="preserve">принято слушателем правильно, а что искажено. Это позволяет скорректировать сообщение и сделать его более понятным. </w:t>
      </w:r>
    </w:p>
    <w:p>
      <w:pPr>
        <w:pStyle w:val="Normal"/>
        <w:shd w:fill="FFFFFF" w:val="clear"/>
        <w:ind w:firstLine="284"/>
        <w:jc w:val="both"/>
        <w:rPr/>
      </w:pPr>
      <w:r>
        <w:rPr/>
        <w:t xml:space="preserve">Высказывания без ориентации на собеседника носят форму </w:t>
      </w:r>
      <w:r>
        <w:rPr>
          <w:i/>
          <w:iCs/>
        </w:rPr>
        <w:t xml:space="preserve">монолога. </w:t>
      </w:r>
      <w:r>
        <w:rPr/>
        <w:t>Сумма потерь информации при моноло</w:t>
        <w:softHyphen/>
        <w:t>гическом общении может достигать 50%, а в некоторых случаях — и 80% от объема исходной информации.</w:t>
      </w:r>
    </w:p>
    <w:p>
      <w:pPr>
        <w:pStyle w:val="Normal"/>
        <w:shd w:fill="FFFFFF" w:val="clear"/>
        <w:ind w:firstLine="284"/>
        <w:jc w:val="both"/>
        <w:rPr/>
      </w:pPr>
      <w:r>
        <w:rPr/>
        <w:t>Рассмотрим типичные ошибки, связанные с ориента</w:t>
        <w:softHyphen/>
        <w:t>цией на себя, которые не позволяют донести свою мысль до собеседника.</w:t>
      </w:r>
    </w:p>
    <w:p>
      <w:pPr>
        <w:pStyle w:val="Normal"/>
        <w:shd w:fill="FFFFFF" w:val="clear"/>
        <w:ind w:firstLine="284"/>
        <w:jc w:val="both"/>
        <w:rPr/>
      </w:pPr>
      <w:r>
        <w:rPr/>
        <w:t>Если в общении мы ориентированы на себя, а не на собеседника, то мы:</w:t>
      </w:r>
    </w:p>
    <w:p>
      <w:pPr>
        <w:pStyle w:val="Normal"/>
        <w:numPr>
          <w:ilvl w:val="0"/>
          <w:numId w:val="3"/>
        </w:numPr>
        <w:shd w:fill="FFFFFF" w:val="clear"/>
        <w:jc w:val="both"/>
        <w:rPr/>
      </w:pPr>
      <w:r>
        <w:rPr/>
        <w:t>не организуем свои мысли перед тем, как их выска</w:t>
        <w:softHyphen/>
        <w:t>зываем, а говорим спонтанно, надеясь, точнее, тре</w:t>
        <w:softHyphen/>
        <w:t xml:space="preserve">буя, чтобы другие «поспели» за нами; </w:t>
      </w:r>
    </w:p>
    <w:p>
      <w:pPr>
        <w:pStyle w:val="Normal"/>
        <w:numPr>
          <w:ilvl w:val="0"/>
          <w:numId w:val="3"/>
        </w:numPr>
        <w:shd w:fill="FFFFFF" w:val="clear"/>
        <w:jc w:val="both"/>
        <w:rPr/>
      </w:pPr>
      <w:r>
        <w:rPr/>
        <w:t>из-за небрежности или неуверенности не выражаем свои мысли точно, поэтому они приобретают дву</w:t>
        <w:softHyphen/>
        <w:t xml:space="preserve">смысленность; </w:t>
      </w:r>
    </w:p>
    <w:p>
      <w:pPr>
        <w:pStyle w:val="Normal"/>
        <w:numPr>
          <w:ilvl w:val="0"/>
          <w:numId w:val="3"/>
        </w:numPr>
        <w:shd w:fill="FFFFFF" w:val="clear"/>
        <w:jc w:val="both"/>
        <w:rPr/>
      </w:pPr>
      <w:r>
        <w:rPr/>
        <w:t>говорим слишком длинно, так что слушатель к концу нашего высказывания уже не помнит, что было вна</w:t>
        <w:softHyphen/>
        <w:t>чале; в продолжаем говорить, даже не замечая, реагирует слушатель или нет.</w:t>
      </w:r>
    </w:p>
    <w:p>
      <w:pPr>
        <w:pStyle w:val="Normal"/>
        <w:shd w:fill="FFFFFF" w:val="clear"/>
        <w:ind w:firstLine="284"/>
        <w:jc w:val="both"/>
        <w:rPr/>
      </w:pPr>
      <w:r>
        <w:rPr/>
        <w:t xml:space="preserve">Наиболее эффективной формой общения является </w:t>
      </w:r>
      <w:r>
        <w:rPr>
          <w:i/>
          <w:iCs/>
        </w:rPr>
        <w:t>ди</w:t>
        <w:softHyphen/>
        <w:t xml:space="preserve">алог, </w:t>
      </w:r>
      <w:r>
        <w:rPr/>
        <w:t>в основе которого лежит умение задавать вопросы. С целью установления обратной связи между собесед</w:t>
        <w:softHyphen/>
        <w:t>никами полезно использовать такие приемы, как расспра</w:t>
        <w:softHyphen/>
        <w:t>шивание, перефразирование, отражение чувств, резюми</w:t>
        <w:softHyphen/>
        <w:t>рование.</w:t>
      </w:r>
    </w:p>
    <w:p>
      <w:pPr>
        <w:pStyle w:val="Normal"/>
        <w:shd w:fill="FFFFFF" w:val="clear"/>
        <w:ind w:firstLine="284"/>
        <w:jc w:val="both"/>
        <w:rPr/>
      </w:pPr>
      <w:r>
        <w:rPr/>
        <w:t>Расспрашивание позволяет уточнить полученную ин</w:t>
        <w:softHyphen/>
        <w:t>формацию, получить дополнительную информацию:</w:t>
      </w:r>
    </w:p>
    <w:p>
      <w:pPr>
        <w:pStyle w:val="Normal"/>
        <w:shd w:fill="FFFFFF" w:val="clear"/>
        <w:ind w:firstLine="284"/>
        <w:jc w:val="both"/>
        <w:rPr/>
      </w:pPr>
      <w:r>
        <w:rPr/>
        <w:t xml:space="preserve"> </w:t>
      </w:r>
      <w:r>
        <w:rPr/>
        <w:t>«Уточните, пожалуйста,...», «Не могли бы Вы объяснить более подробно...». Перефразирование — высказывание су</w:t>
        <w:softHyphen/>
        <w:t>щественной мысли собеседника своими словами, с целью уточнить правильность ее понимания: «Значит, с Вашей точки зрения,...», «насколько я мог Вас понять, вы хоти</w:t>
        <w:softHyphen/>
        <w:t>те подчеркнуть, что...».</w:t>
      </w:r>
    </w:p>
    <w:p>
      <w:pPr>
        <w:pStyle w:val="Normal"/>
        <w:shd w:fill="FFFFFF" w:val="clear"/>
        <w:ind w:firstLine="284"/>
        <w:jc w:val="both"/>
        <w:rPr/>
      </w:pPr>
      <w:r>
        <w:rPr/>
        <w:t>Отражение чувств собеседника позволяет уточнить правильность вашего понимания его психического состо</w:t>
        <w:softHyphen/>
        <w:t>яния в зависимости от его слов, интонации, мимики, жестов: «Мне кажется, что Вы чувствуете...», «Мне ка</w:t>
        <w:softHyphen/>
        <w:t>жется, что эта ситуация выводит Вас из себя...». Резю</w:t>
        <w:softHyphen/>
        <w:t>мирование, или обобщение, используется для подведения итогов разговора: «Обобщая сказанное, можно сделать вы</w:t>
        <w:softHyphen/>
        <w:t>вод, что...» .</w:t>
      </w:r>
    </w:p>
    <w:p>
      <w:pPr>
        <w:pStyle w:val="Normal"/>
        <w:shd w:fill="FFFFFF" w:val="clear"/>
        <w:ind w:firstLine="284"/>
        <w:jc w:val="both"/>
        <w:rPr/>
      </w:pPr>
      <w:r>
        <w:rPr/>
        <w:t>Эффективное общение невозможно, если собеседники не желают или не умеют слушать друг друга, не умеют использовать те виды слушания, которые наиболее умест</w:t>
        <w:softHyphen/>
        <w:t>ны в той или иной ситуации общения.</w:t>
      </w:r>
    </w:p>
    <w:p>
      <w:pPr>
        <w:pStyle w:val="Normal"/>
        <w:shd w:fill="FFFFFF" w:val="clear"/>
        <w:ind w:firstLine="284"/>
        <w:jc w:val="both"/>
        <w:rPr/>
      </w:pPr>
      <w:r>
        <w:rPr/>
      </w:r>
    </w:p>
    <w:p>
      <w:pPr>
        <w:pStyle w:val="Normal"/>
        <w:shd w:fill="FFFFFF" w:val="clear"/>
        <w:ind w:firstLine="284"/>
        <w:jc w:val="center"/>
        <w:rPr>
          <w:b/>
          <w:b/>
        </w:rPr>
      </w:pPr>
      <w:r>
        <w:rPr>
          <w:b/>
        </w:rPr>
        <w:t>Виды и техники слушания</w:t>
      </w:r>
    </w:p>
    <w:p>
      <w:pPr>
        <w:pStyle w:val="Normal"/>
        <w:shd w:fill="FFFFFF" w:val="clear"/>
        <w:ind w:firstLine="284"/>
        <w:jc w:val="both"/>
        <w:rPr/>
      </w:pPr>
      <w:r>
        <w:rPr/>
        <w:t>Процесс слушания. Банальна истина, что умение слу</w:t>
        <w:softHyphen/>
        <w:t>шать является важнейшим условием и залогом продук</w:t>
        <w:softHyphen/>
        <w:t>тивного общения. Иногда слушание понимают как пас</w:t>
        <w:softHyphen/>
        <w:t>сивное поведение в разговоре, т. е. «неговорение». При этом в диалоге пока один из партнеров говорит, другой лишь в лучшем случае молча ожидает перерыва в его речи и, как только тот замолкает, начинает говорить о своих проблемах, а в худшем случае перебивает партне</w:t>
        <w:softHyphen/>
        <w:t>ра. Вспомните случаи из своей жизни, когда общение происходило именно по этой схеме и вспомните чувство, которое возникало у вас. Хотелось ли вам продолжать разговор о своих проблемах, особенно если эти проблемы для вас важны? Возникало ли у вас чувство доверитель</w:t>
        <w:softHyphen/>
        <w:t>ности общения и того что вы нужны своему партнеру? Наверно, ответ будет отрицательным. Почему же так происходило? Вспомнте и другие случаи, когда вас слуша</w:t>
        <w:softHyphen/>
        <w:t>ли таким образом, что хотелось говорить с этим челове</w:t>
        <w:softHyphen/>
        <w:t>ком снова и снова, когда у вас после разговора с ним возникало чувство облегчения, чувство своей значимос</w:t>
        <w:softHyphen/>
        <w:t>ти, нужности.</w:t>
      </w:r>
    </w:p>
    <w:p>
      <w:pPr>
        <w:pStyle w:val="Normal"/>
        <w:shd w:fill="FFFFFF" w:val="clear"/>
        <w:ind w:firstLine="284"/>
        <w:jc w:val="both"/>
        <w:rPr/>
      </w:pPr>
      <w:r>
        <w:rPr/>
        <w:t>Все дело, наверное, в том, что слушание — это не только молчание, а процесс более сложный, активный, в ходе ко</w:t>
        <w:softHyphen/>
        <w:t>торого каким-то образом устанавливаются невидимые свя</w:t>
        <w:softHyphen/>
        <w:t>зи между людьми, возникает то ощущение взаимопонима</w:t>
        <w:softHyphen/>
        <w:t>ния, которое делает эффективным любое общение. Разли</w:t>
        <w:softHyphen/>
        <w:t>чают следующие реакции слушателя, приемы слушания:</w:t>
      </w:r>
    </w:p>
    <w:p>
      <w:pPr>
        <w:pStyle w:val="Normal"/>
        <w:shd w:fill="FFFFFF" w:val="clear"/>
        <w:ind w:firstLine="284"/>
        <w:jc w:val="both"/>
        <w:rPr/>
      </w:pPr>
      <w:r>
        <w:rPr/>
        <w:t>1.  Глухое молчание (видимое отсутствие реакции).</w:t>
      </w:r>
    </w:p>
    <w:p>
      <w:pPr>
        <w:pStyle w:val="Normal"/>
        <w:shd w:fill="FFFFFF" w:val="clear"/>
        <w:ind w:firstLine="284"/>
        <w:jc w:val="both"/>
        <w:rPr/>
      </w:pPr>
      <w:r>
        <w:rPr/>
        <w:t>2.  Поддакивание («ага», «угу», «да-да»,  «ну», кива</w:t>
        <w:softHyphen/>
        <w:t>ние подбородком).</w:t>
      </w:r>
    </w:p>
    <w:p>
      <w:pPr>
        <w:pStyle w:val="Normal"/>
        <w:shd w:fill="FFFFFF" w:val="clear"/>
        <w:ind w:firstLine="284"/>
        <w:jc w:val="both"/>
        <w:rPr/>
      </w:pPr>
      <w:r>
        <w:rPr/>
        <w:t>3.  «Эхо-реакция» — повторение последнего слова со</w:t>
        <w:softHyphen/>
        <w:t>беседника.</w:t>
      </w:r>
    </w:p>
    <w:p>
      <w:pPr>
        <w:pStyle w:val="Normal"/>
        <w:shd w:fill="FFFFFF" w:val="clear"/>
        <w:ind w:firstLine="284"/>
        <w:jc w:val="both"/>
        <w:rPr/>
      </w:pPr>
      <w:r>
        <w:rPr/>
        <w:t>4.  «Зеркало» — повторение последней фразы собесед</w:t>
        <w:softHyphen/>
        <w:t>ника с изменением порядка слов.</w:t>
      </w:r>
    </w:p>
    <w:p>
      <w:pPr>
        <w:pStyle w:val="Normal"/>
        <w:shd w:fill="FFFFFF" w:val="clear"/>
        <w:ind w:firstLine="284"/>
        <w:jc w:val="both"/>
        <w:rPr/>
      </w:pPr>
      <w:r>
        <w:rPr/>
        <w:t>5.  «Парафраз» — передача содержания высказывания партнера другими словами.</w:t>
      </w:r>
    </w:p>
    <w:p>
      <w:pPr>
        <w:pStyle w:val="Normal"/>
        <w:shd w:fill="FFFFFF" w:val="clear"/>
        <w:ind w:firstLine="284"/>
        <w:jc w:val="both"/>
        <w:rPr/>
      </w:pPr>
      <w:r>
        <w:rPr/>
        <w:t>6.  Побуждение («Ну и... И что дальше?»).</w:t>
      </w:r>
    </w:p>
    <w:p>
      <w:pPr>
        <w:pStyle w:val="Normal"/>
        <w:shd w:fill="FFFFFF" w:val="clear"/>
        <w:ind w:firstLine="284"/>
        <w:jc w:val="both"/>
        <w:rPr/>
      </w:pPr>
      <w:r>
        <w:rPr/>
        <w:t>7.  Уточняющие вопросы («Что ты имел в виду?»).</w:t>
      </w:r>
    </w:p>
    <w:p>
      <w:pPr>
        <w:pStyle w:val="Normal"/>
        <w:shd w:fill="FFFFFF" w:val="clear"/>
        <w:ind w:firstLine="284"/>
        <w:jc w:val="both"/>
        <w:rPr/>
      </w:pPr>
      <w:r>
        <w:rPr/>
        <w:t>8.  Наводящие вопросы (что? где? когда? почему? за</w:t>
        <w:softHyphen/>
        <w:t>чем?).</w:t>
      </w:r>
    </w:p>
    <w:p>
      <w:pPr>
        <w:pStyle w:val="Normal"/>
        <w:shd w:fill="FFFFFF" w:val="clear"/>
        <w:ind w:firstLine="284"/>
        <w:jc w:val="both"/>
        <w:rPr/>
      </w:pPr>
      <w:r>
        <w:rPr/>
        <w:t>9.  Оценки, советы.</w:t>
      </w:r>
    </w:p>
    <w:p>
      <w:pPr>
        <w:pStyle w:val="Normal"/>
        <w:shd w:fill="FFFFFF" w:val="clear"/>
        <w:ind w:firstLine="284"/>
        <w:jc w:val="both"/>
        <w:rPr/>
      </w:pPr>
      <w:r>
        <w:rPr/>
        <w:t>10. Продолжение (когда слушатель вклинивается в речь и пытается завершить фразу, подсказывает слова).</w:t>
      </w:r>
    </w:p>
    <w:p>
      <w:pPr>
        <w:pStyle w:val="Normal"/>
        <w:shd w:fill="FFFFFF" w:val="clear"/>
        <w:ind w:firstLine="284"/>
        <w:jc w:val="both"/>
        <w:rPr/>
      </w:pPr>
      <w:r>
        <w:rPr/>
        <w:t>11.   Эмоции («ух»,  «ах»,  «здорово»; смех,  «скорбная мина»).</w:t>
      </w:r>
    </w:p>
    <w:p>
      <w:pPr>
        <w:pStyle w:val="Normal"/>
        <w:shd w:fill="FFFFFF" w:val="clear"/>
        <w:ind w:firstLine="284"/>
        <w:jc w:val="both"/>
        <w:rPr/>
      </w:pPr>
      <w:r>
        <w:rPr/>
        <w:t>12.  Нерелевантные высказывания (не относящиеся к делу или относящиеся лишь формально).</w:t>
      </w:r>
    </w:p>
    <w:p>
      <w:pPr>
        <w:pStyle w:val="Normal"/>
        <w:shd w:fill="FFFFFF" w:val="clear"/>
        <w:ind w:firstLine="284"/>
        <w:jc w:val="both"/>
        <w:rPr/>
      </w:pPr>
      <w:r>
        <w:rPr/>
        <w:t>13.  Логические следствия из высказываний партнера, например предположить о причине события.</w:t>
      </w:r>
    </w:p>
    <w:p>
      <w:pPr>
        <w:pStyle w:val="Normal"/>
        <w:shd w:fill="FFFFFF" w:val="clear"/>
        <w:ind w:firstLine="284"/>
        <w:jc w:val="both"/>
        <w:rPr/>
      </w:pPr>
      <w:r>
        <w:rPr/>
        <w:t>14.   «Хамовитые» реакции («Глупости!», «Ерунда все это!»).</w:t>
      </w:r>
    </w:p>
    <w:p>
      <w:pPr>
        <w:pStyle w:val="Normal"/>
        <w:shd w:fill="FFFFFF" w:val="clear"/>
        <w:ind w:firstLine="284"/>
        <w:jc w:val="both"/>
        <w:rPr/>
      </w:pPr>
      <w:r>
        <w:rPr/>
        <w:t>15.   Расспрашивание (задает вопрос за вопросом, не объясняя цели).</w:t>
      </w:r>
    </w:p>
    <w:p>
      <w:pPr>
        <w:pStyle w:val="Normal"/>
        <w:shd w:fill="FFFFFF" w:val="clear"/>
        <w:ind w:firstLine="284"/>
        <w:jc w:val="both"/>
        <w:rPr/>
      </w:pPr>
      <w:r>
        <w:rPr/>
        <w:t>16.  Пренебрежение к партнеру (не обращает на его слова внимания, не слушает, игнорирует партне</w:t>
        <w:softHyphen/>
        <w:t>ра).</w:t>
      </w:r>
    </w:p>
    <w:p>
      <w:pPr>
        <w:pStyle w:val="Normal"/>
        <w:shd w:fill="FFFFFF" w:val="clear"/>
        <w:ind w:firstLine="284"/>
        <w:jc w:val="both"/>
        <w:rPr/>
      </w:pPr>
      <w:r>
        <w:rPr/>
        <w:t>Обычно в слушании проявляется 3 такта: поддержка — уяснение — комментирование. На этапе поддержки ос</w:t>
        <w:softHyphen/>
        <w:t>новная цель: дать возможность человеку выразить свою позицию; уместные реакции слушателя на этом этапе: молчание, поддакивание, «эхо», эмоциональное сопровож</w:t>
        <w:softHyphen/>
        <w:t>дение». На этапе уяснения цель: убедиться, что вы пра</w:t>
        <w:softHyphen/>
        <w:t>вильно поняли собеседника, — для этого задают уточняю</w:t>
        <w:softHyphen/>
        <w:t>щие, наводящие вопросы, делается парафраз. На этапе ком</w:t>
        <w:softHyphen/>
        <w:t>ментирования слушатель высказывает свое мнение по по</w:t>
        <w:softHyphen/>
        <w:t>воду услышанного: дает советы, оценки, комментарии.</w:t>
      </w:r>
    </w:p>
    <w:p>
      <w:pPr>
        <w:pStyle w:val="Normal"/>
        <w:shd w:fill="FFFFFF" w:val="clear"/>
        <w:ind w:firstLine="284"/>
        <w:jc w:val="both"/>
        <w:rPr/>
      </w:pPr>
      <w:r>
        <w:rPr/>
        <w:t>«Я-слушания». «Я-слушания» — это фильтры, кото</w:t>
        <w:softHyphen/>
        <w:t>рые есть у каждого человека. Они принадлежат самому человеку, но сам их обладатель склонен приписывать их не себе, а внешней информации, которую он получает от других людей. Фильтры как бы искажают объективную информацию и придают ей тот или иной смысл.</w:t>
      </w:r>
    </w:p>
    <w:p>
      <w:pPr>
        <w:pStyle w:val="Normal"/>
        <w:shd w:fill="FFFFFF" w:val="clear"/>
        <w:ind w:firstLine="284"/>
        <w:jc w:val="both"/>
        <w:rPr/>
      </w:pPr>
      <w:r>
        <w:rPr/>
        <w:t>Когда мы были молоды и наивны, наверняка старшие говорили: «Ты видишь все через розовые очки». Это при</w:t>
        <w:softHyphen/>
        <w:t>мер фильтра, который отсеивает всю информацию, про</w:t>
        <w:softHyphen/>
        <w:t>тиворечащую идеальной модели мира или другого чело</w:t>
        <w:softHyphen/>
        <w:t>века, которая сконструировалась в молодой душе. Совер</w:t>
        <w:softHyphen/>
        <w:t>шенно нормально, когда влюбленный человек видит в розовом свете свою возлюбленную. Тогда его «Я-слуша-ние» в момент общения может называться: «Мне нравит</w:t>
        <w:softHyphen/>
        <w:t>ся все, что ты делаешь». Но вот розовые очки сброшены и их место занимают темно-серые. Тогда можно услы</w:t>
        <w:softHyphen/>
        <w:t>шать: «Теперь я знаю, каков он на самом деле», — но в этом случае вы скорее реагируете на отсутствие желаемо</w:t>
        <w:softHyphen/>
        <w:t>го поведения, когда вы замечаете, что чего-то желаемого нет. И не спешите утверждать, что вы не замечаете хоро</w:t>
        <w:softHyphen/>
        <w:t>шего, потому что замечать нечего. Просто фильтр «тем</w:t>
        <w:softHyphen/>
        <w:t>но-серые очки» приводит к тому, что вы все воспринима</w:t>
        <w:softHyphen/>
        <w:t>ете в духе «не оправдывает ожидания». Психологи счи</w:t>
        <w:softHyphen/>
        <w:t>тают, что если такой фильтр появился у супругов, — се</w:t>
        <w:softHyphen/>
        <w:t>мейные отношения катятся к финалу.</w:t>
      </w:r>
    </w:p>
    <w:p>
      <w:pPr>
        <w:pStyle w:val="Normal"/>
        <w:shd w:fill="FFFFFF" w:val="clear"/>
        <w:ind w:firstLine="284"/>
        <w:jc w:val="both"/>
        <w:rPr/>
      </w:pPr>
      <w:r>
        <w:rPr/>
        <w:t>«Я-слушания» — устойчивые фильтры, появившиеся у человека по отношению к другим людям или ситуаци</w:t>
        <w:softHyphen/>
        <w:t>ям как своеобразная частичная слепота или глухота. «Я-слушание» — это трансляторы, превращающие инфор</w:t>
        <w:softHyphen/>
        <w:t>мацию внешнего мира в конкретные эмоциональные смыс</w:t>
        <w:softHyphen/>
        <w:t>лы для человека. Наши чувства, когда они вызывают наше недоумение, являются результатом этих смыслов, кото</w:t>
        <w:softHyphen/>
        <w:t>рые мы сами придали информации, в то время как ей мож</w:t>
        <w:softHyphen/>
        <w:t>но было бы придать и другие смыслы. «Я-слушание» — это короткая формула, обозначающая то, кар; мы в дан</w:t>
        <w:softHyphen/>
        <w:t>ный момент слушаем мир, людей, себя.</w:t>
      </w:r>
    </w:p>
    <w:p>
      <w:pPr>
        <w:pStyle w:val="Normal"/>
        <w:shd w:fill="FFFFFF" w:val="clear"/>
        <w:ind w:firstLine="284"/>
        <w:jc w:val="both"/>
        <w:rPr/>
      </w:pPr>
      <w:r>
        <w:rPr/>
        <w:t>Наши «Я-слушания» стоят между нашими чувствами и миром, но они принадлежат не миру, а нам, отражают части нашего «Я». Бывают разные «Я-слушания», напри</w:t>
        <w:softHyphen/>
        <w:t>мер: «Я тебе не верю», «Нравлюсь ли я тебе?», «Я хочу тебе помочь», «Я знаю», «Мне безразлично», зависть, сплетня, «Мне интересно все, что ты говоришь», обида и т. п.</w:t>
      </w:r>
    </w:p>
    <w:p>
      <w:pPr>
        <w:pStyle w:val="Normal"/>
        <w:shd w:fill="FFFFFF" w:val="clear"/>
        <w:ind w:firstLine="284"/>
        <w:jc w:val="both"/>
        <w:rPr/>
      </w:pPr>
      <w:r>
        <w:rPr/>
        <w:t>Есть особые «Я-слушания», которыми оправдывают любое свое поведение люди с низким самоуважением. Одно из них — обида. Мы говорим: «Он обидел меня», - хотя в душе понимаем, что обидеть можно лишь того, кто го</w:t>
        <w:softHyphen/>
        <w:t>тов обидеться, то есть того, у кого наготове «Я-слуша</w:t>
        <w:softHyphen/>
        <w:t>ние» по имени «обида».</w:t>
      </w:r>
    </w:p>
    <w:p>
      <w:pPr>
        <w:pStyle w:val="Normal"/>
        <w:shd w:fill="FFFFFF" w:val="clear"/>
        <w:ind w:firstLine="284"/>
        <w:jc w:val="both"/>
        <w:rPr/>
      </w:pPr>
      <w:r>
        <w:rPr/>
        <w:t>Можно выделить следующие виды слушания: пассив</w:t>
        <w:softHyphen/>
        <w:t>ное слушание, активное слушание, эмпатическое слуша</w:t>
        <w:softHyphen/>
        <w:t>ние.</w:t>
      </w:r>
    </w:p>
    <w:p>
      <w:pPr>
        <w:pStyle w:val="Normal"/>
        <w:shd w:fill="FFFFFF" w:val="clear"/>
        <w:ind w:firstLine="284"/>
        <w:jc w:val="both"/>
        <w:rPr/>
      </w:pPr>
      <w:r>
        <w:rPr/>
        <w:t>Вид слушания, в котором на первый план выступает отражение информации, называют активным слушанием. Наиболее общепринятыми приемами, характеризую</w:t>
        <w:softHyphen/>
        <w:t>щими активное слушание, являются постоянные уточне</w:t>
        <w:softHyphen/>
        <w:t>ния правильности понимания информации, которую хо</w:t>
        <w:softHyphen/>
        <w:t>чет донести до вас собеседник путем задания уточняю</w:t>
        <w:softHyphen/>
        <w:t>щих вопросов типа: «Правильно я Вас понял, что... ?»; парафразов: «Таким образом, ты хочешь сказать...» или «Другими словами, ты имел в виду...». Применение та</w:t>
        <w:softHyphen/>
        <w:t>ких простых приемов общения позволяет достичь сразу две цели.</w:t>
      </w:r>
    </w:p>
    <w:p>
      <w:pPr>
        <w:pStyle w:val="Normal"/>
        <w:shd w:fill="FFFFFF" w:val="clear"/>
        <w:ind w:firstLine="284"/>
        <w:jc w:val="both"/>
        <w:rPr/>
      </w:pPr>
      <w:r>
        <w:rPr/>
        <w:t>1.  Обеспечивается адекватная обратная связь, у ваше</w:t>
        <w:softHyphen/>
        <w:t>го собеседника появляется уверенность в том, что переда</w:t>
        <w:softHyphen/>
        <w:t>ваемая им информация правильно понята.</w:t>
      </w:r>
    </w:p>
    <w:p>
      <w:pPr>
        <w:pStyle w:val="Normal"/>
        <w:shd w:fill="FFFFFF" w:val="clear"/>
        <w:ind w:firstLine="284"/>
        <w:jc w:val="both"/>
        <w:rPr/>
      </w:pPr>
      <w:r>
        <w:rPr/>
        <w:t>2.  Вы косвенным образом информируете собеседника о том, что перед ним не ребенок, которому можно ука</w:t>
        <w:softHyphen/>
        <w:t>зывать, и не диктофон, в который можно говорить свои мысли и рассуждения, а равный ему партнер. Занятие равной партнерской позиции означает, что оба собесед</w:t>
        <w:softHyphen/>
        <w:t>ника должны нести ответственность за каждое свое сло</w:t>
        <w:softHyphen/>
        <w:t>во. Активное слушание незаменимо в деловых перегово</w:t>
        <w:softHyphen/>
        <w:t>рах, в ситуациях, когда ваш партнер по общению равен вам или сильнее вас, а также в конфликтных ситуаци</w:t>
        <w:softHyphen/>
        <w:t>ях, когда собеседник ведет себя агрессивно или демонст</w:t>
        <w:softHyphen/>
        <w:t>рирует свое превосходство. Это очень хорошее средство успокоиться и настроиться самому (и настроить собесед</w:t>
        <w:softHyphen/>
        <w:t>ника) на деловую волну, если у вас возникает желание надерзить вашему партнеру, развить начавшийся конф</w:t>
        <w:softHyphen/>
        <w:t>ликт.</w:t>
      </w:r>
    </w:p>
    <w:p>
      <w:pPr>
        <w:pStyle w:val="Normal"/>
        <w:shd w:fill="FFFFFF" w:val="clear"/>
        <w:ind w:firstLine="284"/>
        <w:jc w:val="both"/>
        <w:rPr/>
      </w:pPr>
      <w:r>
        <w:rPr/>
        <w:t>Типичной ошибкой людей при применении активного слушания является чисто формальное следование прави</w:t>
        <w:softHyphen/>
        <w:t>лам, без реального отражения содержания разговора. В таких случаях человек задает «нужный» вопрос: «Пра</w:t>
        <w:softHyphen/>
        <w:t>вильно ли я Вас понял, что...», но, не услышав ответа, продолжает развивать свои аргументы в пользу собствен</w:t>
        <w:softHyphen/>
        <w:t>ной точки зрения, игнорируя фактически точку зрения собеседника. Потом такой человек удивляется, что техника активного слушания не работает. «Я же сказал: "Если я Вас правильно понял, то...", а мы все равно не поняли друг друга, и собеседник стал злиться на меня. За что?».</w:t>
      </w:r>
    </w:p>
    <w:p>
      <w:pPr>
        <w:pStyle w:val="Normal"/>
        <w:shd w:fill="FFFFFF" w:val="clear"/>
        <w:ind w:firstLine="284"/>
        <w:jc w:val="both"/>
        <w:rPr/>
      </w:pPr>
      <w:r>
        <w:rPr/>
        <w:t>Дело в том, что активное слушание, как и всякое слу</w:t>
        <w:softHyphen/>
        <w:t>шание, подразумевает постоянное осознание своих «Я-слушаний» и только при наличии фильтра «Я хочу тебя понять» или отсутствии всяких фильтров вообще ак</w:t>
        <w:softHyphen/>
        <w:t>тивное слушание будет работать. Приемы активного слу</w:t>
        <w:softHyphen/>
        <w:t>шания работают только тогда, когда вы учитываете ситу</w:t>
        <w:softHyphen/>
        <w:t>ацию, содержание разговора и эмоциональное состояние собеседника. Активное слушание имеет смысл применять только в тех случаях, когда ваш партнер, как минимум, равен вам. Бывает, однако, что приходится слушать че</w:t>
        <w:softHyphen/>
        <w:t>ловека, находящегося в состоянии эмоционального аф</w:t>
        <w:softHyphen/>
        <w:t>фекта, в состоянии сильного эмоционального возбужде</w:t>
        <w:softHyphen/>
        <w:t>ния, и в этом случае приемы активного слушания не сра</w:t>
        <w:softHyphen/>
        <w:t>ботают. Ваш собеседник не является в прямом смысле собеседником, он сейчас всего лишь человек, который не контролирует свои эмоции, не способен улавливать со</w:t>
        <w:softHyphen/>
        <w:t>держание разговора. Ему надо только одного — успоко</w:t>
        <w:softHyphen/>
        <w:t>иться, прийти в состояние нормального самоконтроля, только после этого с ним можно общаться «на равных». В таких случаях эффективно работает так называемое пассивное слушание.</w:t>
      </w:r>
    </w:p>
    <w:p>
      <w:pPr>
        <w:pStyle w:val="Normal"/>
        <w:shd w:fill="FFFFFF" w:val="clear"/>
        <w:ind w:firstLine="284"/>
        <w:jc w:val="both"/>
        <w:rPr/>
      </w:pPr>
      <w:r>
        <w:rPr/>
        <w:t>Тут важно просто СЛУШАТЬ человека, просто давать ему понять, что он не один, что вы его слушаете, понима</w:t>
        <w:softHyphen/>
        <w:t>ете и готовы поддержать. Лучше всего при этом действу</w:t>
        <w:softHyphen/>
        <w:t>ют так называемые «угу-реакции»: «да-да», «угу-угу», «ну конечно» и т. п. Дело в том, что эмоциональное со</w:t>
        <w:softHyphen/>
        <w:t>стояние человека подобно маятнику: дойдя до высшей точки эмоционального накала, человек начинает «спус</w:t>
        <w:softHyphen/>
        <w:t>каться», успокаиваться, затем сила его чувств опять уве</w:t>
        <w:softHyphen/>
        <w:t>личивается. Дойдя до высшей точки, она снова падает и т. д. Если не вмешиваться в этот процесс, не «раскачивать маятник» дополнительно, то, выговорившись, чело</w:t>
        <w:softHyphen/>
        <w:t>век успокоится, и, почувствовав это, вы сможете уже об</w:t>
        <w:softHyphen/>
        <w:t>щаться с ним нормально. Не молчите, потому что глухое молчание у любого человека вызывает раздражение, а у возбужденного это раздражение будет усилено. Не зада</w:t>
        <w:softHyphen/>
        <w:t>вайте ему уточняющих вопросов, потому что вопрос: «Ты хочешь сказать, что она тебе сказала то-то и то-то?», за</w:t>
        <w:softHyphen/>
        <w:t>данный в ответ на реплику: «И ты представляешь, тут она мне говорит..., а я ей отвечаю...!», — только вызовет взрыв негодования у вашего партнера. Не говорите парт</w:t>
        <w:softHyphen/>
        <w:t>неру: «Успокойся, не волнуйся, все уладится» — он этих слов адекватно понять не может, они его возмущают, ему кажется, что его проблему недооценивают, что его не по</w:t>
        <w:softHyphen/>
        <w:t>нимают. Иногда в таких случаях полезно «пристроить</w:t>
        <w:softHyphen/>
        <w:t>ся» к партнеру, повторять его слова, эмоции, движения, т. е. вести себя как он, разделять его чувства. Но если для вас это сложно сделать естественно, лучше и не пы</w:t>
        <w:softHyphen/>
        <w:t>таться повторять действия, слова эмоционального парт</w:t>
        <w:softHyphen/>
        <w:t>нера, т. к. он, заметив вашу неискренность, расценит ваши действия как издевательство над его чувствами.</w:t>
      </w:r>
    </w:p>
    <w:p>
      <w:pPr>
        <w:pStyle w:val="Normal"/>
        <w:shd w:fill="FFFFFF" w:val="clear"/>
        <w:ind w:firstLine="284"/>
        <w:jc w:val="both"/>
        <w:rPr/>
      </w:pPr>
      <w:r>
        <w:rPr/>
        <w:t>Если эмоции партнера направлены на вас, главная за</w:t>
        <w:softHyphen/>
        <w:t>дача — не заразиться от собеседника его эмоциями, не впасть в то же эмоциональное состояние, которое уж точ</w:t>
        <w:softHyphen/>
        <w:t>но приведет к бурному конфликту, выяснению отноше</w:t>
        <w:softHyphen/>
        <w:t>ний. Ваше «Я-слушание» в этом случае можно было бы назвать словом «обида» (в этом случае вы обиделись, вам показалось, что вас обвинили в чем-то) или словами «все равно я прав» (и тогда сказанное вам в эмоциональном тоне замечание было воспринято как еще одна угроза и вызвало желание дополнительно утвердиться в том, что вы правы, и вы начали бурно это доказывать).</w:t>
      </w:r>
    </w:p>
    <w:p>
      <w:pPr>
        <w:pStyle w:val="Normal"/>
        <w:shd w:fill="FFFFFF" w:val="clear"/>
        <w:ind w:firstLine="284"/>
        <w:jc w:val="both"/>
        <w:rPr/>
      </w:pPr>
      <w:r>
        <w:rPr/>
        <w:t>Пассивное слушание на самом деле требует опреде</w:t>
        <w:softHyphen/>
        <w:t>ленной душевной работы, работы по осознанию своих «Я-слушаний». Приемы пассивного слушания будут дей</w:t>
        <w:softHyphen/>
        <w:t>ственными только тогда, когда вы предварительно осознаете, какое «Я-слушание» у вас в данный момент, спо</w:t>
        <w:softHyphen/>
        <w:t>собны ли вы без искажающих фильтров услышать ту эмоцию, которая сейчас доминирует у вашего партнера, не относя ее к себе, не заражаясь ею, не реагируя на нее личностно. Если да, то ваше слушание будет успешным, если же нет, то вы всего лишь поддадитесь тому эмоци</w:t>
        <w:softHyphen/>
        <w:t>ональному напору, который исходит от вашего собесед</w:t>
        <w:softHyphen/>
        <w:t>ника и фактически явитесь объектом его манипулирова</w:t>
        <w:softHyphen/>
        <w:t>ния вами.</w:t>
      </w:r>
    </w:p>
    <w:p>
      <w:pPr>
        <w:pStyle w:val="Normal"/>
        <w:shd w:fill="FFFFFF" w:val="clear"/>
        <w:ind w:firstLine="284"/>
        <w:jc w:val="both"/>
        <w:rPr/>
      </w:pPr>
      <w:r>
        <w:rPr/>
        <w:t>Давайте подумаем, зачем вы рассказываете кому-то о своих проблемах? Может быть, чтобы выслушать совет, как вам вести себя в сложившейся ситуации? Или для того, чтобы вас оценили, сказали, правильно ли вы веде</w:t>
        <w:softHyphen/>
        <w:t>те себя? Или, может быть, для того, чтобы услышать, как вел себя собеседник в аналогичной ситуации? Навер</w:t>
        <w:softHyphen/>
        <w:t>но, все же нет. Если вы посмотрите на себя откровенно, то поймете, что главное в таких случаях — желание, что</w:t>
        <w:softHyphen/>
        <w:t>бы вас поняли, разделили с вами те чувства, те пережи</w:t>
        <w:softHyphen/>
        <w:t>вания, которые вы испытываете. Главное, видимо, состо</w:t>
        <w:softHyphen/>
        <w:t>ит именно в этом — в понимании чувств собеседника и сопереживании ему. Именно в этом и состоит секрет хо</w:t>
        <w:softHyphen/>
        <w:t>рошего слушания, такого, которое дает другому чело</w:t>
        <w:softHyphen/>
        <w:t>веку облегчение, и, как это ни странно, открывает ему новые пути для понимания самого себя. Таким образом, эмпатическое слушание позволяет переживать те же чув</w:t>
        <w:softHyphen/>
        <w:t>ства, которые переживает собеседник, отражать эти чув</w:t>
        <w:softHyphen/>
        <w:t>ства, понимать эмоциональное состояние собеседника и разделять его. При эмпатическом слушании не дают со</w:t>
        <w:softHyphen/>
        <w:t>ветов, не стремятся оценить говорящего, не морализуют, не критикуют, не поучают.</w:t>
      </w:r>
    </w:p>
    <w:p>
      <w:pPr>
        <w:pStyle w:val="Normal"/>
        <w:shd w:fill="FFFFFF" w:val="clear"/>
        <w:ind w:firstLine="284"/>
        <w:jc w:val="both"/>
        <w:rPr>
          <w:i/>
          <w:i/>
          <w:iCs/>
        </w:rPr>
      </w:pPr>
      <w:r>
        <w:rPr>
          <w:i/>
          <w:iCs/>
        </w:rPr>
      </w:r>
    </w:p>
    <w:p>
      <w:pPr>
        <w:pStyle w:val="Normal"/>
        <w:shd w:fill="FFFFFF" w:val="clear"/>
        <w:ind w:firstLine="284"/>
        <w:jc w:val="center"/>
        <w:rPr>
          <w:i/>
          <w:i/>
          <w:iCs/>
        </w:rPr>
      </w:pPr>
      <w:r>
        <w:rPr>
          <w:i/>
          <w:iCs/>
        </w:rPr>
        <w:t>Правила эмпатического слушания</w:t>
      </w:r>
    </w:p>
    <w:p>
      <w:pPr>
        <w:pStyle w:val="Normal"/>
        <w:shd w:fill="FFFFFF" w:val="clear"/>
        <w:ind w:firstLine="284"/>
        <w:jc w:val="both"/>
        <w:rPr/>
      </w:pPr>
      <w:r>
        <w:rPr/>
        <w:t>1. Необходимо настроиться на слушание: на время за</w:t>
        <w:softHyphen/>
        <w:t>быть о своих проблемах, освободить душу от собственных переживаний и постараться отстраниться от готовых ус</w:t>
        <w:softHyphen/>
        <w:t>тановок и предубеждений относительно собеседника. Только в этом случае вы можете понять то, что чувствует ваш собеседник, «увидеть» его эмоции.</w:t>
      </w:r>
    </w:p>
    <w:p>
      <w:pPr>
        <w:pStyle w:val="Normal"/>
        <w:shd w:fill="FFFFFF" w:val="clear"/>
        <w:ind w:firstLine="284"/>
        <w:jc w:val="both"/>
        <w:rPr/>
      </w:pPr>
      <w:r>
        <w:rPr/>
        <w:t>2.  В своей реакции на слова партнера вы должны в точности отразить переживание, чувство, эмоции, стоящие за его высказыванием, но сделать это так, чтобы проде</w:t>
        <w:softHyphen/>
        <w:t>монстрировать собеседнику, что его чувство не только правильно понято, но принято вами.</w:t>
      </w:r>
    </w:p>
    <w:p>
      <w:pPr>
        <w:pStyle w:val="Normal"/>
        <w:shd w:fill="FFFFFF" w:val="clear"/>
        <w:ind w:firstLine="284"/>
        <w:jc w:val="both"/>
        <w:rPr/>
      </w:pPr>
      <w:r>
        <w:rPr/>
        <w:t>3.  Необходимо держать паузу. После вашего ответа собеседнику обычно надо промолчать, подумать. Помни</w:t>
        <w:softHyphen/>
        <w:t>те, что это время принадлежит ему, не забивайте его сво</w:t>
        <w:softHyphen/>
        <w:t>ими дополнительными соображениями, разъяснениями, уточнениями. Пауза необходима человеку для того, что</w:t>
        <w:softHyphen/>
        <w:t>бы разобраться в своем переживании.</w:t>
      </w:r>
    </w:p>
    <w:p>
      <w:pPr>
        <w:pStyle w:val="Normal"/>
        <w:shd w:fill="FFFFFF" w:val="clear"/>
        <w:ind w:firstLine="284"/>
        <w:jc w:val="both"/>
        <w:rPr/>
      </w:pPr>
      <w:r>
        <w:rPr/>
        <w:t>4. Необходимо помнить, что эмпатическое слушание — не интерпретация скрытых от собеседника тайных моти</w:t>
        <w:softHyphen/>
        <w:t>вов его поведения. Надо только отразить чувство партне</w:t>
        <w:softHyphen/>
        <w:t>ра, но не объяснять ему причину возникновения у него этого чувства. Замечания типа: «Так это у тебя от того, что ты просто завидуешь своему другу» или «На самом деле тебе хотелось бы, чтобы на тебя все время обращали внимание» — не могут вызывать ничего, кроме отторже</w:t>
        <w:softHyphen/>
        <w:t>ния и защиты.</w:t>
      </w:r>
    </w:p>
    <w:p>
      <w:pPr>
        <w:pStyle w:val="Normal"/>
        <w:shd w:fill="FFFFFF" w:val="clear"/>
        <w:ind w:firstLine="284"/>
        <w:jc w:val="both"/>
        <w:rPr/>
      </w:pPr>
      <w:r>
        <w:rPr/>
        <w:t>5.  В тех случаях, когда партнер возбужден, когда бе</w:t>
        <w:softHyphen/>
        <w:t>седа складывается таким образом, что партнер говорит, «не закрывая рта», а ваша беседа носит уже достаточно доверительный характер, вовсе не обязательно отвечать развернутыми фразами, достаточно просто поддерживать партнера междометиями, короткими фразами типа «да-да», «угу», кивать головой или же повторять его после</w:t>
        <w:softHyphen/>
        <w:t>дние слова.</w:t>
      </w:r>
    </w:p>
    <w:p>
      <w:pPr>
        <w:pStyle w:val="Normal"/>
        <w:shd w:fill="FFFFFF" w:val="clear"/>
        <w:ind w:firstLine="284"/>
        <w:jc w:val="both"/>
        <w:rPr/>
      </w:pPr>
      <w:r>
        <w:rPr/>
        <w:t>6.  Методику эмпатического слушания имеет смысл применять только в том случае, когда человек сам хочет поделиться какими-то переживаниями. В случае же, ког</w:t>
        <w:softHyphen/>
        <w:t>да он задает обычные вопросы («а вы не знаете, что озна</w:t>
        <w:softHyphen/>
        <w:t>чает то-то?») или же просто не хочет говорить с вами, а обсудить с ним что-то вы хотели бы, применение эмпатического слушания просто невозможно.</w:t>
      </w:r>
    </w:p>
    <w:p>
      <w:pPr>
        <w:pStyle w:val="Normal"/>
        <w:shd w:fill="FFFFFF" w:val="clear"/>
        <w:ind w:firstLine="284"/>
        <w:jc w:val="both"/>
        <w:rPr/>
      </w:pPr>
      <w:r>
        <w:rPr/>
        <w:t>Правила эмпатического слушания нелегко выполнять: нужно осознать свои «Я-слушания». Например, если вы от подруги слышите: «Ты знаешь, мой муж мне изменя</w:t>
        <w:softHyphen/>
        <w:t>ет...» и вдруг ощущаете прилив возмущения и сопережи</w:t>
        <w:softHyphen/>
        <w:t>вания к говорящей, потому что сами пережили то же в своей семейной жизни, никакого эмпатического слуша</w:t>
        <w:softHyphen/>
        <w:t>ния здесь не будет, если не сумеете осознать свое «Я-слу-шание» в данный момент, не осознаете свои собственные неконтролируемые эмоции. И тогда в вашей душе освобо</w:t>
        <w:softHyphen/>
        <w:t>дится место для чувств другого человека. Состояние эм</w:t>
        <w:softHyphen/>
        <w:t>патического слушания — это состояние души без фильт</w:t>
        <w:softHyphen/>
        <w:t>ров. Возможно, это удивительное эмоциональное состоя</w:t>
        <w:softHyphen/>
        <w:t>ние, когда душа открыта, и есть наиболее естественное состояние человека с высокой самооценкой. Он одновре</w:t>
        <w:softHyphen/>
        <w:t>менно «резонирует» с душой партнера и продолжает ос</w:t>
        <w:softHyphen/>
        <w:t>таваться самим собой.</w:t>
      </w:r>
    </w:p>
    <w:p>
      <w:pPr>
        <w:pStyle w:val="Normal"/>
        <w:shd w:fill="FFFFFF" w:val="clear"/>
        <w:ind w:firstLine="284"/>
        <w:jc w:val="both"/>
        <w:rPr>
          <w:rFonts w:cs="Arial"/>
        </w:rPr>
      </w:pPr>
      <w:r>
        <w:rPr>
          <w:rFonts w:cs="Arial"/>
        </w:rPr>
      </w:r>
    </w:p>
    <w:p>
      <w:pPr>
        <w:pStyle w:val="Heading2"/>
        <w:rPr/>
      </w:pPr>
      <w:r>
        <w:rPr/>
        <w:t>3.3. Общение как восприятие людьми друг друга (перцептивная сторона общения)</w:t>
      </w:r>
    </w:p>
    <w:p>
      <w:pPr>
        <w:pStyle w:val="Normal"/>
        <w:shd w:fill="FFFFFF" w:val="clear"/>
        <w:ind w:firstLine="284"/>
        <w:jc w:val="both"/>
        <w:rPr/>
      </w:pPr>
      <w:r>
        <w:rPr/>
      </w:r>
    </w:p>
    <w:p>
      <w:pPr>
        <w:pStyle w:val="Normal"/>
        <w:shd w:fill="FFFFFF" w:val="clear"/>
        <w:ind w:firstLine="284"/>
        <w:jc w:val="both"/>
        <w:rPr/>
      </w:pPr>
      <w:r>
        <w:rPr/>
        <w:t>Процесс восприятия одним человеком другого высту</w:t>
        <w:softHyphen/>
        <w:t>пает как обязательная составная часть общения и пред</w:t>
        <w:softHyphen/>
        <w:t xml:space="preserve">ставляет то, что называют </w:t>
      </w:r>
      <w:r>
        <w:rPr>
          <w:i/>
          <w:iCs/>
        </w:rPr>
        <w:t xml:space="preserve">перцепцией, </w:t>
      </w:r>
      <w:r>
        <w:rPr/>
        <w:t xml:space="preserve">или </w:t>
      </w:r>
      <w:r>
        <w:rPr>
          <w:i/>
          <w:iCs/>
        </w:rPr>
        <w:t>перцептив</w:t>
        <w:softHyphen/>
        <w:t xml:space="preserve">ной стороной общения. </w:t>
      </w:r>
      <w:r>
        <w:rPr/>
        <w:t>В социальной психологии тер</w:t>
        <w:softHyphen/>
        <w:t>мин «социальная перцепция» означает восприятие, по</w:t>
        <w:softHyphen/>
        <w:t>нимание и оценку людьми других людей, самих себя, групп. Термин «социальная перцепция» был введен аме</w:t>
        <w:softHyphen/>
        <w:t>риканским психологом Дж. Брунером, который в ходе экспериментов выявил, что восприятие человеком дру</w:t>
        <w:softHyphen/>
        <w:t>гих людей зависит от его личностных особенностей и со</w:t>
        <w:softHyphen/>
        <w:t>циокультурных факторов. Общение определяется тем представлением о партнере, которое складывается в про</w:t>
        <w:softHyphen/>
        <w:t>цессе восприятия внешних признаков собеседника и соотнесения их с его личностными характеристиками, в ин</w:t>
        <w:softHyphen/>
        <w:t>терпретации и прогнозировании на этой основе поступ</w:t>
        <w:softHyphen/>
        <w:t>ков собеседника. Поскольку человек вступает в обще</w:t>
        <w:softHyphen/>
        <w:t>ние всегда как личность, то он воспринимается и парт</w:t>
        <w:softHyphen/>
        <w:t>нером по общению как личность. На основе внешней стороны поведения мы, по словам С.Л. Рубинштейна, как бы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познавая другого, формируется сам познающий индивид. Во-вто</w:t>
        <w:softHyphen/>
        <w:t>рых, потому, что от меры точности «прочтения» друго</w:t>
        <w:softHyphen/>
        <w:t>го человека зависит успех организации с ним согласо</w:t>
        <w:softHyphen/>
        <w:t>ванных действий.</w:t>
      </w:r>
    </w:p>
    <w:p>
      <w:pPr>
        <w:pStyle w:val="Normal"/>
        <w:shd w:fill="FFFFFF" w:val="clear"/>
        <w:ind w:firstLine="284"/>
        <w:jc w:val="both"/>
        <w:rPr/>
      </w:pPr>
      <w:r>
        <w:rPr/>
        <w:t xml:space="preserve">Под </w:t>
      </w:r>
      <w:r>
        <w:rPr>
          <w:i/>
          <w:iCs/>
        </w:rPr>
        <w:t xml:space="preserve">восприятием </w:t>
      </w:r>
      <w:r>
        <w:rPr/>
        <w:t>в социальной психологии понима</w:t>
        <w:softHyphen/>
        <w:t>ется целостный образ другого человека, формируемый на основе оценки его внешнего вида и поведения.</w:t>
      </w:r>
    </w:p>
    <w:p>
      <w:pPr>
        <w:pStyle w:val="Normal"/>
        <w:shd w:fill="FFFFFF" w:val="clear"/>
        <w:ind w:firstLine="284"/>
        <w:jc w:val="both"/>
        <w:rPr/>
      </w:pPr>
      <w:r>
        <w:rPr/>
        <w:t>В процессы общения включены как минимум два че</w:t>
        <w:softHyphen/>
        <w:t>ловека, и каждый из них является активным субъектом. Следовательно, сопоставление себя с другим осуществля</w:t>
        <w:softHyphen/>
        <w:t>ется как бы с двух сторон — каждый из партнеров упо</w:t>
        <w:softHyphen/>
        <w:t>добляет себя другому. Значит, при построении стратегии взаимодействия каждому приходится принимать в рас</w:t>
        <w:softHyphen/>
        <w:t>чет не только потребности, мотивы, установки другого, но и то, как этот другой понимает мои потребности, мо</w:t>
        <w:softHyphen/>
        <w:t>тивы, установки. Все это приводит к тому, что анализ осознания себя через другого включает две стороны: иден</w:t>
        <w:softHyphen/>
        <w:t>тификацию и рефлексию. В межличностном общении вос</w:t>
        <w:softHyphen/>
        <w:t>приятие и понимание осуществляются за счет таких ме</w:t>
        <w:softHyphen/>
        <w:t>ханизмов, как идентификация, эмпатия, аттракция, реф</w:t>
        <w:softHyphen/>
        <w:t>лексия и каузальная атрибуция.</w:t>
      </w:r>
    </w:p>
    <w:p>
      <w:pPr>
        <w:pStyle w:val="Normal"/>
        <w:shd w:fill="FFFFFF" w:val="clear"/>
        <w:ind w:firstLine="284"/>
        <w:jc w:val="both"/>
        <w:rPr/>
      </w:pPr>
      <w:r>
        <w:rPr/>
        <w:t>Одним из самых простых способов понимания другого человека является уподобление (идентификация) себя ему. Это, разумеется, не единственный способ, но в ре</w:t>
        <w:softHyphen/>
        <w:t>альных ситуациях взаимодействия люди пользуются им, когда предположение о внутреннем состоянии партнера строится на основе попытки поставить себя на его место. Идентификация формирует способность к установлению положительных отношений с людьми. В социальной пси</w:t>
        <w:softHyphen/>
        <w:t>хологии идентификация рассматривается как важнейший механизм социализации, проявляющийся в принятии че</w:t>
        <w:softHyphen/>
        <w:t>ловеком социальной роли при вхождении в группу: через идентификацию дети усваивают нормы поведения, эмоци</w:t>
        <w:softHyphen/>
        <w:t>ональные состояния, мораль значимых окружающих лю</w:t>
        <w:softHyphen/>
        <w:t>дей, используя их в качестве эталона.</w:t>
      </w:r>
    </w:p>
    <w:p>
      <w:pPr>
        <w:pStyle w:val="Normal"/>
        <w:shd w:fill="FFFFFF" w:val="clear"/>
        <w:ind w:firstLine="284"/>
        <w:jc w:val="both"/>
        <w:rPr/>
      </w:pPr>
      <w:r>
        <w:rPr/>
        <w:t>Установлена тесная связь между идентификацией и другим, близким по содержанию явлением, — эмпатией (от греч. «сопереживание»). Эмпатия — способность эмо</w:t>
        <w:softHyphen/>
        <w:t xml:space="preserve">ционально воспринять другого человека, проникнуть в его внутренний мир, принять его со всеми его мыслями </w:t>
      </w:r>
      <w:r>
        <w:rPr>
          <w:b/>
          <w:bCs/>
        </w:rPr>
        <w:t xml:space="preserve">и </w:t>
      </w:r>
      <w:r>
        <w:rPr/>
        <w:t>чувствами. Способность к эмоциональному отражению у разных людей неодинакова. Выделяют три уровня разви</w:t>
        <w:softHyphen/>
        <w:t>тия эмпатии:</w:t>
      </w:r>
    </w:p>
    <w:p>
      <w:pPr>
        <w:pStyle w:val="Normal"/>
        <w:shd w:fill="FFFFFF" w:val="clear"/>
        <w:ind w:firstLine="284"/>
        <w:jc w:val="both"/>
        <w:rPr/>
      </w:pPr>
      <w:r>
        <w:rPr/>
        <w:t xml:space="preserve">■ </w:t>
      </w:r>
      <w:r>
        <w:rPr/>
        <w:t>первый уровень — низший; общаясь с собеседни</w:t>
        <w:softHyphen/>
        <w:t>ком, человек проявляет своеобразную слепоту к состоянию, переживаниям, намерениям собесед</w:t>
        <w:softHyphen/>
        <w:t>ника;</w:t>
      </w:r>
    </w:p>
    <w:p>
      <w:pPr>
        <w:pStyle w:val="Normal"/>
        <w:shd w:fill="FFFFFF" w:val="clear"/>
        <w:ind w:firstLine="284"/>
        <w:jc w:val="both"/>
        <w:rPr/>
      </w:pPr>
      <w:r>
        <w:rPr/>
        <w:t xml:space="preserve">■ </w:t>
      </w:r>
      <w:r>
        <w:rPr/>
        <w:t>второй уровень — по ходу общения у человека воз</w:t>
        <w:softHyphen/>
        <w:t>никают отрывочные представления о переживани</w:t>
        <w:softHyphen/>
        <w:t>ях другого человека;</w:t>
      </w:r>
    </w:p>
    <w:p>
      <w:pPr>
        <w:pStyle w:val="Normal"/>
        <w:shd w:fill="FFFFFF" w:val="clear"/>
        <w:ind w:firstLine="284"/>
        <w:jc w:val="both"/>
        <w:rPr/>
      </w:pPr>
      <w:r>
        <w:rPr/>
        <w:t xml:space="preserve">■ </w:t>
      </w:r>
      <w:r>
        <w:rPr/>
        <w:t>третий уровень отличает умение сразу войти в со</w:t>
        <w:softHyphen/>
        <w:t>стояние другого человека не только в отдельных си</w:t>
        <w:softHyphen/>
        <w:t>туациях, но и на протяжении всего процесса взаи</w:t>
        <w:softHyphen/>
        <w:t>модействия.</w:t>
      </w:r>
    </w:p>
    <w:p>
      <w:pPr>
        <w:pStyle w:val="Normal"/>
        <w:shd w:fill="FFFFFF" w:val="clear"/>
        <w:ind w:firstLine="284"/>
        <w:jc w:val="both"/>
        <w:rPr/>
      </w:pPr>
      <w:r>
        <w:rPr/>
        <w:t>На развитие эмпатии большое влияние оказывают дет-ско-родительские отношения. Если родители поощряют выражение эмоций у своих детей, понимают их чувства, проявляют доверие, любовь к ним, принимают участие в их делах, то у таких детей развивается высокий уровень эмпатии. И наоборот, ребенок, не получающий в семье удовлетворения потребности в самоутверждении, пони</w:t>
        <w:softHyphen/>
        <w:t>мании, впоследствии характеризуется низкой способнос</w:t>
        <w:softHyphen/>
        <w:t>тью к сочувствию и эмпатии.</w:t>
      </w:r>
    </w:p>
    <w:p>
      <w:pPr>
        <w:pStyle w:val="Normal"/>
        <w:shd w:fill="FFFFFF" w:val="clear"/>
        <w:ind w:firstLine="284"/>
        <w:jc w:val="both"/>
        <w:rPr/>
      </w:pPr>
      <w:r>
        <w:rPr>
          <w:b/>
          <w:bCs/>
        </w:rPr>
        <w:t xml:space="preserve">Аттракция </w:t>
      </w:r>
      <w:r>
        <w:rPr/>
        <w:t>( от фр. «притяжение») — возникновение при восприятии другого человека чувства симпатии, при</w:t>
        <w:softHyphen/>
        <w:t>влекательности, привязанности, когда общение с ним ста</w:t>
        <w:softHyphen/>
        <w:t>новится приятным. Понимание партнера по общению воз</w:t>
        <w:softHyphen/>
        <w:t>никает в результате появления привязанности к нему, дружеского или влюбленного отношения.</w:t>
      </w:r>
    </w:p>
    <w:p>
      <w:pPr>
        <w:pStyle w:val="Normal"/>
        <w:shd w:fill="FFFFFF" w:val="clear"/>
        <w:ind w:firstLine="284"/>
        <w:jc w:val="both"/>
        <w:rPr/>
      </w:pPr>
      <w:r>
        <w:rPr/>
        <w:t xml:space="preserve">В общем виде идентификацию, эмпатию, аттракцию можно рассматривать как </w:t>
      </w:r>
      <w:r>
        <w:rPr>
          <w:i/>
          <w:iCs/>
        </w:rPr>
        <w:t>эмоциональную форму воспри</w:t>
        <w:softHyphen/>
        <w:t xml:space="preserve">ятия и понимания </w:t>
      </w:r>
      <w:r>
        <w:rPr/>
        <w:t>другого человека.</w:t>
      </w:r>
    </w:p>
    <w:p>
      <w:pPr>
        <w:pStyle w:val="Normal"/>
        <w:shd w:fill="FFFFFF" w:val="clear"/>
        <w:ind w:firstLine="284"/>
        <w:jc w:val="both"/>
        <w:rPr/>
      </w:pPr>
      <w:r>
        <w:rPr>
          <w:i/>
          <w:iCs/>
        </w:rPr>
        <w:t>Логическая форма познания личностных особеннос</w:t>
        <w:softHyphen/>
        <w:t xml:space="preserve">тей себя и других людей — рефлексия </w:t>
      </w:r>
      <w:r>
        <w:rPr/>
        <w:t>предполагает по</w:t>
        <w:softHyphen/>
        <w:t xml:space="preserve">пытку логически проанализировать некие признаки </w:t>
      </w:r>
      <w:r>
        <w:rPr>
          <w:b/>
          <w:bCs/>
        </w:rPr>
        <w:t xml:space="preserve">и </w:t>
      </w:r>
      <w:r>
        <w:rPr/>
        <w:t>сделать определенный вывод о другом человеке и его по</w:t>
        <w:softHyphen/>
        <w:t>ступках (обобщение), а затем, опираясь на это обобщение делать частные выводы о частных конкретных случаях взаимодействия, но часто и обобщающие, и частные вы</w:t>
        <w:softHyphen/>
        <w:t>воды делаются на малом ограниченном числе признаков, являются неверными и ригидными (то есть не корректи</w:t>
        <w:softHyphen/>
        <w:t>руются с учетом конкретных ситуаций).</w:t>
      </w:r>
    </w:p>
    <w:p>
      <w:pPr>
        <w:pStyle w:val="Normal"/>
        <w:shd w:fill="FFFFFF" w:val="clear"/>
        <w:ind w:firstLine="284"/>
        <w:jc w:val="both"/>
        <w:rPr/>
      </w:pPr>
      <w:r>
        <w:rPr/>
        <w:t>Процесс понимания друг друга «осложняется» явле</w:t>
        <w:softHyphen/>
        <w:t xml:space="preserve">нием </w:t>
      </w:r>
      <w:r>
        <w:rPr>
          <w:b/>
          <w:bCs/>
        </w:rPr>
        <w:t xml:space="preserve">рефлексии. </w:t>
      </w:r>
      <w:r>
        <w:rPr/>
        <w:t>Под рефлексией здесь понимается осоз</w:t>
        <w:softHyphen/>
        <w:t>нание действующим индивидом того, как он восприни</w:t>
        <w:softHyphen/>
        <w:t>мается партнером по общению. Это уже не просто знание или понимание другого, но знание того, как другой по</w:t>
        <w:softHyphen/>
        <w:t>нимает меня, своеобразно удвоенный процесс зеркаль</w:t>
        <w:softHyphen/>
        <w:t>ных отражений друг друга, глубокое, последовательное взаимоотражение, содержанием которого является вос</w:t>
        <w:softHyphen/>
        <w:t>произведение внутреннего мира партнера, причем в этом внутреннем мире в свою очередь отражается мой внут</w:t>
        <w:softHyphen/>
        <w:t>ренний мир.</w:t>
      </w:r>
    </w:p>
    <w:p>
      <w:pPr>
        <w:pStyle w:val="Normal"/>
        <w:shd w:fill="FFFFFF" w:val="clear"/>
        <w:ind w:firstLine="284"/>
        <w:jc w:val="both"/>
        <w:rPr/>
      </w:pPr>
      <w:r>
        <w:rPr/>
        <w:t xml:space="preserve">Общение как, рефлексивный процесс был описан еще в конце </w:t>
      </w:r>
      <w:r>
        <w:rPr>
          <w:lang w:val="en-US"/>
        </w:rPr>
        <w:t>XIX</w:t>
      </w:r>
      <w:r>
        <w:rPr/>
        <w:t xml:space="preserve"> в. </w:t>
      </w:r>
      <w:r>
        <w:rPr>
          <w:i/>
          <w:iCs/>
        </w:rPr>
        <w:t xml:space="preserve">Дж. Холмсом, </w:t>
      </w:r>
      <w:r>
        <w:rPr/>
        <w:t>который, исследуя общение двух субъектов, показал, что в этой ситуации наличеству</w:t>
        <w:softHyphen/>
        <w:t>ют не два, а шесть субъектов. Он выделил ситуацию об</w:t>
        <w:softHyphen/>
        <w:t>щения неких условных Джона и Генри. Какие субъекты включены в общение? Дж. Холмс выделил три позиции Джона и три позиции Генри:</w:t>
      </w:r>
    </w:p>
    <w:p>
      <w:pPr>
        <w:pStyle w:val="Normal"/>
        <w:shd w:fill="FFFFFF" w:val="clear"/>
        <w:ind w:firstLine="284"/>
        <w:jc w:val="both"/>
        <w:rPr/>
      </w:pPr>
      <w:r>
        <w:rPr/>
        <w:t xml:space="preserve">1. </w:t>
      </w:r>
      <w:r>
        <w:rPr>
          <w:i/>
          <w:iCs/>
        </w:rPr>
        <w:t>Джон, каков он есть сам по себе.</w:t>
      </w:r>
    </w:p>
    <w:p>
      <w:pPr>
        <w:pStyle w:val="Normal"/>
        <w:shd w:fill="FFFFFF" w:val="clear"/>
        <w:ind w:firstLine="284"/>
        <w:jc w:val="both"/>
        <w:rPr>
          <w:i/>
          <w:i/>
          <w:iCs/>
        </w:rPr>
      </w:pPr>
      <w:r>
        <w:rPr>
          <w:i/>
          <w:iCs/>
        </w:rPr>
        <w:t>2. Джон, каким он сам себя видит.</w:t>
      </w:r>
    </w:p>
    <w:p>
      <w:pPr>
        <w:pStyle w:val="Normal"/>
        <w:shd w:fill="FFFFFF" w:val="clear"/>
        <w:ind w:firstLine="284"/>
        <w:jc w:val="both"/>
        <w:rPr/>
      </w:pPr>
      <w:r>
        <w:rPr/>
        <w:t xml:space="preserve">3. </w:t>
      </w:r>
      <w:r>
        <w:rPr>
          <w:i/>
          <w:iCs/>
        </w:rPr>
        <w:t>Джон, каким его видит Генри.</w:t>
      </w:r>
    </w:p>
    <w:p>
      <w:pPr>
        <w:pStyle w:val="Normal"/>
        <w:shd w:fill="FFFFFF" w:val="clear"/>
        <w:ind w:firstLine="284"/>
        <w:jc w:val="both"/>
        <w:rPr/>
      </w:pPr>
      <w:r>
        <w:rPr/>
        <w:t>Впоследствии Г. Ньюком и Ч. Кули усложнили ситуа</w:t>
        <w:softHyphen/>
        <w:t>ции:</w:t>
      </w:r>
    </w:p>
    <w:p>
      <w:pPr>
        <w:pStyle w:val="Normal"/>
        <w:shd w:fill="FFFFFF" w:val="clear"/>
        <w:ind w:firstLine="284"/>
        <w:jc w:val="both"/>
        <w:rPr/>
      </w:pPr>
      <w:r>
        <w:rPr/>
        <w:t xml:space="preserve">4.  </w:t>
      </w:r>
      <w:r>
        <w:rPr>
          <w:i/>
          <w:iCs/>
        </w:rPr>
        <w:t>Джон, каким ему представляется его образ в со</w:t>
        <w:softHyphen/>
        <w:t xml:space="preserve">знании Генри. </w:t>
      </w:r>
      <w:r>
        <w:rPr/>
        <w:t>Соответственно у Генри тоже четыре пози</w:t>
        <w:softHyphen/>
        <w:t>ции. Общая модель рефлексии представлена в учебнике «Социальная психология» Г. Андреевой-</w:t>
      </w:r>
    </w:p>
    <w:p>
      <w:pPr>
        <w:pStyle w:val="Normal"/>
        <w:shd w:fill="FFFFFF" w:val="clear"/>
        <w:ind w:firstLine="284"/>
        <w:jc w:val="both"/>
        <w:rPr/>
      </w:pPr>
      <w:r>
        <w:rPr/>
        <w:t>Если человек имеет неверное представление о себе самом, о другом человеке-партнере и о том, как его вос</w:t>
        <w:softHyphen/>
        <w:t>принимает партнер, то взаимопонимание будет вряд ли возможно.</w:t>
      </w:r>
    </w:p>
    <w:p>
      <w:pPr>
        <w:pStyle w:val="Normal"/>
        <w:shd w:fill="FFFFFF" w:val="clear"/>
        <w:ind w:firstLine="284"/>
        <w:jc w:val="both"/>
        <w:rPr/>
      </w:pPr>
      <w:r>
        <w:rPr/>
        <w:t>Неразвитость рефлексии является причиной многих искажений в понимании других людей, в частности тако</w:t>
        <w:softHyphen/>
        <w:t>го явления, как проецирование или проекция. Эффект «про</w:t>
        <w:softHyphen/>
        <w:t>ецирования» проявляется в том, что другому человеку приписываются по аналогии с собой свои собственные ка</w:t>
        <w:softHyphen/>
        <w:t>чества и эмоциональные состояния. Человек, восприни</w:t>
        <w:softHyphen/>
        <w:t>мая и оценивая людей, склонен логически предположить: «все люди подобны мне» или «другие противоположны мне». Упрямый подозрительный человек склонен видеть эти же качества характера у партнера по общению, даже если они объективно отсутствуют. Добрый, отзывчивый, честный человек, наоборот, может воспринять незнакомо</w:t>
        <w:softHyphen/>
        <w:t>го через «розовые очки» и ошибиться. Поэтому, если кто-то жалуется, какие, мол, все вокруг жестокие, жадные, нечестные — не исключено, что он судит по себе.</w:t>
      </w:r>
    </w:p>
    <w:p>
      <w:pPr>
        <w:pStyle w:val="Normal"/>
        <w:shd w:fill="FFFFFF" w:val="clear"/>
        <w:ind w:firstLine="284"/>
        <w:jc w:val="both"/>
        <w:rPr/>
      </w:pPr>
      <w:r>
        <w:rPr/>
        <w:t>Есть некоторые факторы, которые мешают правильно воспринимать и оценивать людей. Основные из них тако</w:t>
        <w:softHyphen/>
        <w:t>вы:</w:t>
      </w:r>
    </w:p>
    <w:p>
      <w:pPr>
        <w:pStyle w:val="Normal"/>
        <w:shd w:fill="FFFFFF" w:val="clear"/>
        <w:ind w:firstLine="284"/>
        <w:jc w:val="both"/>
        <w:rPr/>
      </w:pPr>
      <w:r>
        <w:rPr/>
        <w:t>1. Наличие заранее заданных установок, оценок, убеж</w:t>
        <w:softHyphen/>
        <w:t>дений, которые имеются у наблюдателя до того, как ре</w:t>
        <w:softHyphen/>
        <w:t>ально начался процесс восприятия и оценивания другого человека.</w:t>
      </w:r>
    </w:p>
    <w:p>
      <w:pPr>
        <w:pStyle w:val="Normal"/>
        <w:shd w:fill="FFFFFF" w:val="clear"/>
        <w:ind w:firstLine="284"/>
        <w:jc w:val="both"/>
        <w:rPr/>
      </w:pPr>
      <w:r>
        <w:rPr/>
        <w:t>2.  Наличие уже сформированных стереотипов, в соот</w:t>
        <w:softHyphen/>
        <w:t>ветствии с которыми наблюдаемые люди заранее отно</w:t>
        <w:softHyphen/>
        <w:t>сятся к определенной категории и формируется установ</w:t>
        <w:softHyphen/>
        <w:t>ка, направляющая внимание на поиск связанных с ней черт.</w:t>
      </w:r>
    </w:p>
    <w:p>
      <w:pPr>
        <w:pStyle w:val="Normal"/>
        <w:shd w:fill="FFFFFF" w:val="clear"/>
        <w:ind w:firstLine="284"/>
        <w:jc w:val="both"/>
        <w:rPr/>
      </w:pPr>
      <w:r>
        <w:rPr/>
        <w:t>3.  Стремление сделать преждевременные заключения о личности оцениваемого человека до того, как о нем по</w:t>
        <w:softHyphen/>
        <w:t>лучена исчерпывающая и достоверная информация. Не</w:t>
        <w:softHyphen/>
        <w:t>которые люди, например, имеют «готовое» суждение о человеке сразу же после того, как в первый раз повстре</w:t>
        <w:softHyphen/>
        <w:t>чали или увидели его.</w:t>
      </w:r>
    </w:p>
    <w:p>
      <w:pPr>
        <w:pStyle w:val="Normal"/>
        <w:shd w:fill="FFFFFF" w:val="clear"/>
        <w:ind w:firstLine="284"/>
        <w:jc w:val="both"/>
        <w:rPr/>
      </w:pPr>
      <w:r>
        <w:rPr/>
        <w:t>4.   Безотчетное структурирование личности другого человека проявляется в том, что логически объединяют</w:t>
        <w:softHyphen/>
        <w:t>ся в целостный образ только строго определенные лично</w:t>
        <w:softHyphen/>
        <w:t>стные черты и тогда всякое понятие, которое не вписыва</w:t>
        <w:softHyphen/>
        <w:t>ется в этот образ, отбрасывается.</w:t>
      </w:r>
    </w:p>
    <w:p>
      <w:pPr>
        <w:pStyle w:val="Normal"/>
        <w:shd w:fill="FFFFFF" w:val="clear"/>
        <w:ind w:firstLine="284"/>
        <w:jc w:val="both"/>
        <w:rPr/>
      </w:pPr>
      <w:r>
        <w:rPr/>
        <w:t>5.   «Эффект ореола» проявляется в том, что первона</w:t>
        <w:softHyphen/>
        <w:t>чальное отношение к какой-то одной частной стороне личности обобщается на весь образ человека, а затем об</w:t>
        <w:softHyphen/>
        <w:t>щее впечатление о человеке переносится на оценку его отдельных качеств. Если общее впечатление о человеке благоприятно, то его положительные черты переоценива</w:t>
        <w:softHyphen/>
        <w:t>ются, а недостатки либо не замечаются, либо оправдыва</w:t>
        <w:softHyphen/>
        <w:t>ются. И наоборот, если общее впечатление о человеке от</w:t>
        <w:softHyphen/>
        <w:t>рицательно, то даже благородные его поступки не заме</w:t>
        <w:softHyphen/>
        <w:t>чаются или истолковываются превратно как своекорыст</w:t>
        <w:softHyphen/>
        <w:t>ные.</w:t>
      </w:r>
    </w:p>
    <w:p>
      <w:pPr>
        <w:pStyle w:val="Normal"/>
        <w:shd w:fill="FFFFFF" w:val="clear"/>
        <w:ind w:firstLine="284"/>
        <w:jc w:val="both"/>
        <w:rPr/>
      </w:pPr>
      <w:r>
        <w:rPr/>
        <w:t>6.  «Эффект первичности» проявляется в том, что пер</w:t>
        <w:softHyphen/>
        <w:t>вая услышанная или увиденная информация о человеке или событии является очень существенной и малозабываемой, способной влиять на все последующее отношение к этому человеку. И если даже потом вы получите информацию, которая будет опровергать уже имеющуюся, все равно помнить и учитывать вы больше будете первичную информацию. На восприятие другого влияет и настрое</w:t>
        <w:softHyphen/>
        <w:t>ние самого человека: если оно мрачное (например из-за плохого самочувствия), в первом впечатлении о человеке могут преобладать негативные чувства. Чтобы, первое впе</w:t>
        <w:softHyphen/>
        <w:t>чатление о незнакомом человеке было полнее и точнее, важно положительно «настроиться на него».</w:t>
      </w:r>
    </w:p>
    <w:p>
      <w:pPr>
        <w:pStyle w:val="Normal"/>
        <w:shd w:fill="FFFFFF" w:val="clear"/>
        <w:ind w:firstLine="284"/>
        <w:jc w:val="both"/>
        <w:rPr/>
      </w:pPr>
      <w:r>
        <w:rPr/>
        <w:t>7. Отсутствие желания и привычки прислушиваться к мнению других людей, стремление полагаться на собствен</w:t>
        <w:softHyphen/>
        <w:t>ное впечатление о человеке, отстаивать его.</w:t>
      </w:r>
    </w:p>
    <w:p>
      <w:pPr>
        <w:pStyle w:val="Normal"/>
        <w:shd w:fill="FFFFFF" w:val="clear"/>
        <w:ind w:firstLine="284"/>
        <w:jc w:val="both"/>
        <w:rPr/>
      </w:pPr>
      <w:r>
        <w:rPr/>
        <w:t>8.  Отсутствие изменений в восприятии и оценках лю</w:t>
        <w:softHyphen/>
        <w:t>дей, происходящих со временем по естественным причи</w:t>
        <w:softHyphen/>
        <w:t>нам. Имеется в виду тот случай, когда однажды выска</w:t>
        <w:softHyphen/>
        <w:t>занные суждения и мнение о человеке не меняются, не</w:t>
        <w:softHyphen/>
        <w:t>смотря на то, что накапливается новая информация о нем.</w:t>
      </w:r>
    </w:p>
    <w:p>
      <w:pPr>
        <w:pStyle w:val="Normal"/>
        <w:shd w:fill="FFFFFF" w:val="clear"/>
        <w:ind w:firstLine="284"/>
        <w:jc w:val="both"/>
        <w:rPr/>
      </w:pPr>
      <w:r>
        <w:rPr/>
        <w:t>9.  «Эффект последней информации» проявляется в том, что если вы получили негативную последнюю информа</w:t>
        <w:softHyphen/>
        <w:t>цию о человеке, эта информация может перечеркнуть все прежние мнения об этом человеке.</w:t>
      </w:r>
    </w:p>
    <w:p>
      <w:pPr>
        <w:pStyle w:val="Normal"/>
        <w:shd w:fill="FFFFFF" w:val="clear"/>
        <w:ind w:firstLine="284"/>
        <w:jc w:val="both"/>
        <w:rPr/>
      </w:pPr>
      <w:r>
        <w:rPr/>
        <w:t xml:space="preserve">Важное значение для более глубокого понимания того, как люди воспринимают и оценивают друг друга, имеет явление </w:t>
      </w:r>
      <w:r>
        <w:rPr>
          <w:i/>
          <w:iCs/>
        </w:rPr>
        <w:t xml:space="preserve">казуальной атрибуции. </w:t>
      </w:r>
      <w:r>
        <w:rPr/>
        <w:t>Оно представляет со</w:t>
        <w:softHyphen/>
        <w:t>бой объяснение субъектом межличностного восприятия причин и методов поведения других людей. В ходе обще</w:t>
        <w:softHyphen/>
        <w:t>ния люди не ограничиваются получением внешне наблю</w:t>
        <w:softHyphen/>
        <w:t>даемых сведений, а стремятся к выяснению причин пове</w:t>
        <w:softHyphen/>
        <w:t>дения других людей. У каждого человека есть привыч</w:t>
        <w:softHyphen/>
        <w:t>ные объяснения (или атрибуции) своего и чужого поведе</w:t>
        <w:softHyphen/>
        <w:t>ния. Можно выделить личностную, обстоятельную и стимульную атрибуцию. При личностной атрибуции причи</w:t>
        <w:softHyphen/>
        <w:t>ны происшедшего приписываются конкретному челове</w:t>
        <w:softHyphen/>
        <w:t>ку. В случае преобладания обстоятельной атрибуции при</w:t>
        <w:softHyphen/>
        <w:t>чина происшедшего приписывается обстоятельствам; при стимульной атрибуции человек видит причину случившегося в предмете, на который было направлено действие, или в самом себе.</w:t>
      </w:r>
    </w:p>
    <w:p>
      <w:pPr>
        <w:pStyle w:val="Normal"/>
        <w:shd w:fill="FFFFFF" w:val="clear"/>
        <w:ind w:firstLine="284"/>
        <w:jc w:val="both"/>
        <w:rPr/>
      </w:pPr>
      <w:r>
        <w:rPr/>
        <w:t>Объяснение причин поведения человека может быть осуществлено через внутренние причины (внутренние дис</w:t>
        <w:softHyphen/>
        <w:t>позиции человека, устойчивые черты, мотивы, склоннос</w:t>
        <w:softHyphen/>
        <w:t>ти человека) либо через внешние причины (влияние вне</w:t>
        <w:softHyphen/>
        <w:t>шних ситуаций).</w:t>
      </w:r>
    </w:p>
    <w:p>
      <w:pPr>
        <w:pStyle w:val="Normal"/>
        <w:shd w:fill="FFFFFF" w:val="clear"/>
        <w:ind w:firstLine="284"/>
        <w:jc w:val="both"/>
        <w:rPr/>
      </w:pPr>
      <w:r>
        <w:rPr/>
        <w:t>Можно выделить следующие критерии анализа пове</w:t>
        <w:softHyphen/>
        <w:t>дения:</w:t>
      </w:r>
    </w:p>
    <w:p>
      <w:pPr>
        <w:pStyle w:val="Normal"/>
        <w:shd w:fill="FFFFFF" w:val="clear"/>
        <w:ind w:firstLine="284"/>
        <w:jc w:val="both"/>
        <w:rPr/>
      </w:pPr>
      <w:r>
        <w:rPr/>
        <w:t xml:space="preserve">■ </w:t>
      </w:r>
      <w:r>
        <w:rPr/>
        <w:t>постоянное поведение - в сходных ситуациях пове</w:t>
        <w:softHyphen/>
        <w:t>дение однотипно;</w:t>
      </w:r>
    </w:p>
    <w:p>
      <w:pPr>
        <w:pStyle w:val="Normal"/>
        <w:shd w:fill="FFFFFF" w:val="clear"/>
        <w:ind w:firstLine="284"/>
        <w:jc w:val="both"/>
        <w:rPr/>
      </w:pPr>
      <w:r>
        <w:rPr/>
        <w:t xml:space="preserve">■ </w:t>
      </w:r>
      <w:r>
        <w:rPr/>
        <w:t>отличающееся поведение — в других случаях пове</w:t>
        <w:softHyphen/>
        <w:t>дение проявляется иначе;</w:t>
      </w:r>
    </w:p>
    <w:p>
      <w:pPr>
        <w:pStyle w:val="Normal"/>
        <w:shd w:fill="FFFFFF" w:val="clear"/>
        <w:ind w:firstLine="284"/>
        <w:jc w:val="both"/>
        <w:rPr/>
      </w:pPr>
      <w:r>
        <w:rPr/>
        <w:t xml:space="preserve">■ </w:t>
      </w:r>
      <w:r>
        <w:rPr/>
        <w:t>обычное поведение — в сходных обстоятельствах та</w:t>
        <w:softHyphen/>
        <w:t>кое поведение свойственно большинству людей.</w:t>
      </w:r>
    </w:p>
    <w:p>
      <w:pPr>
        <w:pStyle w:val="Normal"/>
        <w:shd w:fill="FFFFFF" w:val="clear"/>
        <w:ind w:firstLine="284"/>
        <w:jc w:val="both"/>
        <w:rPr/>
      </w:pPr>
      <w:r>
        <w:rPr/>
        <w:t>Когнитивный психолог Келли в исследованиях пока</w:t>
        <w:softHyphen/>
        <w:t>зал, что постоянное, малоотличающееся поведение, да к тому же необычное, объясняется через внутренние при</w:t>
        <w:softHyphen/>
        <w:t>чины, через специфику личности и характера человека («Таким он уродился»).</w:t>
      </w:r>
    </w:p>
    <w:p>
      <w:pPr>
        <w:pStyle w:val="Normal"/>
        <w:shd w:fill="FFFFFF" w:val="clear"/>
        <w:ind w:firstLine="284"/>
        <w:jc w:val="both"/>
        <w:rPr/>
      </w:pPr>
      <w:r>
        <w:rPr/>
        <w:t>Если в похожих ситуациях у человека постоянное по</w:t>
        <w:softHyphen/>
        <w:t>ведение, а в других случаях — другое, отличающееся по</w:t>
        <w:softHyphen/>
        <w:t>ведение, и к тому же это обычное поведение (как и у других людей в таких же ситуациях), то такое поведение люди склонны объяснять через внешние причины («В этой ситуации так вынуждены вести себя»).</w:t>
      </w:r>
    </w:p>
    <w:p>
      <w:pPr>
        <w:pStyle w:val="Normal"/>
        <w:shd w:fill="FFFFFF" w:val="clear"/>
        <w:ind w:firstLine="284"/>
        <w:jc w:val="both"/>
        <w:rPr/>
      </w:pPr>
      <w:r>
        <w:rPr/>
        <w:t>Фриц Хайдер, известный как автор теории атрибуции, проанализировал «психологию здравого смысла», посред</w:t>
        <w:softHyphen/>
        <w:t>ством которой человек объясняет повседневные события. Хайдер считает, что чаще всего люди дают разумные ин</w:t>
        <w:softHyphen/>
        <w:t>терпретации. Но человек склонен приходить к заключе</w:t>
        <w:softHyphen/>
        <w:t>нию, будто намерения и диспозиции других людей соот</w:t>
        <w:softHyphen/>
        <w:t>ветствуют их действиям.</w:t>
      </w:r>
    </w:p>
    <w:p>
      <w:pPr>
        <w:pStyle w:val="Normal"/>
        <w:shd w:fill="FFFFFF" w:val="clear"/>
        <w:ind w:firstLine="284"/>
        <w:jc w:val="both"/>
        <w:rPr/>
      </w:pPr>
      <w:r>
        <w:rPr/>
        <w:t>Процессы казуальной атрибуции подчиняются следу</w:t>
        <w:softHyphen/>
        <w:t>ющим закономерностям, которые оказывают влияние на понимание людьми друг друга:</w:t>
      </w:r>
    </w:p>
    <w:p>
      <w:pPr>
        <w:pStyle w:val="Normal"/>
        <w:shd w:fill="FFFFFF" w:val="clear"/>
        <w:ind w:firstLine="284"/>
        <w:jc w:val="both"/>
        <w:rPr/>
      </w:pPr>
      <w:r>
        <w:rPr/>
        <w:t>1.  Те события, которые часто повторяются и сопро</w:t>
        <w:softHyphen/>
        <w:t>вождают наблюдаемое явление, предшествуя ему, обыч</w:t>
        <w:softHyphen/>
        <w:t>но рассматриваются как его возможные причины.</w:t>
      </w:r>
    </w:p>
    <w:p>
      <w:pPr>
        <w:pStyle w:val="Normal"/>
        <w:shd w:fill="FFFFFF" w:val="clear"/>
        <w:ind w:firstLine="284"/>
        <w:jc w:val="both"/>
        <w:rPr/>
      </w:pPr>
      <w:r>
        <w:rPr/>
        <w:t>2.  Если тот поступок, который мы хотим объяснить, необычен и ему предшествовало какое-нибудь уникаль</w:t>
        <w:softHyphen/>
        <w:t>ное событие, то мы склонны именно его считать основной причиной совершенного поступка.</w:t>
      </w:r>
    </w:p>
    <w:p>
      <w:pPr>
        <w:pStyle w:val="Normal"/>
        <w:shd w:fill="FFFFFF" w:val="clear"/>
        <w:ind w:firstLine="284"/>
        <w:jc w:val="both"/>
        <w:rPr/>
      </w:pPr>
      <w:r>
        <w:rPr/>
        <w:t>3.  Неверное объяснение поступков людей имеет место тогда, когда есть много различных, равновероятностных возможностей для их интерпретации, и человек, предла</w:t>
        <w:softHyphen/>
        <w:t>гающий свое объяснение, волен выбирать устраивающий его вариант.</w:t>
      </w:r>
    </w:p>
    <w:p>
      <w:pPr>
        <w:pStyle w:val="Normal"/>
        <w:shd w:fill="FFFFFF" w:val="clear"/>
        <w:ind w:firstLine="284"/>
        <w:jc w:val="both"/>
        <w:rPr/>
      </w:pPr>
      <w:r>
        <w:rPr/>
        <w:t>4.  Причину успеха люди чаще приписывают себе, а причину неудачи — обстоятельствам.</w:t>
      </w:r>
    </w:p>
    <w:p>
      <w:pPr>
        <w:pStyle w:val="Normal"/>
        <w:shd w:fill="FFFFFF" w:val="clear"/>
        <w:ind w:firstLine="284"/>
        <w:jc w:val="both"/>
        <w:rPr/>
      </w:pPr>
      <w:r>
        <w:rPr/>
        <w:t>5. Фундаментальная ошибка атрибуции проявляется в тенденции наблюдателей недооценивать ситуационные и переоценивать диспозиционные влияния на поведение других людей, в тенденции считать, что поведение соот</w:t>
        <w:softHyphen/>
        <w:t>ветствует диспозициям. Поведение других людей мы склонны объяснять их диспозициями, их индивидуаль</w:t>
        <w:softHyphen/>
        <w:t>ными особенностями личности и характера («это человек со сложным характером), а свое поведение склонны объяс</w:t>
        <w:softHyphen/>
        <w:t>нять как зависящее от ситуации («в этой ситуации невоз</w:t>
        <w:softHyphen/>
        <w:t>можно было вести себя иначе, а вообще я совсем не та</w:t>
        <w:softHyphen/>
        <w:t>кой»). Таким образом, люди объясняют свое собственное поведение ситуацией («я не виноват, уж такая сложилась ситуация»), но считают, что другие сами несут ответствен</w:t>
        <w:softHyphen/>
        <w:t>ность за свое поведение.</w:t>
      </w:r>
    </w:p>
    <w:p>
      <w:pPr>
        <w:pStyle w:val="Normal"/>
        <w:shd w:fill="FFFFFF" w:val="clear"/>
        <w:ind w:firstLine="284"/>
        <w:jc w:val="both"/>
        <w:rPr/>
      </w:pPr>
      <w:r>
        <w:rPr/>
        <w:t>Мы совершаем эту ошибку атрибуции отчасти потому, что когда наблюдаем за чьим-либо действием, именно эта личность находится в центре нашего внимания, а ситуа</w:t>
        <w:softHyphen/>
        <w:t>ция относительно незаметна. Когда мы сами действуем, наше внимание обычно направлено на то, на что мы реа</w:t>
        <w:softHyphen/>
        <w:t>гируем, — и ситуация проявляется более явно.</w:t>
      </w:r>
    </w:p>
    <w:p>
      <w:pPr>
        <w:pStyle w:val="Normal"/>
        <w:shd w:fill="FFFFFF" w:val="clear"/>
        <w:ind w:firstLine="284"/>
        <w:jc w:val="both"/>
        <w:rPr/>
      </w:pPr>
      <w:r>
        <w:rPr/>
        <w:t>6.  Культура также влияет на ошибку атрибуции. За</w:t>
        <w:softHyphen/>
        <w:t>падное мировоззрение склонно считать, что люди, а не ситуации, являются причиной событий. Но индусы в Ин</w:t>
        <w:softHyphen/>
        <w:t>дии с меньшей вероятностью, чем американцы, истолку</w:t>
        <w:softHyphen/>
        <w:t>ют поведение с точки зрения диспозиции, скорее они при</w:t>
        <w:softHyphen/>
        <w:t>дадут большее значение ситуации.</w:t>
      </w:r>
    </w:p>
    <w:p>
      <w:pPr>
        <w:pStyle w:val="Normal"/>
        <w:shd w:fill="FFFFFF" w:val="clear"/>
        <w:ind w:firstLine="284"/>
        <w:jc w:val="both"/>
        <w:rPr/>
      </w:pPr>
      <w:r>
        <w:rPr/>
        <w:t>7. По мере роста значимости случившегося люди более склонны переходить от обстоятельной и стимульной ат</w:t>
        <w:softHyphen/>
        <w:t>рибуции к личностной, т. е. искать причину случившего</w:t>
        <w:softHyphen/>
        <w:t>ся в осознанных действиях другого человека, в особенно</w:t>
        <w:softHyphen/>
        <w:t>стях его личности.</w:t>
      </w:r>
    </w:p>
    <w:p>
      <w:pPr>
        <w:pStyle w:val="Normal"/>
        <w:shd w:fill="FFFFFF" w:val="clear"/>
        <w:ind w:firstLine="284"/>
        <w:jc w:val="both"/>
        <w:rPr/>
      </w:pPr>
      <w:r>
        <w:rPr/>
        <w:t>В деловом общении приходится взаимодействовать с людьми, которых видишь впервые, и с людьми, которые уже достаточно хорошо знакомы. Психологические ис</w:t>
        <w:softHyphen/>
        <w:t>следования показали, что в основе восприятия незнако</w:t>
        <w:softHyphen/>
        <w:t>мых ранее людей и людей, с которыми уже имеется опре</w:t>
        <w:softHyphen/>
        <w:t>деленный опыт общения, лежат разные психологические механизмы. В первом случае восприятие осуществляется на основе психологических механизмов межгруппового общения, во втором — механизмов межличностного об</w:t>
        <w:softHyphen/>
        <w:t>щения (эмпатия, идентификация, рефлексия и т. п.).</w:t>
      </w:r>
    </w:p>
    <w:p>
      <w:pPr>
        <w:pStyle w:val="Normal"/>
        <w:shd w:fill="FFFFFF" w:val="clear"/>
        <w:ind w:firstLine="284"/>
        <w:jc w:val="both"/>
        <w:rPr/>
      </w:pPr>
      <w:r>
        <w:rPr/>
        <w:t>К психологическим механизмам восприятия незнако</w:t>
        <w:softHyphen/>
        <w:t xml:space="preserve">мых людей и групп в межгрупповом общении относят процесс </w:t>
      </w:r>
      <w:r>
        <w:rPr>
          <w:i/>
          <w:iCs/>
        </w:rPr>
        <w:t xml:space="preserve">социальной стереотипизации, </w:t>
      </w:r>
      <w:r>
        <w:rPr/>
        <w:t>суть которого за</w:t>
        <w:softHyphen/>
        <w:t xml:space="preserve">ключается в том, что образ другого человека строится на базе тех или иных типовых схем. Под </w:t>
      </w:r>
      <w:r>
        <w:rPr>
          <w:i/>
          <w:iCs/>
        </w:rPr>
        <w:t xml:space="preserve">социальным стереотипом </w:t>
      </w:r>
      <w:r>
        <w:rPr/>
        <w:t>обычно понимается устойчивое представ</w:t>
        <w:softHyphen/>
        <w:t>ление о каких-либо явлениях или людях, свойственное членам той или иной социальной группы Разные соци</w:t>
        <w:softHyphen/>
        <w:t>альные группы, взаимодействуя между собой, вырабаты</w:t>
        <w:softHyphen/>
        <w:t>вают определенные социальные стереотипы. Наиболее известны этнические, или национальные, стереотипы — представления о членах одних национальных групп с точ</w:t>
        <w:softHyphen/>
        <w:t>ки зрения других. Например, стереотипные представле</w:t>
        <w:softHyphen/>
        <w:t>ния о вежливости англичан, легкомысленности францу</w:t>
        <w:softHyphen/>
        <w:t>зов или о загадочности славянской души.</w:t>
      </w:r>
    </w:p>
    <w:p>
      <w:pPr>
        <w:pStyle w:val="Normal"/>
        <w:shd w:fill="FFFFFF" w:val="clear"/>
        <w:ind w:firstLine="284"/>
        <w:jc w:val="both"/>
        <w:rPr/>
      </w:pPr>
      <w:r>
        <w:rPr>
          <w:i/>
          <w:iCs/>
        </w:rPr>
        <w:t>Стереотипы — привычные упрощенные представ пения о других группах людей, о которых мы распо</w:t>
        <w:softHyphen/>
        <w:t xml:space="preserve">лагаем скудной информацией. </w:t>
      </w:r>
      <w:r>
        <w:rPr/>
        <w:t>Стереотипы редко быва</w:t>
        <w:softHyphen/>
        <w:t>ют плодом личного опыта, чаще мы их приобретаем от той группы, к которой принадлежим, от родителей, учи</w:t>
        <w:softHyphen/>
        <w:t>телей в детстве, от средств массовой информации. Для социальных стереотипов свойственна высокая стойкость: порой они передаются от поколения к поколению по на</w:t>
        <w:softHyphen/>
        <w:t>следству, даже если далеки от реальности. Ограничен</w:t>
        <w:softHyphen/>
        <w:t>ность личного опыта и невозможность самостоятельной проверки поступающей информации о тех или иных со</w:t>
        <w:softHyphen/>
        <w:t>циальных явлениях создают возможности для усиления стереотипов и для манипулирования ими. Стереотипы стираются, если люди разных групп начинают тесно вза</w:t>
        <w:softHyphen/>
        <w:t>имодействовать, узнавать больше друг о друге, добивать</w:t>
        <w:softHyphen/>
        <w:t>ся общих целей.</w:t>
      </w:r>
    </w:p>
    <w:p>
      <w:pPr>
        <w:pStyle w:val="Normal"/>
        <w:shd w:fill="FFFFFF" w:val="clear"/>
        <w:ind w:firstLine="284"/>
        <w:jc w:val="both"/>
        <w:rPr/>
      </w:pPr>
      <w:r>
        <w:rPr/>
        <w:t>На восприятие людей влияют и предубеждения — эмоци</w:t>
        <w:softHyphen/>
        <w:t>ональная оценка каких-либо людей как хороших или пло</w:t>
        <w:softHyphen/>
        <w:t>хих, даже не зная нее их самих, ни мотивов их поступков. Формирование образа другого человека осуществляет</w:t>
        <w:softHyphen/>
        <w:t>ся тоже путем стереотипизации — отнесения собеседника к определенному имеющемуся стереотипу.</w:t>
      </w:r>
    </w:p>
    <w:p>
      <w:pPr>
        <w:pStyle w:val="Normal"/>
        <w:shd w:fill="FFFFFF" w:val="clear"/>
        <w:ind w:firstLine="284"/>
        <w:jc w:val="both"/>
        <w:rPr/>
      </w:pPr>
      <w:r>
        <w:rPr/>
        <w:t>Почти каждый взрослый человек, имеющий опыт об</w:t>
        <w:softHyphen/>
        <w:t>щения, способен по внешности человека, его одежде, ма</w:t>
        <w:softHyphen/>
        <w:t>нере говорить и поведению достаточно точно определить многие его социально-психологические характеристики: психологические черты, возраст, социальный слой, при</w:t>
        <w:softHyphen/>
        <w:t>мерную профессию. Но эта точность бывает только в ней</w:t>
        <w:softHyphen/>
        <w:t>тральных ситуациях. В других же ситуациях почти все</w:t>
        <w:softHyphen/>
        <w:t>гда присутствует тот или иной процент ошибок. И чем менее нейтральны отношения, чем более люди заинтере</w:t>
        <w:softHyphen/>
        <w:t>сованы друг в друге, тем больше вероятность ошибок.</w:t>
      </w:r>
    </w:p>
    <w:p>
      <w:pPr>
        <w:pStyle w:val="Normal"/>
        <w:shd w:fill="FFFFFF" w:val="clear"/>
        <w:ind w:firstLine="284"/>
        <w:jc w:val="both"/>
        <w:rPr/>
      </w:pPr>
      <w:r>
        <w:rPr/>
        <w:t>Это объясняется тем, что перед человеком никогда не стоит задача просто «воспринять» другого. Образ партне</w:t>
        <w:softHyphen/>
        <w:t>ра, который создается при знакомстве, — это регулятор последующего поведения, он необходим для того, чтобы правильно и эффективно в данной ситуации построить общение. Наиболее важные в данной ситуации характе</w:t>
        <w:softHyphen/>
        <w:t>ристики — это те, которые позволяют отнести партнера к какой-то группе. Именно эти характеристики и вос</w:t>
        <w:softHyphen/>
        <w:t>принимаются достаточно точно. А остальные черты и особенности просто достраиваются по определенным схе</w:t>
        <w:softHyphen/>
        <w:t>мам, и именно здесь проявляется вероятность ошибки. Эти ошибки восприятия обусловлены, в частности, дей</w:t>
        <w:softHyphen/>
        <w:t>ствием некоторых факторов: превосходства, привлекатель</w:t>
        <w:softHyphen/>
        <w:t>ности и отношения к нам.</w:t>
      </w:r>
    </w:p>
    <w:p>
      <w:pPr>
        <w:pStyle w:val="Normal"/>
        <w:shd w:fill="FFFFFF" w:val="clear"/>
        <w:ind w:firstLine="284"/>
        <w:jc w:val="both"/>
        <w:rPr/>
      </w:pPr>
      <w:r>
        <w:rPr/>
        <w:t>Люди, вступающие в общение, не равны: они отлича</w:t>
        <w:softHyphen/>
        <w:t>ются друг от друга по своему социальному статусу, жиз</w:t>
        <w:softHyphen/>
        <w:t>ненному опыту, интеллектуальному потенциалу и т. д. При неравенстве партнеров наиболее часто применяется схема восприятия, которая приводит к ошибкам нера</w:t>
        <w:softHyphen/>
        <w:t xml:space="preserve">венства. В психологии эти ошибки получили название </w:t>
      </w:r>
      <w:r>
        <w:rPr>
          <w:i/>
          <w:iCs/>
        </w:rPr>
        <w:t>фактора превосходства.</w:t>
      </w:r>
    </w:p>
    <w:p>
      <w:pPr>
        <w:pStyle w:val="Normal"/>
        <w:shd w:fill="FFFFFF" w:val="clear"/>
        <w:ind w:firstLine="284"/>
        <w:jc w:val="both"/>
        <w:rPr/>
      </w:pPr>
      <w:r>
        <w:rPr/>
        <w:t>Схема восприятия такова. При встрече с человеком, превосходящим нас по какому-то важному для нас пара</w:t>
        <w:softHyphen/>
        <w:t>метру, мы оцениваем его несколько более положительно, чем было бы, если бы он был нам равен. Если же мы имеем дело с человеком, которого мы в чем-то превосхо</w:t>
        <w:softHyphen/>
        <w:t>дим, то мы недооцениваем его. Причем превосходство фиксируется по какому-то одному параметру, а переоценка (или недооценка) происходит по многим параметрам. Эта схема восприятия начинает работать не при всяком, а только при действительно важном, значимом для нас не</w:t>
        <w:softHyphen/>
        <w:t>равенстве.</w:t>
      </w:r>
    </w:p>
    <w:p>
      <w:pPr>
        <w:pStyle w:val="Normal"/>
        <w:shd w:fill="FFFFFF" w:val="clear"/>
        <w:ind w:firstLine="284"/>
        <w:jc w:val="both"/>
        <w:rPr/>
      </w:pPr>
      <w:r>
        <w:rPr/>
        <w:t>По каким признакам мы можем судить о превосход</w:t>
        <w:softHyphen/>
        <w:t>стве человека, например, в социальном положении или в интеллектуальном? Для определения этого параметра в нашем распоряжении есть два основных источника ин</w:t>
        <w:softHyphen/>
        <w:t>формации:</w:t>
      </w:r>
    </w:p>
    <w:p>
      <w:pPr>
        <w:pStyle w:val="Normal"/>
        <w:numPr>
          <w:ilvl w:val="0"/>
          <w:numId w:val="21"/>
        </w:numPr>
        <w:shd w:fill="FFFFFF" w:val="clear"/>
        <w:jc w:val="both"/>
        <w:rPr/>
      </w:pPr>
      <w:r>
        <w:rPr/>
        <w:t>одежда человека, его внешнее оформление, вклю</w:t>
        <w:softHyphen/>
        <w:t>чая такие атрибуты, как знаки отличия, очки, прическа, награды, драгоценности, а в определенных случаях даже такая «одежда», как машина, оформ</w:t>
        <w:softHyphen/>
        <w:t xml:space="preserve">ление кабинета и т. д.; </w:t>
      </w:r>
    </w:p>
    <w:p>
      <w:pPr>
        <w:pStyle w:val="Normal"/>
        <w:numPr>
          <w:ilvl w:val="0"/>
          <w:numId w:val="21"/>
        </w:numPr>
        <w:shd w:fill="FFFFFF" w:val="clear"/>
        <w:jc w:val="both"/>
        <w:rPr/>
      </w:pPr>
      <w:r>
        <w:rPr/>
        <w:t>манера доведения человека (как сидит, ходит, разговаривает, куда смотрит и т. д.). Информация о превосходстве обычно так или иначе «закладывается» в одежду и манеру поведения, в них всегда есть элементы, свидетельствующие о принадлеж</w:t>
        <w:softHyphen/>
        <w:t>ности человека к той или иной социальной группе.</w:t>
      </w:r>
    </w:p>
    <w:p>
      <w:pPr>
        <w:pStyle w:val="Normal"/>
        <w:shd w:fill="FFFFFF" w:val="clear"/>
        <w:ind w:firstLine="284"/>
        <w:jc w:val="both"/>
        <w:rPr/>
      </w:pPr>
      <w:r>
        <w:rPr/>
        <w:t xml:space="preserve">Действие </w:t>
      </w:r>
      <w:r>
        <w:rPr>
          <w:i/>
          <w:iCs/>
        </w:rPr>
        <w:t xml:space="preserve">фактора привлекательности </w:t>
      </w:r>
      <w:r>
        <w:rPr/>
        <w:t>при восприя</w:t>
        <w:softHyphen/>
        <w:t>тии человека заключается в том, что под его влиянием какие-то качества человека переоцениваются или недо</w:t>
        <w:softHyphen/>
        <w:t>оцениваются другими людьми. Ошибка здесь в том, что если человек нам нравится (внешне), то одновременно мы склонны считать его более умным, хорошим, интересным и т. д., т, е. опять-таки переоценивать многие его личност</w:t>
        <w:softHyphen/>
        <w:t>ные характеристики.</w:t>
      </w:r>
    </w:p>
    <w:p>
      <w:pPr>
        <w:pStyle w:val="Normal"/>
        <w:shd w:fill="FFFFFF" w:val="clear"/>
        <w:ind w:firstLine="284"/>
        <w:jc w:val="both"/>
        <w:rPr/>
      </w:pPr>
      <w:r>
        <w:rPr/>
        <w:t>В разное время у разных народов были непохожие друг на друга, свои каноны красоты. Значит, привлекатель</w:t>
        <w:softHyphen/>
        <w:t>ность нельзя считать только индивидуальным впечатле</w:t>
        <w:softHyphen/>
        <w:t>нием, она скорее носит социальный характер. Поэтому знаки привлекательности надо искать прежде всего не в том или ином разрезе глаз или цвете волос, а в социаль</w:t>
        <w:softHyphen/>
        <w:t>ном значении того или иного признака человека. Ведь есть одобряемые и не одобряемые обществом типы вне</w:t>
        <w:softHyphen/>
        <w:t>шности. И привлекательность — не что иное, как сте</w:t>
        <w:softHyphen/>
        <w:t>пень приближения к тому типу внешности, который мак</w:t>
        <w:softHyphen/>
        <w:t>симально одобряется той группой, к которой мы принад</w:t>
        <w:softHyphen/>
        <w:t>лежим.</w:t>
      </w:r>
    </w:p>
    <w:p>
      <w:pPr>
        <w:pStyle w:val="Normal"/>
        <w:shd w:fill="FFFFFF" w:val="clear"/>
        <w:ind w:firstLine="284"/>
        <w:jc w:val="both"/>
        <w:rPr/>
      </w:pPr>
      <w:r>
        <w:rPr>
          <w:i/>
          <w:iCs/>
        </w:rPr>
        <w:t xml:space="preserve">Фактор отношения к нам </w:t>
      </w:r>
      <w:r>
        <w:rPr/>
        <w:t>действует таким образом, что люди, хорошо к нам относящиеся, оцениваются выше тех, которые к нам относятся плохо. Знаком отношения к нам, запускающим соответствующую схему восприя</w:t>
        <w:softHyphen/>
        <w:t>тия, является все, что свидетельствует о согласии или несогласии партнера с нами. Чем ближе чужое мнение к собственному, тем выше оценка высказавшего это мне</w:t>
        <w:softHyphen/>
        <w:t>ние человека. Это правило имело и обратную силу: чем выше оценивался некто, тем большее сходство его взгля</w:t>
        <w:softHyphen/>
        <w:t>дов с собственным от него ожидали. Убежденность в этом предполагаемом «родстве души» была настолько велика, что разногласий с позицией привлекательного лица ис</w:t>
        <w:softHyphen/>
        <w:t>пытуемые попросту не замечали.</w:t>
      </w:r>
    </w:p>
    <w:p>
      <w:pPr>
        <w:pStyle w:val="Normal"/>
        <w:shd w:fill="FFFFFF" w:val="clear"/>
        <w:ind w:firstLine="284"/>
        <w:jc w:val="both"/>
        <w:rPr/>
      </w:pPr>
      <w:r>
        <w:rPr/>
        <w:t xml:space="preserve">На восприятие и понимание людей влияют </w:t>
      </w:r>
      <w:r>
        <w:rPr>
          <w:i/>
          <w:iCs/>
        </w:rPr>
        <w:t>установки — неосознанная готовность человека определенным привыч</w:t>
        <w:softHyphen/>
        <w:t>ным образом воспринимать и оценивать каких-либо людей и реагировать определенным, заранее сформиро</w:t>
        <w:softHyphen/>
        <w:t>ванным, образом без полного анализа конкретной ситуа</w:t>
        <w:softHyphen/>
        <w:t>ции.</w:t>
      </w:r>
    </w:p>
    <w:p>
      <w:pPr>
        <w:pStyle w:val="Normal"/>
        <w:shd w:fill="FFFFFF" w:val="clear"/>
        <w:ind w:firstLine="284"/>
        <w:jc w:val="both"/>
        <w:rPr/>
      </w:pPr>
      <w:r>
        <w:rPr/>
        <w:t xml:space="preserve">Установки имеют 3 измерения: </w:t>
      </w:r>
    </w:p>
    <w:p>
      <w:pPr>
        <w:pStyle w:val="Normal"/>
        <w:numPr>
          <w:ilvl w:val="0"/>
          <w:numId w:val="4"/>
        </w:numPr>
        <w:shd w:fill="FFFFFF" w:val="clear"/>
        <w:jc w:val="both"/>
        <w:rPr/>
      </w:pPr>
      <w:r>
        <w:rPr/>
        <w:t>когнитивное измерение — мнения, убеждения, ко</w:t>
        <w:softHyphen/>
        <w:t>торых придерживается человек относительно како</w:t>
        <w:softHyphen/>
        <w:t xml:space="preserve">го-либо субъекта или предмета; </w:t>
      </w:r>
    </w:p>
    <w:p>
      <w:pPr>
        <w:pStyle w:val="Normal"/>
        <w:numPr>
          <w:ilvl w:val="0"/>
          <w:numId w:val="4"/>
        </w:numPr>
        <w:shd w:fill="FFFFFF" w:val="clear"/>
        <w:jc w:val="both"/>
        <w:rPr/>
      </w:pPr>
      <w:r>
        <w:rPr/>
        <w:t>аффективное измерение — положительные или от</w:t>
        <w:softHyphen/>
        <w:t>рицательные эмоции, отношение к конкретному че</w:t>
        <w:softHyphen/>
        <w:t xml:space="preserve">ловеку или информации; </w:t>
      </w:r>
    </w:p>
    <w:p>
      <w:pPr>
        <w:pStyle w:val="Normal"/>
        <w:numPr>
          <w:ilvl w:val="0"/>
          <w:numId w:val="4"/>
        </w:numPr>
        <w:shd w:fill="FFFFFF" w:val="clear"/>
        <w:jc w:val="both"/>
        <w:rPr/>
      </w:pPr>
      <w:r>
        <w:rPr/>
        <w:t>поведенческое измерение — готовность к определен</w:t>
        <w:softHyphen/>
        <w:t>ным реакциям поведения, соответствующим убеж</w:t>
        <w:softHyphen/>
        <w:t>дениям и переживаниям человека. Установки формируются:</w:t>
      </w:r>
    </w:p>
    <w:p>
      <w:pPr>
        <w:pStyle w:val="Normal"/>
        <w:shd w:fill="FFFFFF" w:val="clear"/>
        <w:ind w:firstLine="284"/>
        <w:jc w:val="both"/>
        <w:rPr/>
      </w:pPr>
      <w:r>
        <w:rPr/>
        <w:t>1)  под влиянием других людей (родителей, СМИ) и «кристаллизируются» к возрасту между 20 и 30 годами, а затем меняются с трудом;</w:t>
      </w:r>
    </w:p>
    <w:p>
      <w:pPr>
        <w:pStyle w:val="Normal"/>
        <w:shd w:fill="FFFFFF" w:val="clear"/>
        <w:ind w:firstLine="284"/>
        <w:jc w:val="both"/>
        <w:rPr/>
      </w:pPr>
      <w:r>
        <w:rPr/>
        <w:t>2)  на основе личного опыта в многократно повторяю</w:t>
        <w:softHyphen/>
        <w:t>щихся ситуациях.</w:t>
      </w:r>
    </w:p>
    <w:p>
      <w:pPr>
        <w:pStyle w:val="Normal"/>
        <w:shd w:fill="FFFFFF" w:val="clear"/>
        <w:ind w:firstLine="284"/>
        <w:jc w:val="both"/>
        <w:rPr/>
      </w:pPr>
      <w:r>
        <w:rPr/>
        <w:t>Предвзятое мнение человека руководит тем, как он воспринимает и интерпретирует информацию. Изображе</w:t>
        <w:softHyphen/>
        <w:t>ние лица человека на фотографии может совершенно по-разному восприниматься (это жестокий или добрый че</w:t>
        <w:softHyphen/>
        <w:t>ловек?), в зависимости от того, что известно о данном человеке:  «гестаповец» или «герой». Эксперименты показали, что очень трудно опровергнуть ложную идею, неправду, если человек логически обосновал ее. Этот фе</w:t>
        <w:softHyphen/>
        <w:t>номен, названный «стойкостью убеждений», показывает, что убеждения могут жить своей собственной жизнью и выживать после дискредитации доказательства, которое их породило. Неверное мнение о других людях или даже о себе может продолжать существовать, несмотря на дис</w:t>
        <w:softHyphen/>
        <w:t>кредитацию Для того, чтобы изменить убеждение, часто требуются более убедительные доказательства, чем для того, чтобы создать его.</w:t>
      </w:r>
    </w:p>
    <w:p>
      <w:pPr>
        <w:pStyle w:val="Normal"/>
        <w:shd w:fill="FFFFFF" w:val="clear"/>
        <w:ind w:firstLine="284"/>
        <w:jc w:val="both"/>
        <w:rPr/>
      </w:pPr>
      <w:r>
        <w:rPr/>
        <w:t>При межличностном общении важно уметь «снимать маску», быть открытым и искренним. Без открытого об</w:t>
        <w:softHyphen/>
        <w:t>щения не могут существовать теплые и близкие отноше</w:t>
        <w:softHyphen/>
        <w:t>ния с людьми. Человек, заинтересованный в том, чтобы лучше ориентироваться в особенностях своих отношений с окружающими, должен интересоваться реакциями дру</w:t>
        <w:softHyphen/>
        <w:t>гих людей на его поступки в конкретных ситуациях, учи</w:t>
        <w:softHyphen/>
        <w:t>тывать истинные последствия своего поведения. Собирая подобную информацию от разных людей, получаешь воз</w:t>
        <w:softHyphen/>
        <w:t>можность увидеть себя как бы в разных зеркалах. Обес</w:t>
        <w:softHyphen/>
        <w:t>печение других обратной связью — сведениями о том, ка</w:t>
        <w:softHyphen/>
        <w:t>кие чувства и мысли вызывает у нас их поведение — мо</w:t>
        <w:softHyphen/>
        <w:t>жет повышать взаимное доверие. Для того, чтобы выска</w:t>
        <w:softHyphen/>
        <w:t>зывать и принимать обратные связи, нужно обладать не только соответствующими умениями, но и смелостью.</w:t>
      </w:r>
    </w:p>
    <w:p>
      <w:pPr>
        <w:pStyle w:val="Normal"/>
        <w:shd w:fill="FFFFFF" w:val="clear"/>
        <w:ind w:firstLine="284"/>
        <w:jc w:val="both"/>
        <w:rPr/>
      </w:pPr>
      <w:r>
        <w:rPr>
          <w:i/>
          <w:iCs/>
        </w:rPr>
        <w:t xml:space="preserve">Обратная связь в общении </w:t>
      </w:r>
      <w:r>
        <w:rPr/>
        <w:t>- это сообщение, адресо</w:t>
        <w:softHyphen/>
        <w:t>ванное другому человеку, о том, как я его воспринимаю, что чувствую в связи с нашими отношениями, какие чув</w:t>
        <w:softHyphen/>
        <w:t>ства вызывает у меня его поведение. Правила обратной связи:</w:t>
      </w:r>
    </w:p>
    <w:p>
      <w:pPr>
        <w:pStyle w:val="Normal"/>
        <w:shd w:fill="FFFFFF" w:val="clear"/>
        <w:ind w:firstLine="284"/>
        <w:jc w:val="both"/>
        <w:rPr/>
      </w:pPr>
      <w:r>
        <w:rPr/>
        <w:t>1)  говори о том, что конкретно делает данный чело</w:t>
        <w:softHyphen/>
        <w:t>век, когда его поступки вызывают у тебя те или иные чувства;</w:t>
      </w:r>
    </w:p>
    <w:p>
      <w:pPr>
        <w:pStyle w:val="Normal"/>
        <w:shd w:fill="FFFFFF" w:val="clear"/>
        <w:ind w:firstLine="284"/>
        <w:jc w:val="both"/>
        <w:rPr/>
      </w:pPr>
      <w:r>
        <w:rPr/>
        <w:t>2) если говоришь о том, что тебе не нравится в данном человеке, старайся в основном отмечать то, что он смог бы при желании в себе изменить;</w:t>
      </w:r>
    </w:p>
    <w:p>
      <w:pPr>
        <w:pStyle w:val="Normal"/>
        <w:shd w:fill="FFFFFF" w:val="clear"/>
        <w:ind w:firstLine="284"/>
        <w:jc w:val="both"/>
        <w:rPr/>
      </w:pPr>
      <w:r>
        <w:rPr/>
        <w:t>3) не давай оценок. Помни: обратная связь — это не информация о том, что представляет собой тот или иной человек, это в большей степени сведения о тебе в связи с этим человеком, как ты воспринимаешь данного человека, что тебе приятно и что тебе не</w:t>
        <w:softHyphen/>
        <w:t>приятно.</w:t>
      </w:r>
    </w:p>
    <w:p>
      <w:pPr>
        <w:pStyle w:val="Normal"/>
        <w:shd w:fill="FFFFFF" w:val="clear"/>
        <w:ind w:firstLine="284"/>
        <w:jc w:val="both"/>
        <w:rPr>
          <w:b/>
          <w:b/>
          <w:bCs/>
        </w:rPr>
      </w:pPr>
      <w:r>
        <w:rPr>
          <w:b/>
          <w:bCs/>
        </w:rPr>
      </w:r>
    </w:p>
    <w:p>
      <w:pPr>
        <w:pStyle w:val="Normal"/>
        <w:shd w:fill="FFFFFF" w:val="clear"/>
        <w:ind w:firstLine="284"/>
        <w:jc w:val="center"/>
        <w:rPr/>
      </w:pPr>
      <w:r>
        <w:rPr>
          <w:b/>
          <w:bCs/>
        </w:rPr>
        <w:t xml:space="preserve">Знаки внимания </w:t>
      </w:r>
      <w:r>
        <w:rPr/>
        <w:t xml:space="preserve">в </w:t>
      </w:r>
      <w:r>
        <w:rPr>
          <w:b/>
          <w:bCs/>
        </w:rPr>
        <w:t>общении</w:t>
      </w:r>
    </w:p>
    <w:p>
      <w:pPr>
        <w:pStyle w:val="Normal"/>
        <w:shd w:fill="FFFFFF" w:val="clear"/>
        <w:ind w:firstLine="284"/>
        <w:jc w:val="both"/>
        <w:rPr/>
      </w:pPr>
      <w:r>
        <w:rPr/>
        <w:t>Знак внимания — высказывание или действие, обра</w:t>
        <w:softHyphen/>
        <w:t>щенное к человеку и призванное улучшить его самочув</w:t>
        <w:softHyphen/>
        <w:t>ствие и вызвать радость.</w:t>
      </w:r>
    </w:p>
    <w:p>
      <w:pPr>
        <w:pStyle w:val="Normal"/>
        <w:shd w:fill="FFFFFF" w:val="clear"/>
        <w:ind w:firstLine="284"/>
        <w:jc w:val="both"/>
        <w:rPr/>
      </w:pPr>
      <w:r>
        <w:rPr/>
        <w:t>Среди них выделяют комплименты, похвалы и под</w:t>
        <w:softHyphen/>
        <w:t xml:space="preserve">держку. </w:t>
      </w:r>
      <w:r>
        <w:rPr>
          <w:i/>
          <w:iCs/>
        </w:rPr>
        <w:t xml:space="preserve">Комплимент </w:t>
      </w:r>
      <w:r>
        <w:rPr/>
        <w:t>— знак внимания, выраженный в вербальной форме без учета ситуации, в которой человек находится в данный момент. Означает ли это, что не надо говорить комплименты? Конечно, нет. Это просто зна</w:t>
        <w:softHyphen/>
        <w:t>чит, что их недостаточно, иногда они бывают не к месту, и, видимо, потому мы немного недоверчиво относимся к людям, которые расточают комплименты налево и напра</w:t>
        <w:softHyphen/>
        <w:t>во. Мы подозреваем, что они не видят нас, не видят на</w:t>
        <w:softHyphen/>
        <w:t>шего состояния, наших чувств и желаний, и потому мы, наверное, подозреваем таких людей в некоторой неиск</w:t>
        <w:softHyphen/>
        <w:t>ренности. Нам хочется чего-то другого от близких, зна</w:t>
        <w:softHyphen/>
        <w:t>чимых для нас людей.</w:t>
      </w:r>
    </w:p>
    <w:p>
      <w:pPr>
        <w:pStyle w:val="Normal"/>
        <w:shd w:fill="FFFFFF" w:val="clear"/>
        <w:ind w:firstLine="284"/>
        <w:jc w:val="both"/>
        <w:rPr/>
      </w:pPr>
      <w:r>
        <w:rPr>
          <w:i/>
          <w:iCs/>
        </w:rPr>
        <w:t xml:space="preserve">Похвала </w:t>
      </w:r>
      <w:r>
        <w:rPr/>
        <w:t>— оценочное суждение, в котором человека сравнивают с другими, причем это сравнение в его пользу. Хвалят обычно человека всегда «к месту». Но бывает, вас хвалят, а вам от этого становилось тошно, Как прави</w:t>
        <w:softHyphen/>
        <w:t>ло, такие неадекватные эмоции возникают в двух случа</w:t>
        <w:softHyphen/>
        <w:t>ях: либо когда вас хвалят за то, что вы на самом деле считаете недостойным одобрения, либо вас хвалит чело</w:t>
        <w:softHyphen/>
        <w:t>век, который не пользуется вашим уважением, которого вы считаете недостаточно компетентным, чтобы оцени</w:t>
        <w:softHyphen/>
        <w:t>вать вас, либо когда вас хвалят, так очевидно сравнивая с другими, пусть и в вашу пользу, что возникает ощущение, что не вас хвалят, а ругают другого. Похвала, или, другими словами, положительная оценка, всегда вклю</w:t>
        <w:softHyphen/>
        <w:t>чает в себя и оценку отрицательную, хотя это относится и не к вам, а к кому-то другому. «Вы лучше кого-то» всегда означает, что «кто-то хуже вас», и возводит вас таким образом «на пьедестал», в позицию «над другим». Что происходит при этом с вашей самоценностью? Повы</w:t>
        <w:softHyphen/>
        <w:t>шается она? Внешне — да, но позиция «на пьедестале» на самом деле — позиция слабого человека, часто она выступает как защита в срхтуации, когда все другие спо</w:t>
        <w:softHyphen/>
        <w:t>собы воздействия на ситуацию уже не работают, да и сто</w:t>
        <w:softHyphen/>
        <w:t>ять «на пьедестале» неудобно, тяжело и несвободно.</w:t>
      </w:r>
    </w:p>
    <w:p>
      <w:pPr>
        <w:pStyle w:val="Normal"/>
        <w:shd w:fill="FFFFFF" w:val="clear"/>
        <w:ind w:firstLine="284"/>
        <w:jc w:val="both"/>
        <w:rPr/>
      </w:pPr>
      <w:r>
        <w:rPr/>
        <w:t>Часто родители, желая воспитать своего ребенка «без комплексов», считают, что его надо побольше хвалить и делают это довольно часто, т. е. постоянно сравнивают ре</w:t>
        <w:softHyphen/>
        <w:t>зультаты его деятельности с результатами других. Вроде бы такие высказывания должны повышать уверенность ребенка в себе, но на самом деле получается, что родите</w:t>
        <w:softHyphen/>
        <w:t>ли воспитывают человека, постоянно нуждающегося в одобрении и внешних положительных оценках, челове</w:t>
        <w:softHyphen/>
        <w:t>ка, очень неуверенного и страшно зависимого — от роди</w:t>
        <w:softHyphen/>
        <w:t>телей, от друзей, от всех, кто хвалит его. Потребность во внешнем одобрении — своего рода наркотик, привыкнув к которому, человек теряет самого себя и перестает слы</w:t>
        <w:softHyphen/>
        <w:t>шать свой внутренний голос. Поэтому каждый из нас боль</w:t>
        <w:softHyphen/>
        <w:t xml:space="preserve">ше нуждается не в похвалах, а в поддержке. В толковом словаре написано: «поддержка — придержать, не дать упасть». Под </w:t>
      </w:r>
      <w:r>
        <w:rPr>
          <w:i/>
          <w:iCs/>
        </w:rPr>
        <w:t xml:space="preserve">поддержкой </w:t>
      </w:r>
      <w:r>
        <w:rPr/>
        <w:t>мы понимаем знак внимания, оказанный человеку в ситуации, когда, он объективно неуспешен, сделанный в виде прямого речевого высказы</w:t>
        <w:softHyphen/>
        <w:t>вания и касающийся той области, в которой у него в дан</w:t>
        <w:softHyphen/>
        <w:t>ный момент затруднения. Поддержка исключает сравне</w:t>
        <w:softHyphen/>
        <w:t>ние с кем-либо, кроме себя самого (для того чтобы не дать упасть, вовсе не нужно оценивать человека).</w:t>
      </w:r>
    </w:p>
    <w:p>
      <w:pPr>
        <w:pStyle w:val="Normal"/>
        <w:shd w:fill="FFFFFF" w:val="clear"/>
        <w:ind w:firstLine="284"/>
        <w:jc w:val="both"/>
        <w:rPr/>
      </w:pPr>
      <w:r>
        <w:rPr/>
        <w:t>Если похвала, положительная оценка обращена не к самому человеку, а к результатам его деятельности, то, поддерживая человека, вы обращаетесь к его личности, независимо от его промахов и успехов, ошибок и достижений. Для оказания поддержки определяющим стано</w:t>
        <w:softHyphen/>
        <w:t>вится безусловное принятие другого человека. Поддер</w:t>
        <w:softHyphen/>
        <w:t>жать можно каждого человека, для этого надо всего лишь видеть его сильные стороны. Только безусловное приня</w:t>
        <w:softHyphen/>
        <w:t>тие другого как конструктивной личности и безусловное принятие себя самого дает человеку возможность искрен</w:t>
        <w:softHyphen/>
        <w:t>не реагировать на самые разные поступки, совершаемые даже самыми «ужасными» людьми. Например, подрос</w:t>
        <w:softHyphen/>
        <w:t>ток приходит к вам и говорит, что он участвовал в изби</w:t>
        <w:softHyphen/>
        <w:t>ении другого, более слабого, гонимого всеми подростка — достоин ли он поддержки? Способны ли вы увидеть в нем сильные стороны? Можете ли вы сказать ему: «Все равно я уважаю тебя за то, что ты нашел в себе силы прийти и сказать мне об этом»? После этого вы можете говорить ему все, что угодно, но именно эти, первые сказанные вами слова, обращенные к конструктивному началу его личности, к тому, что есть у него хорошего, повышают его самоценность. Указание на то хорошее, что есть в самом человеке, именно эта его внутренняя сила, и мо</w:t>
        <w:softHyphen/>
        <w:t>жет стать источником его самоуважения и исправления допущенных жизненных ошибок.</w:t>
      </w:r>
    </w:p>
    <w:p>
      <w:pPr>
        <w:pStyle w:val="Normal"/>
        <w:shd w:fill="FFFFFF" w:val="clear"/>
        <w:ind w:firstLine="284"/>
        <w:jc w:val="both"/>
        <w:rPr>
          <w:rFonts w:cs="Arial"/>
        </w:rPr>
      </w:pPr>
      <w:r>
        <w:rPr>
          <w:rFonts w:cs="Arial"/>
        </w:rPr>
      </w:r>
    </w:p>
    <w:p>
      <w:pPr>
        <w:pStyle w:val="Heading2"/>
        <w:rPr/>
      </w:pPr>
      <w:r>
        <w:rPr/>
        <w:t>3.4. Взаимодействие, взаимовлияние людей друг на друга в процессе общения: интерактивная сторона общения</w:t>
      </w:r>
    </w:p>
    <w:p>
      <w:pPr>
        <w:pStyle w:val="Normal"/>
        <w:shd w:fill="FFFFFF" w:val="clear"/>
        <w:ind w:firstLine="284"/>
        <w:jc w:val="both"/>
        <w:rPr/>
      </w:pPr>
      <w:r>
        <w:rPr/>
      </w:r>
    </w:p>
    <w:p>
      <w:pPr>
        <w:pStyle w:val="Normal"/>
        <w:shd w:fill="FFFFFF" w:val="clear"/>
        <w:ind w:firstLine="284"/>
        <w:jc w:val="both"/>
        <w:rPr/>
      </w:pPr>
      <w:r>
        <w:rPr/>
        <w:t>Взаимодействие является необходимым элементом со</w:t>
        <w:softHyphen/>
        <w:t>вместной деятельности и общения людей. В качестве кле</w:t>
        <w:softHyphen/>
        <w:t>точки анализа социальной психологии рассматривают ситуацию взаимодействия двух и более людей.</w:t>
      </w:r>
    </w:p>
    <w:p>
      <w:pPr>
        <w:pStyle w:val="Normal"/>
        <w:shd w:fill="FFFFFF" w:val="clear"/>
        <w:ind w:firstLine="284"/>
        <w:jc w:val="both"/>
        <w:rPr/>
      </w:pPr>
      <w:r>
        <w:rPr/>
        <w:t>П. Сорокин подчеркивал, что «психическое и соци</w:t>
        <w:softHyphen/>
        <w:t>альное взаимодействие (обмен представлениями, чувства</w:t>
        <w:softHyphen/>
        <w:t>ми, желаниями, переживаниями) возможно:</w:t>
      </w:r>
    </w:p>
    <w:p>
      <w:pPr>
        <w:pStyle w:val="Normal"/>
        <w:numPr>
          <w:ilvl w:val="0"/>
          <w:numId w:val="8"/>
        </w:numPr>
        <w:shd w:fill="FFFFFF" w:val="clear"/>
        <w:jc w:val="both"/>
        <w:rPr/>
      </w:pPr>
      <w:r>
        <w:rPr/>
        <w:t>при наличии психики, органов чувств (чтобы уз</w:t>
        <w:softHyphen/>
        <w:t xml:space="preserve">нать переживания и мысли другого человека, мы должны видеть его выражение лица, глаз, слышать его голос, смех, слова); </w:t>
      </w:r>
    </w:p>
    <w:p>
      <w:pPr>
        <w:pStyle w:val="Normal"/>
        <w:numPr>
          <w:ilvl w:val="0"/>
          <w:numId w:val="8"/>
        </w:numPr>
        <w:shd w:fill="FFFFFF" w:val="clear"/>
        <w:jc w:val="both"/>
        <w:rPr/>
      </w:pPr>
      <w:r>
        <w:rPr/>
        <w:t>если взаимодействующие люди одинаковым обра</w:t>
        <w:softHyphen/>
        <w:t>зом выражают одни и те же психические пережива</w:t>
        <w:softHyphen/>
        <w:t>ния, одинаково понимают сами символы, объекти</w:t>
        <w:softHyphen/>
        <w:t xml:space="preserve">вирующие душевные состояния». </w:t>
      </w:r>
    </w:p>
    <w:p>
      <w:pPr>
        <w:pStyle w:val="Normal"/>
        <w:shd w:fill="FFFFFF" w:val="clear"/>
        <w:ind w:firstLine="284"/>
        <w:jc w:val="both"/>
        <w:rPr/>
      </w:pPr>
      <w:r>
        <w:rPr/>
        <w:t xml:space="preserve">Единица взаимодействия называется </w:t>
      </w:r>
      <w:r>
        <w:rPr>
          <w:b/>
          <w:bCs/>
        </w:rPr>
        <w:t xml:space="preserve">трансакция. </w:t>
      </w:r>
      <w:r>
        <w:rPr/>
        <w:t>Э. Берн писал: «Люди, находясь вместе в одной группе, неизбежно заговорят друг с другом или покажут свою осведомленность о присутствии друг друга. Человек, к которому обращен траысакционный стимул, в ответ что-то скажет или сделает. Мы называем этот ответ трансак-ционной реакцией. Трансакция считается дополнитель</w:t>
        <w:softHyphen/>
        <w:t>ной, если стимул влечет ожидаемую реакцию».</w:t>
      </w:r>
    </w:p>
    <w:p>
      <w:pPr>
        <w:pStyle w:val="Normal"/>
        <w:shd w:fill="FFFFFF" w:val="clear"/>
        <w:ind w:firstLine="284"/>
        <w:jc w:val="both"/>
        <w:rPr/>
      </w:pPr>
      <w:r>
        <w:rPr>
          <w:i/>
          <w:iCs/>
        </w:rPr>
        <w:t xml:space="preserve">Ситуация контакта </w:t>
      </w:r>
      <w:r>
        <w:rPr/>
        <w:t>двух и более людей может при</w:t>
        <w:softHyphen/>
        <w:t>нимать различные формы:</w:t>
      </w:r>
    </w:p>
    <w:p>
      <w:pPr>
        <w:pStyle w:val="Normal"/>
        <w:shd w:fill="FFFFFF" w:val="clear"/>
        <w:ind w:firstLine="284"/>
        <w:jc w:val="both"/>
        <w:rPr/>
      </w:pPr>
      <w:r>
        <w:rPr/>
        <w:t>1)  простое соприсутствие;</w:t>
      </w:r>
    </w:p>
    <w:p>
      <w:pPr>
        <w:pStyle w:val="Normal"/>
        <w:shd w:fill="FFFFFF" w:val="clear"/>
        <w:ind w:firstLine="284"/>
        <w:jc w:val="both"/>
        <w:rPr/>
      </w:pPr>
      <w:r>
        <w:rPr/>
        <w:t>2)  обмен информацией;</w:t>
      </w:r>
    </w:p>
    <w:p>
      <w:pPr>
        <w:pStyle w:val="Normal"/>
        <w:shd w:fill="FFFFFF" w:val="clear"/>
        <w:ind w:firstLine="284"/>
        <w:jc w:val="both"/>
        <w:rPr/>
      </w:pPr>
      <w:r>
        <w:rPr/>
        <w:t>3)  совместная деятельность;</w:t>
      </w:r>
    </w:p>
    <w:p>
      <w:pPr>
        <w:pStyle w:val="Normal"/>
        <w:shd w:fill="FFFFFF" w:val="clear"/>
        <w:ind w:firstLine="284"/>
        <w:jc w:val="both"/>
        <w:rPr/>
      </w:pPr>
      <w:r>
        <w:rPr/>
        <w:t xml:space="preserve">4)  равная обоюдная или асимметричная активность, причем активность может быть разного типа: </w:t>
      </w:r>
      <w:r>
        <w:rPr>
          <w:i/>
          <w:iCs/>
        </w:rPr>
        <w:t>соци</w:t>
        <w:softHyphen/>
        <w:t xml:space="preserve">альное влияние, сотрудничество, соперничество, манипуляция, конфликт и </w:t>
      </w:r>
      <w:r>
        <w:rPr/>
        <w:t>др.</w:t>
      </w:r>
    </w:p>
    <w:p>
      <w:pPr>
        <w:pStyle w:val="Normal"/>
        <w:shd w:fill="FFFFFF" w:val="clear"/>
        <w:ind w:firstLine="284"/>
        <w:jc w:val="both"/>
        <w:rPr/>
      </w:pPr>
      <w:r>
        <w:rPr/>
        <w:t>В общении выделяют следующие позиции (рис. 2):</w:t>
      </w:r>
    </w:p>
    <w:p>
      <w:pPr>
        <w:pStyle w:val="Normal"/>
        <w:shd w:fill="FFFFFF" w:val="clear"/>
        <w:ind w:firstLine="284"/>
        <w:jc w:val="both"/>
        <w:rPr/>
      </w:pPr>
      <w:r>
        <w:rPr/>
        <w:t>1)  доброжелательная позиция принятия собеседника;</w:t>
      </w:r>
    </w:p>
    <w:p>
      <w:pPr>
        <w:pStyle w:val="Normal"/>
        <w:shd w:fill="FFFFFF" w:val="clear"/>
        <w:ind w:firstLine="284"/>
        <w:jc w:val="both"/>
        <w:rPr/>
      </w:pPr>
      <w:r>
        <w:rPr/>
        <w:t>2)  нейтральная позиция;</w:t>
      </w:r>
    </w:p>
    <w:p>
      <w:pPr>
        <w:pStyle w:val="Normal"/>
        <w:shd w:fill="FFFFFF" w:val="clear"/>
        <w:ind w:firstLine="284"/>
        <w:jc w:val="both"/>
        <w:rPr/>
      </w:pPr>
      <w:r>
        <w:rPr/>
        <w:t>3)  враждебная позиция непринятия собеседника;</w:t>
      </w:r>
    </w:p>
    <w:p>
      <w:pPr>
        <w:pStyle w:val="Normal"/>
        <w:shd w:fill="FFFFFF" w:val="clear"/>
        <w:ind w:firstLine="284"/>
        <w:jc w:val="both"/>
        <w:rPr/>
      </w:pPr>
      <w:r>
        <w:rPr/>
        <w:t>4)  доминирование, или «общение сверху»;</w:t>
      </w:r>
    </w:p>
    <w:p>
      <w:pPr>
        <w:pStyle w:val="Normal"/>
        <w:shd w:fill="FFFFFF" w:val="clear"/>
        <w:ind w:firstLine="284"/>
        <w:jc w:val="both"/>
        <w:rPr/>
      </w:pPr>
      <w:r>
        <w:rPr/>
        <w:t>5)  общение «на равных»;</w:t>
      </w:r>
    </w:p>
    <w:p>
      <w:pPr>
        <w:pStyle w:val="Normal"/>
        <w:shd w:fill="FFFFFF" w:val="clear"/>
        <w:ind w:firstLine="284"/>
        <w:jc w:val="both"/>
        <w:rPr/>
      </w:pPr>
      <w:r>
        <w:rPr/>
        <w:t>6)  подчинение или позиция «снизу».</w:t>
      </w:r>
    </w:p>
    <w:p>
      <w:pPr>
        <w:pStyle w:val="Normal"/>
        <w:shd w:fill="FFFFFF" w:val="clear"/>
        <w:ind w:firstLine="284"/>
        <w:jc w:val="both"/>
        <w:rPr/>
      </w:pPr>
      <w:r>
        <w:rPr/>
        <w:t>Анализ позиций в общение осуществляется и в кон</w:t>
        <w:softHyphen/>
        <w:t>цепции трансактного анализа (Э. Берн).</w:t>
      </w:r>
    </w:p>
    <w:p>
      <w:pPr>
        <w:pStyle w:val="Normal"/>
        <w:ind w:firstLine="284"/>
        <w:jc w:val="both"/>
        <w:rPr>
          <w:rFonts w:cs="Arial"/>
        </w:rPr>
      </w:pPr>
      <w:r>
        <w:rPr>
          <w:rFonts w:cs="Arial"/>
        </w:rPr>
      </w:r>
    </w:p>
    <w:p>
      <w:pPr>
        <w:pStyle w:val="Normal"/>
        <w:ind w:firstLine="284"/>
        <w:jc w:val="center"/>
        <w:rPr>
          <w:sz w:val="20"/>
        </w:rPr>
      </w:pPr>
      <w:r>
        <w:rPr>
          <w:sz w:val="20"/>
        </w:rPr>
        <w:drawing>
          <wp:inline distT="0" distB="0" distL="0" distR="0">
            <wp:extent cx="3467100" cy="1532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3" r="-10" b="-23"/>
                    <a:stretch>
                      <a:fillRect/>
                    </a:stretch>
                  </pic:blipFill>
                  <pic:spPr bwMode="auto">
                    <a:xfrm>
                      <a:off x="0" y="0"/>
                      <a:ext cx="3467100" cy="1532890"/>
                    </a:xfrm>
                    <a:prstGeom prst="rect">
                      <a:avLst/>
                    </a:prstGeom>
                  </pic:spPr>
                </pic:pic>
              </a:graphicData>
            </a:graphic>
          </wp:inline>
        </w:drawing>
      </w:r>
    </w:p>
    <w:p>
      <w:pPr>
        <w:pStyle w:val="Normal"/>
        <w:shd w:fill="FFFFFF" w:val="clear"/>
        <w:ind w:firstLine="284"/>
        <w:jc w:val="center"/>
        <w:rPr>
          <w:sz w:val="20"/>
        </w:rPr>
      </w:pPr>
      <w:r>
        <w:rPr>
          <w:sz w:val="20"/>
        </w:rPr>
      </w:r>
    </w:p>
    <w:p>
      <w:pPr>
        <w:pStyle w:val="Normal"/>
        <w:shd w:fill="FFFFFF" w:val="clear"/>
        <w:ind w:firstLine="284"/>
        <w:jc w:val="center"/>
        <w:rPr/>
      </w:pPr>
      <w:r>
        <w:rPr>
          <w:sz w:val="20"/>
        </w:rPr>
        <w:t>Рис</w:t>
      </w:r>
      <w:r>
        <w:rPr>
          <w:rFonts w:cs="Arial"/>
          <w:sz w:val="20"/>
        </w:rPr>
        <w:t xml:space="preserve">. 2. </w:t>
      </w:r>
      <w:r>
        <w:rPr>
          <w:sz w:val="20"/>
        </w:rPr>
        <w:t>Схема</w:t>
      </w:r>
      <w:r>
        <w:rPr>
          <w:rFonts w:cs="Arial"/>
          <w:sz w:val="20"/>
        </w:rPr>
        <w:t xml:space="preserve"> </w:t>
      </w:r>
      <w:r>
        <w:rPr>
          <w:sz w:val="20"/>
        </w:rPr>
        <w:t>позиций</w:t>
      </w:r>
      <w:r>
        <w:rPr>
          <w:rFonts w:cs="Arial"/>
          <w:sz w:val="20"/>
        </w:rPr>
        <w:t xml:space="preserve"> </w:t>
      </w:r>
      <w:r>
        <w:rPr>
          <w:sz w:val="20"/>
        </w:rPr>
        <w:t>в</w:t>
      </w:r>
      <w:r>
        <w:rPr>
          <w:rFonts w:cs="Arial"/>
          <w:sz w:val="20"/>
        </w:rPr>
        <w:t xml:space="preserve"> </w:t>
      </w:r>
      <w:r>
        <w:rPr>
          <w:sz w:val="20"/>
        </w:rPr>
        <w:t>общении</w:t>
      </w:r>
    </w:p>
    <w:p>
      <w:pPr>
        <w:pStyle w:val="Normal"/>
        <w:shd w:fill="FFFFFF" w:val="clear"/>
        <w:ind w:firstLine="284"/>
        <w:jc w:val="both"/>
        <w:rPr>
          <w:b/>
          <w:b/>
          <w:bCs/>
          <w:sz w:val="20"/>
        </w:rPr>
      </w:pPr>
      <w:r>
        <w:rPr>
          <w:b/>
          <w:bCs/>
          <w:sz w:val="20"/>
        </w:rPr>
      </w:r>
    </w:p>
    <w:p>
      <w:pPr>
        <w:pStyle w:val="Normal"/>
        <w:shd w:fill="FFFFFF" w:val="clear"/>
        <w:ind w:firstLine="284"/>
        <w:jc w:val="center"/>
        <w:rPr>
          <w:b/>
          <w:b/>
          <w:bCs/>
        </w:rPr>
      </w:pPr>
      <w:r>
        <w:rPr>
          <w:b/>
          <w:bCs/>
        </w:rPr>
        <w:t>Трансактный анализ общения</w:t>
      </w:r>
    </w:p>
    <w:p>
      <w:pPr>
        <w:pStyle w:val="Normal"/>
        <w:shd w:fill="FFFFFF" w:val="clear"/>
        <w:ind w:firstLine="284"/>
        <w:jc w:val="both"/>
        <w:rPr/>
      </w:pPr>
      <w:r>
        <w:rPr/>
        <w:t>В структуре взаимодействия людей Э. Берн выделяет позиции «Родитель», «Взрослый», «Дитя», на основе которых строится реальный процесс взаимодействия. Три основные позиции: Ребенка (Дитя), Родителя, Взрослого могут неоднократно сменять одна другую в течение дня, или одна из них может преобладать в поведении челове</w:t>
        <w:softHyphen/>
        <w:t>ка. Взаимодействие с позиции Родителя предполагает склонность к доминированию, к конкуренции, к прояв</w:t>
        <w:softHyphen/>
        <w:t>лению власти и чувства высокой самоценности, к поуче</w:t>
        <w:softHyphen/>
        <w:t>нию других, к критическому осуждению других людей, правительства и пр. Взаимодействие с позиции Взросло</w:t>
        <w:softHyphen/>
        <w:t>го предполагает склонность к равноправному сотрудни</w:t>
        <w:softHyphen/>
        <w:t>честву, к признанию за собой и другими равных прав и ответственности за исход взаимодействия. Взаимодей</w:t>
        <w:softHyphen/>
        <w:t>ствие с позиции Дитя предполагает склонность к под</w:t>
        <w:softHyphen/>
        <w:t>чинению, к поиску поддержки и защиты («послушное Дитя») либо к эмоциональному импульсивному протес</w:t>
        <w:softHyphen/>
        <w:t>ту, букту, непредсказуемым капризам («бунтующее Дитя»).</w:t>
      </w:r>
    </w:p>
    <w:p>
      <w:pPr>
        <w:pStyle w:val="Normal"/>
        <w:shd w:fill="FFFFFF" w:val="clear"/>
        <w:ind w:firstLine="284"/>
        <w:jc w:val="both"/>
        <w:rPr/>
      </w:pPr>
      <w:r>
        <w:rPr/>
        <w:t>С позиции Ребенка человек смотрит на другого как бы снизу вверх, с готовностью подчиняется, испытывая радость от того, что его любят, но одновременно и чувство неуверенности, беззащитности. Эта позиция, являясь ос</w:t>
        <w:softHyphen/>
        <w:t>новной в детстве, нередко встречается и у взрослых. Так, иногда молодая женщина в общении с мужем хочет по</w:t>
        <w:softHyphen/>
        <w:t>чувствовать себя вновь озорной девчонкой, оберегаемой от всяческих невзгод. Муж в таких ситуациях занимает позицию Родителя, демонстрирует уверенность, покрови</w:t>
        <w:softHyphen/>
        <w:t>тельство, но одновременно и безапелляционность, при</w:t>
        <w:softHyphen/>
        <w:t>казной тон. В другое время, например, общаясь со свои</w:t>
        <w:softHyphen/>
        <w:t>ми родителями, он сам занимает позицию Ребенка.</w:t>
      </w:r>
    </w:p>
    <w:p>
      <w:pPr>
        <w:pStyle w:val="Normal"/>
        <w:shd w:fill="FFFFFF" w:val="clear"/>
        <w:ind w:firstLine="284"/>
        <w:jc w:val="both"/>
        <w:rPr/>
      </w:pPr>
      <w:r>
        <w:rPr/>
        <w:t>При общении с коллегами обычно стремятся занять позицию Взрослого, предусматривающую спокойный тон, выдержку, солидность, ответственность за свои поступ</w:t>
        <w:softHyphen/>
        <w:t>ки, равноправие в общении.    .</w:t>
      </w:r>
    </w:p>
    <w:p>
      <w:pPr>
        <w:pStyle w:val="Normal"/>
        <w:shd w:fill="FFFFFF" w:val="clear"/>
        <w:ind w:firstLine="284"/>
        <w:jc w:val="both"/>
        <w:rPr/>
      </w:pPr>
      <w:r>
        <w:rPr/>
        <w:t>С позиции Родителя играются роли старого отца, стар</w:t>
        <w:softHyphen/>
        <w:t>шей сестры, внимательного супруга, педагога, врача, на</w:t>
        <w:softHyphen/>
        <w:t>чальника, продавца, говорящего: «зайдите завтра». С по</w:t>
        <w:softHyphen/>
        <w:t>зиции Ребенка — роли молодого специалиста, аспиран</w:t>
        <w:softHyphen/>
        <w:t>та-соискателя, артиста-любимца публики. С позиции Взрослого — роли соседа, случайного попутчика, сослу</w:t>
        <w:softHyphen/>
        <w:t>живца, знающего себе цену и др.</w:t>
      </w:r>
    </w:p>
    <w:p>
      <w:pPr>
        <w:pStyle w:val="Normal"/>
        <w:shd w:fill="FFFFFF" w:val="clear"/>
        <w:ind w:firstLine="284"/>
        <w:jc w:val="both"/>
        <w:rPr/>
      </w:pPr>
      <w:r>
        <w:rPr/>
        <w:t>В позиции Родителя могут быть две разновидности:</w:t>
      </w:r>
    </w:p>
    <w:p>
      <w:pPr>
        <w:pStyle w:val="Normal"/>
        <w:shd w:fill="FFFFFF" w:val="clear"/>
        <w:ind w:firstLine="284"/>
        <w:jc w:val="both"/>
        <w:rPr/>
      </w:pPr>
      <w:r>
        <w:rPr/>
        <w:t xml:space="preserve">1)  </w:t>
      </w:r>
      <w:r>
        <w:rPr>
          <w:i/>
          <w:iCs/>
        </w:rPr>
        <w:t xml:space="preserve">«карающий Родитель» </w:t>
      </w:r>
      <w:r>
        <w:rPr/>
        <w:t>— указывает, приказыва</w:t>
        <w:softHyphen/>
        <w:t>ет, критикует, карает за непослушание и ошибки;</w:t>
      </w:r>
    </w:p>
    <w:p>
      <w:pPr>
        <w:pStyle w:val="Normal"/>
        <w:shd w:fill="FFFFFF" w:val="clear"/>
        <w:ind w:firstLine="284"/>
        <w:jc w:val="both"/>
        <w:rPr/>
      </w:pPr>
      <w:r>
        <w:rPr/>
        <w:t xml:space="preserve">2)  </w:t>
      </w:r>
      <w:r>
        <w:rPr>
          <w:i/>
          <w:iCs/>
        </w:rPr>
        <w:t xml:space="preserve">«опекающий Родитель» </w:t>
      </w:r>
      <w:r>
        <w:rPr/>
        <w:t>— советует в мягкой фор</w:t>
        <w:softHyphen/>
        <w:t>ме, защищает, опекает, помогает, поддерживает, сочув</w:t>
        <w:softHyphen/>
        <w:t>ствует, жалеет, заботится, прощает ошибки и обиды.</w:t>
      </w:r>
    </w:p>
    <w:p>
      <w:pPr>
        <w:pStyle w:val="Normal"/>
        <w:shd w:fill="FFFFFF" w:val="clear"/>
        <w:ind w:firstLine="284"/>
        <w:jc w:val="both"/>
        <w:rPr/>
      </w:pPr>
      <w:r>
        <w:rPr/>
        <w:t xml:space="preserve">В позиции Ребенка выделяют: </w:t>
      </w:r>
      <w:r>
        <w:rPr>
          <w:i/>
          <w:iCs/>
        </w:rPr>
        <w:t xml:space="preserve">«послушного Ребенка» и «бунтующего Ребенка» </w:t>
      </w:r>
      <w:r>
        <w:rPr/>
        <w:t>(ведет себя: «Не хочу. Не буду, отстаньте! А тебе какое дело? Как хочу, так и буду де</w:t>
        <w:softHyphen/>
        <w:t>лать!» и т. п.).</w:t>
      </w:r>
    </w:p>
    <w:p>
      <w:pPr>
        <w:pStyle w:val="Normal"/>
        <w:shd w:fill="FFFFFF" w:val="clear"/>
        <w:ind w:firstLine="284"/>
        <w:jc w:val="both"/>
        <w:rPr/>
      </w:pPr>
      <w:r>
        <w:rPr/>
        <w:t>Наиболее успешным и эффективным является обще</w:t>
        <w:softHyphen/>
        <w:t>ние двух собеседников с позиции Взрослых, могут друг друга понять и два Ребенка.</w:t>
      </w:r>
    </w:p>
    <w:p>
      <w:pPr>
        <w:pStyle w:val="Normal"/>
        <w:shd w:fill="FFFFFF" w:val="clear"/>
        <w:ind w:firstLine="284"/>
        <w:jc w:val="both"/>
        <w:rPr/>
      </w:pPr>
      <w:r>
        <w:rPr/>
        <w:t>Трансакция единица взаимодействия партнеров по об</w:t>
        <w:softHyphen/>
        <w:t>щению, сопровождающаяся заданием позиций каждого.</w:t>
      </w:r>
    </w:p>
    <w:p>
      <w:pPr>
        <w:pStyle w:val="Normal"/>
        <w:shd w:fill="FFFFFF" w:val="clear"/>
        <w:ind w:firstLine="284"/>
        <w:jc w:val="both"/>
        <w:rPr/>
      </w:pPr>
      <w:r>
        <w:rPr/>
        <w:t xml:space="preserve"> </w:t>
      </w:r>
      <w:r>
        <w:rPr/>
        <w:t>(Изображается стрелкой, идущей от выбранной позиции одного собеседника к предполагаемой позиции другого участника общения (рис. 3).</w:t>
      </w:r>
    </w:p>
    <w:p>
      <w:pPr>
        <w:pStyle w:val="Normal"/>
        <w:shd w:fill="FFFFFF" w:val="clear"/>
        <w:ind w:firstLine="284"/>
        <w:jc w:val="both"/>
        <w:rPr/>
      </w:pPr>
      <w:r>
        <w:rPr/>
      </w:r>
    </w:p>
    <w:p>
      <w:pPr>
        <w:pStyle w:val="Normal"/>
        <w:shd w:fill="FFFFFF" w:val="clear"/>
        <w:ind w:firstLine="284"/>
        <w:jc w:val="center"/>
        <w:rPr>
          <w:sz w:val="20"/>
        </w:rPr>
      </w:pPr>
      <w:r>
        <w:rPr>
          <w:sz w:val="20"/>
        </w:rPr>
        <w:drawing>
          <wp:inline distT="0" distB="0" distL="0" distR="0">
            <wp:extent cx="2924175" cy="789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45" r="-12" b="-45"/>
                    <a:stretch>
                      <a:fillRect/>
                    </a:stretch>
                  </pic:blipFill>
                  <pic:spPr bwMode="auto">
                    <a:xfrm>
                      <a:off x="0" y="0"/>
                      <a:ext cx="2924175" cy="789940"/>
                    </a:xfrm>
                    <a:prstGeom prst="rect">
                      <a:avLst/>
                    </a:prstGeom>
                  </pic:spPr>
                </pic:pic>
              </a:graphicData>
            </a:graphic>
          </wp:inline>
        </w:drawing>
      </w:r>
    </w:p>
    <w:p>
      <w:pPr>
        <w:pStyle w:val="Normal"/>
        <w:shd w:fill="FFFFFF" w:val="clear"/>
        <w:ind w:firstLine="284"/>
        <w:jc w:val="center"/>
        <w:rPr>
          <w:sz w:val="20"/>
        </w:rPr>
      </w:pPr>
      <w:r>
        <w:rPr>
          <w:sz w:val="20"/>
        </w:rPr>
      </w:r>
    </w:p>
    <w:p>
      <w:pPr>
        <w:pStyle w:val="Normal"/>
        <w:shd w:fill="FFFFFF" w:val="clear"/>
        <w:ind w:firstLine="284"/>
        <w:jc w:val="center"/>
        <w:rPr>
          <w:sz w:val="20"/>
        </w:rPr>
      </w:pPr>
      <w:r>
        <w:rPr>
          <w:sz w:val="20"/>
        </w:rPr>
        <w:t>Рис</w:t>
      </w:r>
      <w:r>
        <w:rPr>
          <w:rFonts w:cs="Arial"/>
          <w:sz w:val="20"/>
        </w:rPr>
        <w:t xml:space="preserve">. 3. </w:t>
      </w:r>
      <w:r>
        <w:rPr>
          <w:sz w:val="20"/>
        </w:rPr>
        <w:t>Структура</w:t>
      </w:r>
      <w:r>
        <w:rPr>
          <w:rFonts w:cs="Arial"/>
          <w:sz w:val="20"/>
        </w:rPr>
        <w:t xml:space="preserve"> </w:t>
      </w:r>
      <w:r>
        <w:rPr>
          <w:sz w:val="20"/>
        </w:rPr>
        <w:t>взаимодействия</w:t>
      </w:r>
      <w:r>
        <w:rPr>
          <w:rFonts w:cs="Arial"/>
          <w:sz w:val="20"/>
        </w:rPr>
        <w:t xml:space="preserve"> </w:t>
      </w:r>
      <w:r>
        <w:rPr>
          <w:sz w:val="20"/>
        </w:rPr>
        <w:t>людей</w:t>
      </w:r>
      <w:r>
        <w:rPr>
          <w:rFonts w:cs="Arial"/>
          <w:sz w:val="20"/>
        </w:rPr>
        <w:t xml:space="preserve"> [</w:t>
      </w:r>
      <w:r>
        <w:rPr>
          <w:sz w:val="20"/>
        </w:rPr>
        <w:t>по</w:t>
      </w:r>
      <w:r>
        <w:rPr>
          <w:rFonts w:cs="Arial"/>
          <w:sz w:val="20"/>
        </w:rPr>
        <w:t xml:space="preserve"> </w:t>
      </w:r>
      <w:r>
        <w:rPr>
          <w:sz w:val="20"/>
        </w:rPr>
        <w:t>Э</w:t>
      </w:r>
      <w:r>
        <w:rPr>
          <w:rFonts w:cs="Arial"/>
          <w:sz w:val="20"/>
        </w:rPr>
        <w:t xml:space="preserve">. </w:t>
      </w:r>
      <w:r>
        <w:rPr>
          <w:sz w:val="20"/>
        </w:rPr>
        <w:t>Берну</w:t>
      </w:r>
      <w:r>
        <w:rPr>
          <w:rFonts w:cs="Arial"/>
          <w:sz w:val="20"/>
        </w:rPr>
        <w:t>]</w:t>
      </w:r>
    </w:p>
    <w:p>
      <w:pPr>
        <w:pStyle w:val="Normal"/>
        <w:shd w:fill="FFFFFF" w:val="clear"/>
        <w:ind w:firstLine="284"/>
        <w:jc w:val="both"/>
        <w:rPr>
          <w:sz w:val="20"/>
        </w:rPr>
      </w:pPr>
      <w:r>
        <w:rPr>
          <w:sz w:val="20"/>
        </w:rPr>
      </w:r>
    </w:p>
    <w:p>
      <w:pPr>
        <w:pStyle w:val="Normal"/>
        <w:shd w:fill="FFFFFF" w:val="clear"/>
        <w:ind w:firstLine="284"/>
        <w:jc w:val="both"/>
        <w:rPr/>
      </w:pPr>
      <w:r>
        <w:rPr/>
        <w:t>Общение Родителя и Взрослого динамично: либо Взрос</w:t>
        <w:softHyphen/>
        <w:t>лый своим спокойным, независимым, ответственным по</w:t>
        <w:softHyphen/>
        <w:t>ведением собьет спесь с Родителя и переведет его в равно</w:t>
        <w:softHyphen/>
        <w:t>правную Взрослую позицию, либо Родитель сумеет пода</w:t>
        <w:softHyphen/>
        <w:t>вить собеседника и перевести его в позицию подчиняю</w:t>
        <w:softHyphen/>
        <w:t>щегося или бунтующего Ребенка.</w:t>
      </w:r>
    </w:p>
    <w:p>
      <w:pPr>
        <w:pStyle w:val="Normal"/>
        <w:shd w:fill="FFFFFF" w:val="clear"/>
        <w:ind w:firstLine="284"/>
        <w:jc w:val="both"/>
        <w:rPr/>
      </w:pPr>
      <w:r>
        <w:rPr/>
        <w:t>Общение Взрослого и Ребенка столь же динамично: либо Взрослый сумеет побудить ребенка серьезно и ответ</w:t>
        <w:softHyphen/>
        <w:t>ственно отнестись к обсуждаемой проблеме и перейти в позицию Взрослого, либо беспомощность Ребенка спро</w:t>
        <w:softHyphen/>
        <w:t>воцирует переход Взрослого к позиции опекающего Ро</w:t>
        <w:softHyphen/>
        <w:t>дителя. Общение Родителя и Ребенка взаимодополняемо, поэтому часто реализуется в общении, хотя может носить как спокойный характер («послушный Ребенок»), так и конфликтный характер («бунтующий Ребенок»).</w:t>
      </w:r>
    </w:p>
    <w:p>
      <w:pPr>
        <w:pStyle w:val="Normal"/>
        <w:shd w:fill="FFFFFF" w:val="clear"/>
        <w:ind w:firstLine="284"/>
        <w:jc w:val="both"/>
        <w:rPr/>
      </w:pPr>
      <w:r>
        <w:rPr>
          <w:i/>
          <w:iCs/>
        </w:rPr>
        <w:t>Встречаются замаскированные виды общения, где внешний (социальный) уровень общения не совпадает, маскирует истинный психологический уровень обще</w:t>
        <w:softHyphen/>
        <w:t xml:space="preserve">ния, </w:t>
      </w:r>
      <w:r>
        <w:rPr/>
        <w:t>Например, общение продавца и покупателя может внешне носить равноправный характер двух Взрослых, а фактически, диалог продавца («Вещь хорошая, но доро</w:t>
        <w:softHyphen/>
        <w:t>гая») и покупателя («Именно это я и возьму») был на уровне Родитель (продавец) и Ребенок (покупатель).</w:t>
      </w:r>
    </w:p>
    <w:p>
      <w:pPr>
        <w:pStyle w:val="Normal"/>
        <w:shd w:fill="FFFFFF" w:val="clear"/>
        <w:ind w:firstLine="284"/>
        <w:jc w:val="both"/>
        <w:rPr/>
      </w:pPr>
      <w:r>
        <w:rPr/>
        <w:t>Берн выделяет разнообразные формы межличностного взаимодействия: привязанность, дружба, любовь, сорев</w:t>
        <w:softHyphen/>
        <w:t>нование, уход, времяпрепровождение, операция, игра, социальное влияние, подчинение, конфликты, ритуаль</w:t>
        <w:softHyphen/>
        <w:t>ное взаимодействие и др.</w:t>
      </w:r>
    </w:p>
    <w:p>
      <w:pPr>
        <w:pStyle w:val="Normal"/>
        <w:shd w:fill="FFFFFF" w:val="clear"/>
        <w:ind w:firstLine="284"/>
        <w:jc w:val="both"/>
        <w:rPr/>
      </w:pPr>
      <w:r>
        <w:rPr/>
        <w:t>Различные формы взаимодействия людей характери</w:t>
        <w:softHyphen/>
        <w:t>зуются специфическими позициями.</w:t>
      </w:r>
    </w:p>
    <w:p>
      <w:pPr>
        <w:pStyle w:val="Normal"/>
        <w:shd w:fill="FFFFFF" w:val="clear"/>
        <w:ind w:firstLine="284"/>
        <w:jc w:val="both"/>
        <w:rPr/>
      </w:pPr>
      <w:r>
        <w:rPr/>
        <w:t>Ритуальное взаимодействие - одна из распространен</w:t>
        <w:softHyphen/>
        <w:t>ных форм взаимодействия, которое строится по опреде</w:t>
        <w:softHyphen/>
        <w:t>ленным правилам, символически выражая реальные со</w:t>
        <w:softHyphen/>
        <w:t>циальные отношения и статус человека в группе и обще</w:t>
        <w:softHyphen/>
        <w:t>стве. Ритуал выступает как специальная форма взаимо</w:t>
        <w:softHyphen/>
        <w:t>действия, придуманная людьми для удовлетворения по</w:t>
        <w:softHyphen/>
        <w:t>требности в признании. Ритуальное взаимодействие идет с позиции «Родитель - Родитель». Ритуал обнаруживает ценности группы, люди выражают ритуалом то, что бо</w:t>
        <w:softHyphen/>
        <w:t>лее всего трогает их, что составляет их социальные цен</w:t>
        <w:softHyphen/>
        <w:t>ностные ориентации.</w:t>
      </w:r>
    </w:p>
    <w:p>
      <w:pPr>
        <w:pStyle w:val="Normal"/>
        <w:shd w:fill="FFFFFF" w:val="clear"/>
        <w:ind w:firstLine="284"/>
        <w:jc w:val="both"/>
        <w:rPr/>
      </w:pPr>
      <w:r>
        <w:rPr/>
        <w:t>Английский ученый Виктор Тэрнер, рассматривая ри</w:t>
        <w:softHyphen/>
        <w:t>туалы и обряды, понимает их как предписанное формаль</w:t>
        <w:softHyphen/>
        <w:t>ное поведение, как «систему верований и действий, ис</w:t>
        <w:softHyphen/>
        <w:t>полняемых особой культовой ассоциацией ». Ритуальные действия важны для осуществления преемственности меж</w:t>
        <w:softHyphen/>
        <w:t>ду различными поколениями в той или иной организа</w:t>
        <w:softHyphen/>
        <w:t>ции, для поддержания традиций и передачи накопленно</w:t>
        <w:softHyphen/>
        <w:t>го опыта через символы. Ритуальное взаимодействие — это и своеобразный праздник, оказывающий глубокое эмоциональное воздействие на людей, и мощное средство поддержания стабильности, прочности, преемственности социальных связей, механизм сплочения людей, повы</w:t>
        <w:softHyphen/>
        <w:t>шения их солидарности. Ритуалы, обряды, обычаи спо</w:t>
        <w:softHyphen/>
        <w:t>собны запечатлеваться на подсознательном уровне людей, обеспечивая глубокое проникновение определенных цен</w:t>
        <w:softHyphen/>
        <w:t>ностей в групповое и индивидуальное сознание, в родо</w:t>
        <w:softHyphen/>
        <w:t>вую и личную память.</w:t>
      </w:r>
    </w:p>
    <w:p>
      <w:pPr>
        <w:pStyle w:val="Normal"/>
        <w:shd w:fill="FFFFFF" w:val="clear"/>
        <w:ind w:firstLine="284"/>
        <w:jc w:val="both"/>
        <w:rPr/>
      </w:pPr>
      <w:r>
        <w:rPr/>
        <w:t>Человечество выработало на протяжении своей исто</w:t>
        <w:softHyphen/>
        <w:t>рии огромное количество разнообразных ритуалов: рели</w:t>
        <w:softHyphen/>
        <w:t>гиозные обряды, дворцовые церемонии, дипломатические рауты, военные ритуалы, светские обряды, включая праз</w:t>
        <w:softHyphen/>
        <w:t>дники и похороны. К ритуалам относятся многочислен</w:t>
        <w:softHyphen/>
        <w:t>ны нормы поведения: прием гостей, приветствие знако</w:t>
        <w:softHyphen/>
        <w:t xml:space="preserve">мых, обращение к незнакомым и пр. </w:t>
      </w:r>
      <w:r>
        <w:rPr>
          <w:i/>
          <w:iCs/>
        </w:rPr>
        <w:t>Ритуал — это жес</w:t>
        <w:softHyphen/>
        <w:t xml:space="preserve">тко фиксированная последовательность трансакций, </w:t>
      </w:r>
      <w:r>
        <w:rPr/>
        <w:t>причем трансакции производятся с Родительской пози</w:t>
        <w:softHyphen/>
        <w:t>ции и обращены к Родительской позиции, позволяя лю</w:t>
        <w:softHyphen/>
        <w:t>дям почувствовать себя признанными. Если потребность человека в признании не реализуется, то начинает разви</w:t>
        <w:softHyphen/>
        <w:t>ваться агрессивное поведение. Ритуал как раз и призван снять эту агрессию, удовлетворить потребность в призна</w:t>
        <w:softHyphen/>
        <w:t>нии хотя бы на минимальном уровне.</w:t>
      </w:r>
    </w:p>
    <w:p>
      <w:pPr>
        <w:pStyle w:val="Normal"/>
        <w:shd w:fill="FFFFFF" w:val="clear"/>
        <w:ind w:firstLine="284"/>
        <w:jc w:val="both"/>
        <w:rPr/>
      </w:pPr>
      <w:r>
        <w:rPr/>
        <w:t>В следующем виде взаимодействий — операциях трансакция осуществляется с позиций «Взрослый — Взрос</w:t>
        <w:softHyphen/>
        <w:t>лый». С операциями мы встречаемся ежедневно: это, прежде всего, взаимодействия на работе, учебе, а также приготовление пищи, ремонт квартиры и пр. Успешно проведя операцию, человек подтверждает свою компетен</w:t>
        <w:softHyphen/>
        <w:t>тность и получает подтверждение окружающих.</w:t>
      </w:r>
    </w:p>
    <w:p>
      <w:pPr>
        <w:pStyle w:val="Normal"/>
        <w:shd w:fill="FFFFFF" w:val="clear"/>
        <w:ind w:firstLine="284"/>
        <w:jc w:val="both"/>
        <w:rPr/>
      </w:pPr>
      <w:r>
        <w:rPr/>
        <w:t>Трудовое взаимодействие, распределение и выполне</w:t>
        <w:softHyphen/>
        <w:t>ние профессиональных, семейных функций, умелое и эф</w:t>
        <w:softHyphen/>
        <w:t>фективное осуществление этих обязанностей — вот те опе</w:t>
        <w:softHyphen/>
        <w:t>рации, которые заполняют жизнь людей.</w:t>
      </w:r>
    </w:p>
    <w:p>
      <w:pPr>
        <w:pStyle w:val="Normal"/>
        <w:shd w:fill="FFFFFF" w:val="clear"/>
        <w:ind w:firstLine="284"/>
        <w:jc w:val="both"/>
        <w:rPr/>
      </w:pPr>
      <w:r>
        <w:rPr/>
        <w:t>Соревнование — форма социального взаимодействия, при которой имеется четко определенная цель, которая должна быть достигнута, все действия различных людей соотнесены друг с другом с учетом этой цели таким обра</w:t>
        <w:softHyphen/>
        <w:t>зом, что они не вступают в конфликт, при этом и сам человек не вступает в конфликт с самим собой, придер</w:t>
        <w:softHyphen/>
        <w:t>живаясь установки другого игрока команды, но человеку присуще желание добиться лучших результатов, чем дру</w:t>
        <w:softHyphen/>
        <w:t>гие члены команды. Поскольку человек принимает уста</w:t>
        <w:softHyphen/>
        <w:t>новки других людей и позволяет им установкам опреде</w:t>
        <w:softHyphen/>
        <w:t>лять, что он совершит в следующий момент, с учетом какой-то общей цели, постольку он становится органическим членом своей группы, общества, принимая мо</w:t>
        <w:softHyphen/>
        <w:t>раль этого общества и становясь значимым его членом.</w:t>
      </w:r>
    </w:p>
    <w:p>
      <w:pPr>
        <w:pStyle w:val="Normal"/>
        <w:shd w:fill="FFFFFF" w:val="clear"/>
        <w:ind w:firstLine="284"/>
        <w:jc w:val="both"/>
        <w:rPr/>
      </w:pPr>
      <w:r>
        <w:rPr/>
        <w:t>В ряде случаев человек, находясь с другими людьми в одном помещении и выполняя вроде бы совместную дея</w:t>
        <w:softHyphen/>
        <w:t>тельность, мысленно пребывает в совершенно ином мес</w:t>
        <w:softHyphen/>
        <w:t>те, мысленно беседует с воображаемыми собеседниками, мечтает о своем — такое специфическое взаимодействие называют уходом. Уход — довольно обычная и естествен</w:t>
        <w:softHyphen/>
        <w:t>ная форма взаимодействия, но все же чаще к ней прибе</w:t>
        <w:softHyphen/>
        <w:t>гают люди с проблемами в области межличностных по</w:t>
        <w:softHyphen/>
        <w:t>требностей. Если у человека не остается других форм вза</w:t>
        <w:softHyphen/>
        <w:t>имодействия, кроме ухода, то это уже патология-психоз.</w:t>
      </w:r>
    </w:p>
    <w:p>
      <w:pPr>
        <w:pStyle w:val="Normal"/>
        <w:shd w:fill="FFFFFF" w:val="clear"/>
        <w:ind w:firstLine="284"/>
        <w:jc w:val="both"/>
        <w:rPr/>
      </w:pPr>
      <w:r>
        <w:rPr/>
        <w:t>Следующий тип одобряемых фиксированных взаимо</w:t>
        <w:softHyphen/>
        <w:t>действий, обеспечивающих хотя бы минимум приятных ощущений, знаков внимания, «поглаживания» между взаимодействующими людьми, - времяпрепровождение. Времяпрепровождение - фиксированная форма трансак</w:t>
        <w:softHyphen/>
        <w:t>ций, призванная удовлетворять потребность людей в при</w:t>
        <w:softHyphen/>
        <w:t>знании. Самые распространенные времяпрепровождения с позиции «Родитель — Родитель» обсуждается и осужда</w:t>
        <w:softHyphen/>
        <w:t>ется все отклоняющееся от нормы — дети, женщины, мужчины, власть, телевидение и пр., или времяпрепро</w:t>
        <w:softHyphen/>
        <w:t>вождение на тему «Вещи» (сравнение имеющихся во вла</w:t>
        <w:softHyphen/>
        <w:t>дении автомашин, телевизоров и пр.). «Кто вчера выиг</w:t>
        <w:softHyphen/>
        <w:t>рал?» (футбольные и другие спортивные результаты) — это мужские времяпрепровождения; «Кухня», «Магазин», «Платье», «Дети», «Сколько стоит?», «Вы знаете, что она...» — преимущественно женские времяпрепровожде</w:t>
        <w:softHyphen/>
        <w:t>ния. Во время подобных времяпрепровождений происхо</w:t>
        <w:softHyphen/>
        <w:t>дит оценивание партнеров и перспектив развития отно</w:t>
        <w:softHyphen/>
        <w:t>шений с ними,</w:t>
      </w:r>
    </w:p>
    <w:p>
      <w:pPr>
        <w:pStyle w:val="Normal"/>
        <w:shd w:fill="FFFFFF" w:val="clear"/>
        <w:ind w:firstLine="284"/>
        <w:jc w:val="both"/>
        <w:rPr/>
      </w:pPr>
      <w:r>
        <w:rPr/>
        <w:t>Устойчивое взаимодействие людей может быть обус</w:t>
        <w:softHyphen/>
        <w:t>ловлено появлением взаимной симпатии — аттракции. Тесные взаимоотношения, обеспечивающие дружескую поддержку и чувство (то есть мы чувствуем, что нас любят, одобряют и поощряют друзья и близкие), связаны с ощущением счастья. Исследования показали, что тесные положительные взаимоотношения улучшают здоровье, уменьшают вероятность преждевременной смерти. «Друж</w:t>
        <w:softHyphen/>
        <w:t>ба — сильнейшее противоядие от всех напастей», — гово</w:t>
        <w:softHyphen/>
        <w:t>рил Сенека.</w:t>
      </w:r>
    </w:p>
    <w:p>
      <w:pPr>
        <w:pStyle w:val="Normal"/>
        <w:shd w:fill="FFFFFF" w:val="clear"/>
        <w:ind w:firstLine="284"/>
        <w:jc w:val="both"/>
        <w:rPr>
          <w:i/>
          <w:i/>
          <w:iCs/>
        </w:rPr>
      </w:pPr>
      <w:r>
        <w:rPr>
          <w:i/>
          <w:iCs/>
        </w:rPr>
        <w:t>Факторы, которые способствуют формированию аттракции (привязанности, симпатии):</w:t>
      </w:r>
    </w:p>
    <w:p>
      <w:pPr>
        <w:pStyle w:val="Normal"/>
        <w:numPr>
          <w:ilvl w:val="0"/>
          <w:numId w:val="17"/>
        </w:numPr>
        <w:shd w:fill="FFFFFF" w:val="clear"/>
        <w:jc w:val="both"/>
        <w:rPr/>
      </w:pPr>
      <w:r>
        <w:rPr/>
        <w:t>частота взаимных социальных контактов, близость — географическое соседство (большинство людей вступают в дружбу и брак с теми, кто живет по соседству, учился в одном классе, работает в одной фирме, т. е. с теми, кто жил, учился, работал неподалеку; близость людям позво</w:t>
        <w:softHyphen/>
        <w:t>ляет часто встречаться, открывать друг в друге черты сходства, обмениваться знаками внимания);</w:t>
      </w:r>
    </w:p>
    <w:p>
      <w:pPr>
        <w:pStyle w:val="Normal"/>
        <w:numPr>
          <w:ilvl w:val="0"/>
          <w:numId w:val="17"/>
        </w:numPr>
        <w:shd w:fill="FFFFFF" w:val="clear"/>
        <w:jc w:val="both"/>
        <w:rPr/>
      </w:pPr>
      <w:r>
        <w:rPr/>
        <w:t>физическая привлекательность (мужчины склонны любить женщин за внешность, но и женщинам нравятся привлекательные мужчины. Красота нравится);</w:t>
      </w:r>
    </w:p>
    <w:p>
      <w:pPr>
        <w:pStyle w:val="Normal"/>
        <w:numPr>
          <w:ilvl w:val="0"/>
          <w:numId w:val="17"/>
        </w:numPr>
        <w:shd w:fill="FFFFFF" w:val="clear"/>
        <w:jc w:val="both"/>
        <w:rPr/>
      </w:pPr>
      <w:r>
        <w:rPr/>
        <w:t>феномен «ровни» (люди склонны выбирать себе дру</w:t>
        <w:softHyphen/>
        <w:t>зей и особенно вступать в брак с теми, кто является им ровней не только по интеллектуальному уровню, но и по уровню привлекательности). Фромм писал: «Часто лю</w:t>
        <w:softHyphen/>
        <w:t>бовь — это не что иное, как взаимовыгодный обмен меж</w:t>
        <w:softHyphen/>
        <w:t>ду двумя людьми, при котором участники сделки полу</w:t>
        <w:softHyphen/>
        <w:t>чают максимум из того, на что они могут рассчитывать, принимая зо внимание их ценность на рынке личностей» В парах, где привлекательность была различной, обычно менее привлекательный имеет компенсирующее качество. Мужчины обычно предлагают статус и ищут привлека</w:t>
        <w:softHyphen/>
        <w:t>тельности, а женщины чаще делают обратное, поэтому юные красавицы часто выходят замуж за немолодых муж</w:t>
        <w:softHyphen/>
        <w:t xml:space="preserve">чин, занимающих высокое положение в обществе); </w:t>
      </w:r>
    </w:p>
    <w:p>
      <w:pPr>
        <w:pStyle w:val="Normal"/>
        <w:numPr>
          <w:ilvl w:val="0"/>
          <w:numId w:val="17"/>
        </w:numPr>
        <w:shd w:fill="FFFFFF" w:val="clear"/>
        <w:jc w:val="both"/>
        <w:rPr/>
      </w:pPr>
      <w:r>
        <w:rPr/>
        <w:t>чем привлекательнее человек, тем вероятнее припи</w:t>
        <w:softHyphen/>
        <w:t>сывание ему положительных личностных качеств (это стереотип физической привлекательности: что красиво, то и хорошо; люди неосознанно считают, что при прочих равных условиях более красивые являются счастливей, сексуальней, общительней, умней и удачливей, хотя не честнее или заботливее по отношению к другим людям. Более привлекательные люди имеют более престижную работу, больше зарабатывают);</w:t>
      </w:r>
    </w:p>
    <w:p>
      <w:pPr>
        <w:pStyle w:val="Normal"/>
        <w:numPr>
          <w:ilvl w:val="0"/>
          <w:numId w:val="17"/>
        </w:numPr>
        <w:shd w:fill="FFFFFF" w:val="clear"/>
        <w:jc w:val="both"/>
        <w:rPr/>
      </w:pPr>
      <w:r>
        <w:rPr/>
        <w:t>отрицательно на аттракцию может влиять «эффект контраста». Например, мужчинам, только что разгляды</w:t>
        <w:softHyphen/>
        <w:t>вавшим журнальных красоток, обычные женщины и их жены кажутся менее привлекательными, понижается сек</w:t>
        <w:softHyphen/>
        <w:t>суальная удовлетворенность собственным партнером пос</w:t>
        <w:softHyphen/>
        <w:t>ле просмотра порнографических фильмов;</w:t>
      </w:r>
    </w:p>
    <w:p>
      <w:pPr>
        <w:pStyle w:val="Normal"/>
        <w:numPr>
          <w:ilvl w:val="0"/>
          <w:numId w:val="17"/>
        </w:numPr>
        <w:shd w:fill="FFFFFF" w:val="clear"/>
        <w:jc w:val="both"/>
        <w:rPr/>
      </w:pPr>
      <w:r>
        <w:rPr/>
        <w:t>«эффект усиления» — когда мы находим у кого-либо черты, схожие с нами, это делает человека более привле</w:t>
        <w:softHyphen/>
        <w:t>кательным для нас. Чем более двое любят друг друга, тем более физически привлекательными они находят друг друга и тем менее привлекательными кажутся им все другие люди противоположного пола;</w:t>
      </w:r>
    </w:p>
    <w:p>
      <w:pPr>
        <w:pStyle w:val="Normal"/>
        <w:numPr>
          <w:ilvl w:val="0"/>
          <w:numId w:val="17"/>
        </w:numPr>
        <w:shd w:fill="FFFFFF" w:val="clear"/>
        <w:jc w:val="both"/>
        <w:rPr/>
      </w:pPr>
      <w:r>
        <w:rPr/>
        <w:t>сходство социального происхождения, сходство ин</w:t>
        <w:softHyphen/>
        <w:t>тересов, взглядов важно для установления отношений. («Мы любим тех, кто похож на нас и делает то же, что и мы», — указывал Аристотель);</w:t>
      </w:r>
    </w:p>
    <w:p>
      <w:pPr>
        <w:pStyle w:val="Normal"/>
        <w:numPr>
          <w:ilvl w:val="0"/>
          <w:numId w:val="17"/>
        </w:numPr>
        <w:shd w:fill="FFFFFF" w:val="clear"/>
        <w:jc w:val="both"/>
        <w:rPr/>
      </w:pPr>
      <w:r>
        <w:rPr/>
        <w:t>для продолжения отношений необходимы взаимодо</w:t>
        <w:softHyphen/>
        <w:t>полнение, компетентность в области, близкой нашим ин</w:t>
        <w:softHyphen/>
        <w:t>тересам;</w:t>
      </w:r>
    </w:p>
    <w:p>
      <w:pPr>
        <w:pStyle w:val="Normal"/>
        <w:numPr>
          <w:ilvl w:val="0"/>
          <w:numId w:val="17"/>
        </w:numPr>
        <w:shd w:fill="FFFFFF" w:val="clear"/>
        <w:jc w:val="both"/>
        <w:rPr/>
      </w:pPr>
      <w:r>
        <w:rPr/>
        <w:t>нам нравятся те, кому мы нравимся;</w:t>
      </w:r>
    </w:p>
    <w:p>
      <w:pPr>
        <w:pStyle w:val="Normal"/>
        <w:numPr>
          <w:ilvl w:val="0"/>
          <w:numId w:val="17"/>
        </w:numPr>
        <w:shd w:fill="FFFFFF" w:val="clear"/>
        <w:jc w:val="both"/>
        <w:rPr/>
      </w:pPr>
      <w:r>
        <w:rPr/>
        <w:t>если чувство собственного достоинства человека было уязвлено какой-то предыдущей ситуацией, то ему в более значительной степени понравится новый знакомый, доб</w:t>
        <w:softHyphen/>
        <w:t>рожелательно уделяющий ему внимание (это помогает объяснить, почему иногда люди так страстно влюбляют</w:t>
        <w:softHyphen/>
        <w:t>ся после того, как их ранее отверг другой, затронув тем самым их самолюбие);</w:t>
      </w:r>
    </w:p>
    <w:p>
      <w:pPr>
        <w:pStyle w:val="Normal"/>
        <w:numPr>
          <w:ilvl w:val="0"/>
          <w:numId w:val="17"/>
        </w:numPr>
        <w:shd w:fill="FFFFFF" w:val="clear"/>
        <w:jc w:val="both"/>
        <w:rPr/>
      </w:pPr>
      <w:r>
        <w:rPr/>
        <w:t>вознаграждающая теория привлекательности: теория, согласно которой нам нравятся те люди, чье поведение нам выгодно, или те, с кем мы связываем выгодные нам события;</w:t>
      </w:r>
    </w:p>
    <w:p>
      <w:pPr>
        <w:pStyle w:val="Normal"/>
        <w:numPr>
          <w:ilvl w:val="0"/>
          <w:numId w:val="17"/>
        </w:numPr>
        <w:shd w:fill="FFFFFF" w:val="clear"/>
        <w:jc w:val="both"/>
        <w:rPr/>
      </w:pPr>
      <w:r>
        <w:rPr/>
        <w:t>принцип взаимовыгодного обмена или равного учас</w:t>
        <w:softHyphen/>
        <w:t>тия: то, что вы и ваш партнер получаете от ваших взаи</w:t>
        <w:softHyphen/>
        <w:t>моотношений, должно быть пропорционально тому, что каждый из вас в них вкладывает.</w:t>
      </w:r>
    </w:p>
    <w:p>
      <w:pPr>
        <w:pStyle w:val="Normal"/>
        <w:shd w:fill="FFFFFF" w:val="clear"/>
        <w:ind w:firstLine="284"/>
        <w:jc w:val="both"/>
        <w:rPr/>
      </w:pPr>
      <w:r>
        <w:rPr/>
        <w:t>Если двух и более людей многое связывает — формиру</w:t>
        <w:softHyphen/>
        <w:t>ется фактор близости; если их связи улучшаются, они делают друг для друга приятное — формируется симпа</w:t>
        <w:softHyphen/>
        <w:t>тия; если они видят друг в друге достоинства, признают право за собой и другими быть такими, какие они есть -формируется фактор уважения. Такие формы взаимодей</w:t>
        <w:softHyphen/>
        <w:t>ствия, как дружба и любовь удовлетворяют потребность людей в приятии. Дружба и любовь внешне похожи на времяпрепровождение, однако здесь всегда четко фикси</w:t>
        <w:softHyphen/>
        <w:t>рованный партнер, по отношению к которому испытывается симпатия. Дружба включает фактор симпатии и ува</w:t>
        <w:softHyphen/>
        <w:t>жения, любовь отличается от дружбы усиленным сексу</w:t>
        <w:softHyphen/>
        <w:t>альным компонентом, т. е. любовь = сексуальное влече</w:t>
        <w:softHyphen/>
        <w:t>ние + симпатия + уважение, в случае влюбленности име</w:t>
        <w:softHyphen/>
        <w:t>ется лишь сочетание сексуального влечения и симпатии. Эти формы взаимодействия отличаются от всех осталь</w:t>
        <w:softHyphen/>
        <w:t>ных тем, что в них обязательно присутствуют скрытые трансакции «Дитя — Дитя», выражающие взаимное при</w:t>
        <w:softHyphen/>
        <w:t>знание и симпатию. Люди могут обсуждать какие угодно проблемы, даже на вполне взрослом и серьезном уровне, тем не менее в каждом их слове и жесте будет прогляды</w:t>
        <w:softHyphen/>
        <w:t>ваться: «Ты мне нравишься». Некоторые черты харак</w:t>
        <w:softHyphen/>
        <w:t>терны для всех дружеских и любовных привязанностей: взаимопонимание, самоотдача, удовольствие от пребыва</w:t>
        <w:softHyphen/>
        <w:t>ния с любимым, забота, ответственность, интимная дове</w:t>
        <w:softHyphen/>
        <w:t>рительность, самораскрытие (обнаружение сокровенных мыслей и переживаний перед другим человеком). («Что такое друг? Это человек, с которым вы осмеливаетесь быть самим собой». Ф. Крэйн).</w:t>
      </w:r>
    </w:p>
    <w:p>
      <w:pPr>
        <w:pStyle w:val="Normal"/>
        <w:shd w:fill="FFFFFF" w:val="clear"/>
        <w:ind w:firstLine="284"/>
        <w:jc w:val="both"/>
        <w:rPr/>
      </w:pPr>
      <w:r>
        <w:rPr>
          <w:i/>
          <w:iCs/>
        </w:rPr>
        <w:t xml:space="preserve">Межличностные отношения </w:t>
      </w:r>
      <w:r>
        <w:rPr/>
        <w:t>— это отношения челове</w:t>
        <w:softHyphen/>
        <w:t>ка с другими людьми, сопровождаемые эмоциональными переживаниями симпатии или антипатии. Н.Н. Обозо-вым предложена классификация межличностных отно</w:t>
        <w:softHyphen/>
        <w:t>шений, в зависимости от глубины, избирательности и фун</w:t>
        <w:softHyphen/>
        <w:t>кции отношений. Выделяют отношения знакомства, при</w:t>
        <w:softHyphen/>
        <w:t>ятельские, товарищеские, дружеские, любовные, супру</w:t>
        <w:softHyphen/>
        <w:t>жеские, родственные, деструктивные. Наибольшая глу</w:t>
        <w:softHyphen/>
        <w:t>бина, избирательность, включенность личности проявля</w:t>
        <w:softHyphen/>
        <w:t>ется в дружеских, супружеских и любовных отношени</w:t>
        <w:softHyphen/>
        <w:t>ях.</w:t>
      </w:r>
    </w:p>
    <w:p>
      <w:pPr>
        <w:pStyle w:val="Normal"/>
        <w:shd w:fill="FFFFFF" w:val="clear"/>
        <w:ind w:firstLine="284"/>
        <w:jc w:val="both"/>
        <w:rPr/>
      </w:pPr>
      <w:r>
        <w:rPr/>
        <w:t>Таким образом, отношения между людьми в процессе общения, взаимодействия могут быть различны:</w:t>
      </w:r>
    </w:p>
    <w:p>
      <w:pPr>
        <w:pStyle w:val="Normal"/>
        <w:numPr>
          <w:ilvl w:val="0"/>
          <w:numId w:val="19"/>
        </w:numPr>
        <w:shd w:fill="FFFFFF" w:val="clear"/>
        <w:jc w:val="both"/>
        <w:rPr/>
      </w:pPr>
      <w:r>
        <w:rPr/>
        <w:t>Я и ДРУГОЙ — МЫ, если многое связывает;</w:t>
      </w:r>
    </w:p>
    <w:p>
      <w:pPr>
        <w:pStyle w:val="Normal"/>
        <w:numPr>
          <w:ilvl w:val="0"/>
          <w:numId w:val="19"/>
        </w:numPr>
        <w:shd w:fill="FFFFFF" w:val="clear"/>
        <w:jc w:val="both"/>
        <w:rPr/>
      </w:pPr>
      <w:r>
        <w:rPr/>
        <w:t>Я, ОН — если связей мало;</w:t>
      </w:r>
    </w:p>
    <w:p>
      <w:pPr>
        <w:pStyle w:val="Normal"/>
        <w:numPr>
          <w:ilvl w:val="0"/>
          <w:numId w:val="19"/>
        </w:numPr>
        <w:shd w:fill="FFFFFF" w:val="clear"/>
        <w:jc w:val="both"/>
        <w:rPr/>
      </w:pPr>
      <w:r>
        <w:rPr/>
        <w:t>Я и ДРУГОЙ — СВОИ — если улучшаем друг друга и хотим стать ближе;</w:t>
      </w:r>
    </w:p>
    <w:p>
      <w:pPr>
        <w:pStyle w:val="Normal"/>
        <w:numPr>
          <w:ilvl w:val="0"/>
          <w:numId w:val="19"/>
        </w:numPr>
        <w:shd w:fill="FFFFFF" w:val="clear"/>
        <w:jc w:val="both"/>
        <w:rPr/>
      </w:pPr>
      <w:r>
        <w:rPr/>
        <w:t>ЧУЖИЕ — если делаем друг другу хуже и хотим отдалиться;</w:t>
      </w:r>
    </w:p>
    <w:p>
      <w:pPr>
        <w:pStyle w:val="Normal"/>
        <w:numPr>
          <w:ilvl w:val="0"/>
          <w:numId w:val="19"/>
        </w:numPr>
        <w:shd w:fill="FFFFFF" w:val="clear"/>
        <w:jc w:val="both"/>
        <w:rPr/>
      </w:pPr>
      <w:r>
        <w:rPr/>
        <w:t>МЫ СВОИ, ОН СВОЙ, ОН ЧУЖОЙ, МЫ ЧУЖИЕ — образуют четыре типа значимых отношений. Когда вы говорите: «Я хотел бы познакомиться с ним поближе» или просто «Он мне симпатичен», это значит, что вы выб</w:t>
        <w:softHyphen/>
        <w:t>рали отношения «ОН СВОЙ».</w:t>
      </w:r>
    </w:p>
    <w:p>
      <w:pPr>
        <w:pStyle w:val="Normal"/>
        <w:shd w:fill="FFFFFF" w:val="clear"/>
        <w:ind w:firstLine="284"/>
        <w:jc w:val="both"/>
        <w:rPr/>
      </w:pPr>
      <w:r>
        <w:rPr/>
        <w:t>Обычно динамика развития отношений ОН СВОЙ — МЫ СВОИ — МЫ ЧУЖИЕ — ОН ЧУЖОЙ.</w:t>
      </w:r>
    </w:p>
    <w:p>
      <w:pPr>
        <w:pStyle w:val="Normal"/>
        <w:shd w:fill="FFFFFF" w:val="clear"/>
        <w:ind w:firstLine="284"/>
        <w:jc w:val="both"/>
        <w:rPr/>
      </w:pPr>
      <w:r>
        <w:rPr/>
        <w:t>ОН СВОЙ (человек нравится вам, вы рады видеться с ним чаще). Вы вдруг обнаруживаете, что уже не можете быть врозь: МЫ СВОИ, но часто, чем крепче связи, тем более зависимыми друг от друга вы себя чувствуете, об</w:t>
        <w:softHyphen/>
        <w:t>наруживаются взаимные недостатки, начинается борьба за влияние — возвышение себя или принижение партне</w:t>
        <w:softHyphen/>
        <w:t>ра. И если ваши Я окажутся сильнее, чем МЫ, то Я побе</w:t>
        <w:softHyphen/>
        <w:t>дят, а в отношениях наступит стадия — МЫ ЧУЖИЕ. Вас, по-прежнему, связывает очень многое, но одному — тесно, другому — обидно, поэтому невольно оба пытают</w:t>
        <w:softHyphen/>
        <w:t>ся отдалиться, иногда совсем разорвать отношения — ОН ЧУЖОЙ. Таким образом, прошел цикл: рост - расцвет -увядание.</w:t>
      </w:r>
    </w:p>
    <w:p>
      <w:pPr>
        <w:pStyle w:val="Normal"/>
        <w:numPr>
          <w:ilvl w:val="0"/>
          <w:numId w:val="2"/>
        </w:numPr>
        <w:shd w:fill="FFFFFF" w:val="clear"/>
        <w:jc w:val="both"/>
        <w:rPr/>
      </w:pPr>
      <w:r>
        <w:rPr/>
        <w:t>Известны три координаты значимого отношения: МЫ-ОН, СВОЙ - ЧУЖОЙ, ВЫ - ТЫ, их можно назвать и иначе: «близость-отдаленность», «симпатия-антипатия», «уважение-неуважение» или «дистанция», «валентность», «позиция»;</w:t>
      </w:r>
    </w:p>
    <w:p>
      <w:pPr>
        <w:pStyle w:val="Normal"/>
        <w:numPr>
          <w:ilvl w:val="0"/>
          <w:numId w:val="2"/>
        </w:numPr>
        <w:shd w:fill="FFFFFF" w:val="clear"/>
        <w:jc w:val="both"/>
        <w:rPr/>
      </w:pPr>
      <w:r>
        <w:rPr/>
        <w:t>Я и ДРУГОЙ - ВЫ — если он влияет на меня силь</w:t>
        <w:softHyphen/>
        <w:t>нее, чем я на него;</w:t>
      </w:r>
    </w:p>
    <w:p>
      <w:pPr>
        <w:pStyle w:val="Normal"/>
        <w:numPr>
          <w:ilvl w:val="0"/>
          <w:numId w:val="2"/>
        </w:numPr>
        <w:shd w:fill="FFFFFF" w:val="clear"/>
        <w:jc w:val="both"/>
        <w:rPr/>
      </w:pPr>
      <w:r>
        <w:rPr/>
        <w:t>ТЫ — если я влияю на него сильнее, чем он на меня;</w:t>
      </w:r>
    </w:p>
    <w:p>
      <w:pPr>
        <w:pStyle w:val="Normal"/>
        <w:numPr>
          <w:ilvl w:val="0"/>
          <w:numId w:val="2"/>
        </w:numPr>
        <w:shd w:fill="FFFFFF" w:val="clear"/>
        <w:jc w:val="both"/>
        <w:rPr/>
      </w:pPr>
      <w:r>
        <w:rPr/>
        <w:t>МЫ С ВАМИ СВОИ — тот тип отношений, который необходим для гарантии их прочности. Оба открыты вли</w:t>
        <w:softHyphen/>
        <w:t>яниям, охотно идут навстречу просьбам и желаниям друг друга, не требуя «стать таким, как я хочу». Здесь возни</w:t>
        <w:softHyphen/>
        <w:t>кает удивительное — отношения не стареют, не увядают. Совместная жизнь в этом случае свободна от борьбы за влияние, а если и возникают разногласия, то МЫ оказы</w:t>
        <w:softHyphen/>
        <w:t>вается сильнее личных Я. Именно поэтому в отношениях с самыми значимыми людьми часто не возникает отчуж</w:t>
        <w:softHyphen/>
        <w:t>дения. Вместо перехода на стадию МЫ ЧУЖИЕ, отноше</w:t>
        <w:softHyphen/>
        <w:t>ния продолжают расти в направлении МЫ С ВАМИ, СВОИ. Перспективы взаимоотношений существенно за</w:t>
        <w:softHyphen/>
        <w:t>висят от исходной установки на ВЫ или ТЫ, т. е. готов</w:t>
        <w:softHyphen/>
        <w:t>ности видеть в партнере достоинства (ВЫ) или несовер</w:t>
        <w:softHyphen/>
        <w:t>шенства (ТЫ).</w:t>
      </w:r>
    </w:p>
    <w:p>
      <w:pPr>
        <w:pStyle w:val="Normal"/>
        <w:shd w:fill="FFFFFF" w:val="clear"/>
        <w:ind w:firstLine="284"/>
        <w:jc w:val="both"/>
        <w:rPr/>
      </w:pPr>
      <w:r>
        <w:rPr/>
        <w:t>Когда человек чувствует угрозу отвержения, то могут возникать следующие типы поведения-общения:</w:t>
      </w:r>
    </w:p>
    <w:p>
      <w:pPr>
        <w:pStyle w:val="Normal"/>
        <w:shd w:fill="FFFFFF" w:val="clear"/>
        <w:ind w:firstLine="284"/>
        <w:jc w:val="both"/>
        <w:rPr/>
      </w:pPr>
      <w:r>
        <w:rPr/>
        <w:t>1)  заискивать, чтобы другой человек не сердился;</w:t>
      </w:r>
    </w:p>
    <w:p>
      <w:pPr>
        <w:pStyle w:val="Normal"/>
        <w:shd w:fill="FFFFFF" w:val="clear"/>
        <w:ind w:firstLine="284"/>
        <w:jc w:val="both"/>
        <w:rPr/>
      </w:pPr>
      <w:r>
        <w:rPr/>
        <w:t>2)  обвинять, чтобы другой человек считал его силь</w:t>
        <w:softHyphen/>
        <w:t>ным;</w:t>
      </w:r>
    </w:p>
    <w:p>
      <w:pPr>
        <w:pStyle w:val="Normal"/>
        <w:shd w:fill="FFFFFF" w:val="clear"/>
        <w:ind w:firstLine="284"/>
        <w:jc w:val="both"/>
        <w:rPr/>
      </w:pPr>
      <w:r>
        <w:rPr/>
        <w:t>3)  рассчитать все так, чтобы избежать угрозы;</w:t>
      </w:r>
    </w:p>
    <w:p>
      <w:pPr>
        <w:pStyle w:val="Normal"/>
        <w:shd w:fill="FFFFFF" w:val="clear"/>
        <w:ind w:firstLine="284"/>
        <w:jc w:val="both"/>
        <w:rPr/>
      </w:pPr>
      <w:r>
        <w:rPr/>
        <w:t>4)  отстраниться настолько, чтобы игнорировать угро</w:t>
        <w:softHyphen/>
        <w:t>зу, вести себя так, как будто ее нет.</w:t>
      </w:r>
    </w:p>
    <w:p>
      <w:pPr>
        <w:pStyle w:val="Normal"/>
        <w:shd w:fill="FFFFFF" w:val="clear"/>
        <w:ind w:firstLine="284"/>
        <w:jc w:val="both"/>
        <w:rPr/>
      </w:pPr>
      <w:r>
        <w:rPr>
          <w:b/>
          <w:bCs/>
        </w:rPr>
        <w:t xml:space="preserve">Заискивающий миротворец </w:t>
      </w:r>
      <w:r>
        <w:rPr/>
        <w:t>пытается угодить, никог</w:t>
        <w:softHyphen/>
        <w:t>да ни о чем не споря, соглашается с любой критикой в свой адрес (а внутри он ощущает себя ничтожеством, не представляющим ценности: «Я без тебя ничто», «Я бес</w:t>
        <w:softHyphen/>
        <w:t>помощен»).</w:t>
      </w:r>
    </w:p>
    <w:p>
      <w:pPr>
        <w:pStyle w:val="Normal"/>
        <w:shd w:fill="FFFFFF" w:val="clear"/>
        <w:ind w:firstLine="284"/>
        <w:jc w:val="both"/>
        <w:rPr/>
      </w:pPr>
      <w:r>
        <w:rPr>
          <w:b/>
          <w:bCs/>
        </w:rPr>
        <w:t xml:space="preserve">Обвинитель </w:t>
      </w:r>
      <w:r>
        <w:rPr/>
        <w:t>постоянно ищет, кто в том или ином слу</w:t>
        <w:softHyphen/>
        <w:t>чае виноват. Он — диктатор, хозяин, который без конца упрекает: «Если бы не ты, все было бы хорошо»; всем видом он показывает: «Я здесь главный», но глубоко внут</w:t>
        <w:softHyphen/>
        <w:t>ри он чувствует: «Я одинок и несчастлив».</w:t>
      </w:r>
    </w:p>
    <w:p>
      <w:pPr>
        <w:pStyle w:val="Normal"/>
        <w:shd w:fill="FFFFFF" w:val="clear"/>
        <w:ind w:firstLine="284"/>
        <w:jc w:val="both"/>
        <w:rPr/>
      </w:pPr>
      <w:r>
        <w:rPr>
          <w:b/>
          <w:bCs/>
        </w:rPr>
        <w:t xml:space="preserve">Расчетливый «компьютер» </w:t>
      </w:r>
      <w:r>
        <w:rPr/>
        <w:t>очень рассудителен, но выражает никаких чувств, он кажется спокойным, хо</w:t>
        <w:softHyphen/>
        <w:t>лодным, собранным, живет под лозунгом: «Говорите пра</w:t>
        <w:softHyphen/>
        <w:t>вильные вещи, скрывайте свои чувства. Не реагируйте на окружающее».</w:t>
      </w:r>
    </w:p>
    <w:p>
      <w:pPr>
        <w:pStyle w:val="Normal"/>
        <w:shd w:fill="FFFFFF" w:val="clear"/>
        <w:ind w:firstLine="284"/>
        <w:jc w:val="both"/>
        <w:rPr/>
      </w:pPr>
      <w:r>
        <w:rPr/>
        <w:t xml:space="preserve">Отстраненный </w:t>
      </w:r>
      <w:r>
        <w:rPr>
          <w:b/>
          <w:bCs/>
        </w:rPr>
        <w:t xml:space="preserve">человек, </w:t>
      </w:r>
      <w:r>
        <w:rPr/>
        <w:t>что бы ни делал, что бы ни говорил, — не связан с тем, что говорит или делает собе</w:t>
        <w:softHyphen/>
        <w:t>седник. Он отстраняется от неприятных и трудных жиз</w:t>
        <w:softHyphen/>
        <w:t>ненных ситуаций, старается ничего не замечать, не слы</w:t>
        <w:softHyphen/>
        <w:t>шать, не реагировать, а внутри он чувствует: «Никто обо мне не заботится, здесь мне нет места», «одиночество и полная бессмысленность моего существования».</w:t>
      </w:r>
    </w:p>
    <w:p>
      <w:pPr>
        <w:pStyle w:val="Normal"/>
        <w:shd w:fill="FFFFFF" w:val="clear"/>
        <w:ind w:firstLine="284"/>
        <w:jc w:val="both"/>
        <w:rPr/>
      </w:pPr>
      <w:r>
        <w:rPr/>
        <w:t>Любая из этих моделей общения, реагирования спо</w:t>
        <w:softHyphen/>
        <w:t>собствует поддержанию занилгенной самооценки, ощуще</w:t>
        <w:softHyphen/>
        <w:t xml:space="preserve">ния собственного ничтожества. Но есть и эффективный способ реагирования — </w:t>
      </w:r>
      <w:r>
        <w:rPr>
          <w:b/>
          <w:bCs/>
        </w:rPr>
        <w:t xml:space="preserve">«уравновешенный, гибкий». </w:t>
      </w:r>
      <w:r>
        <w:rPr/>
        <w:t>Этот вариант общения гармоничен: произносимые слова соот</w:t>
        <w:softHyphen/>
        <w:t xml:space="preserve">ветствуют выражению лица, позе интонации, честному </w:t>
      </w:r>
      <w:r>
        <w:rPr>
          <w:b/>
          <w:bCs/>
        </w:rPr>
        <w:t xml:space="preserve">и </w:t>
      </w:r>
      <w:r>
        <w:rPr/>
        <w:t>открытому выражению своих чувств и мыслей. Уравно</w:t>
        <w:softHyphen/>
        <w:t>вешенное общение основано на подлинности переживае</w:t>
        <w:softHyphen/>
        <w:t>мых и демонстрируемых чувств. Совсем иначе выглядит, например, обвиняющий тип общения, при котором чело</w:t>
        <w:softHyphen/>
        <w:t>век, чувствуя беспомощность, демонстрирует злость или за бравадой скрывает обиду.</w:t>
      </w:r>
    </w:p>
    <w:p>
      <w:pPr>
        <w:pStyle w:val="Normal"/>
        <w:shd w:fill="FFFFFF" w:val="clear"/>
        <w:ind w:firstLine="284"/>
        <w:jc w:val="both"/>
        <w:rPr/>
      </w:pPr>
      <w:r>
        <w:rPr/>
        <w:t>Чтобы стать уравновешенным, гибким человеком, тре</w:t>
        <w:softHyphen/>
        <w:t>буется сила воли, смелость, новые убеждения и новые знания. Здесь невозможно притворяться. От стиля обще</w:t>
        <w:softHyphen/>
        <w:t>ния зависит то, как вы реализуете планы и разрешаете конфликты. Иной стиль приведет к другому результату.</w:t>
      </w:r>
    </w:p>
    <w:p>
      <w:pPr>
        <w:pStyle w:val="Normal"/>
        <w:shd w:fill="FFFFFF" w:val="clear"/>
        <w:ind w:firstLine="284"/>
        <w:jc w:val="both"/>
        <w:rPr>
          <w:b/>
          <w:b/>
          <w:bCs/>
        </w:rPr>
      </w:pPr>
      <w:r>
        <w:rPr>
          <w:b/>
          <w:bCs/>
        </w:rPr>
        <w:t>«Я-высказывания» и реагирование на конфликтное поведение</w:t>
      </w:r>
    </w:p>
    <w:p>
      <w:pPr>
        <w:pStyle w:val="Normal"/>
        <w:shd w:fill="FFFFFF" w:val="clear"/>
        <w:ind w:firstLine="284"/>
        <w:jc w:val="both"/>
        <w:rPr/>
      </w:pPr>
      <w:r>
        <w:rPr>
          <w:b/>
          <w:bCs/>
        </w:rPr>
        <w:t xml:space="preserve">В </w:t>
      </w:r>
      <w:r>
        <w:rPr/>
        <w:t>напряженной ситуации, когда человек испытывает сильные чувства, не нравящиеся ему, появляются слож</w:t>
        <w:softHyphen/>
        <w:t xml:space="preserve">ности с их выражением. Самый простой способ решить </w:t>
      </w:r>
      <w:r>
        <w:rPr>
          <w:b/>
          <w:bCs/>
        </w:rPr>
        <w:t xml:space="preserve">эту </w:t>
      </w:r>
      <w:r>
        <w:rPr/>
        <w:t>проблему — осознать свои чувства и назвать их парт</w:t>
        <w:softHyphen/>
        <w:t>неру. Именно этот способ самовыражения и называется «Я-высказывания».</w:t>
      </w:r>
    </w:p>
    <w:p>
      <w:pPr>
        <w:pStyle w:val="Normal"/>
        <w:shd w:fill="FFFFFF" w:val="clear"/>
        <w:ind w:firstLine="284"/>
        <w:jc w:val="both"/>
        <w:rPr/>
      </w:pPr>
      <w:r>
        <w:rPr/>
        <w:t>Обычным, к сожалению, способом поведения в конф</w:t>
        <w:softHyphen/>
        <w:t>ликтной ситуации является соскальзывание в одну из непродуктивных позиций: либо высказывание прямых негативных оценок (позиция «обвинитель»), либо жало</w:t>
        <w:softHyphen/>
        <w:t>бы и рыдания (позиция «жертвы»), либо попытки отстра-ненно-рационально проинтерпретировать поведение собе</w:t>
        <w:softHyphen/>
        <w:t>седника (позиция «компьютера»). Все эти реакции совер</w:t>
        <w:softHyphen/>
        <w:t>шенно неконструктивны — конфликтная ситуация сохра</w:t>
        <w:softHyphen/>
        <w:t>няется, у вас остается ощущение собственного бессилия и зависимости от обстоятельств, те же чувства возникают и у вашего партнера. Как правило, все эти способы реаги</w:t>
        <w:softHyphen/>
        <w:t>рования сопровождаются негативной оценкой другого: «Ты всегда ведешь себя так, что мне от этого только хуже», «Ты никогда не говоришь мне ничего хорошего, только ругаешься» и т. д. Таким образом, люди в конфликтной ситуации часто используют «Ты-высказывания», обращен</w:t>
        <w:softHyphen/>
        <w:t>ные к собеседнику и содержащие негативные оценки в его адрес, что, в свою очередь, провоцирует собеседника на дальнейшее обострение конфликта. При этом ответ</w:t>
        <w:softHyphen/>
        <w:t>ственность за неразрешимость конфликтной ситуации, за ваши переживания по этому поводу перекладывается на вашего собеседника, в то время как существующая в этой связи собственная проблема не осознается.</w:t>
      </w:r>
    </w:p>
    <w:p>
      <w:pPr>
        <w:pStyle w:val="Normal"/>
        <w:shd w:fill="FFFFFF" w:val="clear"/>
        <w:ind w:firstLine="284"/>
        <w:jc w:val="both"/>
        <w:rPr/>
      </w:pPr>
      <w:r>
        <w:rPr/>
        <w:t>В то же время называние своих чувств означает фак</w:t>
        <w:softHyphen/>
        <w:t>тически формулирование своей собственной проблемы: «Извини, но я испытываю такое раздражение, когда ты говоришь это...», «Когда я слышу твои слова, я просто не знаю, что сказать, потому что я в полной растерянности». При такой постановке вопроса само собой происходит осоз</w:t>
        <w:softHyphen/>
        <w:t xml:space="preserve">нание собственной проблемы: это моя проблема, что </w:t>
      </w:r>
      <w:r>
        <w:rPr>
          <w:i/>
          <w:iCs/>
        </w:rPr>
        <w:t xml:space="preserve">я </w:t>
      </w:r>
      <w:r>
        <w:rPr/>
        <w:t>раз</w:t>
        <w:softHyphen/>
        <w:t>дражена, это мое чувство, и никто, кроме меня, не может понять, почему именно это чувство возникло у меня в этой ситуации. Важно понимать, что «Я-высказывание» конст</w:t>
        <w:softHyphen/>
        <w:t>руктивно изменяет не только ваше собственное отношение к конфликтной ситуации, но и отношение вашего собесед</w:t>
        <w:softHyphen/>
        <w:t>ника к ней. Человек всегда чувствует, что его обвиняют, независимо от того, делается ли это с позиции «обвините</w:t>
        <w:softHyphen/>
        <w:t>ля», с позиции «жертвы» или «компьютера».</w:t>
      </w:r>
    </w:p>
    <w:p>
      <w:pPr>
        <w:pStyle w:val="Normal"/>
        <w:shd w:fill="FFFFFF" w:val="clear"/>
        <w:ind w:firstLine="284"/>
        <w:jc w:val="both"/>
        <w:rPr/>
      </w:pPr>
      <w:r>
        <w:rPr/>
        <w:t>В то же время ваше искреннее свободное называние своих чувств с позиции осознания собственной ответствен</w:t>
        <w:softHyphen/>
        <w:t>ности за то, что происходит с вами, не может никого оби</w:t>
        <w:softHyphen/>
        <w:t>деть и вызвать агрессию, поэтому напряжение ситуации спадает, а ваш партнер... как минимум просто теряется от неожиданности. Итак. «Я-высказывание» — это: спо</w:t>
        <w:softHyphen/>
        <w:t>соб вербального выражения чувств, возникающих в напря</w:t>
        <w:softHyphen/>
        <w:t>женных ситуациях; конструктивная альтернатива «Ты-выс-казываний», которые традиционно применяются для ре</w:t>
        <w:softHyphen/>
        <w:t>шения конфликта через высказывание .негативной оцен</w:t>
        <w:softHyphen/>
        <w:t>ки в адрес другого, таким образом, ответственность за ситуацию перекладывается на этого другого; способ обо</w:t>
        <w:softHyphen/>
        <w:t>значения проблемы для себя и при этом осознания своей собственной ответственности за ее решение.</w:t>
      </w:r>
    </w:p>
    <w:p>
      <w:pPr>
        <w:pStyle w:val="Normal"/>
        <w:shd w:fill="FFFFFF" w:val="clear"/>
        <w:ind w:firstLine="284"/>
        <w:jc w:val="both"/>
        <w:rPr/>
      </w:pPr>
      <w:r>
        <w:rPr/>
        <w:t>Чтобы освоить технику «Я-высказызания», важно на</w:t>
        <w:softHyphen/>
        <w:t>учиться очень хорошо осознавать происходящее с вами прямо сейчас, в настоящий момент времени. Выделяют три различных типа осознавания:</w:t>
      </w:r>
    </w:p>
    <w:p>
      <w:pPr>
        <w:pStyle w:val="Normal"/>
        <w:shd w:fill="FFFFFF" w:val="clear"/>
        <w:ind w:firstLine="284"/>
        <w:jc w:val="both"/>
        <w:rPr/>
      </w:pPr>
      <w:r>
        <w:rPr/>
        <w:t>1) осознавание мыслей: это размышления, анализ, интерпретация, мнения, суждения и «все то, чем набита наша голова»;</w:t>
      </w:r>
    </w:p>
    <w:p>
      <w:pPr>
        <w:pStyle w:val="Normal"/>
        <w:shd w:fill="FFFFFF" w:val="clear"/>
        <w:ind w:firstLine="284"/>
        <w:jc w:val="both"/>
        <w:rPr/>
      </w:pPr>
      <w:r>
        <w:rPr/>
        <w:t>2)  чувственное осознавание — это фиксация любой ин</w:t>
        <w:softHyphen/>
        <w:t>формации, поступающей извне через органы чувств — обоняние, осязание, зрение, слух, вкус;</w:t>
      </w:r>
    </w:p>
    <w:p>
      <w:pPr>
        <w:pStyle w:val="Normal"/>
        <w:shd w:fill="FFFFFF" w:val="clear"/>
        <w:ind w:firstLine="284"/>
        <w:jc w:val="both"/>
        <w:rPr/>
      </w:pPr>
      <w:r>
        <w:rPr/>
        <w:t>3) телесное осознавание — это внимание ко всем внут</w:t>
        <w:softHyphen/>
        <w:t>ренним ощущениям, идущим от наших мышц, су</w:t>
        <w:softHyphen/>
        <w:t>хожилий, внутренних органов.</w:t>
      </w:r>
    </w:p>
    <w:p>
      <w:pPr>
        <w:pStyle w:val="Normal"/>
        <w:shd w:fill="FFFFFF" w:val="clear"/>
        <w:ind w:firstLine="284"/>
        <w:jc w:val="both"/>
        <w:rPr/>
      </w:pPr>
      <w:r>
        <w:rPr/>
        <w:t>«Я-высказывание» включает в себя не только называ</w:t>
        <w:softHyphen/>
        <w:t>ние чувств, но и указание на те условия и причины, кото</w:t>
        <w:softHyphen/>
        <w:t>рые вызвали их. Схема «Я-высказывания», таким обра</w:t>
        <w:softHyphen/>
        <w:t>зом, такова:</w:t>
      </w:r>
    </w:p>
    <w:p>
      <w:pPr>
        <w:pStyle w:val="Normal"/>
        <w:shd w:fill="FFFFFF" w:val="clear"/>
        <w:ind w:firstLine="284"/>
        <w:jc w:val="both"/>
        <w:rPr/>
      </w:pPr>
      <w:r>
        <w:rPr/>
        <w:t>1)  описание ситуации, вызвавшей напряжение («Ког</w:t>
        <w:softHyphen/>
        <w:t>да я вижу, что ты...», «Когда это происходит...», «Когда я сталкиваюсь с. тем, что...»);</w:t>
      </w:r>
    </w:p>
    <w:p>
      <w:pPr>
        <w:pStyle w:val="Normal"/>
        <w:shd w:fill="FFFFFF" w:val="clear"/>
        <w:ind w:firstLine="284"/>
        <w:jc w:val="both"/>
        <w:rPr/>
      </w:pPr>
      <w:r>
        <w:rPr/>
        <w:t>2)  точное называние своего чувства в этой ситуации («Я чувствую...», «Я не знаю как реагировать...», «У меня возникла проблема...»);</w:t>
      </w:r>
    </w:p>
    <w:p>
      <w:pPr>
        <w:pStyle w:val="Normal"/>
        <w:shd w:fill="FFFFFF" w:val="clear"/>
        <w:ind w:firstLine="284"/>
        <w:jc w:val="both"/>
        <w:rPr/>
      </w:pPr>
      <w:r>
        <w:rPr/>
        <w:t>3)  называние причин этого чувства.</w:t>
      </w:r>
    </w:p>
    <w:p>
      <w:pPr>
        <w:pStyle w:val="Normal"/>
        <w:shd w:fill="FFFFFF" w:val="clear"/>
        <w:ind w:firstLine="284"/>
        <w:jc w:val="both"/>
        <w:rPr/>
      </w:pPr>
      <w:r>
        <w:rPr/>
        <w:t>«Я-высказывание» в конфликте предполагает анализ сво</w:t>
        <w:softHyphen/>
        <w:t>их «Я-слушаний» и осознание того, к каким моим «Я-слушаниям» обращена речь моего партнера по общению, кото</w:t>
        <w:softHyphen/>
        <w:t>рый, кстати, может вести себя по-разному: может вести себя по-дружески по отношению ко мне, а может пытаться ма</w:t>
        <w:softHyphen/>
        <w:t>нипулировать мною, провоцировать меня.</w:t>
      </w:r>
    </w:p>
    <w:p>
      <w:pPr>
        <w:pStyle w:val="Normal"/>
        <w:shd w:fill="FFFFFF" w:val="clear"/>
        <w:ind w:firstLine="284"/>
        <w:jc w:val="both"/>
        <w:rPr/>
      </w:pPr>
      <w:r>
        <w:rPr/>
        <w:t>При взаимодействии людей выделяют следующие типы:</w:t>
      </w:r>
    </w:p>
    <w:p>
      <w:pPr>
        <w:pStyle w:val="Normal"/>
        <w:shd w:fill="FFFFFF" w:val="clear"/>
        <w:ind w:firstLine="284"/>
        <w:jc w:val="both"/>
        <w:rPr/>
      </w:pPr>
      <w:r>
        <w:rPr>
          <w:b/>
          <w:bCs/>
        </w:rPr>
        <w:t xml:space="preserve">1)  кооперация, сотрудничество </w:t>
      </w:r>
      <w:r>
        <w:rPr/>
        <w:t>— стратегия поведе</w:t>
        <w:softHyphen/>
        <w:t>ния, предполагающая координацию сил участников, способствующая достижению совместных целей со</w:t>
        <w:softHyphen/>
        <w:t>вместной деятельности и индивидуальных целей уча</w:t>
        <w:softHyphen/>
        <w:t>стников взаимодействия;</w:t>
      </w:r>
    </w:p>
    <w:p>
      <w:pPr>
        <w:pStyle w:val="Normal"/>
        <w:shd w:fill="FFFFFF" w:val="clear"/>
        <w:ind w:firstLine="284"/>
        <w:jc w:val="both"/>
        <w:rPr/>
      </w:pPr>
      <w:r>
        <w:rPr>
          <w:b/>
          <w:bCs/>
        </w:rPr>
        <w:t xml:space="preserve">2) конкуренция </w:t>
      </w:r>
      <w:r>
        <w:rPr/>
        <w:t>— участники заинтересованы в дости</w:t>
        <w:softHyphen/>
        <w:t>жении собственного успеха, даже за счет или во вред интересам других участников;</w:t>
      </w:r>
    </w:p>
    <w:p>
      <w:pPr>
        <w:pStyle w:val="Normal"/>
        <w:shd w:fill="FFFFFF" w:val="clear"/>
        <w:ind w:firstLine="284"/>
        <w:jc w:val="both"/>
        <w:rPr/>
      </w:pPr>
      <w:r>
        <w:rPr/>
        <w:t>3) компромисс — достижение промежуточного или вре</w:t>
        <w:softHyphen/>
        <w:t>менного согласия участников на основе взаимных частичных уступок друг другу ради сохранения ус</w:t>
        <w:softHyphen/>
        <w:t>ловного равенства или отношений;</w:t>
      </w:r>
    </w:p>
    <w:p>
      <w:pPr>
        <w:pStyle w:val="Normal"/>
        <w:shd w:fill="FFFFFF" w:val="clear"/>
        <w:ind w:firstLine="284"/>
        <w:jc w:val="both"/>
        <w:rPr/>
      </w:pPr>
      <w:r>
        <w:rPr/>
        <w:t>4)  уступчивость — отказ от достижения собственных целей ради достижения целей партнеров по обще</w:t>
        <w:softHyphen/>
        <w:t>нию;</w:t>
      </w:r>
    </w:p>
    <w:p>
      <w:pPr>
        <w:pStyle w:val="Normal"/>
        <w:shd w:fill="FFFFFF" w:val="clear"/>
        <w:ind w:firstLine="284"/>
        <w:jc w:val="both"/>
        <w:rPr/>
      </w:pPr>
      <w:r>
        <w:rPr/>
        <w:t>5) уклонение или избегание — уход от общения, отказ от достижения своих целей для исключения выиг</w:t>
        <w:softHyphen/>
        <w:t>рыша другого.</w:t>
      </w:r>
    </w:p>
    <w:p>
      <w:pPr>
        <w:pStyle w:val="Normal"/>
        <w:shd w:fill="FFFFFF" w:val="clear"/>
        <w:ind w:firstLine="284"/>
        <w:jc w:val="both"/>
        <w:rPr/>
      </w:pPr>
      <w:r>
        <w:rPr/>
        <w:t>Эрик Берн исследовал такой тип взаимодействия меж</w:t>
        <w:softHyphen/>
        <w:t>ду людьми, как игра, манипуляция. Игра — это иска</w:t>
        <w:softHyphen/>
        <w:t>женный способ взаимодействия потому, что все межлич</w:t>
        <w:softHyphen/>
        <w:t>ностные потребности человека преобразуются в одну — в потребность контроля — и тогда человек прибегает к силе, если хочет признания. Независимо от вида потребности и жизненной ситуации, игра предлагает только силовой ва</w:t>
        <w:softHyphen/>
        <w:t>риант решения проблемы. Игры, или «геймы» (англ.), -это стереотипизированная серия взаимодействий, приво</w:t>
        <w:softHyphen/>
        <w:t>дящих к заранее предсказуемому предопределенному ре</w:t>
        <w:softHyphen/>
        <w:t>зультату, это серия манипуляций, которые призваны из</w:t>
        <w:softHyphen/>
        <w:t>менить поведение другого человека в нужную для ини</w:t>
        <w:softHyphen/>
        <w:t>циатора трансакций сторону без учета желаний этого дру</w:t>
        <w:softHyphen/>
        <w:t>гого. Геймы, в отличие от всех других видов взаимодей</w:t>
        <w:softHyphen/>
        <w:t>ствий - ритуалов, времяпрепровождений, операций, друж</w:t>
        <w:softHyphen/>
        <w:t>бы, любви, — нечестные взаимодействия, поскольку вклю</w:t>
        <w:softHyphen/>
        <w:t>чают ловушки, подначки, расплаты.</w:t>
      </w:r>
    </w:p>
    <w:p>
      <w:pPr>
        <w:pStyle w:val="Normal"/>
        <w:shd w:fill="FFFFFF" w:val="clear"/>
        <w:ind w:firstLine="284"/>
        <w:jc w:val="both"/>
        <w:rPr/>
      </w:pPr>
      <w:r>
        <w:rPr/>
        <w:t>Игры отличаются от других способов структурирова</w:t>
        <w:softHyphen/>
        <w:t>ния времени двумя параметрами:</w:t>
      </w:r>
    </w:p>
    <w:p>
      <w:pPr>
        <w:pStyle w:val="Normal"/>
        <w:shd w:fill="FFFFFF" w:val="clear"/>
        <w:ind w:firstLine="284"/>
        <w:jc w:val="both"/>
        <w:rPr/>
      </w:pPr>
      <w:r>
        <w:rPr/>
        <w:t>1)  скрытыми мотивами,</w:t>
      </w:r>
    </w:p>
    <w:p>
      <w:pPr>
        <w:pStyle w:val="Normal"/>
        <w:shd w:fill="FFFFFF" w:val="clear"/>
        <w:ind w:firstLine="284"/>
        <w:jc w:val="both"/>
        <w:rPr/>
      </w:pPr>
      <w:r>
        <w:rPr/>
        <w:t>2)  наличием выигрыша.</w:t>
      </w:r>
    </w:p>
    <w:p>
      <w:pPr>
        <w:pStyle w:val="Normal"/>
        <w:shd w:fill="FFFFFF" w:val="clear"/>
        <w:ind w:firstLine="284"/>
        <w:jc w:val="both"/>
        <w:rPr/>
      </w:pPr>
      <w:r>
        <w:rPr/>
        <w:t>Каждый участник гейма, даже потерпевший пораже</w:t>
        <w:softHyphen/>
        <w:t>ние, получает выигрыш, но крайне специфический - в форме негативных чувств обиды, страха, вины, ненавис</w:t>
        <w:softHyphen/>
        <w:t>ти, подозрения, унижения, презрения, высокомерия, что служит своеобразным подтверждением правоты жизнен</w:t>
        <w:softHyphen/>
        <w:t>ной позиции этих людей, согласно которой «люди — пло</w:t>
        <w:softHyphen/>
        <w:t>хие, я - плохой, жизнь - плоха».</w:t>
      </w:r>
    </w:p>
    <w:p>
      <w:pPr>
        <w:pStyle w:val="Normal"/>
        <w:shd w:fill="FFFFFF" w:val="clear"/>
        <w:ind w:firstLine="284"/>
        <w:jc w:val="both"/>
        <w:rPr/>
      </w:pPr>
      <w:r>
        <w:rPr/>
        <w:t>Берн отмечал, что многие люди играют в эти бессозна</w:t>
        <w:softHyphen/>
        <w:t>тельные игры, получая специфические негативные выиг</w:t>
        <w:softHyphen/>
        <w:t>рыши, поскольку эти игры являются важной частью неосознаваемого плана жизни или сценария человека. Каждый гейм начинается с приманки, которую актив</w:t>
        <w:softHyphen/>
        <w:t>ный участник, инициатор, предлагает пассивному участ</w:t>
        <w:softHyphen/>
        <w:t>нику с учетом его особенностей характера, с учетом его «слабинки». «Слабинки» очень разнообразны: жадность, зависть, страх, гордость, раздражительность, желание вы</w:t>
        <w:softHyphen/>
        <w:t>глядеть в глазах окружающих более значительным, чем есть на самом деле, азарт, растерянность, желание вы</w:t>
        <w:softHyphen/>
        <w:t>глядеть многознающим или лидирующим человеком, уве</w:t>
        <w:softHyphen/>
        <w:t>ренность в своей компетентности и т. п. Затем следует серия двойных трансакций, которые неизменно приво</w:t>
        <w:softHyphen/>
        <w:t>дят к заранее запланированному результату. Начав гейм, практически невозможно из него выйти, особенно если вы пассивный участник, в результате чего наступает рас</w:t>
        <w:softHyphen/>
        <w:t>плата или выигрыш.</w:t>
      </w:r>
    </w:p>
    <w:p>
      <w:pPr>
        <w:pStyle w:val="Normal"/>
        <w:shd w:fill="FFFFFF" w:val="clear"/>
        <w:ind w:firstLine="284"/>
        <w:jc w:val="both"/>
        <w:rPr/>
      </w:pPr>
      <w:r>
        <w:rPr/>
        <w:t>Чтобы выйти из гейма и не стать жертвой чужих ма</w:t>
        <w:softHyphen/>
        <w:t>нипуляций,важно постараться заменить двойные тран</w:t>
        <w:softHyphen/>
        <w:t>сакции в открытые, прямые, поскольку гейм возможен лишь при наличии скрытого подтекста в словах, трансак</w:t>
        <w:softHyphen/>
        <w:t>циях.</w:t>
      </w:r>
    </w:p>
    <w:p>
      <w:pPr>
        <w:pStyle w:val="Normal"/>
        <w:shd w:fill="FFFFFF" w:val="clear"/>
        <w:ind w:firstLine="284"/>
        <w:jc w:val="both"/>
        <w:rPr>
          <w:rFonts w:cs="Arial"/>
        </w:rPr>
      </w:pPr>
      <w:r>
        <w:rPr>
          <w:rFonts w:cs="Arial"/>
        </w:rPr>
      </w:r>
    </w:p>
    <w:p>
      <w:pPr>
        <w:pStyle w:val="Heading2"/>
        <w:rPr/>
      </w:pPr>
      <w:r>
        <w:rPr/>
        <w:t>3.5. Социально-психологическое влияние людей друг на друга</w:t>
      </w:r>
    </w:p>
    <w:p>
      <w:pPr>
        <w:pStyle w:val="Normal"/>
        <w:shd w:fill="FFFFFF" w:val="clear"/>
        <w:ind w:firstLine="284"/>
        <w:jc w:val="both"/>
        <w:rPr/>
      </w:pPr>
      <w:r>
        <w:rPr/>
      </w:r>
    </w:p>
    <w:p>
      <w:pPr>
        <w:pStyle w:val="Normal"/>
        <w:shd w:fill="FFFFFF" w:val="clear"/>
        <w:ind w:firstLine="284"/>
        <w:jc w:val="both"/>
        <w:rPr/>
      </w:pPr>
      <w:r>
        <w:rPr/>
        <w:t>Социальное влияние имеет место в том случае, если в результате взаимодействия повторный ответ человека на некую проблему более сближается с ответом другого че</w:t>
        <w:softHyphen/>
        <w:t>ловека, чем с собственным первоначальным ответом, т. е. поведение одного человека становится подобно поведению других людей (рис. 4).</w:t>
      </w:r>
    </w:p>
    <w:p>
      <w:pPr>
        <w:pStyle w:val="Normal"/>
        <w:ind w:firstLine="284"/>
        <w:jc w:val="both"/>
        <w:rPr/>
      </w:pPr>
      <w:r>
        <w:rPr/>
      </w:r>
    </w:p>
    <w:p>
      <w:pPr>
        <w:pStyle w:val="Normal"/>
        <w:ind w:firstLine="284"/>
        <w:jc w:val="center"/>
        <w:rPr>
          <w:sz w:val="20"/>
        </w:rPr>
      </w:pPr>
      <w:r>
        <w:rPr>
          <w:sz w:val="20"/>
        </w:rPr>
        <w:drawing>
          <wp:inline distT="0" distB="0" distL="0" distR="0">
            <wp:extent cx="3352165" cy="2141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7" r="-11" b="-17"/>
                    <a:stretch>
                      <a:fillRect/>
                    </a:stretch>
                  </pic:blipFill>
                  <pic:spPr bwMode="auto">
                    <a:xfrm>
                      <a:off x="0" y="0"/>
                      <a:ext cx="3352165" cy="2141855"/>
                    </a:xfrm>
                    <a:prstGeom prst="rect">
                      <a:avLst/>
                    </a:prstGeom>
                  </pic:spPr>
                </pic:pic>
              </a:graphicData>
            </a:graphic>
          </wp:inline>
        </w:drawing>
      </w:r>
    </w:p>
    <w:p>
      <w:pPr>
        <w:pStyle w:val="Normal"/>
        <w:shd w:fill="FFFFFF" w:val="clear"/>
        <w:ind w:firstLine="284"/>
        <w:jc w:val="center"/>
        <w:rPr>
          <w:sz w:val="20"/>
        </w:rPr>
      </w:pPr>
      <w:r>
        <w:rPr>
          <w:sz w:val="20"/>
        </w:rPr>
      </w:r>
    </w:p>
    <w:p>
      <w:pPr>
        <w:pStyle w:val="Normal"/>
        <w:shd w:fill="FFFFFF" w:val="clear"/>
        <w:ind w:firstLine="284"/>
        <w:jc w:val="center"/>
        <w:rPr>
          <w:sz w:val="20"/>
        </w:rPr>
      </w:pPr>
      <w:r>
        <w:rPr>
          <w:sz w:val="20"/>
        </w:rPr>
        <w:t>Рис</w:t>
      </w:r>
      <w:r>
        <w:rPr>
          <w:rFonts w:cs="Arial"/>
          <w:sz w:val="20"/>
        </w:rPr>
        <w:t xml:space="preserve">. 4. </w:t>
      </w:r>
      <w:r>
        <w:rPr>
          <w:sz w:val="20"/>
        </w:rPr>
        <w:t>Социально</w:t>
      </w:r>
      <w:r>
        <w:rPr>
          <w:rFonts w:cs="Arial"/>
          <w:sz w:val="20"/>
        </w:rPr>
        <w:t>-</w:t>
      </w:r>
      <w:r>
        <w:rPr>
          <w:sz w:val="20"/>
        </w:rPr>
        <w:t>психологическое</w:t>
      </w:r>
      <w:r>
        <w:rPr>
          <w:rFonts w:cs="Arial"/>
          <w:sz w:val="20"/>
        </w:rPr>
        <w:t xml:space="preserve"> </w:t>
      </w:r>
      <w:r>
        <w:rPr>
          <w:sz w:val="20"/>
        </w:rPr>
        <w:t>влияние</w:t>
      </w:r>
      <w:r>
        <w:rPr>
          <w:rFonts w:cs="Arial"/>
          <w:sz w:val="20"/>
        </w:rPr>
        <w:t xml:space="preserve"> </w:t>
      </w:r>
      <w:r>
        <w:rPr>
          <w:sz w:val="20"/>
        </w:rPr>
        <w:t>людей</w:t>
      </w:r>
      <w:r>
        <w:rPr>
          <w:rFonts w:cs="Arial"/>
          <w:sz w:val="20"/>
        </w:rPr>
        <w:t xml:space="preserve"> </w:t>
      </w:r>
      <w:r>
        <w:rPr>
          <w:sz w:val="20"/>
        </w:rPr>
        <w:t>друг</w:t>
      </w:r>
      <w:r>
        <w:rPr>
          <w:rFonts w:cs="Arial"/>
          <w:sz w:val="20"/>
        </w:rPr>
        <w:t xml:space="preserve"> </w:t>
      </w:r>
      <w:r>
        <w:rPr>
          <w:sz w:val="20"/>
        </w:rPr>
        <w:t>на</w:t>
      </w:r>
      <w:r>
        <w:rPr>
          <w:rFonts w:cs="Arial"/>
          <w:sz w:val="20"/>
        </w:rPr>
        <w:t xml:space="preserve"> </w:t>
      </w:r>
      <w:r>
        <w:rPr>
          <w:sz w:val="20"/>
        </w:rPr>
        <w:t>друга</w:t>
      </w:r>
      <w:r>
        <w:rPr>
          <w:rFonts w:cs="Arial"/>
          <w:sz w:val="20"/>
        </w:rPr>
        <w:t xml:space="preserve"> (</w:t>
      </w:r>
      <w:r>
        <w:rPr>
          <w:sz w:val="20"/>
        </w:rPr>
        <w:t>схема</w:t>
      </w:r>
      <w:r>
        <w:rPr>
          <w:rFonts w:cs="Arial"/>
          <w:sz w:val="20"/>
        </w:rPr>
        <w:t>)</w:t>
      </w:r>
    </w:p>
    <w:p>
      <w:pPr>
        <w:pStyle w:val="Normal"/>
        <w:shd w:fill="FFFFFF" w:val="clear"/>
        <w:ind w:firstLine="284"/>
        <w:jc w:val="both"/>
        <w:rPr>
          <w:sz w:val="20"/>
        </w:rPr>
      </w:pPr>
      <w:r>
        <w:rPr>
          <w:sz w:val="20"/>
        </w:rPr>
      </w:r>
    </w:p>
    <w:p>
      <w:pPr>
        <w:pStyle w:val="Normal"/>
        <w:shd w:fill="FFFFFF" w:val="clear"/>
        <w:ind w:firstLine="284"/>
        <w:jc w:val="both"/>
        <w:rPr/>
      </w:pPr>
      <w:r>
        <w:rPr/>
        <w:t>В связи с проблемой социального влияния следует раз</w:t>
        <w:softHyphen/>
        <w:t>личать конформность и внушаемость. Конформность — подверженность человека групповому давлению, измене</w:t>
        <w:softHyphen/>
        <w:t>ние своего поведения под влиянием других лиц, созна</w:t>
        <w:softHyphen/>
        <w:t>тельная уступчивость человека мнению большинства груп</w:t>
        <w:softHyphen/>
        <w:t>пы для избежания конфликта с ней. Внушаемость, или суггестия — непроизвольная податливость человека мне</w:t>
        <w:softHyphen/>
        <w:t>нию других лиц или группы (человек и сам не заметил, как изменились его взгляды, поведение, это происходит само собой, искренне).</w:t>
      </w:r>
    </w:p>
    <w:p>
      <w:pPr>
        <w:pStyle w:val="Normal"/>
        <w:shd w:fill="FFFFFF" w:val="clear"/>
        <w:ind w:firstLine="284"/>
        <w:jc w:val="both"/>
        <w:rPr/>
      </w:pPr>
      <w:r>
        <w:rPr/>
        <w:t>Различают: а) внутреннюю личную конформность (ус</w:t>
        <w:softHyphen/>
        <w:t>ваиваемая конформная реакция) — мнение человека действительно меняется под воздействием группы, чело</w:t>
        <w:softHyphen/>
        <w:t>век соглашается, что группа права, и изменяет свое пер</w:t>
        <w:softHyphen/>
        <w:t>воначальное мнение в соответствии с мнением группы, впоследствии проявляя усвоенное групповое мнение, по</w:t>
        <w:softHyphen/>
        <w:t>ведение и при отсутствии группы; б) демонстративное согласие с группой по разным причинам (чаще всего, чтобы избежать конфликтов, неприятностей лично для себя или близких людей, при сохранении собственного мнения в глубине души (внешняя, публичная конформность).</w:t>
      </w:r>
    </w:p>
    <w:p>
      <w:pPr>
        <w:pStyle w:val="Normal"/>
        <w:shd w:fill="FFFFFF" w:val="clear"/>
        <w:ind w:firstLine="284"/>
        <w:jc w:val="both"/>
        <w:rPr/>
      </w:pPr>
      <w:r>
        <w:rPr/>
        <w:t>Исследования показали, что внушаемость и конфор</w:t>
        <w:softHyphen/>
        <w:t>мизм в той или иной степени присущи каждому человеку с детства и до конца жизни, но на степень их выражен</w:t>
        <w:softHyphen/>
        <w:t>ности влияют возраст, пол, профессия, состав группы и пр. Под влиянием каких факторов человек уступает груп</w:t>
        <w:softHyphen/>
        <w:t>пе?</w:t>
      </w:r>
    </w:p>
    <w:p>
      <w:pPr>
        <w:pStyle w:val="Normal"/>
        <w:shd w:fill="FFFFFF" w:val="clear"/>
        <w:ind w:firstLine="284"/>
        <w:jc w:val="both"/>
        <w:rPr/>
      </w:pPr>
      <w:r>
        <w:rPr/>
        <w:t>1. Прежде всего, влияют характеристики самого чело</w:t>
        <w:softHyphen/>
        <w:t>века: в подростковом, юношеском возрастах конформизм самый высокий, потом снижается, после 25 лет остается у каждого человека на постоянном индивидуальном уров</w:t>
        <w:softHyphen/>
        <w:t>не. Причем у женщин конформизм выше, чем у мужчин, но, впрочем, не всегда: если обсуждаемая проблема отно</w:t>
        <w:softHyphen/>
        <w:t>сится к разряду преимущественно женских видов деятель</w:t>
        <w:softHyphen/>
        <w:t>ности, то женщины не уступают, а мужчины становятся более конформны. Уровень конформности зависит и от профессиональной деятельности человека. Так, высокий уровень конформности у участников оркестра (70%), а у военных выше, чем у инженеров.</w:t>
      </w:r>
    </w:p>
    <w:p>
      <w:pPr>
        <w:pStyle w:val="Normal"/>
        <w:shd w:fill="FFFFFF" w:val="clear"/>
        <w:ind w:firstLine="284"/>
        <w:jc w:val="both"/>
        <w:rPr/>
      </w:pPr>
      <w:r>
        <w:rPr/>
        <w:t>2.  Влияют характеристики самой проблемы, харак</w:t>
        <w:softHyphen/>
        <w:t>теристики стимульного материала: чем сложнее, амбива-лентнее стимульный материал, тем чаще проявляется кон</w:t>
        <w:softHyphen/>
        <w:t>формность. Категориальные, качественные стимулы (а не количественные характеристики стимулов) увеличивают способность к сопротивлению групповому давлению.</w:t>
      </w:r>
    </w:p>
    <w:p>
      <w:pPr>
        <w:pStyle w:val="Normal"/>
        <w:shd w:fill="FFFFFF" w:val="clear"/>
        <w:ind w:firstLine="284"/>
        <w:jc w:val="both"/>
        <w:rPr/>
      </w:pPr>
      <w:r>
        <w:rPr/>
        <w:t>3.  Влияет и размер группы. Вначале предполагали, что увеличение размера группы приводит к росту кон</w:t>
        <w:softHyphen/>
        <w:t>формности, но оказалось, что зависимость носит не пря</w:t>
        <w:softHyphen/>
        <w:t>молинейный, а экспоненциальный характер: когда к боль</w:t>
        <w:softHyphen/>
        <w:t>шинству присоединяется еще один человек, у «наивно</w:t>
        <w:softHyphen/>
        <w:t>го» испытуемого конформность увеличивается, но в мень</w:t>
        <w:softHyphen/>
        <w:t>шей степени, нежели когда к большинству присоединял</w:t>
        <w:softHyphen/>
        <w:t>ся предыдущий человек. Конформность возрастает с уве</w:t>
        <w:softHyphen/>
        <w:t>личением группы лишь до определенного предела (3— 5—7 человек), после чего не растет, но и то лишь в слу</w:t>
        <w:softHyphen/>
        <w:t>чае, когда все члены группы воспринимаются человеком как независимые друг от друга, т. е. на конформность действует, прежде всего, количество воспринимаемых не</w:t>
        <w:softHyphen/>
        <w:t>зависимых источников информации. Влияет и степень согласия большинства. Так, при разрушении единства группового мнения человек более смело сопротивляется групповому давлению.</w:t>
      </w:r>
    </w:p>
    <w:p>
      <w:pPr>
        <w:pStyle w:val="Normal"/>
        <w:shd w:fill="FFFFFF" w:val="clear"/>
        <w:ind w:firstLine="284"/>
        <w:jc w:val="both"/>
        <w:rPr/>
      </w:pPr>
      <w:r>
        <w:rPr/>
        <w:t>4. Влияют взаимоотношения человека и группы на уровень конформности (так, когда люди работали за со</w:t>
        <w:softHyphen/>
        <w:t>вместное вознаграждение и надо было принять общее ре</w:t>
        <w:softHyphen/>
        <w:t>шение, конформность возрастала). Чем выше степень при</w:t>
        <w:softHyphen/>
        <w:t>верженности человека группе, тем чаще проявляется кон</w:t>
        <w:softHyphen/>
        <w:t>формность. Но из этого правила есть исключение: вопрос в том, ищет ли человек принятия со стороны группы? Если человек хочет, ищет принятия себя группой, он чаще уступает группе, и наоборот, если не дорожит своей груп</w:t>
        <w:softHyphen/>
        <w:t>пой, то более смело сопротивляется групповому давле</w:t>
        <w:softHyphen/>
        <w:t>нию. Индивиды с более высоким статусом в группе (ли</w:t>
        <w:softHyphen/>
        <w:t>деры) способны довольно сильно сопротивляться мнению группы, ведь лидерство связано с некоторыми отклоне</w:t>
        <w:softHyphen/>
        <w:t>ниями от групповых шаблонов. Наиболее подвержены групповому давлению индивиды со средним статусом, лица полярных категорий более способны сопротивляться групповому давлению.</w:t>
      </w:r>
    </w:p>
    <w:p>
      <w:pPr>
        <w:pStyle w:val="Normal"/>
        <w:shd w:fill="FFFFFF" w:val="clear"/>
        <w:ind w:firstLine="284"/>
        <w:jc w:val="both"/>
        <w:rPr/>
      </w:pPr>
      <w:r>
        <w:rPr/>
        <w:t>В чем причина конформности? С точки зрения инфор</w:t>
        <w:softHyphen/>
        <w:t>мационного подхода (Фестингер), современный человек не может проверить всю информацию, которая к нему поступает, и поэтому полагается на мнение других лю</w:t>
        <w:softHyphen/>
        <w:t>дей, когда оно разделяется многими. Человек поддается групповому давлению потому, что он хочет обладать бо</w:t>
        <w:softHyphen/>
        <w:t>лее точным образом реальности (большинство не может ошибаться). С точки зрения гипотезы «нормативного вли</w:t>
        <w:softHyphen/>
        <w:t>яния», человек поддается групповому давлению потому, что он хочет обладать некоторыми преимуществами, да</w:t>
        <w:softHyphen/>
        <w:t>ваемыми членством в группе, хочет избежать конфлик</w:t>
        <w:softHyphen/>
        <w:t>тов, избежать санкций при отклонении от принятой нормы, хочет поддержать свое дальнейшее взаимодействие с группой.</w:t>
      </w:r>
    </w:p>
    <w:p>
      <w:pPr>
        <w:pStyle w:val="Normal"/>
        <w:shd w:fill="FFFFFF" w:val="clear"/>
        <w:ind w:firstLine="284"/>
        <w:jc w:val="both"/>
        <w:rPr/>
      </w:pPr>
      <w:r>
        <w:rPr/>
        <w:t>Чрезмерно выраженный конформизм — явление пси</w:t>
        <w:softHyphen/>
        <w:t>хологически пагубное, человек, как «флюгер», следует за групповым мнением, не имея собственных взглядов, выступая марионеткой в чужих руках, либо человек реали</w:t>
        <w:softHyphen/>
        <w:t>зует себя в качестве лицемерного приспособленца, спо</w:t>
        <w:softHyphen/>
        <w:t>собного многократно менять поведение и внешне выска</w:t>
        <w:softHyphen/>
        <w:t>зываемые убеждения в соответствии с тем, «откуда ветер дует» в данный момент, в угоду «сильным мира сего». По мнению западных психологов, многие люди в советское время были сформированы в направлении такого повы</w:t>
        <w:softHyphen/>
        <w:t>шенного конформизма. Положительное значение конфор</w:t>
        <w:softHyphen/>
        <w:t>мизма состоит в том, что он выступает: 1) как механизм сплочения человеческих групп, человеческого общества; 2) механизм передачи социального наследства, культу</w:t>
        <w:softHyphen/>
        <w:t>ры, традиций, социальных образцов поведения, соци</w:t>
        <w:softHyphen/>
        <w:t>альных установок.</w:t>
      </w:r>
    </w:p>
    <w:p>
      <w:pPr>
        <w:pStyle w:val="Normal"/>
        <w:shd w:fill="FFFFFF" w:val="clear"/>
        <w:ind w:firstLine="284"/>
        <w:jc w:val="both"/>
        <w:rPr/>
      </w:pPr>
      <w:r>
        <w:rPr/>
        <w:t>Нонконформизм выступает как опровержение челове</w:t>
        <w:softHyphen/>
        <w:t>ком мнения большинства, как протест подчинения, как кажущаяся независимость личности от мнения группы, хотя на самом деле и здесь точка зрения большинства является основой для поведения человека. Конформизм и нонконформизм — это родственные свойства личности, это свойства положительной или отрицательной подчинен</w:t>
        <w:softHyphen/>
        <w:t>ности влияниям на личность группы, но именно подчи</w:t>
        <w:softHyphen/>
        <w:t>ненности. Поэтому поведением нонконформиста так же легко управлять, как и поведением конформиста. Проти</w:t>
        <w:softHyphen/>
        <w:t>воположностью конформизму и нонконформизму явля</w:t>
        <w:softHyphen/>
        <w:t>ется самоопределение — избирательное отношение че</w:t>
        <w:softHyphen/>
        <w:t>ловека к любым влияниям собственной группы, которые принимаются или отторгаются в зависимости от того, соответствуют ли они убеждениям человека, соответству</w:t>
        <w:softHyphen/>
        <w:t>ют ли они целям и задачам содержания деятельности груп</w:t>
        <w:softHyphen/>
        <w:t>пы, т. е. решение принимается человеком самостоятель</w:t>
        <w:softHyphen/>
        <w:t>но со всей личной ответственностью за его последствия.</w:t>
      </w:r>
    </w:p>
    <w:p>
      <w:pPr>
        <w:pStyle w:val="Normal"/>
        <w:shd w:fill="FFFFFF" w:val="clear"/>
        <w:ind w:firstLine="284"/>
        <w:jc w:val="both"/>
        <w:rPr/>
      </w:pPr>
      <w:r>
        <w:rPr/>
        <w:t>Чем определяются взаимоотношения человека и груп</w:t>
        <w:softHyphen/>
        <w:t>пы? С одной стороны, стабильность группового существо</w:t>
        <w:softHyphen/>
        <w:t>вания влечет за собой унификацию, уподобление, схо</w:t>
        <w:softHyphen/>
        <w:t>жесть индивидов, входящих в группу, т. е. группе при</w:t>
        <w:softHyphen/>
        <w:t>суще стремление к гомеостазису, к уравновешиванию сво</w:t>
        <w:softHyphen/>
        <w:t>их компонентов, членов. С другой стороны, каждый член группы может рассматриваться как источник преобра</w:t>
        <w:softHyphen/>
        <w:t>зования мнений других членов группы, т. е. и мень</w:t>
        <w:softHyphen/>
        <w:t>шинство способно повлиять на большинство в группе, т. к. не только люди адаптируются к социальной среде, но и индивиды адаптируют социальную среду к своим взглядам.</w:t>
      </w:r>
    </w:p>
    <w:p>
      <w:pPr>
        <w:pStyle w:val="Normal"/>
        <w:shd w:fill="FFFFFF" w:val="clear"/>
        <w:ind w:firstLine="284"/>
        <w:jc w:val="both"/>
        <w:rPr/>
      </w:pPr>
      <w:r>
        <w:rPr/>
        <w:t>При каких условиях меньшинство может преобразо</w:t>
        <w:softHyphen/>
        <w:t>вать позицию большинства? Сами по себе меньшинства могут быть разными:</w:t>
      </w:r>
    </w:p>
    <w:p>
      <w:pPr>
        <w:pStyle w:val="Normal"/>
        <w:shd w:fill="FFFFFF" w:val="clear"/>
        <w:ind w:firstLine="284"/>
        <w:jc w:val="both"/>
        <w:rPr/>
      </w:pPr>
      <w:r>
        <w:rPr/>
        <w:t>1)  меньшинство, чья позиция не отличается по суще</w:t>
        <w:softHyphen/>
        <w:t>ству от большинства, а лишь является более ради</w:t>
        <w:softHyphen/>
        <w:t>кальной;</w:t>
      </w:r>
    </w:p>
    <w:p>
      <w:pPr>
        <w:pStyle w:val="Normal"/>
        <w:shd w:fill="FFFFFF" w:val="clear"/>
        <w:ind w:firstLine="284"/>
        <w:jc w:val="both"/>
        <w:rPr/>
      </w:pPr>
      <w:r>
        <w:rPr/>
        <w:t>2)  позиция меньшинства противостоит позиции боль</w:t>
        <w:softHyphen/>
        <w:t>шинства.</w:t>
      </w:r>
    </w:p>
    <w:p>
      <w:pPr>
        <w:pStyle w:val="Normal"/>
        <w:shd w:fill="FFFFFF" w:val="clear"/>
        <w:ind w:firstLine="284"/>
        <w:jc w:val="both"/>
        <w:rPr/>
      </w:pPr>
      <w:r>
        <w:rPr/>
        <w:t>Для того чтобы меньшинство преобразовало мнение большинства, необходимо:</w:t>
      </w:r>
    </w:p>
    <w:p>
      <w:pPr>
        <w:pStyle w:val="Normal"/>
        <w:shd w:fill="FFFFFF" w:val="clear"/>
        <w:ind w:firstLine="284"/>
        <w:jc w:val="both"/>
        <w:rPr/>
      </w:pPr>
      <w:r>
        <w:rPr/>
        <w:t>1) чтобы меньшинство было принято в группе, входи</w:t>
        <w:softHyphen/>
        <w:t>ло в состав группы, а не-отторгнуто, не изгнано из нее;</w:t>
      </w:r>
    </w:p>
    <w:p>
      <w:pPr>
        <w:pStyle w:val="Normal"/>
        <w:shd w:fill="FFFFFF" w:val="clear"/>
        <w:ind w:firstLine="284"/>
        <w:jc w:val="both"/>
        <w:rPr/>
      </w:pPr>
      <w:r>
        <w:rPr/>
        <w:t>2)  чтобы меньшинство имело возможность достаточно открыто высказать свою позицию. В этом случае происходит следующая динамика внутригрупповых влияний:</w:t>
      </w:r>
    </w:p>
    <w:p>
      <w:pPr>
        <w:pStyle w:val="Normal"/>
        <w:shd w:fill="FFFFFF" w:val="clear"/>
        <w:ind w:firstLine="284"/>
        <w:jc w:val="both"/>
        <w:rPr/>
      </w:pPr>
      <w:r>
        <w:rPr/>
        <w:t>а) вначале у большинства складывается ощущение, что «они» (меньшинство) — «ненормальные»;</w:t>
      </w:r>
    </w:p>
    <w:p>
      <w:pPr>
        <w:pStyle w:val="Normal"/>
        <w:shd w:fill="FFFFFF" w:val="clear"/>
        <w:ind w:firstLine="284"/>
        <w:jc w:val="both"/>
        <w:rPr/>
      </w:pPr>
      <w:r>
        <w:rPr/>
        <w:t>б)  позже возникают сомнения, которые адресуются самой проблеме, самому стимулу. (Может, суще</w:t>
        <w:softHyphen/>
        <w:t>ствуют причины, внешние объективные причи</w:t>
        <w:softHyphen/>
        <w:t>ны, которые заставляют их говорить «не то»?);</w:t>
      </w:r>
    </w:p>
    <w:p>
      <w:pPr>
        <w:pStyle w:val="Normal"/>
        <w:shd w:fill="FFFFFF" w:val="clear"/>
        <w:ind w:firstLine="284"/>
        <w:jc w:val="both"/>
        <w:rPr/>
      </w:pPr>
      <w:r>
        <w:rPr/>
        <w:t>в) позже этап сомнений в собственной позиции, т. е. пересмотр своих способностей адекватно оп</w:t>
        <w:softHyphen/>
        <w:t>ределить правильный ответ.</w:t>
      </w:r>
    </w:p>
    <w:p>
      <w:pPr>
        <w:pStyle w:val="Normal"/>
        <w:shd w:fill="FFFFFF" w:val="clear"/>
        <w:ind w:firstLine="284"/>
        <w:jc w:val="both"/>
        <w:rPr/>
      </w:pPr>
      <w:r>
        <w:rPr/>
        <w:t>Вот этот социокогнитивный конфликт и порождает пе</w:t>
        <w:softHyphen/>
        <w:t>ресмотр мнения большинства в случае, если не поступает реальное жизненное подтверждение правоты позиций большинства. Если же в данный момент поступает допол</w:t>
        <w:softHyphen/>
        <w:t>нительная информация о частичной неправильности по</w:t>
        <w:softHyphen/>
        <w:t>зиции большинства, процесс пересмотра мнений с укло</w:t>
        <w:softHyphen/>
        <w:t>ном к позиции меньшинства происходит быстрее, при</w:t>
        <w:softHyphen/>
        <w:t>чем даже не обязательно, чтобы правота позиции мень</w:t>
        <w:softHyphen/>
        <w:t>шинства была подтверждена вескими реальными аргу</w:t>
        <w:softHyphen/>
        <w:t>ментами. Если меньшинство получает официальную власть или возможность широкой пропаганды своих мне</w:t>
        <w:softHyphen/>
        <w:t>ний, процесс трансформации, изменения, пересмотра по</w:t>
        <w:softHyphen/>
        <w:t>зиции большинства происходит интенсивнее. В случае, если меньшинство изгнано из группы или лишено воз</w:t>
        <w:softHyphen/>
        <w:t>можности высказывать свою позицию, групповое мнение большинства долго лидирует в группе.</w:t>
      </w:r>
    </w:p>
    <w:p>
      <w:pPr>
        <w:pStyle w:val="Normal"/>
        <w:shd w:fill="FFFFFF" w:val="clear"/>
        <w:ind w:firstLine="284"/>
        <w:jc w:val="both"/>
        <w:rPr/>
      </w:pPr>
      <w:r>
        <w:rPr/>
        <w:t>Распространенная форма социального влияния — по</w:t>
        <w:softHyphen/>
        <w:t>виновение, подчинение авторитету, подверженность человека влиянию лица с более высоким социальным статусом. Если исключить фактор опасности для чело</w:t>
        <w:softHyphen/>
        <w:t>века получить неприятности, социальное наказание в слу</w:t>
        <w:softHyphen/>
        <w:t>чае неподчинения лицу с более высоким статусом (в этом случае человек в целях самозащиты стремится к мини</w:t>
        <w:softHyphen/>
        <w:t>мизации неприятностей и наказаний для себя, выбирая стратегию подчинения), какие еще факторы могут уси</w:t>
        <w:softHyphen/>
        <w:t>ливать тенденцию к подчинению? В экспериментах аме</w:t>
        <w:softHyphen/>
        <w:t>риканского психолога Мингрема испытуемые в роли «учителей» наказывали током «учеников» — жертв, и 66% испытуемых продолжали принимать участие в экс</w:t>
        <w:softHyphen/>
        <w:t>перименте даже при сильных болевых ощущениях, об</w:t>
        <w:softHyphen/>
        <w:t>мороках «жертвы». Почему остаются участвовать в экс</w:t>
        <w:softHyphen/>
        <w:t>перименте? У людей могут быть два типа психологического состояния взаимодействия между людьми: 1) авто</w:t>
        <w:softHyphen/>
        <w:t>номное состояние личности, чувство личной ответствен</w:t>
        <w:softHyphen/>
        <w:t>ности за все, что вокруг происходит, 2) человек пред</w:t>
        <w:softHyphen/>
        <w:t>ставляет себя занимающим определенную ступень в иерархической лестнице, включенным в иерархическую систему, и потому полагает, что ответственность за его поведение несет индивид, который находится на более высокой ступени этой иерархии, феномен «диффузии ответственности», или атрибуции ответственности, при</w:t>
        <w:softHyphen/>
        <w:t>писывания ее другому лицу, а не себе. Так и в этом экс</w:t>
        <w:softHyphen/>
        <w:t>перименте многие испытуемые воспринимали экспери</w:t>
        <w:softHyphen/>
        <w:t>ментатора как человека, который занимает более высо</w:t>
        <w:softHyphen/>
        <w:t>кий статус, и значит, экспериментатор несет ответствен</w:t>
        <w:softHyphen/>
        <w:t>ность за все происходящее. Такая внутренняя позиция человека приводит к некритическому, безоговорочному подчинению авторитету лиц, занимающих более высо</w:t>
        <w:softHyphen/>
        <w:t>кий социальный статус, даже если указания этих «вы</w:t>
        <w:softHyphen/>
        <w:t>сокопоставленных лиц» противоречат требованиям за</w:t>
        <w:softHyphen/>
        <w:t>кона, нравственности, да и самим взглядам, установкам конкретного человека.</w:t>
      </w:r>
    </w:p>
    <w:p>
      <w:pPr>
        <w:pStyle w:val="Normal"/>
        <w:shd w:fill="FFFFFF" w:val="clear"/>
        <w:ind w:firstLine="284"/>
        <w:jc w:val="center"/>
        <w:rPr>
          <w:b/>
          <w:b/>
        </w:rPr>
      </w:pPr>
      <w:r>
        <w:rPr>
          <w:b/>
        </w:rPr>
        <w:t xml:space="preserve"> </w:t>
      </w:r>
    </w:p>
    <w:p>
      <w:pPr>
        <w:pStyle w:val="Normal"/>
        <w:shd w:fill="FFFFFF" w:val="clear"/>
        <w:ind w:firstLine="284"/>
        <w:jc w:val="center"/>
        <w:rPr>
          <w:b/>
          <w:b/>
        </w:rPr>
      </w:pPr>
      <w:r>
        <w:rPr>
          <w:b/>
        </w:rPr>
        <w:t>Механизмы психологического воздействия</w:t>
      </w:r>
    </w:p>
    <w:p>
      <w:pPr>
        <w:pStyle w:val="Normal"/>
        <w:shd w:fill="FFFFFF" w:val="clear"/>
        <w:ind w:firstLine="284"/>
        <w:jc w:val="both"/>
        <w:rPr/>
      </w:pPr>
      <w:r>
        <w:rPr/>
        <w:t>Эффект воздействия  на человека зависит от того, ка</w:t>
        <w:softHyphen/>
        <w:t>кие механизмы воздействия использовались: убеждение, внушение или заражение.</w:t>
      </w:r>
    </w:p>
    <w:p>
      <w:pPr>
        <w:pStyle w:val="Normal"/>
        <w:shd w:fill="FFFFFF" w:val="clear"/>
        <w:ind w:firstLine="284"/>
        <w:jc w:val="both"/>
        <w:rPr/>
      </w:pPr>
      <w:r>
        <w:rPr/>
        <w:t>Самый древний механизм воздействия — это зараже</w:t>
        <w:softHyphen/>
        <w:t>ние, он представляет собой передачу определенного эмо</w:t>
        <w:softHyphen/>
        <w:t>ционально-психического настроя от одного человека к дру</w:t>
        <w:softHyphen/>
        <w:t>гому, основан на апелляции к эмоционально-бессознатель</w:t>
        <w:softHyphen/>
        <w:t>ной сфере человека (заражение паникой, раздражением, смехом и т. п.). Эффект зависит от степени интенсивнос</w:t>
        <w:softHyphen/>
        <w:t>ти эмоционального состояния воздействующего человека (условно будем называть его оратором) и количества слушателей. Чем выше эмоциональный настрой оратора, тем сильнее эффект. Число людей должно быть достаточно большим, чтобы возникало чувство единства с толпой под влиянием эмоционального транса оратора.</w:t>
      </w:r>
    </w:p>
    <w:p>
      <w:pPr>
        <w:pStyle w:val="Normal"/>
        <w:shd w:fill="FFFFFF" w:val="clear"/>
        <w:ind w:firstLine="284"/>
        <w:jc w:val="both"/>
        <w:rPr/>
      </w:pPr>
      <w:r>
        <w:rPr/>
        <w:t>Внушение также основано на апелляции к бессозна</w:t>
        <w:softHyphen/>
        <w:t>тельному, к эмоциям человека, но уже вербальными, сло</w:t>
        <w:softHyphen/>
        <w:t>весными средствами, причем оратор не должен быть в эмоциональном трансе, а должен быть в рассудочном со</w:t>
        <w:softHyphen/>
        <w:t>стоянии, уверенный и авторитетный. Внушение основано главным образом на авторитетности источника информа</w:t>
        <w:softHyphen/>
        <w:t>ции: если внушающий не авторитетен, то внушение обре</w:t>
        <w:softHyphen/>
        <w:t>чено на провал. Внушение носит вербальный характер, т. е. внушать можно только через слова, но это вербаль</w:t>
        <w:softHyphen/>
        <w:t>ное сообщение имеет сокращенный характер и усилен</w:t>
        <w:softHyphen/>
        <w:t>ный экспрессивный момент. Очень велика здесь роль интонации голоса (90% эффективности внушения зави</w:t>
        <w:softHyphen/>
        <w:t>сит от интонации, которая выражает убедительность, ав</w:t>
        <w:softHyphen/>
        <w:t>торитетность, значительность слов).</w:t>
      </w:r>
    </w:p>
    <w:p>
      <w:pPr>
        <w:pStyle w:val="Normal"/>
        <w:shd w:fill="FFFFFF" w:val="clear"/>
        <w:ind w:firstLine="284"/>
        <w:jc w:val="both"/>
        <w:rPr/>
      </w:pPr>
      <w:r>
        <w:rPr/>
        <w:t>Внушение (суггестия) — способ психологического воз</w:t>
        <w:softHyphen/>
        <w:t>действия, основанный на некритическом восприятии и принятии человеком информации, которая не нуждается в доказательствах и содержит готовые выводы. Успеш</w:t>
        <w:softHyphen/>
        <w:t>ность внушения зависит:</w:t>
      </w:r>
    </w:p>
    <w:p>
      <w:pPr>
        <w:pStyle w:val="Normal"/>
        <w:shd w:fill="FFFFFF" w:val="clear"/>
        <w:ind w:firstLine="284"/>
        <w:jc w:val="both"/>
        <w:rPr/>
      </w:pPr>
      <w:r>
        <w:rPr/>
        <w:t xml:space="preserve">■ </w:t>
      </w:r>
      <w:r>
        <w:rPr/>
        <w:t>от способностей суггестора, то есть того человека, который осуществляет внушение, от его авторитет</w:t>
        <w:softHyphen/>
        <w:t>ности, уверенности;</w:t>
      </w:r>
    </w:p>
    <w:p>
      <w:pPr>
        <w:pStyle w:val="Normal"/>
        <w:shd w:fill="FFFFFF" w:val="clear"/>
        <w:ind w:firstLine="284"/>
        <w:jc w:val="both"/>
        <w:rPr/>
      </w:pPr>
      <w:r>
        <w:rPr/>
        <w:t xml:space="preserve">■ </w:t>
      </w:r>
      <w:r>
        <w:rPr/>
        <w:t>от характера внушаемой информации и места вну</w:t>
        <w:softHyphen/>
        <w:t>шаемой информации в общем информационном по</w:t>
        <w:softHyphen/>
        <w:t>токе: если внушаемая информация находится в на</w:t>
        <w:softHyphen/>
        <w:t>чале, то восприимчивость к внушению можно оце</w:t>
        <w:softHyphen/>
        <w:t>нить в 50%, в середине — в 30%, в конце — 70%.</w:t>
      </w:r>
    </w:p>
    <w:p>
      <w:pPr>
        <w:pStyle w:val="Normal"/>
        <w:shd w:fill="FFFFFF" w:val="clear"/>
        <w:ind w:firstLine="284"/>
        <w:jc w:val="both"/>
        <w:rPr/>
      </w:pPr>
      <w:r>
        <w:rPr/>
        <w:t>Внушаемость — степень податливости внушению, спо</w:t>
        <w:softHyphen/>
        <w:t>собность к некритическому восприятию поступающей информации, различна у разных людей. Внушаемость выше у лиц со слабой нервной системой, а также у лиц с резкими колебаниями внимания (табл. 4).</w:t>
      </w:r>
    </w:p>
    <w:p>
      <w:pPr>
        <w:pStyle w:val="Normal"/>
        <w:shd w:fill="FFFFFF" w:val="clear"/>
        <w:ind w:firstLine="284"/>
        <w:jc w:val="both"/>
        <w:rPr/>
      </w:pPr>
      <w:r>
        <w:rPr/>
      </w:r>
    </w:p>
    <w:p>
      <w:pPr>
        <w:pStyle w:val="Normal"/>
        <w:shd w:fill="FFFFFF" w:val="clear"/>
        <w:ind w:firstLine="284"/>
        <w:jc w:val="center"/>
        <w:rPr/>
      </w:pPr>
      <w:r>
        <w:rPr/>
        <w:t>Таблица</w:t>
      </w:r>
      <w:r>
        <w:rPr>
          <w:rFonts w:cs="Arial"/>
        </w:rPr>
        <w:t xml:space="preserve"> 4</w:t>
      </w:r>
    </w:p>
    <w:p>
      <w:pPr>
        <w:pStyle w:val="Normal"/>
        <w:ind w:firstLine="284"/>
        <w:jc w:val="center"/>
        <w:rPr/>
      </w:pPr>
      <w:r>
        <w:rPr/>
        <w:drawing>
          <wp:inline distT="0" distB="0" distL="0" distR="0">
            <wp:extent cx="2951480" cy="2210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16" r="-12" b="-16"/>
                    <a:stretch>
                      <a:fillRect/>
                    </a:stretch>
                  </pic:blipFill>
                  <pic:spPr bwMode="auto">
                    <a:xfrm>
                      <a:off x="0" y="0"/>
                      <a:ext cx="2951480" cy="2210435"/>
                    </a:xfrm>
                    <a:prstGeom prst="rect">
                      <a:avLst/>
                    </a:prstGeom>
                  </pic:spPr>
                </pic:pic>
              </a:graphicData>
            </a:graphic>
          </wp:inline>
        </w:drawing>
      </w:r>
    </w:p>
    <w:p>
      <w:pPr>
        <w:pStyle w:val="Normal"/>
        <w:shd w:fill="FFFFFF" w:val="clear"/>
        <w:ind w:firstLine="284"/>
        <w:jc w:val="both"/>
        <w:rPr/>
      </w:pPr>
      <w:r>
        <w:rPr/>
      </w:r>
    </w:p>
    <w:p>
      <w:pPr>
        <w:pStyle w:val="Normal"/>
        <w:shd w:fill="FFFFFF" w:val="clear"/>
        <w:ind w:firstLine="284"/>
        <w:jc w:val="both"/>
        <w:rPr/>
      </w:pPr>
      <w:r>
        <w:rPr/>
        <w:t>Люди с малосбалансированными установками сильнее внушаемы (дети внушаемы), люди с преобладанием пер</w:t>
        <w:softHyphen/>
        <w:t>вой сигнальной системы более внушаемы. Женщины бо</w:t>
        <w:softHyphen/>
        <w:t>лее внушаемы, чем мужчины. Такие ситуативные факто</w:t>
        <w:softHyphen/>
        <w:t>ры, как телесное расслабление, сонливость, утомление, боль, сильное эмоциональное возбуждение, скука, ощу</w:t>
        <w:softHyphen/>
        <w:t>щение безысходности, низкая критичность мышления, некомпетентность в обсуждаемом вопросе, дефицит вре</w:t>
        <w:softHyphen/>
        <w:t>мени при принятии решения, привычка повиноваться, тревожность, стеснительность — повышают внушаемость человека, его подверженность чужому влиянию. Сопро</w:t>
        <w:softHyphen/>
        <w:t>тивляемость внушению может быть двух видов: 1) нена</w:t>
        <w:softHyphen/>
        <w:t>меренная сопротивляемость внушению базируется на склонности отдельных людей сомневаться практически во всем; 2) намеренная сопротивляемость внушению пред</w:t>
        <w:softHyphen/>
        <w:t>полагает, что человек сознательно анализирует то, что ему пытаются внушить, сопоставляет информацию со сво</w:t>
        <w:softHyphen/>
        <w:t>ими взглядами, знаниями, отвергает то, что не согласу</w:t>
        <w:softHyphen/>
        <w:t>ется с его знаниями и убеждениями.</w:t>
      </w:r>
    </w:p>
    <w:p>
      <w:pPr>
        <w:pStyle w:val="Normal"/>
        <w:shd w:fill="FFFFFF" w:val="clear"/>
        <w:ind w:firstLine="284"/>
        <w:jc w:val="both"/>
        <w:rPr/>
      </w:pPr>
      <w:r>
        <w:rPr/>
        <w:t>Выделяют три основные формы внушения:</w:t>
      </w:r>
    </w:p>
    <w:p>
      <w:pPr>
        <w:pStyle w:val="Normal"/>
        <w:shd w:fill="FFFFFF" w:val="clear"/>
        <w:ind w:firstLine="284"/>
        <w:jc w:val="both"/>
        <w:rPr/>
      </w:pPr>
      <w:r>
        <w:rPr/>
        <w:t>1)  гипнотическое внушение (в состоянии гипноза);</w:t>
      </w:r>
    </w:p>
    <w:p>
      <w:pPr>
        <w:pStyle w:val="Normal"/>
        <w:shd w:fill="FFFFFF" w:val="clear"/>
        <w:ind w:firstLine="284"/>
        <w:jc w:val="both"/>
        <w:rPr/>
      </w:pPr>
      <w:r>
        <w:rPr/>
        <w:t>2)  внушение в состоянии релаксации — мышечной и психической расслабленности;</w:t>
      </w:r>
    </w:p>
    <w:p>
      <w:pPr>
        <w:pStyle w:val="Normal"/>
        <w:shd w:fill="FFFFFF" w:val="clear"/>
        <w:ind w:firstLine="284"/>
        <w:jc w:val="both"/>
        <w:rPr/>
      </w:pPr>
      <w:r>
        <w:rPr/>
        <w:t>3)  внушение при активном состоянии бодрствования человека.</w:t>
      </w:r>
    </w:p>
    <w:p>
      <w:pPr>
        <w:pStyle w:val="Normal"/>
        <w:shd w:fill="FFFFFF" w:val="clear"/>
        <w:ind w:firstLine="284"/>
        <w:jc w:val="both"/>
        <w:rPr/>
      </w:pPr>
      <w:r>
        <w:rPr/>
        <w:t>Приемы внушения направлены на снижение критич</w:t>
        <w:softHyphen/>
        <w:t>ности человека при приеме информации и использова</w:t>
        <w:softHyphen/>
        <w:t>нии эмоционального переноса. Так, прием переноса пред</w:t>
        <w:softHyphen/>
        <w:t>полагает, что при передаче сообщения новый факт свя</w:t>
        <w:softHyphen/>
        <w:t>зывают с хорошо знакомыми фактами, явлениями, людь</w:t>
        <w:softHyphen/>
        <w:t>ми, к которым человек эмоционально положительно от</w:t>
        <w:softHyphen/>
        <w:t>носится, для того чтобы произошел перенос этого эмоци</w:t>
        <w:softHyphen/>
        <w:t>онального состояния на новую информацию (возможен перенос и отрицательного отношения, в этом случае по</w:t>
        <w:softHyphen/>
        <w:t>ступающая информация отторгается). Приемы свиде</w:t>
        <w:softHyphen/>
        <w:t>тельств (цитирование известного лица, ученого, мысли</w:t>
        <w:softHyphen/>
        <w:t>теля) и «апелляция ко всем» («большинство людей счи</w:t>
        <w:softHyphen/>
        <w:t>тает, что...») снижают критичность и повышают подат</w:t>
        <w:softHyphen/>
        <w:t>ливость человека получаемой информации.</w:t>
      </w:r>
    </w:p>
    <w:p>
      <w:pPr>
        <w:pStyle w:val="Normal"/>
        <w:shd w:fill="FFFFFF" w:val="clear"/>
        <w:ind w:firstLine="284"/>
        <w:jc w:val="both"/>
        <w:rPr/>
      </w:pPr>
      <w:r>
        <w:rPr/>
        <w:t>Убеждение апеллирует к логике, разуму человека, предполагает достаточно высокий уровень развития логи</w:t>
        <w:softHyphen/>
        <w:t>ческого мышления. На людей, которые малоразвиты, по</w:t>
        <w:softHyphen/>
        <w:t>рой невозможно логически воздействовать. Содержание и форма убеждения должны соответствовать уровню разви</w:t>
        <w:softHyphen/>
        <w:t>тия личности, его мышления. Требования к источнику и содержанию убеждающего воздействия:</w:t>
      </w:r>
    </w:p>
    <w:p>
      <w:pPr>
        <w:pStyle w:val="Normal"/>
        <w:shd w:fill="FFFFFF" w:val="clear"/>
        <w:ind w:firstLine="284"/>
        <w:jc w:val="both"/>
        <w:rPr/>
      </w:pPr>
      <w:r>
        <w:rPr/>
        <w:t>1) убеждающая речь должна строиться с учетом инди</w:t>
        <w:softHyphen/>
        <w:t>видуальных особенностей слушателей;</w:t>
      </w:r>
    </w:p>
    <w:p>
      <w:pPr>
        <w:pStyle w:val="Normal"/>
        <w:shd w:fill="FFFFFF" w:val="clear"/>
        <w:ind w:firstLine="284"/>
        <w:jc w:val="both"/>
        <w:rPr/>
      </w:pPr>
      <w:r>
        <w:rPr/>
        <w:t>2) она должна быть последовательной, логичной, мак</w:t>
        <w:softHyphen/>
        <w:t>симально доказательной, должна содержать как обобщающие положения, так и конкретные приме</w:t>
        <w:softHyphen/>
        <w:t>ры:</w:t>
      </w:r>
    </w:p>
    <w:p>
      <w:pPr>
        <w:pStyle w:val="Normal"/>
        <w:shd w:fill="FFFFFF" w:val="clear"/>
        <w:ind w:firstLine="284"/>
        <w:jc w:val="both"/>
        <w:rPr/>
      </w:pPr>
      <w:r>
        <w:rPr/>
        <w:t>3)  необходимо анализировать факты, известные слу</w:t>
        <w:softHyphen/>
        <w:t>шателям;</w:t>
      </w:r>
    </w:p>
    <w:p>
      <w:pPr>
        <w:pStyle w:val="Normal"/>
        <w:shd w:fill="FFFFFF" w:val="clear"/>
        <w:ind w:firstLine="284"/>
        <w:jc w:val="both"/>
        <w:rPr/>
      </w:pPr>
      <w:r>
        <w:rPr/>
        <w:t>4) убеждающий и сам должен быть глубоко убежден в том, что доказывает. Малейшая неточность, логи</w:t>
        <w:softHyphen/>
        <w:t>ческое несоответствие могут резко снизить эффект убеждения.</w:t>
      </w:r>
    </w:p>
    <w:p>
      <w:pPr>
        <w:pStyle w:val="Normal"/>
        <w:shd w:fill="FFFFFF" w:val="clear"/>
        <w:ind w:firstLine="284"/>
        <w:jc w:val="both"/>
        <w:rPr/>
      </w:pPr>
      <w:r>
        <w:rPr/>
        <w:t>Процесс убеждения начинается с восприятия и оцен</w:t>
        <w:softHyphen/>
        <w:t>ки источника информации:</w:t>
      </w:r>
    </w:p>
    <w:p>
      <w:pPr>
        <w:pStyle w:val="Normal"/>
        <w:shd w:fill="FFFFFF" w:val="clear"/>
        <w:ind w:firstLine="284"/>
        <w:jc w:val="both"/>
        <w:rPr/>
      </w:pPr>
      <w:r>
        <w:rPr/>
        <w:t>1)  слушатель сравнивает получаемую информацию с имеющейся у него информацией, и в результате создает</w:t>
        <w:softHyphen/>
        <w:t>ся представление о том, как оратор преподносит инфор</w:t>
        <w:softHyphen/>
        <w:t>мацию, откуда он ее черпает, — если человеку кажется, что оратор не правдив, скрывает факты, допускает ошиб</w:t>
        <w:softHyphen/>
        <w:t>ки, то доверие к нему резко падает;</w:t>
      </w:r>
    </w:p>
    <w:p>
      <w:pPr>
        <w:pStyle w:val="Normal"/>
        <w:shd w:fill="FFFFFF" w:val="clear"/>
        <w:ind w:firstLine="284"/>
        <w:jc w:val="both"/>
        <w:rPr/>
      </w:pPr>
      <w:r>
        <w:rPr/>
        <w:t>2)  создается общее представление об авторитетности убеждающего, но если оратор допускает логические ошиб</w:t>
        <w:softHyphen/>
        <w:t>ки, никакой официальный статус и авторитет ему не по</w:t>
        <w:softHyphen/>
        <w:t>могут;</w:t>
      </w:r>
    </w:p>
    <w:p>
      <w:pPr>
        <w:pStyle w:val="Normal"/>
        <w:shd w:fill="FFFFFF" w:val="clear"/>
        <w:ind w:firstLine="284"/>
        <w:jc w:val="both"/>
        <w:rPr/>
      </w:pPr>
      <w:r>
        <w:rPr/>
        <w:t>3) сравниваются установки оратора и слушателя: если расстояние между ними очень велико, то убеждение мо</w:t>
        <w:softHyphen/>
        <w:t>жет быть неэффективным. В этом случае наилучшей стра</w:t>
        <w:softHyphen/>
        <w:t>тегией убеждения является то, что вначале убеждающий сообщает об элементах сходства со взглядами убеждае</w:t>
        <w:softHyphen/>
        <w:t xml:space="preserve">мых, в результате устанавливается лучшее понимание </w:t>
      </w:r>
      <w:r>
        <w:rPr>
          <w:b/>
          <w:bCs/>
        </w:rPr>
        <w:t xml:space="preserve">и </w:t>
      </w:r>
      <w:r>
        <w:rPr/>
        <w:t>создается предпосылка для убеждения. Может быть при</w:t>
        <w:softHyphen/>
        <w:t>менена и другая стратегия, когда вначале сообщают о большом различии между установками, но тогда убежда</w:t>
        <w:softHyphen/>
        <w:t>ющий должен уверенно и доказательно разгромить чуж</w:t>
        <w:softHyphen/>
        <w:t>дые взгляды (что нелегко — вспомните о наличии уров</w:t>
        <w:softHyphen/>
        <w:t>ней селекции, отбора информации). Таким образом, убеж</w:t>
        <w:softHyphen/>
        <w:t>дение — метод воздействия, основанный на логических приемах, к которым примешиваются социально-психо</w:t>
        <w:softHyphen/>
        <w:t>логические давления разного рода (влияние авторитетно</w:t>
        <w:softHyphen/>
        <w:t>сти источника информации, групповое влияние). Убеж</w:t>
        <w:softHyphen/>
        <w:t>дение более эффективно, когда убеждается группа, а не индивид. Убеждение основано на логических приемах доказательств, с помощью которых истинность какой-либо мысли обосновывается через посредство других мыслей. Всякое доказательство состоит из трех частей: тезис, до</w:t>
        <w:softHyphen/>
        <w:t>воды и демонстрации.</w:t>
      </w:r>
    </w:p>
    <w:p>
      <w:pPr>
        <w:pStyle w:val="Normal"/>
        <w:shd w:fill="FFFFFF" w:val="clear"/>
        <w:ind w:firstLine="284"/>
        <w:jc w:val="both"/>
        <w:rPr/>
      </w:pPr>
      <w:r>
        <w:rPr/>
        <w:t>Тезис — это мысль, истинность которой требуется дока</w:t>
        <w:softHyphen/>
        <w:t>зать, тезис должен быть ясно, точно, недвусмысленно оп</w:t>
        <w:softHyphen/>
        <w:t>ределен и обоснован фактами. Довод — это мысль, истин</w:t>
        <w:softHyphen/>
        <w:t>ность которой уже доказана, и поэтому она может быть приведена для обоснования истинности или ложности те</w:t>
        <w:softHyphen/>
        <w:t xml:space="preserve">зиса. </w:t>
      </w:r>
      <w:r>
        <w:rPr>
          <w:b/>
          <w:bCs/>
        </w:rPr>
        <w:t xml:space="preserve">Демонстрация </w:t>
      </w:r>
      <w:r>
        <w:rPr/>
        <w:t>— логическое рассуждение, совокуп</w:t>
        <w:softHyphen/>
        <w:t>ность логических правил, используемых в доказательстве. По способу ведения доказательства бывают прямые и кос</w:t>
        <w:softHyphen/>
        <w:t>венные, индуктивные и дедуктивные.</w:t>
      </w:r>
    </w:p>
    <w:p>
      <w:pPr>
        <w:pStyle w:val="Normal"/>
        <w:shd w:fill="FFFFFF" w:val="clear"/>
        <w:ind w:firstLine="284"/>
        <w:jc w:val="both"/>
        <w:rPr/>
      </w:pPr>
      <w:r>
        <w:rPr/>
        <w:t>Распространенные ошибки доказательств:</w:t>
      </w:r>
    </w:p>
    <w:p>
      <w:pPr>
        <w:pStyle w:val="Normal"/>
        <w:shd w:fill="FFFFFF" w:val="clear"/>
        <w:ind w:firstLine="284"/>
        <w:jc w:val="both"/>
        <w:rPr/>
      </w:pPr>
      <w:r>
        <w:rPr/>
        <w:t>1)  подмена тезиса в ходе доказательства;</w:t>
      </w:r>
    </w:p>
    <w:p>
      <w:pPr>
        <w:pStyle w:val="Normal"/>
        <w:shd w:fill="FFFFFF" w:val="clear"/>
        <w:ind w:firstLine="284"/>
        <w:jc w:val="both"/>
        <w:rPr/>
      </w:pPr>
      <w:r>
        <w:rPr/>
        <w:t>2)  использование для доказательства тезиса доводов, которые отнюдь его не доказывают или верны час</w:t>
        <w:softHyphen/>
        <w:t>тично при определенных условиях, а их рассматри</w:t>
        <w:softHyphen/>
        <w:t>вают как верные при любых обстоятельствах, либо применение заведомо ложных доводов;</w:t>
      </w:r>
    </w:p>
    <w:p>
      <w:pPr>
        <w:pStyle w:val="Normal"/>
        <w:shd w:fill="FFFFFF" w:val="clear"/>
        <w:ind w:firstLine="284"/>
        <w:jc w:val="both"/>
        <w:rPr/>
      </w:pPr>
      <w:r>
        <w:rPr/>
        <w:t>3) опровержение чужих доводов рассматривают как до</w:t>
        <w:softHyphen/>
        <w:t>казательство ложности чужого тезиса и правоты своего утверждения — антитезиса, хотя логически это неверно: ошибочность довода не означает оши</w:t>
        <w:softHyphen/>
        <w:t>бочности тезиса.</w:t>
      </w:r>
    </w:p>
    <w:p>
      <w:pPr>
        <w:pStyle w:val="Normal"/>
        <w:shd w:fill="FFFFFF" w:val="clear"/>
        <w:ind w:firstLine="284"/>
        <w:jc w:val="both"/>
        <w:rPr/>
      </w:pPr>
      <w:r>
        <w:rPr/>
        <w:t>Однако, поскольку логика многих людей далеко не бе</w:t>
        <w:softHyphen/>
        <w:t>зупречна, то такие «псевдодоказательства» и «псевдоубеж</w:t>
        <w:softHyphen/>
        <w:t xml:space="preserve">дения» могут срабатывать. В ряде случаев возможен </w:t>
      </w:r>
      <w:r>
        <w:rPr>
          <w:b/>
          <w:bCs/>
        </w:rPr>
        <w:t>«эф</w:t>
        <w:softHyphen/>
        <w:t xml:space="preserve">фект бумеранга» </w:t>
      </w:r>
      <w:r>
        <w:rPr/>
        <w:t>— когда убеждение приводит к резуль</w:t>
        <w:softHyphen/>
        <w:t>татам, противоположным намерениям убеждающего. Это происходит:</w:t>
      </w:r>
    </w:p>
    <w:p>
      <w:pPr>
        <w:pStyle w:val="Normal"/>
        <w:shd w:fill="FFFFFF" w:val="clear"/>
        <w:ind w:firstLine="284"/>
        <w:jc w:val="both"/>
        <w:rPr/>
      </w:pPr>
      <w:r>
        <w:rPr/>
        <w:t>1) когда исходные установки убеждающего и убеждае</w:t>
        <w:softHyphen/>
        <w:t>мого разделены большой дистанцией и с самого на</w:t>
        <w:softHyphen/>
        <w:t>чала оратор это показывает, но не обладает долж</w:t>
        <w:softHyphen/>
        <w:t>ной авторитетностью, вескими аргументами и ауди</w:t>
        <w:softHyphen/>
        <w:t>тория заграждает себя «фильтрами», не слушает, отторгает информацию и еще более укрепляется на своей позиции;</w:t>
      </w:r>
    </w:p>
    <w:p>
      <w:pPr>
        <w:pStyle w:val="Normal"/>
        <w:shd w:fill="FFFFFF" w:val="clear"/>
        <w:ind w:firstLine="284"/>
        <w:jc w:val="both"/>
        <w:rPr/>
      </w:pPr>
      <w:r>
        <w:rPr/>
        <w:t>2) в случае идеологической перегрузки, обилия инфор</w:t>
        <w:softHyphen/>
        <w:t>мации, доводов, доказательств по ничтожному пово</w:t>
        <w:softHyphen/>
        <w:t>ду создается эмоциональный барьер, который от</w:t>
        <w:softHyphen/>
        <w:t>торгает все убеждающие доводы, хотя внешне чело</w:t>
        <w:softHyphen/>
        <w:t>век может сделать вид, что соглашается;</w:t>
      </w:r>
    </w:p>
    <w:p>
      <w:pPr>
        <w:pStyle w:val="Normal"/>
        <w:shd w:fill="FFFFFF" w:val="clear"/>
        <w:ind w:firstLine="284"/>
        <w:jc w:val="both"/>
        <w:rPr/>
      </w:pPr>
      <w:r>
        <w:rPr/>
        <w:t>3) если воздействие осуществляется на фокальную ус</w:t>
        <w:softHyphen/>
        <w:t>тановку.</w:t>
      </w:r>
    </w:p>
    <w:p>
      <w:pPr>
        <w:pStyle w:val="Normal"/>
        <w:shd w:fill="FFFFFF" w:val="clear"/>
        <w:ind w:firstLine="284"/>
        <w:jc w:val="both"/>
        <w:rPr/>
      </w:pPr>
      <w:r>
        <w:rPr/>
        <w:t>Степень эффективности воздействия информации на установки человека зависит и от параметра первичности-вторичности информации (первая поступившая информа</w:t>
        <w:softHyphen/>
        <w:t>ция о каком-либо новом событии, факте воспринимается легче, доверчивее, без влияния предыдущих предубежде</w:t>
        <w:softHyphen/>
        <w:t>ний, но информация о каком-либо давно известном собы</w:t>
        <w:softHyphen/>
        <w:t>тии, человеке, которая поступила последней, может пере</w:t>
        <w:softHyphen/>
        <w:t>черкнуть имеющееся ранее отношение к этому человеку).</w:t>
      </w:r>
    </w:p>
    <w:p>
      <w:pPr>
        <w:pStyle w:val="Normal"/>
        <w:shd w:fill="FFFFFF" w:val="clear"/>
        <w:ind w:firstLine="284"/>
        <w:jc w:val="both"/>
        <w:rPr/>
      </w:pPr>
      <w:r>
        <w:rPr/>
        <w:t xml:space="preserve">Повторяемость информации может вызывать </w:t>
      </w:r>
      <w:r>
        <w:rPr>
          <w:i/>
          <w:iCs/>
        </w:rPr>
        <w:t xml:space="preserve">кумуля-тивностъ </w:t>
      </w:r>
      <w:r>
        <w:rPr/>
        <w:t>— постепенное накапливание пропагандистс</w:t>
        <w:softHyphen/>
        <w:t>кого влияния при систематическом повторении инфор</w:t>
        <w:softHyphen/>
        <w:t>мации в различных вариациях, но эти повторения не дол</w:t>
        <w:softHyphen/>
        <w:t>жны быть чрезмерными — иначе возникает информаци</w:t>
        <w:softHyphen/>
        <w:t>онное пресыщение, утомление и отторжение надоедли</w:t>
        <w:softHyphen/>
        <w:t>вой информации.</w:t>
      </w:r>
    </w:p>
    <w:p>
      <w:pPr>
        <w:pStyle w:val="Normal"/>
        <w:shd w:fill="FFFFFF" w:val="clear"/>
        <w:ind w:firstLine="284"/>
        <w:jc w:val="both"/>
        <w:rPr/>
      </w:pPr>
      <w:r>
        <w:rPr/>
        <w:t>Важным социально-психологическим феноменом явля</w:t>
        <w:softHyphen/>
        <w:t>ется подражание — воспроизведение деятельности, пос</w:t>
        <w:softHyphen/>
        <w:t>тупков, качеств другого человека, на которого хочется походить.</w:t>
      </w:r>
    </w:p>
    <w:p>
      <w:pPr>
        <w:pStyle w:val="Normal"/>
        <w:shd w:fill="FFFFFF" w:val="clear"/>
        <w:ind w:firstLine="284"/>
        <w:jc w:val="both"/>
        <w:rPr/>
      </w:pPr>
      <w:r>
        <w:rPr/>
        <w:t>Условия подражания:</w:t>
      </w:r>
    </w:p>
    <w:p>
      <w:pPr>
        <w:pStyle w:val="Normal"/>
        <w:shd w:fill="FFFFFF" w:val="clear"/>
        <w:ind w:firstLine="284"/>
        <w:jc w:val="both"/>
        <w:rPr/>
      </w:pPr>
      <w:r>
        <w:rPr/>
        <w:t>1)  наличие положительного эмоционального отноше</w:t>
        <w:softHyphen/>
        <w:t>ния, восхищения или уважения к этому человеку — объекту подражания;</w:t>
      </w:r>
    </w:p>
    <w:p>
      <w:pPr>
        <w:pStyle w:val="Normal"/>
        <w:shd w:fill="FFFFFF" w:val="clear"/>
        <w:ind w:firstLine="284"/>
        <w:jc w:val="both"/>
        <w:rPr/>
      </w:pPr>
      <w:r>
        <w:rPr/>
        <w:t>2) меньшая опытность человека по сравнению с объек</w:t>
        <w:softHyphen/>
        <w:t>том подражания в каком-то отношении;</w:t>
      </w:r>
    </w:p>
    <w:p>
      <w:pPr>
        <w:pStyle w:val="Normal"/>
        <w:shd w:fill="FFFFFF" w:val="clear"/>
        <w:ind w:firstLine="284"/>
        <w:jc w:val="both"/>
        <w:rPr/>
      </w:pPr>
      <w:r>
        <w:rPr/>
        <w:t>3) ясность, выразительность, привлекательность образ</w:t>
        <w:softHyphen/>
        <w:t>ца;</w:t>
      </w:r>
    </w:p>
    <w:p>
      <w:pPr>
        <w:pStyle w:val="Normal"/>
        <w:shd w:fill="FFFFFF" w:val="clear"/>
        <w:ind w:firstLine="284"/>
        <w:jc w:val="both"/>
        <w:rPr/>
      </w:pPr>
      <w:r>
        <w:rPr/>
        <w:t>4) доступность образца, хотя бы в некоторых качествах;</w:t>
      </w:r>
    </w:p>
    <w:p>
      <w:pPr>
        <w:pStyle w:val="Normal"/>
        <w:shd w:fill="FFFFFF" w:val="clear"/>
        <w:ind w:firstLine="284"/>
        <w:jc w:val="both"/>
        <w:rPr/>
      </w:pPr>
      <w:r>
        <w:rPr/>
        <w:t>5) сознательная направленность желаний и воли чело</w:t>
        <w:softHyphen/>
        <w:t>века на объект подражания (хочется быть таким же).</w:t>
      </w:r>
    </w:p>
    <w:p>
      <w:pPr>
        <w:pStyle w:val="Normal"/>
        <w:shd w:fill="FFFFFF" w:val="clear"/>
        <w:ind w:firstLine="284"/>
        <w:jc w:val="both"/>
        <w:rPr/>
      </w:pPr>
      <w:r>
        <w:rPr/>
        <w:t>Подражание — важнейший фактор в развитии лично</w:t>
        <w:softHyphen/>
        <w:t>сти ребенка, но присуще и взрослым в определенной сте</w:t>
        <w:softHyphen/>
        <w:t>пени. Молодежь подражает прежде всего тому, что соци</w:t>
        <w:softHyphen/>
        <w:t>ально ново, и предпочтение часто отдается не только об</w:t>
        <w:softHyphen/>
        <w:t>разцам социально значимым, но и образцам внешне ди</w:t>
        <w:softHyphen/>
        <w:t>намичным, ярким (образцам кино, моды), хотя социаль</w:t>
        <w:softHyphen/>
        <w:t>но незначимым или даже социально негативным по сво</w:t>
        <w:softHyphen/>
        <w:t>ей сути.</w:t>
      </w:r>
    </w:p>
    <w:p>
      <w:pPr>
        <w:pStyle w:val="Normal"/>
        <w:shd w:fill="FFFFFF" w:val="clear"/>
        <w:ind w:firstLine="284"/>
        <w:jc w:val="both"/>
        <w:rPr/>
      </w:pPr>
      <w:r>
        <w:rPr/>
        <w:t>Психологическое воздействие, которое оказывают люди друг на друга, предполагает, что происходит изменение механизмов регуляции поведения и деятельности чело</w:t>
        <w:softHyphen/>
        <w:t>века. В качестве средств воздействия используются:</w:t>
      </w:r>
    </w:p>
    <w:p>
      <w:pPr>
        <w:pStyle w:val="Normal"/>
        <w:shd w:fill="FFFFFF" w:val="clear"/>
        <w:ind w:firstLine="284"/>
        <w:jc w:val="both"/>
        <w:rPr/>
      </w:pPr>
      <w:r>
        <w:rPr/>
        <w:t>1)  вербальная информация, слово, но следует учиты</w:t>
        <w:softHyphen/>
        <w:t>вать, что значение и смысл слова могут быть разными для разных людей и оказывать разное воздействие (тут влияют уровень самооценки, широта опыта, интеллекту</w:t>
        <w:softHyphen/>
        <w:t>альные способности, особенности характера и типа лич</w:t>
        <w:softHyphen/>
        <w:t>ности);</w:t>
      </w:r>
    </w:p>
    <w:p>
      <w:pPr>
        <w:pStyle w:val="Normal"/>
        <w:shd w:fill="FFFFFF" w:val="clear"/>
        <w:ind w:firstLine="284"/>
        <w:jc w:val="both"/>
        <w:rPr/>
      </w:pPr>
      <w:r>
        <w:rPr/>
        <w:t>2)  невербальная информация (интонация речи, мими</w:t>
        <w:softHyphen/>
        <w:t>ка, жесты, позы приобретают знаковый характер и влия</w:t>
        <w:softHyphen/>
        <w:t>ют на настроение, поведение, степень доверия собеседни</w:t>
        <w:softHyphen/>
        <w:t>ка);</w:t>
      </w:r>
    </w:p>
    <w:p>
      <w:pPr>
        <w:pStyle w:val="Normal"/>
        <w:shd w:fill="FFFFFF" w:val="clear"/>
        <w:ind w:firstLine="284"/>
        <w:jc w:val="both"/>
        <w:rPr/>
      </w:pPr>
      <w:r>
        <w:rPr/>
        <w:t>3)  вовлечение человека в специально организованную деятельность, ибо в рамках любой деятельности человек занимает определенный статус и тем самым закрепляет определенный тип поведения (так, изменение статуса во взаимодействии приводит к изменению поведения, а так</w:t>
        <w:softHyphen/>
        <w:t>же реальные переживания, связанные с реализацией опре</w:t>
        <w:softHyphen/>
        <w:t>деленной деятельности, могут изменить человека, его со</w:t>
        <w:softHyphen/>
        <w:t>стояние и поведение);</w:t>
      </w:r>
    </w:p>
    <w:p>
      <w:pPr>
        <w:pStyle w:val="Normal"/>
        <w:shd w:fill="FFFFFF" w:val="clear"/>
        <w:ind w:firstLine="284"/>
        <w:jc w:val="both"/>
        <w:rPr/>
      </w:pPr>
      <w:r>
        <w:rPr/>
        <w:t>4) регуляция степени и уровня удовлетворения потреб</w:t>
        <w:softHyphen/>
        <w:t>ности (если человек признает право за другим человеком или группой регулировать свой уровень удовлетворения своей потребности, тогда изменения могут происходить; если не признает, воздействия не будет как такового).</w:t>
      </w:r>
    </w:p>
    <w:p>
      <w:pPr>
        <w:pStyle w:val="Normal"/>
        <w:shd w:fill="FFFFFF" w:val="clear"/>
        <w:ind w:firstLine="284"/>
        <w:jc w:val="both"/>
        <w:rPr/>
      </w:pPr>
      <w:r>
        <w:rPr/>
        <w:t>Каждый тип воздействия (убеждение или внушение) имеет несколько разных средств воздействия: так, зара</w:t>
        <w:softHyphen/>
        <w:t>жение = невербальное эмоциональное воздействие + час</w:t>
        <w:softHyphen/>
        <w:t>тично вербальный компонент, а убеждение = вербальный + эмоциональный + вовлеченность в деятельность.</w:t>
      </w:r>
    </w:p>
    <w:p>
      <w:pPr>
        <w:pStyle w:val="Normal"/>
        <w:shd w:fill="FFFFFF" w:val="clear"/>
        <w:ind w:firstLine="284"/>
        <w:jc w:val="both"/>
        <w:rPr/>
      </w:pPr>
      <w:r>
        <w:rPr/>
        <w:t>Методы психологического воздействия</w:t>
      </w:r>
    </w:p>
    <w:p>
      <w:pPr>
        <w:pStyle w:val="Normal"/>
        <w:shd w:fill="FFFFFF" w:val="clear"/>
        <w:ind w:firstLine="284"/>
        <w:jc w:val="both"/>
        <w:rPr/>
      </w:pPr>
      <w:r>
        <w:rPr>
          <w:i/>
          <w:iCs/>
        </w:rPr>
        <w:t xml:space="preserve">Прием воздействия </w:t>
      </w:r>
      <w:r>
        <w:rPr/>
        <w:t>— совокупность средств и алго</w:t>
        <w:softHyphen/>
        <w:t xml:space="preserve">ритм по их использованию. </w:t>
      </w:r>
      <w:r>
        <w:rPr>
          <w:i/>
          <w:iCs/>
        </w:rPr>
        <w:t xml:space="preserve">Методы воздействия </w:t>
      </w:r>
      <w:r>
        <w:rPr/>
        <w:t>— сово</w:t>
        <w:softHyphen/>
        <w:t>купность приемов, реализующих воздействие на</w:t>
      </w:r>
    </w:p>
    <w:p>
      <w:pPr>
        <w:pStyle w:val="Normal"/>
        <w:shd w:fill="FFFFFF" w:val="clear"/>
        <w:ind w:firstLine="284"/>
        <w:jc w:val="both"/>
        <w:rPr/>
      </w:pPr>
      <w:r>
        <w:rPr/>
        <w:t>1) потребности, интересы, склонности, т. е. источники мотивации активности, поведения человека;</w:t>
      </w:r>
    </w:p>
    <w:p>
      <w:pPr>
        <w:pStyle w:val="Normal"/>
        <w:shd w:fill="FFFFFF" w:val="clear"/>
        <w:ind w:firstLine="284"/>
        <w:jc w:val="both"/>
        <w:rPr/>
      </w:pPr>
      <w:r>
        <w:rPr/>
        <w:t>2)  на установки, групповые нормы, самооценки лю</w:t>
        <w:softHyphen/>
        <w:t>дей, т. е. на те факторы, которые регулируют ак</w:t>
        <w:softHyphen/>
        <w:t>тивность;</w:t>
      </w:r>
    </w:p>
    <w:p>
      <w:pPr>
        <w:pStyle w:val="Normal"/>
        <w:shd w:fill="FFFFFF" w:val="clear"/>
        <w:ind w:firstLine="284"/>
        <w:jc w:val="both"/>
        <w:rPr/>
      </w:pPr>
      <w:r>
        <w:rPr/>
        <w:t>3) на эмоциональное состояние, в котором человек на</w:t>
        <w:softHyphen/>
        <w:t>ходится (тревога, возбужденность или депрессивность и т. п.) и которое изменяет его поведение.</w:t>
      </w:r>
    </w:p>
    <w:p>
      <w:pPr>
        <w:pStyle w:val="Normal"/>
        <w:shd w:fill="FFFFFF" w:val="clear"/>
        <w:ind w:firstLine="284"/>
        <w:jc w:val="both"/>
        <w:rPr/>
      </w:pPr>
      <w:r>
        <w:rPr/>
        <w:t>1) Методы воздействия на источники активности на</w:t>
        <w:softHyphen/>
        <w:t>правлены на формирование новых потребностей или из</w:t>
        <w:softHyphen/>
        <w:t>менение побудительной силы имеющихся мотивов пове</w:t>
        <w:softHyphen/>
        <w:t>дения. Чтобы сформировать новые потребности у челове</w:t>
        <w:softHyphen/>
        <w:t>ка, применяются следующие приемы и средства: вовле</w:t>
        <w:softHyphen/>
        <w:t>кают его в новую деятельность, используя желание чело</w:t>
        <w:softHyphen/>
        <w:t>века взаимодействовать с каким-то определенным лицом («Все равно куда, лишь бы с тобой быть») либо вовлекая всю группу в эту новую деятельность и используя мотив следования дисциплинарным нормам («Я должен, как и все в группе, делать то-то»), либо используя желание ре</w:t>
        <w:softHyphen/>
        <w:t>бенка приобщиться к взрослой жизни или желание чело</w:t>
        <w:softHyphen/>
        <w:t>века к повышению престижа. При этом, вовлекая человека в новую для него, пока еще безразличную деятель</w:t>
        <w:softHyphen/>
        <w:t>ность, полезно обеспечить минимизацию усилий челове</w:t>
        <w:softHyphen/>
        <w:t>ка по ее выполнению — если же новая деятельность для человека слишком обременительна, то человек теряет желание и интерес к этой деятельности.</w:t>
      </w:r>
    </w:p>
    <w:p>
      <w:pPr>
        <w:pStyle w:val="Normal"/>
        <w:shd w:fill="FFFFFF" w:val="clear"/>
        <w:ind w:firstLine="284"/>
        <w:jc w:val="both"/>
        <w:rPr/>
      </w:pPr>
      <w:r>
        <w:rPr/>
        <w:t>2) Для того чтобы изменить поведение человека, нуж</w:t>
        <w:softHyphen/>
        <w:t>но изменить его желания, мотивы (хочет уже того, чего раньше не хотел, либо перестал хотеть, стремиться к тому, что раньше привлекало), т. е. произвести изменения в системе иерархии мотивов. Один из приемов, который позволяет это сделать, — регрессия, т. е. объединение мотивационной сферы, актуализация мотивов более низ</w:t>
        <w:softHyphen/>
        <w:t>кой сферы (безопасность, выживание, пищевой мотив и пр.) осуществляется в случае неудовлетворения основных витальных потребностей человека (этот прием осуществ</w:t>
        <w:softHyphen/>
        <w:t>ляется и в политике, чтобы «сбить» активность многих слоев общества, создав им достаточно трудные условия для пропитания и выживания).</w:t>
      </w:r>
    </w:p>
    <w:p>
      <w:pPr>
        <w:pStyle w:val="Normal"/>
        <w:shd w:fill="FFFFFF" w:val="clear"/>
        <w:ind w:firstLine="284"/>
        <w:jc w:val="both"/>
        <w:rPr/>
      </w:pPr>
      <w:r>
        <w:rPr/>
        <w:t>3)  Чтобы изменилось поведение человека, требуется изменить его взгляды, мнения, установки — создать но</w:t>
        <w:softHyphen/>
        <w:t>вые установки, изменить актуальность существующих ус</w:t>
        <w:softHyphen/>
        <w:t>тановок или их разрушить. Речевое воздействие имеет цель: изменить или сформировать установки (определен</w:t>
        <w:softHyphen/>
        <w:t>ный взгляд на вещи), произвести сдвиг в системе ценно</w:t>
        <w:softHyphen/>
        <w:t>стей слушателя.</w:t>
      </w:r>
    </w:p>
    <w:p>
      <w:pPr>
        <w:pStyle w:val="Normal"/>
        <w:shd w:fill="FFFFFF" w:val="clear"/>
        <w:ind w:firstLine="284"/>
        <w:jc w:val="both"/>
        <w:rPr/>
      </w:pPr>
      <w:r>
        <w:rPr/>
        <w:t>Социально-психологические установки есть состоя</w:t>
        <w:softHyphen/>
        <w:t>ние психологической готовности, складывающейся на основе опыта и оказывающей влияние на реакции чело</w:t>
        <w:softHyphen/>
        <w:t>века относительно тех объектов и ситуаций, с которыми он связан и которые социально значимы. Выделяют че</w:t>
        <w:softHyphen/>
        <w:t>тыре функции установок.</w:t>
      </w:r>
    </w:p>
    <w:p>
      <w:pPr>
        <w:pStyle w:val="Normal"/>
        <w:shd w:fill="FFFFFF" w:val="clear"/>
        <w:ind w:firstLine="284"/>
        <w:jc w:val="both"/>
        <w:rPr/>
      </w:pPr>
      <w:r>
        <w:rPr/>
        <w:t>1) Функция приспособления связана с необходимос</w:t>
        <w:softHyphen/>
        <w:t>тью обеспечить максимально благоприятное положение человека в социальной среде, и поэтому человек приобре</w:t>
        <w:softHyphen/>
        <w:t>тает положительные установки к полезным, благоприятным для себя стимулам, ситуациям и отрицательные установки — к источникам неприятных отрицательных стимулов.</w:t>
      </w:r>
    </w:p>
    <w:p>
      <w:pPr>
        <w:pStyle w:val="Normal"/>
        <w:shd w:fill="FFFFFF" w:val="clear"/>
        <w:ind w:firstLine="284"/>
        <w:jc w:val="both"/>
        <w:rPr/>
      </w:pPr>
      <w:r>
        <w:rPr/>
        <w:t>2) Эгозащитная функция установки связана с необходимостью поддержать внутреннюю устойчивость личности, вследствие чего человек приобретает отрицательную установку к тем лицам, действиям, которые могут послужить источником опасности для целостности личности. Если какое-то значимое лицо отрицательно оценивает нас, то это может привести к понижению самооценки, поэтому мы склонны выработать отрицательную установку к этому человеку. При этом источником отрицательной установки могут являться не сами по себе качества человека, а его отношение к нам.</w:t>
      </w:r>
    </w:p>
    <w:p>
      <w:pPr>
        <w:pStyle w:val="Normal"/>
        <w:shd w:fill="FFFFFF" w:val="clear"/>
        <w:ind w:firstLine="284"/>
        <w:jc w:val="both"/>
        <w:rPr/>
      </w:pPr>
      <w:r>
        <w:rPr/>
        <w:t>3)  Ценностно-выразительная функция связана с потребностями в личностной устойчивости и заключается в том, что положительные установки, как правило, вырабатываются по отношению к представителям нашего личностного типа (если мы оцениваем свой личностный тип достаточно положительно). Если человек считает себя сильным, независимым, то будет положительно относиться к таким же людям и достаточно «прохладно» или даже отрицательно к противоположным.</w:t>
      </w:r>
    </w:p>
    <w:p>
      <w:pPr>
        <w:pStyle w:val="Normal"/>
        <w:shd w:fill="FFFFFF" w:val="clear"/>
        <w:ind w:firstLine="284"/>
        <w:jc w:val="both"/>
        <w:rPr/>
      </w:pPr>
      <w:r>
        <w:rPr/>
        <w:t>4) Функция организации мировоззрения: установки вырабатываются по отношению к тем или иным знаниям о мире; каждый человек имеет определенное представление о мире, часть из них — научные представления, часть — обыденные. Все эти знания образуют систему, т. е. систему установок — совокупность эмоционально окрашенных элементов знания о мире, о людях. Но человек может встречаться с такими фактами и информацией, которые противоречат устоявшимся установкам. И функция таких установок заключается в том, чтобы не доверять или отторгать такие «опасные» факты, к подобной «опасной» информации вырабатывается отрицательное эмоциональное отношение, недоверие, скепсис. По этой причине новые научные теории, новшества первоначально встречают отпор, непонимание, недоверие.</w:t>
      </w:r>
    </w:p>
    <w:p>
      <w:pPr>
        <w:pStyle w:val="Normal"/>
        <w:shd w:fill="FFFFFF" w:val="clear"/>
        <w:ind w:firstLine="284"/>
        <w:jc w:val="both"/>
        <w:rPr/>
      </w:pPr>
      <w:r>
        <w:rPr/>
        <w:t>В процессе человеческого общения, социального взаимодействия установки преобразуются, т. к. в общении всегда есть элемент осознанного или неосознанного стремления повлиять на другого человека, изменить его установки. Но поскольку установки соединены между собой, образуют систему, то они не могут изменяться быстро. В этой системе есть установки, которые находятся в центре с большим количеством связей, — это центральные фокальные установки. И есть установки, которые находятся на периферии и имеют мало взаимосвязей, поэтому поддаются более легкому и быстрому изменению. В качестве фокальных установок выступают установки к знаниям, которые связаны с мировоззрением личности, с ее моральным кредо. Главная центральная установка — это установка к собственному «Я», вокруг которой строится вся система установок, т. к. в процессе социализации мы всегда соотносим все значимые для нас явления с мыслью о себе, поэтому установка самооценки собственного «Я» оказывается в пересечении всех связей системы. Для того чтобы изменить фокальную установку, надо фактически вырвать ее, а это подчас невозможно без разрушения всей целостности личности. Поэтому изменение центральной установки происходит крайне редко и болезненно. Интенсивное изменение с положительной на отрицательную самооценку невозможно без нарушения целостности личности. Концепция своего «Я» чаще всего достаточно положительна, сильное отрицательное отношение к себе наблюдается главным образом у крайне не-вротичных людей. Когда изменяется какая-либо установка, то возможны следующие ситуации:</w:t>
      </w:r>
    </w:p>
    <w:p>
      <w:pPr>
        <w:pStyle w:val="Normal"/>
        <w:shd w:fill="FFFFFF" w:val="clear"/>
        <w:ind w:firstLine="284"/>
        <w:jc w:val="both"/>
        <w:rPr/>
      </w:pPr>
      <w:r>
        <w:rPr/>
        <w:t>1) соседние установки изменяются по направленности, т. е. по эмоциональному знаку (с + на —) и по интенсивности, но это возможно главным образом для периферийных установок;</w:t>
      </w:r>
    </w:p>
    <w:p>
      <w:pPr>
        <w:pStyle w:val="Normal"/>
        <w:shd w:fill="FFFFFF" w:val="clear"/>
        <w:ind w:firstLine="284"/>
        <w:jc w:val="both"/>
        <w:rPr/>
      </w:pPr>
      <w:r>
        <w:rPr/>
        <w:t>2)  может измениться степень важности, значимости установки;</w:t>
      </w:r>
    </w:p>
    <w:p>
      <w:pPr>
        <w:pStyle w:val="Normal"/>
        <w:shd w:fill="FFFFFF" w:val="clear"/>
        <w:ind w:firstLine="284"/>
        <w:jc w:val="both"/>
        <w:rPr/>
      </w:pPr>
      <w:r>
        <w:rPr/>
        <w:t>3) может измениться принцип связи между соседними установками, переструктурирование.</w:t>
      </w:r>
    </w:p>
    <w:p>
      <w:pPr>
        <w:pStyle w:val="Normal"/>
        <w:shd w:fill="FFFFFF" w:val="clear"/>
        <w:ind w:firstLine="284"/>
        <w:jc w:val="both"/>
        <w:rPr/>
      </w:pPr>
      <w:r>
        <w:rPr/>
        <w:t>В основе системы установок лежат как когнитивные, так и эмоциональные связи. Что изменяется вначале: эмоциональное отношение или логические, когнитивные связи и знания? Возможны обе ситуации: изменение эмо</w:t>
        <w:softHyphen/>
        <w:t>ционального отношения влечет за собой изменение когни</w:t>
        <w:softHyphen/>
        <w:t>тивного значения установок и наоборот. Но все же иссле</w:t>
        <w:softHyphen/>
        <w:t>дования показали, что более надежным и быстрым мето</w:t>
        <w:softHyphen/>
        <w:t>дом изменения установок является изменение эмоциональ</w:t>
        <w:softHyphen/>
        <w:t>ного значения, отношения к той или иной проблеме (осо</w:t>
        <w:softHyphen/>
        <w:t>бенно если изменение эмоционального отношения проис</w:t>
        <w:softHyphen/>
        <w:t>ходит в гипнозе). Логический способ воздействия для изме</w:t>
        <w:softHyphen/>
        <w:t>нений установки срабатывает не всегда и не для всех, поскольку человек склонен избегать тех сведений, кото</w:t>
        <w:softHyphen/>
        <w:t>рые могут доказать ему, что его поведение ошибочно: так, в опыте с курильщиками им было предложено прочесть и оценить в баллах достоверность научной статьи о вреде курения, их мнения представлены на рис. 5.</w:t>
      </w:r>
    </w:p>
    <w:p>
      <w:pPr>
        <w:pStyle w:val="Normal"/>
        <w:ind w:firstLine="284"/>
        <w:jc w:val="center"/>
        <w:rPr/>
      </w:pPr>
      <w:r>
        <w:rPr/>
      </w:r>
    </w:p>
    <w:p>
      <w:pPr>
        <w:pStyle w:val="Normal"/>
        <w:ind w:firstLine="284"/>
        <w:jc w:val="center"/>
        <w:rPr/>
      </w:pPr>
      <w:r>
        <w:rPr/>
        <w:drawing>
          <wp:inline distT="0" distB="0" distL="0" distR="0">
            <wp:extent cx="1706245" cy="1143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1" t="-32" r="-21" b="-32"/>
                    <a:stretch>
                      <a:fillRect/>
                    </a:stretch>
                  </pic:blipFill>
                  <pic:spPr bwMode="auto">
                    <a:xfrm>
                      <a:off x="0" y="0"/>
                      <a:ext cx="1706245" cy="1143635"/>
                    </a:xfrm>
                    <a:prstGeom prst="rect">
                      <a:avLst/>
                    </a:prstGeom>
                  </pic:spPr>
                </pic:pic>
              </a:graphicData>
            </a:graphic>
          </wp:inline>
        </w:drawing>
      </w:r>
      <w:r>
        <w:rPr/>
        <w:tab/>
        <w:tab/>
      </w:r>
      <w:r>
        <w:rPr/>
        <w:drawing>
          <wp:inline distT="0" distB="0" distL="0" distR="0">
            <wp:extent cx="334391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23" r="-11" b="-23"/>
                    <a:stretch>
                      <a:fillRect/>
                    </a:stretch>
                  </pic:blipFill>
                  <pic:spPr bwMode="auto">
                    <a:xfrm>
                      <a:off x="0" y="0"/>
                      <a:ext cx="3343910" cy="1590675"/>
                    </a:xfrm>
                    <a:prstGeom prst="rect">
                      <a:avLst/>
                    </a:prstGeom>
                  </pic:spPr>
                </pic:pic>
              </a:graphicData>
            </a:graphic>
          </wp:inline>
        </w:drawing>
      </w:r>
    </w:p>
    <w:p>
      <w:pPr>
        <w:pStyle w:val="Normal"/>
        <w:shd w:fill="FFFFFF" w:val="clear"/>
        <w:ind w:firstLine="284"/>
        <w:jc w:val="center"/>
        <w:rPr>
          <w:sz w:val="20"/>
        </w:rPr>
      </w:pPr>
      <w:r>
        <w:rPr>
          <w:sz w:val="20"/>
        </w:rPr>
      </w:r>
    </w:p>
    <w:p>
      <w:pPr>
        <w:pStyle w:val="Normal"/>
        <w:shd w:fill="FFFFFF" w:val="clear"/>
        <w:ind w:firstLine="284"/>
        <w:jc w:val="center"/>
        <w:rPr/>
      </w:pPr>
      <w:r>
        <w:rPr>
          <w:sz w:val="20"/>
        </w:rPr>
        <w:t>Рис</w:t>
      </w:r>
      <w:r>
        <w:rPr>
          <w:rFonts w:cs="Arial"/>
          <w:sz w:val="20"/>
        </w:rPr>
        <w:t xml:space="preserve">. 5. </w:t>
      </w:r>
      <w:r>
        <w:rPr>
          <w:sz w:val="20"/>
        </w:rPr>
        <w:t>Оценка</w:t>
      </w:r>
      <w:r>
        <w:rPr>
          <w:rFonts w:cs="Arial"/>
          <w:sz w:val="20"/>
        </w:rPr>
        <w:t xml:space="preserve"> </w:t>
      </w:r>
      <w:r>
        <w:rPr>
          <w:sz w:val="20"/>
        </w:rPr>
        <w:t>достоверности</w:t>
      </w:r>
      <w:r>
        <w:rPr>
          <w:rFonts w:cs="Arial"/>
          <w:sz w:val="20"/>
        </w:rPr>
        <w:t xml:space="preserve"> </w:t>
      </w:r>
      <w:r>
        <w:rPr>
          <w:sz w:val="20"/>
        </w:rPr>
        <w:t>информации</w:t>
      </w:r>
      <w:r>
        <w:rPr>
          <w:rFonts w:cs="Arial"/>
          <w:sz w:val="20"/>
        </w:rPr>
        <w:t xml:space="preserve"> </w:t>
      </w:r>
      <w:r>
        <w:rPr>
          <w:sz w:val="20"/>
        </w:rPr>
        <w:t>о</w:t>
      </w:r>
      <w:r>
        <w:rPr>
          <w:rFonts w:cs="Arial"/>
          <w:sz w:val="20"/>
        </w:rPr>
        <w:t xml:space="preserve"> </w:t>
      </w:r>
      <w:r>
        <w:rPr>
          <w:sz w:val="20"/>
        </w:rPr>
        <w:t>вреде</w:t>
      </w:r>
      <w:r>
        <w:rPr>
          <w:rFonts w:cs="Arial"/>
          <w:sz w:val="20"/>
        </w:rPr>
        <w:t xml:space="preserve"> </w:t>
      </w:r>
      <w:r>
        <w:rPr>
          <w:sz w:val="20"/>
        </w:rPr>
        <w:t>курения</w:t>
      </w:r>
    </w:p>
    <w:p>
      <w:pPr>
        <w:pStyle w:val="Normal"/>
        <w:shd w:fill="FFFFFF" w:val="clear"/>
        <w:ind w:firstLine="284"/>
        <w:jc w:val="both"/>
        <w:rPr>
          <w:sz w:val="20"/>
        </w:rPr>
      </w:pPr>
      <w:r>
        <w:rPr>
          <w:sz w:val="20"/>
        </w:rPr>
      </w:r>
    </w:p>
    <w:p>
      <w:pPr>
        <w:pStyle w:val="Normal"/>
        <w:shd w:fill="FFFFFF" w:val="clear"/>
        <w:ind w:firstLine="284"/>
        <w:jc w:val="both"/>
        <w:rPr/>
      </w:pPr>
      <w:r>
        <w:rPr/>
        <w:t>Чем больше человек курит, тем менее достоверно он оценивает статью, тем меньше возможность логическим воздействием изменить его установку к курению. Играет роль и количество поступившей информации. На основе многочисленных экспериментов была выявлена зависи</w:t>
        <w:softHyphen/>
        <w:t>мость между вероятностью изменения установки и коли</w:t>
        <w:softHyphen/>
        <w:t>чеством информации об установке: небольшое количество информации не приводит к изменению установки, но по мере роста информации вероятность изменения по</w:t>
        <w:softHyphen/>
        <w:t>вышается, правда до определенного предела, после кото</w:t>
        <w:softHyphen/>
        <w:t>рого вероятность изменения резко падает, т. е. очень боль</w:t>
        <w:softHyphen/>
        <w:t>шой объем информации, наоборот, может вызвать отторжение, недоверие, непонимание. Вероятность изменения установки зависит и от ее сбалансированности. Сба</w:t>
        <w:softHyphen/>
        <w:t>лансированные системы установок, мнений человека ха</w:t>
        <w:softHyphen/>
        <w:t>рактеризуются психологической совместимостью, поэто</w:t>
        <w:softHyphen/>
        <w:t>му с большим трудом поддаются воздействию, чем несба</w:t>
        <w:softHyphen/>
        <w:t>лансированные системы, которые и сами по себе склон</w:t>
        <w:softHyphen/>
        <w:t>ны к разрыву.</w:t>
      </w:r>
    </w:p>
    <w:p>
      <w:pPr>
        <w:pStyle w:val="Normal"/>
        <w:shd w:fill="FFFFFF" w:val="clear"/>
        <w:ind w:firstLine="284"/>
        <w:jc w:val="both"/>
        <w:rPr/>
      </w:pPr>
      <w:r>
        <w:rPr/>
        <w:t>Человек, как правило, стремится избегать информации, Которая способна вызвать когнитивный диссонанс — не</w:t>
        <w:softHyphen/>
        <w:t>соответствие между установками или несоответствие меж</w:t>
        <w:softHyphen/>
        <w:t>ду установками и реальным поведением человека.</w:t>
      </w:r>
    </w:p>
    <w:p>
      <w:pPr>
        <w:pStyle w:val="Normal"/>
        <w:shd w:fill="FFFFFF" w:val="clear"/>
        <w:ind w:firstLine="284"/>
        <w:jc w:val="both"/>
        <w:rPr/>
      </w:pPr>
      <w:r>
        <w:rPr/>
        <w:t>В случае сбалансированной системы установок рече</w:t>
        <w:softHyphen/>
        <w:t>вое воздействие другого человека или группы действует по принципу ассимиляционного контрастного действия: если у человека есть твердые сбалансированные мнения, установки, которые отличаются от мнения оратора, то после речи оратора эти убеждения еще более отличаются от позиции оратора (если оратор не смог привести сверхубедительных доводов своей правоты), т. е. имеет место контрастный эффект. Если мнения человека близ</w:t>
        <w:softHyphen/>
        <w:t>ки к мнению оратора, то после его речи они еще более приблизились к позиции оратора, т. е. происходит асси</w:t>
        <w:softHyphen/>
        <w:t>миляция, объединение мнений. Чем ближе установки аудитории к мнению оратора, тем более это мнение оце</w:t>
        <w:softHyphen/>
        <w:t>нивается аудиторией как объективное и беспристрастное. Люди, которые занимают крайние позиции, менее склон</w:t>
        <w:softHyphen/>
        <w:t>ны менять свои установки, чем люди с умеренными воз</w:t>
        <w:softHyphen/>
        <w:t>зрениями. У человека существует система селекции (от</w:t>
        <w:softHyphen/>
        <w:t>бора) информации на ряде уровней:</w:t>
      </w:r>
    </w:p>
    <w:p>
      <w:pPr>
        <w:pStyle w:val="Normal"/>
        <w:shd w:fill="FFFFFF" w:val="clear"/>
        <w:ind w:firstLine="284"/>
        <w:jc w:val="both"/>
        <w:rPr/>
      </w:pPr>
      <w:r>
        <w:rPr/>
        <w:t>1)  на уровне внимания (внимание направляется туда, что интересует, соответствует взглядам человека);</w:t>
      </w:r>
    </w:p>
    <w:p>
      <w:pPr>
        <w:pStyle w:val="Normal"/>
        <w:shd w:fill="FFFFFF" w:val="clear"/>
        <w:ind w:firstLine="284"/>
        <w:jc w:val="both"/>
        <w:rPr/>
      </w:pPr>
      <w:r>
        <w:rPr/>
        <w:t>2) на уровне восприятия (так, даже восприятие, пони</w:t>
        <w:softHyphen/>
        <w:t>мание юмористических картинок зависит от уста</w:t>
        <w:softHyphen/>
        <w:t>новок человека);</w:t>
      </w:r>
    </w:p>
    <w:p>
      <w:pPr>
        <w:pStyle w:val="Normal"/>
        <w:shd w:fill="FFFFFF" w:val="clear"/>
        <w:ind w:firstLine="284"/>
        <w:jc w:val="both"/>
        <w:rPr/>
      </w:pPr>
      <w:r>
        <w:rPr/>
        <w:t>3)  на уровне памяти (запоминается то, что совпадает, приемлемо интересам и взглядам человека).</w:t>
      </w:r>
    </w:p>
    <w:p>
      <w:pPr>
        <w:pStyle w:val="Normal"/>
        <w:shd w:fill="FFFFFF" w:val="clear"/>
        <w:ind w:firstLine="284"/>
        <w:jc w:val="both"/>
        <w:rPr/>
      </w:pPr>
      <w:r>
        <w:rPr/>
        <w:t>В результате этого трехэтапного процесса отбора информации очень трудно переубеждать людей.</w:t>
      </w:r>
    </w:p>
    <w:p>
      <w:pPr>
        <w:pStyle w:val="Normal"/>
        <w:shd w:fill="FFFFFF" w:val="clear"/>
        <w:ind w:firstLine="284"/>
        <w:jc w:val="both"/>
        <w:rPr/>
      </w:pPr>
      <w:r>
        <w:rPr/>
        <w:t>Требуемая социальная установка формируется у че</w:t>
        <w:softHyphen/>
        <w:t>ловека:</w:t>
      </w:r>
    </w:p>
    <w:p>
      <w:pPr>
        <w:pStyle w:val="Normal"/>
        <w:shd w:fill="FFFFFF" w:val="clear"/>
        <w:ind w:firstLine="284"/>
        <w:jc w:val="both"/>
        <w:rPr/>
      </w:pPr>
      <w:r>
        <w:rPr/>
        <w:t>1) если он периодически включается в соответствую</w:t>
        <w:softHyphen/>
        <w:t>щую деятельность: Метод ориентирующих ситуаций, когда практически каждый человек какое-то время побывал в одной и той же роли, в одной и той же ситуации, испы</w:t>
        <w:softHyphen/>
        <w:t>тал одинаковые требования к себе и к своей деятельнос</w:t>
        <w:softHyphen/>
        <w:t>ти, как и все остальные люди из его окружения или груп</w:t>
        <w:softHyphen/>
        <w:t>пы, — это позволяет всем выработать одинаковое требуе</w:t>
        <w:softHyphen/>
        <w:t>мое отношение к этой ситуации, изменить свое поведение в данной ситуации в требуемом направлении.</w:t>
      </w:r>
    </w:p>
    <w:p>
      <w:pPr>
        <w:pStyle w:val="Normal"/>
        <w:shd w:fill="FFFFFF" w:val="clear"/>
        <w:ind w:firstLine="284"/>
        <w:jc w:val="both"/>
        <w:rPr/>
      </w:pPr>
      <w:r>
        <w:rPr/>
        <w:t>2) если он многократно получает соответствующую ин</w:t>
        <w:softHyphen/>
        <w:t>формацию;</w:t>
      </w:r>
    </w:p>
    <w:p>
      <w:pPr>
        <w:pStyle w:val="Normal"/>
        <w:shd w:fill="FFFFFF" w:val="clear"/>
        <w:ind w:firstLine="284"/>
        <w:jc w:val="both"/>
        <w:rPr/>
      </w:pPr>
      <w:r>
        <w:rPr/>
        <w:t>3)  если его включают в престижную, значимую для него группу, в которой эта позиция, эта установка под</w:t>
        <w:softHyphen/>
        <w:t>держивается (например, лидеров рабочего движения вклю</w:t>
        <w:softHyphen/>
        <w:t>чают в актив фирмы, на престижный пост, после чего они довольно быстро усваивают требуемые администра</w:t>
        <w:softHyphen/>
        <w:t>цией установки и позиции — этот прием известен с древ</w:t>
        <w:softHyphen/>
        <w:t>ности и назывался кооптацией).</w:t>
      </w:r>
    </w:p>
    <w:p>
      <w:pPr>
        <w:pStyle w:val="Normal"/>
        <w:shd w:fill="FFFFFF" w:val="clear"/>
        <w:ind w:firstLine="284"/>
        <w:jc w:val="both"/>
        <w:rPr/>
      </w:pPr>
      <w:r>
        <w:rPr/>
        <w:t>Для того чтобы сформировать установку на требуемое отношение или оценку того или иного события, использу</w:t>
        <w:softHyphen/>
        <w:t>ется метод ассоциативного, или эмоционального, пере</w:t>
        <w:softHyphen/>
        <w:t>носа: включить этот объект в один контекст с тем, что уже имеет оценку, или вызвать моральную оценку либо опре</w:t>
        <w:softHyphen/>
        <w:t>деленную эмоцию по поводу этого контекста (например, в западных мультфильмах опасные и плохие инопланетяне изображались с советской символикой, отсюда мог про</w:t>
        <w:softHyphen/>
        <w:t>изойти перенос: «Все советское — опасное, плохое»).</w:t>
      </w:r>
    </w:p>
    <w:p>
      <w:pPr>
        <w:pStyle w:val="Normal"/>
        <w:shd w:fill="FFFFFF" w:val="clear"/>
        <w:ind w:firstLine="284"/>
        <w:jc w:val="both"/>
        <w:rPr/>
      </w:pPr>
      <w:r>
        <w:rPr/>
        <w:t>Для того чтобы усилить, актуализировать требуемую установку, но способную вызвать эмоциональный или моральный протест человека, часто используется прием «совмещения стереотипных фраз с тем, что хотят внед</w:t>
        <w:softHyphen/>
        <w:t>рить», поскольку стереотипные фразы снижают внима</w:t>
        <w:softHyphen/>
        <w:t>ние, эмоциональное отношение человека на какой-то мо</w:t>
        <w:softHyphen/>
        <w:t>мент, достаточный для срабатывания требуемой установ</w:t>
        <w:softHyphen/>
        <w:t xml:space="preserve">ки. Этот прием используется в военных инструкциях, где пишут: «Запустить ракету в объект Б» (а не в город </w:t>
      </w:r>
      <w:r>
        <w:rPr>
          <w:lang w:val="en-US"/>
        </w:rPr>
        <w:t>I</w:t>
      </w:r>
      <w:r>
        <w:rPr/>
        <w:t>»), поскольку стереотипное слово «объект» снижает эмоцио</w:t>
        <w:softHyphen/>
        <w:t>нальное отношение человека и усиливает его готовность выполнить требуемый приказ, требуемую установку.</w:t>
      </w:r>
    </w:p>
    <w:p>
      <w:pPr>
        <w:pStyle w:val="Normal"/>
        <w:shd w:fill="FFFFFF" w:val="clear"/>
        <w:ind w:firstLine="284"/>
        <w:jc w:val="both"/>
        <w:rPr/>
      </w:pPr>
      <w:r>
        <w:rPr/>
        <w:t>Порой социально-психологическое воздействие направ</w:t>
        <w:softHyphen/>
        <w:t>лено на то, чтобы разрушить имеющиеся установки че</w:t>
        <w:softHyphen/>
        <w:t>ловека, ибо если установки разрушены, деятельность рас</w:t>
        <w:softHyphen/>
        <w:t>падается. Этому способствует фактор неопределенности — чем выше уровень субъективной неопределенности, тем выше тревожность, и тогда пропадает целенаправленность деятельности. Неопределенность в оценке личных перс</w:t>
        <w:softHyphen/>
        <w:t>пектив, в оценке своей роли и места в жизни, неопреде</w:t>
        <w:softHyphen/>
        <w:t>ленность значимости затраченных усилий в учебе, в тру</w:t>
        <w:softHyphen/>
        <w:t>де (если хотим обессмыслить деятельность, уменьшаем значимость усилий), неопределенность поступающей ин</w:t>
        <w:softHyphen/>
        <w:t xml:space="preserve">формации (ее противоречивость: неясно, какой из них можно доверять), неопределенность моральных </w:t>
      </w:r>
      <w:r>
        <w:rPr>
          <w:b/>
          <w:bCs/>
        </w:rPr>
        <w:t xml:space="preserve">к </w:t>
      </w:r>
      <w:r>
        <w:rPr/>
        <w:t>соци</w:t>
        <w:softHyphen/>
        <w:t>альных норм — все это вызывает напряженность челове</w:t>
        <w:softHyphen/>
        <w:t>ка, от которой он пробует защититься:</w:t>
      </w:r>
    </w:p>
    <w:p>
      <w:pPr>
        <w:pStyle w:val="Normal"/>
        <w:shd w:fill="FFFFFF" w:val="clear"/>
        <w:ind w:firstLine="284"/>
        <w:jc w:val="both"/>
        <w:rPr/>
      </w:pPr>
      <w:r>
        <w:rPr/>
        <w:t>1)  пытаясь переосмыслить ситуацию;</w:t>
      </w:r>
    </w:p>
    <w:p>
      <w:pPr>
        <w:pStyle w:val="Normal"/>
        <w:shd w:fill="FFFFFF" w:val="clear"/>
        <w:ind w:firstLine="284"/>
        <w:jc w:val="both"/>
        <w:rPr/>
      </w:pPr>
      <w:r>
        <w:rPr/>
        <w:t>2)  осуществляя поиск новых целей, либо;</w:t>
      </w:r>
    </w:p>
    <w:p>
      <w:pPr>
        <w:pStyle w:val="Normal"/>
        <w:shd w:fill="FFFFFF" w:val="clear"/>
        <w:ind w:firstLine="284"/>
        <w:jc w:val="both"/>
        <w:rPr/>
      </w:pPr>
      <w:r>
        <w:rPr/>
        <w:t>3) уходя в регрессивные формы реагирования (пьянство, безразличие, апатия, депрессия, агрессия и пр.). Франкл писал: «Самый тяжелый вид неопределенности — не</w:t>
        <w:softHyphen/>
        <w:t>определенность окончания неопределенности».</w:t>
      </w:r>
    </w:p>
    <w:p>
      <w:pPr>
        <w:pStyle w:val="Normal"/>
        <w:shd w:fill="FFFFFF" w:val="clear"/>
        <w:ind w:firstLine="284"/>
        <w:jc w:val="both"/>
        <w:rPr/>
      </w:pPr>
      <w:r>
        <w:rPr/>
        <w:t>Одним из направлений социально-психологического воздействия является воздействие на эмоциональное со</w:t>
        <w:softHyphen/>
        <w:t xml:space="preserve">стояние, настроение человека, что приводит к изменению и поведения. Для изменения эмоционального отношения и состояния человека к текущим событиям эффективен прием «воспоминания </w:t>
      </w:r>
      <w:r>
        <w:rPr>
          <w:b/>
          <w:bCs/>
        </w:rPr>
        <w:t xml:space="preserve">горького прошлого»: </w:t>
      </w:r>
      <w:r>
        <w:rPr/>
        <w:t>если чело</w:t>
        <w:softHyphen/>
        <w:t>век усиленно будет вспоминать прошлые неприятности («как было плохо до того, как...»), увидев прошлую жизнь в черном свете, — происходит непроизвольное снижение дисгармоничности, снижение недовольства человека се</w:t>
        <w:softHyphen/>
        <w:t>годняшним днем, и создаются «розовые иллюзии» на бу</w:t>
        <w:softHyphen/>
        <w:t>дущее. В нашей стране этот прием применялся неоднок</w:t>
        <w:softHyphen/>
        <w:t>ратно. Для разрядки отрицательного эмоционального со</w:t>
        <w:softHyphen/>
        <w:t xml:space="preserve">стояния людей в требуемом направлении и с требуемым эффектом с древности используется прием </w:t>
      </w:r>
      <w:r>
        <w:rPr>
          <w:b/>
          <w:bCs/>
        </w:rPr>
        <w:t xml:space="preserve">«канализации настроения», </w:t>
      </w:r>
      <w:r>
        <w:rPr/>
        <w:t>когда на фоне повышенной тревожности и фрустрации потребностей людей, видя рост возмущения и недовольства людей действиями правителей, провоци</w:t>
        <w:softHyphen/>
        <w:t>руется излияние гнева толпы на людей, которые лишь косвенно или почти не причастны к возникновению труд</w:t>
        <w:softHyphen/>
        <w:t>ностей, но выступали «козлами отпущения» или громо</w:t>
        <w:softHyphen/>
        <w:t>отводом, позволяющим отвести гнев толпы от правите</w:t>
        <w:softHyphen/>
        <w:t>лей в нужное требуемое направление для самого правите</w:t>
        <w:softHyphen/>
        <w:t>ля. Поисками «виноватых стрелочников» до сих пор ре</w:t>
        <w:softHyphen/>
        <w:t>шают аналогичные задачи воздействия на людей.</w:t>
      </w:r>
    </w:p>
    <w:p>
      <w:pPr>
        <w:pStyle w:val="Normal"/>
        <w:shd w:fill="FFFFFF" w:val="clear"/>
        <w:ind w:firstLine="284"/>
        <w:jc w:val="both"/>
        <w:rPr/>
      </w:pPr>
      <w:r>
        <w:rPr/>
        <w:t xml:space="preserve">Если все три фактора (и мотивация, желания людей, и </w:t>
      </w:r>
      <w:r>
        <w:rPr>
          <w:b/>
          <w:bCs/>
        </w:rPr>
        <w:t xml:space="preserve">установки, </w:t>
      </w:r>
      <w:r>
        <w:rPr/>
        <w:t xml:space="preserve">мнения, и </w:t>
      </w:r>
      <w:r>
        <w:rPr>
          <w:b/>
          <w:bCs/>
        </w:rPr>
        <w:t xml:space="preserve">эмоциональные состояния </w:t>
      </w:r>
      <w:r>
        <w:rPr/>
        <w:t>лю</w:t>
        <w:softHyphen/>
        <w:t>дей) будут учтены, тогда воздействие будет наиболее действенным как на уровне отдельного человека, так и на уровне группы лиц. В каждой группе существуют свои групповые нормы, которые определяют, регулируют пове</w:t>
        <w:softHyphen/>
        <w:t>дение членов группы и группы в целом. Чтобы изменить поведение группы, необходимо оказать воздействие и из</w:t>
        <w:softHyphen/>
        <w:t xml:space="preserve">менить ее групповые нормы. Активное </w:t>
      </w:r>
      <w:r>
        <w:rPr>
          <w:b/>
          <w:bCs/>
        </w:rPr>
        <w:t xml:space="preserve">воздействие на групповые нормы </w:t>
      </w:r>
      <w:r>
        <w:rPr/>
        <w:t xml:space="preserve">может </w:t>
      </w:r>
      <w:r>
        <w:rPr>
          <w:b/>
          <w:bCs/>
        </w:rPr>
        <w:t xml:space="preserve">осуществить лидер, </w:t>
      </w:r>
      <w:r>
        <w:rPr/>
        <w:t xml:space="preserve">либо этого можно достичь через </w:t>
      </w:r>
      <w:r>
        <w:rPr>
          <w:b/>
          <w:bCs/>
        </w:rPr>
        <w:t xml:space="preserve">включение группы в иную </w:t>
      </w:r>
      <w:r>
        <w:rPr/>
        <w:t>деятель</w:t>
        <w:softHyphen/>
        <w:t>ность. От чего зависит сопротивление? Оно зависит:</w:t>
      </w:r>
    </w:p>
    <w:p>
      <w:pPr>
        <w:pStyle w:val="Normal"/>
        <w:shd w:fill="FFFFFF" w:val="clear"/>
        <w:ind w:firstLine="284"/>
        <w:jc w:val="both"/>
        <w:rPr/>
      </w:pPr>
      <w:r>
        <w:rPr/>
        <w:t>1)  от уровня групповой сплоченности;</w:t>
      </w:r>
    </w:p>
    <w:p>
      <w:pPr>
        <w:pStyle w:val="Normal"/>
        <w:shd w:fill="FFFFFF" w:val="clear"/>
        <w:ind w:firstLine="284"/>
        <w:jc w:val="both"/>
        <w:rPr/>
      </w:pPr>
      <w:r>
        <w:rPr/>
        <w:t>2)  от фиксирования на содержании прежних группо</w:t>
        <w:softHyphen/>
        <w:t>вых норм и новых требований;</w:t>
      </w:r>
    </w:p>
    <w:p>
      <w:pPr>
        <w:pStyle w:val="Normal"/>
        <w:shd w:fill="FFFFFF" w:val="clear"/>
        <w:ind w:firstLine="284"/>
        <w:jc w:val="both"/>
        <w:rPr/>
      </w:pPr>
      <w:r>
        <w:rPr/>
        <w:t>3) от степени расхождения групповых норм с содержа</w:t>
        <w:softHyphen/>
        <w:t>нием внедряемых установок и норм.</w:t>
      </w:r>
    </w:p>
    <w:p>
      <w:pPr>
        <w:pStyle w:val="Normal"/>
        <w:shd w:fill="FFFFFF" w:val="clear"/>
        <w:ind w:firstLine="284"/>
        <w:jc w:val="both"/>
        <w:rPr/>
      </w:pPr>
      <w:r>
        <w:rPr/>
        <w:t>Чем выше все эти факторы выражены, тем сильнее сопротивление. Включив группу в циклическую деятель</w:t>
        <w:softHyphen/>
        <w:t>ность требуемого направления и характера, создаются объективные условия необходимости изменения группо</w:t>
        <w:softHyphen/>
        <w:t>вых установок, норм, причем, когда все внимание скон</w:t>
        <w:softHyphen/>
        <w:t>центрировано на выполнении деятельности, «затушевы</w:t>
        <w:softHyphen/>
        <w:t>вается», «зашумляется» факт выработки новых устано</w:t>
        <w:softHyphen/>
        <w:t>вок и норм, а если имеется «зашумление», то прежние установки не актуализируются, а постепенно стираются. Влиять на групповую сплоченность можно через:</w:t>
      </w:r>
    </w:p>
    <w:p>
      <w:pPr>
        <w:pStyle w:val="Normal"/>
        <w:shd w:fill="FFFFFF" w:val="clear"/>
        <w:ind w:firstLine="284"/>
        <w:jc w:val="both"/>
        <w:rPr/>
      </w:pPr>
      <w:r>
        <w:rPr/>
        <w:t>1) осознание группой своей социальной роли или свое</w:t>
        <w:softHyphen/>
        <w:t>го отличия от других групп;</w:t>
      </w:r>
    </w:p>
    <w:p>
      <w:pPr>
        <w:pStyle w:val="Normal"/>
        <w:shd w:fill="FFFFFF" w:val="clear"/>
        <w:ind w:firstLine="284"/>
        <w:jc w:val="both"/>
        <w:rPr/>
      </w:pPr>
      <w:r>
        <w:rPr/>
        <w:t>2)  использование групповых символов, знаков, деви</w:t>
        <w:softHyphen/>
        <w:t>зов — поскольку факторы идентификации кого-то с категорией «свой» создают условия роста группо</w:t>
        <w:softHyphen/>
        <w:t>вой сплоченности;</w:t>
      </w:r>
    </w:p>
    <w:p>
      <w:pPr>
        <w:pStyle w:val="Normal"/>
        <w:shd w:fill="FFFFFF" w:val="clear"/>
        <w:ind w:firstLine="284"/>
        <w:jc w:val="both"/>
        <w:rPr/>
      </w:pPr>
      <w:r>
        <w:rPr/>
        <w:t>3)  создание, формирование «мы-чувства»: когда чело</w:t>
        <w:softHyphen/>
        <w:t>век чувствует себя внутри группы, происходит иден</w:t>
        <w:softHyphen/>
        <w:t>тификация себя с определенной группой, что дела</w:t>
        <w:softHyphen/>
        <w:t>ет человека особо чувствительным к воздействию. Этот эффект «мы-чувства» используют политики, играя в «простонародность», принимая манеры по</w:t>
        <w:softHyphen/>
        <w:t>ведения в группе, характерные для нее (через сло</w:t>
        <w:softHyphen/>
        <w:t>ва, интонации, одежду, культурные нормы).</w:t>
      </w:r>
    </w:p>
    <w:p>
      <w:pPr>
        <w:pStyle w:val="Normal"/>
        <w:shd w:fill="FFFFFF" w:val="clear"/>
        <w:ind w:firstLine="284"/>
        <w:jc w:val="both"/>
        <w:rPr/>
      </w:pPr>
      <w:r>
        <w:rPr>
          <w:rFonts w:cs="Arial"/>
        </w:rPr>
        <w:t xml:space="preserve">3.6. </w:t>
      </w:r>
      <w:r>
        <w:rPr/>
        <w:t>Теории</w:t>
      </w:r>
      <w:r>
        <w:rPr>
          <w:rFonts w:cs="Arial"/>
        </w:rPr>
        <w:t xml:space="preserve"> </w:t>
      </w:r>
      <w:r>
        <w:rPr/>
        <w:t>межличностного</w:t>
      </w:r>
      <w:r>
        <w:rPr>
          <w:rFonts w:cs="Arial"/>
        </w:rPr>
        <w:t xml:space="preserve"> </w:t>
      </w:r>
      <w:r>
        <w:rPr/>
        <w:t>взаимодействия</w:t>
      </w:r>
    </w:p>
    <w:p>
      <w:pPr>
        <w:pStyle w:val="Normal"/>
        <w:shd w:fill="FFFFFF" w:val="clear"/>
        <w:ind w:firstLine="284"/>
        <w:jc w:val="both"/>
        <w:rPr/>
      </w:pPr>
      <w:r>
        <w:rPr/>
        <w:t>Что определяет, вступят люди в контакт друг с другом или нет, продолжат его или прервут?</w:t>
      </w:r>
    </w:p>
    <w:p>
      <w:pPr>
        <w:pStyle w:val="Normal"/>
        <w:shd w:fill="FFFFFF" w:val="clear"/>
        <w:ind w:firstLine="284"/>
        <w:jc w:val="both"/>
        <w:rPr/>
      </w:pPr>
      <w:r>
        <w:rPr/>
        <w:t>Существует несколько теорий межличностного взаи</w:t>
        <w:softHyphen/>
        <w:t>модействия: теория обмена (Дж. Хоманс, П. Блау), тео</w:t>
        <w:softHyphen/>
        <w:t>рия символического интеракционизма (Дж. Мид, Г. Блу-мер), теория управления впечатлениями (Э. Гоффман), психоаналитическая теория (3. Фрейд) и др.</w:t>
      </w:r>
    </w:p>
    <w:p>
      <w:pPr>
        <w:pStyle w:val="Normal"/>
        <w:shd w:fill="FFFFFF" w:val="clear"/>
        <w:ind w:firstLine="284"/>
        <w:jc w:val="both"/>
        <w:rPr/>
      </w:pPr>
      <w:r>
        <w:rPr/>
        <w:t xml:space="preserve">Теория обмена рассматривает социальное поведение как взаимодействие людей, находящихся в непрерывных процессах материального и нематериального обмена друг с другом, которые могут быть объяснены положениями, основанными на психологической теории бихевиоризма. Согласно бихевиоризму, поведение человека подчинено основному правилу: </w:t>
      </w:r>
      <w:r>
        <w:rPr>
          <w:i/>
          <w:iCs/>
        </w:rPr>
        <w:t>чем чаще социальное действие лич</w:t>
        <w:softHyphen/>
        <w:t xml:space="preserve">ности вознаграждается, тем чаще ока стремится производить это действие. </w:t>
      </w:r>
      <w:r>
        <w:rPr/>
        <w:t>Если человек ожидает по</w:t>
        <w:softHyphen/>
        <w:t>ложительный, нужный для него результат от взаимодей</w:t>
        <w:softHyphen/>
        <w:t>ствия с другим человеком, если собеседник может дать и дает ожидаемое, то контакт продолжается.</w:t>
      </w:r>
    </w:p>
    <w:p>
      <w:pPr>
        <w:pStyle w:val="Normal"/>
        <w:shd w:fill="FFFFFF" w:val="clear"/>
        <w:ind w:firstLine="284"/>
        <w:jc w:val="both"/>
        <w:rPr/>
      </w:pPr>
      <w:r>
        <w:rPr/>
        <w:t>Если человек понимает, что не получит ожидаемого, то контакт прекращается.</w:t>
      </w:r>
    </w:p>
    <w:p>
      <w:pPr>
        <w:pStyle w:val="Normal"/>
        <w:shd w:fill="FFFFFF" w:val="clear"/>
        <w:ind w:firstLine="284"/>
        <w:jc w:val="both"/>
        <w:rPr/>
      </w:pPr>
      <w:r>
        <w:rPr/>
        <w:t>Контакт — это благо, но он сопровождается определен</w:t>
        <w:softHyphen/>
        <w:t>ными издержками (сколько сил, времени надо потратить, какой урон можно понести). Отношения только тогда ста</w:t>
        <w:softHyphen/>
        <w:t xml:space="preserve">бильны, если у человека есть уверенность, что </w:t>
      </w:r>
      <w:r>
        <w:rPr>
          <w:i/>
          <w:iCs/>
        </w:rPr>
        <w:t>объем по</w:t>
        <w:softHyphen/>
        <w:t>ложительного от контакта выше, чем те издержки, которые он может понести. То есть человек руковод</w:t>
        <w:softHyphen/>
        <w:t xml:space="preserve">ствуется «максимализацией выигрыша» </w:t>
      </w:r>
      <w:r>
        <w:rPr/>
        <w:t>(Тиббо, Кей-ли). Причем человеку желательно быть убежденным, что «другой человек из пользы, которую он приносит вам, не извлечет выгоды больше, чем ваша» (М. Дойч).</w:t>
      </w:r>
    </w:p>
    <w:p>
      <w:pPr>
        <w:pStyle w:val="Normal"/>
        <w:shd w:fill="FFFFFF" w:val="clear"/>
        <w:ind w:firstLine="284"/>
        <w:jc w:val="both"/>
        <w:rPr/>
      </w:pPr>
      <w:r>
        <w:rPr/>
        <w:t>Следующее положение бихевиористов - положение ценности — определяет, что чем более ценно для личнос</w:t>
        <w:softHyphen/>
        <w:t>ти достижение определенного результата, тем больше она будет стремиться произвести действие, направленное на его достижение.</w:t>
      </w:r>
    </w:p>
    <w:p>
      <w:pPr>
        <w:pStyle w:val="Normal"/>
        <w:shd w:fill="FFFFFF" w:val="clear"/>
        <w:ind w:firstLine="284"/>
        <w:jc w:val="both"/>
        <w:rPr/>
      </w:pPr>
      <w:r>
        <w:rPr/>
        <w:t>Положение насыщения-голодания определяет, что чем чаще в прошлом человек получал некое вознаграждение, тем менее ценным будет для него повторение подобной награды. Положение агрессии-одобрения определяет, что если человек не получает вознаграждения, на которое он рассчитывал, или получает наказание, которого он не предполагал, то он стремится продемонстрировать агрес</w:t>
        <w:softHyphen/>
        <w:t>сивное поведение и результаты такого поведения стано</w:t>
        <w:softHyphen/>
        <w:t>вятся для него более ценными.</w:t>
      </w:r>
    </w:p>
    <w:p>
      <w:pPr>
        <w:pStyle w:val="Normal"/>
        <w:shd w:fill="FFFFFF" w:val="clear"/>
        <w:ind w:firstLine="284"/>
        <w:jc w:val="both"/>
        <w:rPr/>
      </w:pPr>
      <w:r>
        <w:rPr/>
        <w:t>Эти положения, как считал Дж. Хоманс, объясняют почему человек действует так или иначе в любой ситуа</w:t>
        <w:softHyphen/>
        <w:t>ции, а также могут объяснить все социальные процессы. Таким образом, социальная связь устанавливается и под</w:t>
        <w:softHyphen/>
        <w:t>держивается:</w:t>
      </w:r>
    </w:p>
    <w:p>
      <w:pPr>
        <w:pStyle w:val="Normal"/>
        <w:shd w:fill="FFFFFF" w:val="clear"/>
        <w:ind w:firstLine="284"/>
        <w:jc w:val="both"/>
        <w:rPr/>
      </w:pPr>
      <w:r>
        <w:rPr/>
        <w:t>1) если она соответствует личностной целесообразнос</w:t>
        <w:softHyphen/>
        <w:t>ти, плата не превышает вознаграждения;</w:t>
      </w:r>
    </w:p>
    <w:p>
      <w:pPr>
        <w:pStyle w:val="Normal"/>
        <w:shd w:fill="FFFFFF" w:val="clear"/>
        <w:ind w:firstLine="284"/>
        <w:jc w:val="both"/>
        <w:rPr/>
      </w:pPr>
      <w:r>
        <w:rPr/>
        <w:t>2) если достигнута взаимная согласованность и един</w:t>
        <w:softHyphen/>
        <w:t>ство критериев платы и вознаграждения всех участников социального взаимодействия, если достигнуто равновесие вознаграждений, взаимная эффективность связи.</w:t>
      </w:r>
    </w:p>
    <w:p>
      <w:pPr>
        <w:pStyle w:val="Normal"/>
        <w:shd w:fill="FFFFFF" w:val="clear"/>
        <w:ind w:firstLine="284"/>
        <w:jc w:val="both"/>
        <w:rPr/>
      </w:pPr>
      <w:r>
        <w:rPr/>
        <w:t>Если одна из сторон ущемлена, она будет стремиться пересмотреть эти связи, по-новому их отрегулировать, возникает основа для конфликта.</w:t>
      </w:r>
    </w:p>
    <w:p>
      <w:pPr>
        <w:pStyle w:val="Normal"/>
        <w:shd w:fill="FFFFFF" w:val="clear"/>
        <w:ind w:firstLine="284"/>
        <w:jc w:val="both"/>
        <w:rPr/>
      </w:pPr>
      <w:r>
        <w:rPr/>
        <w:t>Для объяснения несимметричных отношений Хоманс выдвигает принцип наименьшего интереса, состоящий в том, что лицо, имеющее наименьшую заинтересован</w:t>
        <w:softHyphen/>
        <w:t>ность в продолжении социальной ситуации обмена, обла</w:t>
        <w:softHyphen/>
        <w:t>дает большей способностью диктовать условия обмена другим участникам ситуации. Результатом этого стано</w:t>
        <w:softHyphen/>
        <w:t>вится появление власти, поскольку «один человек имеет большую способность вознаградить других в обмене, чем другие могут вознаградить его». Поэтому любые власт</w:t>
        <w:softHyphen/>
        <w:t>ные отношения, даже насильственные, являются, по мне</w:t>
        <w:softHyphen/>
        <w:t>нию Хоманса, случаями несимметричного обмена. Хоманс использует принцип дистрибутивной справедливости, согласно которому любое отношение обмена стремится к тому, чтобы награды участников были пропорциональны их затратам, что неизбежно порождает дифференциацию людей. Следовательно, социальное неравенство естествен</w:t>
        <w:softHyphen/>
        <w:t>но, справедливо, закономерно, поскольку отражает про</w:t>
        <w:softHyphen/>
        <w:t>порции личных вкладов людей в общественное целое.</w:t>
      </w:r>
    </w:p>
    <w:p>
      <w:pPr>
        <w:pStyle w:val="Normal"/>
        <w:shd w:fill="FFFFFF" w:val="clear"/>
        <w:ind w:firstLine="284"/>
        <w:jc w:val="both"/>
        <w:rPr/>
      </w:pPr>
      <w:r>
        <w:rPr/>
        <w:t>Властные отношения возникают как частные случаи социального обмена, когда один из (участников процесса обмена обладает монопольным правом на некое вознаг</w:t>
        <w:softHyphen/>
        <w:t>раждение (материальное или нематериальное), которое остальные участники стремятся заполучить. В этом слу</w:t>
        <w:softHyphen/>
        <w:t>чае он будет стараться как можно выгоднее обменять имеющуюся у него награду, навязывая свою волю дру</w:t>
        <w:softHyphen/>
        <w:t>гим участникам, что в конце концов приводит к образо</w:t>
        <w:softHyphen/>
        <w:t>ванию системы рангов, социальных статусов, социальной стратификации. Но чтобы утвердиться, власть должна быть санкционирована остальными участниками обмена, легитимирована на основе норм и ценностей, основанных на определенной системе культуры, причем эта система культуры не связана с процессами обмена.</w:t>
      </w:r>
    </w:p>
    <w:p>
      <w:pPr>
        <w:pStyle w:val="Normal"/>
        <w:shd w:fill="FFFFFF" w:val="clear"/>
        <w:ind w:firstLine="284"/>
        <w:jc w:val="both"/>
        <w:rPr/>
      </w:pPr>
      <w:r>
        <w:rPr/>
        <w:t>Другая важная теория социального взаимодействия была предложена Дж. Мидом — теория символического интеракционизма. Люди реагируют не только на поступ</w:t>
        <w:softHyphen/>
        <w:t>ки других людей, но и на их намерения, т. е. «разгадыва</w:t>
        <w:softHyphen/>
        <w:t>ют» намерения других людей, анализируя их поступки, как бы ставя себя на место другого человека, принимая роль другого. С позиции символического интеракциониз</w:t>
        <w:softHyphen/>
        <w:t>ма, взаимодействие между людьми рассматривается как непрерывный диалог, в процессе которого они наблюда</w:t>
        <w:softHyphen/>
        <w:t>ют, осмысливают намерения друг друга и реагируют на них.</w:t>
      </w:r>
    </w:p>
    <w:p>
      <w:pPr>
        <w:pStyle w:val="Normal"/>
        <w:shd w:fill="FFFFFF" w:val="clear"/>
        <w:ind w:firstLine="284"/>
        <w:jc w:val="both"/>
        <w:rPr/>
      </w:pPr>
      <w:r>
        <w:rPr/>
        <w:t>Интеракционисты подчеркивают, что язык, речь -главный фактор человеческого взаимодействия. Язык имеет символическую природу, любой языковой символ (слово) является частным значением, возникшим в ре</w:t>
        <w:softHyphen/>
        <w:t>зультате частного взаимодействия и имеющим договор</w:t>
        <w:softHyphen/>
        <w:t>ную природу, т. е. люди, стремясь к достижению практи</w:t>
        <w:softHyphen/>
        <w:t>ческих результатов в кооперации друг с другом, догова</w:t>
        <w:softHyphen/>
        <w:t>ривались о принятии определенного значения за опреде</w:t>
        <w:softHyphen/>
        <w:t>ленным словом. Сходное понимание слов, жестов, других символов облегчает взаимодействие, позволяет интерпре</w:t>
        <w:softHyphen/>
        <w:t>тировать поведение друг друга. Понимая поведение друг друга, люди меняют свое, приспосабливая свои поступки к действиям другого^ координируя свои действия с дру</w:t>
        <w:softHyphen/>
        <w:t>гими людьми, обучаясь видеть себя глазами группы, обу</w:t>
        <w:softHyphen/>
        <w:t>чаясь учитывать ожидания других людей.</w:t>
      </w:r>
    </w:p>
    <w:p>
      <w:pPr>
        <w:pStyle w:val="Normal"/>
        <w:shd w:fill="FFFFFF" w:val="clear"/>
        <w:ind w:firstLine="284"/>
        <w:jc w:val="both"/>
        <w:rPr/>
      </w:pPr>
      <w:r>
        <w:rPr/>
        <w:t>Социальные ожидания — экспектации - влияют на поведение человека; он вынужден вести себя так, как требуют нормы поведения, как ожидают другие люди и общество в целом, реализуя те права и обязанности, ко</w:t>
        <w:softHyphen/>
        <w:t>торые присущи его социальной роли.</w:t>
      </w:r>
    </w:p>
    <w:p>
      <w:pPr>
        <w:pStyle w:val="Normal"/>
        <w:shd w:fill="FFFFFF" w:val="clear"/>
        <w:ind w:firstLine="284"/>
        <w:jc w:val="both"/>
        <w:rPr/>
      </w:pPr>
      <w:r>
        <w:rPr/>
        <w:t>Социальная роль — относительно устойчивый шаблон поведения, включая действия, мысли, чувства, вырабо</w:t>
        <w:softHyphen/>
        <w:t>танные в данном обществе для выполнения определенной социальной функции, для реализации определенного со</w:t>
        <w:softHyphen/>
        <w:t>циального статуса.</w:t>
      </w:r>
    </w:p>
    <w:p>
      <w:pPr>
        <w:pStyle w:val="Normal"/>
        <w:shd w:fill="FFFFFF" w:val="clear"/>
        <w:ind w:firstLine="284"/>
        <w:jc w:val="both"/>
        <w:rPr/>
      </w:pPr>
      <w:r>
        <w:rPr/>
        <w:t>Социальный статус — это совокупность прав и обя</w:t>
        <w:softHyphen/>
        <w:t>занностей человека, обусловленных его положением в определенной социальной системе и иерархии обществен</w:t>
        <w:softHyphen/>
        <w:t>ных отношений. Социальный статус связан с системой социальных ожиданий (от человека ждут определенных действий, человек ждет от других определенного отноше</w:t>
        <w:softHyphen/>
        <w:t>ния к себе). Если поведение человека расходится с ожи</w:t>
        <w:softHyphen/>
        <w:t>даниями, если он плохо выполняет свою роль, то окру</w:t>
        <w:softHyphen/>
        <w:t>жающие люди, группа применяют к нему социальные сан</w:t>
        <w:softHyphen/>
        <w:t>кции принуждения: насмешки, бойкот, угрозы, неодоб</w:t>
        <w:softHyphen/>
        <w:t>рение, наказание и т. п.</w:t>
      </w:r>
    </w:p>
    <w:p>
      <w:pPr>
        <w:pStyle w:val="Normal"/>
        <w:shd w:fill="FFFFFF" w:val="clear"/>
        <w:ind w:firstLine="284"/>
        <w:jc w:val="both"/>
        <w:rPr/>
      </w:pPr>
      <w:r>
        <w:rPr/>
        <w:t>Можно выделить 3 типа реализации ролей: «подража</w:t>
        <w:softHyphen/>
        <w:t>ние», «исполнение», «выбор». Для раннего возраста при</w:t>
        <w:softHyphen/>
        <w:t>суще «подражание» — примеривание на себя позиций, экспектаций, шаблонов поведения разных социальных ро</w:t>
        <w:softHyphen/>
        <w:t>лей. «Исполнение» есть результат взаимодействия соци</w:t>
        <w:softHyphen/>
        <w:t>ального «Я» человека и ролевых экспектаций. Если к человеку предъявляются противоположные социальные требования, может возникнуть конфликт ролей, и тогда человек осуществляет «выбор» какой-то роли, игнорируя другие требования и роли, другие группы людей, при этом человек отходит от лиц, которые его недооценивают и стремится сблизиться с теми, кто его ценит, с теми груп</w:t>
        <w:softHyphen/>
        <w:t>пами, которые становятся значимыми, важными, ценны</w:t>
        <w:softHyphen/>
        <w:t>ми, референтными для него.</w:t>
      </w:r>
    </w:p>
    <w:p>
      <w:pPr>
        <w:pStyle w:val="Normal"/>
        <w:shd w:fill="FFFFFF" w:val="clear"/>
        <w:ind w:firstLine="284"/>
        <w:jc w:val="both"/>
        <w:rPr/>
      </w:pPr>
      <w:r>
        <w:rPr/>
        <w:t>В теории интеракционизма Э. Гоффман рассматрива</w:t>
        <w:softHyphen/>
        <w:t>ет взаимодействие людей как своеобразную театральную пьесу, где люди разыгрывают роли и представление, яв</w:t>
        <w:softHyphen/>
        <w:t>ляясь одновременно и режиссером, и актером, тщательно охраняя места своих «частных кулис», где они могут рас</w:t>
        <w:softHyphen/>
        <w:t>слабиться после представления. Эту концепцию Гоффмана называют драматургическим подходом, или концеп</w:t>
        <w:softHyphen/>
        <w:t>цией управления впечатлениями, т. е. люди сами создают ситуации, чтобы выразить символические значе</w:t>
        <w:softHyphen/>
        <w:t>ния, с помощью которых они производят хорошее впе</w:t>
        <w:softHyphen/>
        <w:t>чатление на других, стараются «сохранить свое лицо», если по каким-то причинам произвели невыгодное впе</w:t>
        <w:softHyphen/>
        <w:t>чатление. Гоффман писал: «Мы не считаем за людей тех, кто отмечен каким-нибудь позорным клеймом», поэтому люди стремятся скрыть свой позор любой ценой.</w:t>
      </w:r>
    </w:p>
    <w:p>
      <w:pPr>
        <w:pStyle w:val="Normal"/>
        <w:shd w:fill="FFFFFF" w:val="clear"/>
        <w:ind w:firstLine="284"/>
        <w:jc w:val="both"/>
        <w:rPr/>
      </w:pPr>
      <w:r>
        <w:rPr/>
        <w:t>К символическому интеракционизму примыкает этно-методология (основоположник - Г. Гарфинкель). Пред</w:t>
        <w:softHyphen/>
        <w:t>метом изучения в этнометодологии являются принятые на веру правила, регулирующие взаимодействие между людьми (эти правила могут определять, когда уместно что-то сказать или промолчать, или пошутить и т. п.). Эти правила могут быть специфичными при взаимодей</w:t>
        <w:softHyphen/>
        <w:t>ствии с людьми, которых очень хорошо знаем. Если че</w:t>
        <w:softHyphen/>
        <w:t>ловек нарушает эти правила, то взаимодействие с людь</w:t>
        <w:softHyphen/>
        <w:t>ми резко затрудняется и последствия могут быть непред</w:t>
        <w:softHyphen/>
        <w:t>сказуемыми.</w:t>
      </w:r>
    </w:p>
    <w:p>
      <w:pPr>
        <w:pStyle w:val="Normal"/>
        <w:shd w:fill="FFFFFF" w:val="clear"/>
        <w:ind w:firstLine="284"/>
        <w:jc w:val="both"/>
        <w:rPr/>
      </w:pPr>
      <w:r>
        <w:rPr/>
        <w:t>Правила и «само собой разумеющиеся положения, мнения, запасы знания», имеющиеся у людей, и состав</w:t>
        <w:softHyphen/>
        <w:t>ляют основу социального мира, т. е. идеи, ценности, пра</w:t>
        <w:softHyphen/>
        <w:t>вила, нормы видятся центром социальной жизни и взаи</w:t>
        <w:softHyphen/>
        <w:t>модействия. Этнометодология изучает методы, с помощью которых люди создают социальный порядок: ценности, нормы, верования, но они сами могут изменяться, отми</w:t>
        <w:softHyphen/>
        <w:t>рать, иметь свою внутреннюю структуру. Описывая ситу</w:t>
        <w:softHyphen/>
        <w:t>ацию, устанавливая связи между значениями, проясняя их смысл, люди приходят к установлению каких-то пра</w:t>
        <w:softHyphen/>
        <w:t>вил, приходят к согласию, к социальной стабильности. Социальная структура рассматривается как продукт вза</w:t>
        <w:softHyphen/>
        <w:t>имодействия, как следствие отношения между «поверх</w:t>
        <w:softHyphen/>
        <w:t>ностными» и «глубокими» правилами, где «поверхност</w:t>
        <w:softHyphen/>
        <w:t>ные» правила - это нормы социальной жизни, а «глубо</w:t>
        <w:softHyphen/>
        <w:t>кие», интерпретационные правила являются основой возникновения и существования любых значений, основой любого воспитания и обучения. (А. Сикурел).</w:t>
      </w:r>
    </w:p>
    <w:p>
      <w:pPr>
        <w:pStyle w:val="Normal"/>
        <w:shd w:fill="FFFFFF" w:val="clear"/>
        <w:ind w:firstLine="284"/>
        <w:jc w:val="both"/>
        <w:rPr/>
      </w:pPr>
      <w:r>
        <w:rPr/>
        <w:t>Выработка единых критериев, стандартов поведения людей по отношению друг к другу объединяет людей. Т. Парсонс назвал символическими посредниками эти еди</w:t>
        <w:softHyphen/>
        <w:t>ные критерии, которые понятны всем, и все готовы ими пользоваться. К их числу он отнес систему ценностей, деньги, закон, власть, которые создают возможность ре</w:t>
        <w:softHyphen/>
        <w:t xml:space="preserve">гулировать социальные связи на основе социокультурных, экономических и политических критериев. </w:t>
      </w:r>
      <w:r>
        <w:rPr>
          <w:i/>
          <w:iCs/>
        </w:rPr>
        <w:t>Общество через нормы, ценности, стандарты поведения как бы устанавливает определенный набор социальных харак</w:t>
        <w:softHyphen/>
        <w:t>теристик, которыми должен обладать любой участник общественной жизни, независимо от его индивидуаль</w:t>
        <w:softHyphen/>
        <w:t xml:space="preserve">ных особенностей. </w:t>
      </w:r>
      <w:r>
        <w:rPr/>
        <w:t>Система ценностей, возникшая для регулирования отношений в обществе в целом, во многом подчиняет себе социальные механизмы регуляции меж</w:t>
        <w:softHyphen/>
        <w:t>личностных отношений на микроуровне.</w:t>
      </w:r>
    </w:p>
    <w:p>
      <w:pPr>
        <w:pStyle w:val="Normal"/>
        <w:shd w:fill="FFFFFF" w:val="clear"/>
        <w:ind w:firstLine="284"/>
        <w:jc w:val="both"/>
        <w:rPr/>
      </w:pPr>
      <w:r>
        <w:rPr/>
        <w:t>Психоаналитическая теория 3. Фрейда доказывает, что в процессе взаимодействия людей воспроизводится их детский опыт и люди невольно применяют те поня</w:t>
        <w:softHyphen/>
        <w:t>тия, которые усвоили в раннем детстве. Если в детстве у ребенка доминировали реакции подчинения, покорнос</w:t>
        <w:softHyphen/>
        <w:t>ти, уступчивости, то и в дальнейшем такой человек будет предпочитать подчиняться, не брать на себя ответствен</w:t>
        <w:softHyphen/>
        <w:t>ность за принятие важных решений. Фрейд считал, что люди образуют социальные группы и остаются в них от</w:t>
        <w:softHyphen/>
        <w:t>части потому, что испытывают чувство преданности и покорности лидерам группы, невольно отождествляя их с могущественными личностями, которых в детстве оли</w:t>
        <w:softHyphen/>
        <w:t>цетворяли отцы. В таких ситуациях люди как бы регрес</w:t>
        <w:softHyphen/>
        <w:t>сируют, возвращаются к более ранней стадии развития. Если взаимодействие людей первоначально является не</w:t>
        <w:softHyphen/>
        <w:t>организованным и у них нет четкого плана действий, то это способствует укреплению власти лидера группы.</w:t>
      </w:r>
    </w:p>
    <w:p>
      <w:pPr>
        <w:pStyle w:val="Normal"/>
        <w:shd w:fill="FFFFFF" w:val="clear"/>
        <w:ind w:firstLine="284"/>
        <w:jc w:val="both"/>
        <w:rPr/>
      </w:pPr>
      <w:r>
        <w:rPr/>
        <w:t>С точки зрения когнитивного подхода, человек кон</w:t>
        <w:softHyphen/>
        <w:t>тактирует с другим человеком, осознает этого другого, себя и ситуацию, в которой идет контакт, причем не сами по себе стимулы определяют поведение человека, а то, как он их воспринимает. С точки зрения балансных тео</w:t>
        <w:softHyphen/>
        <w:t>рий (Хайдер, Ньюком), поведение человека, его отноше</w:t>
        <w:softHyphen/>
        <w:t xml:space="preserve">ние к какому-либо объекту зависит от межличностных отношений с собеседником. Выделено три элемента: Р — человек, глазами которого ситуация рассматривается, О — другой человек (собеседник), </w:t>
      </w:r>
      <w:r>
        <w:rPr>
          <w:lang w:val="en-US"/>
        </w:rPr>
        <w:t>X</w:t>
      </w:r>
      <w:r>
        <w:rPr/>
        <w:t xml:space="preserve"> — объект, с которым О-собеседник связан. Р-О-Х — характер взаимоотноше</w:t>
        <w:softHyphen/>
        <w:t>ния. Когда связи Р—О—</w:t>
      </w:r>
      <w:r>
        <w:rPr>
          <w:lang w:val="en-US"/>
        </w:rPr>
        <w:t>X</w:t>
      </w:r>
      <w:r>
        <w:rPr/>
        <w:t xml:space="preserve"> сбалансированы и эти связи по</w:t>
        <w:softHyphen/>
        <w:t xml:space="preserve">ложительные, то психология восприятия следующая: «Я люблю друга О, и люблю то или того </w:t>
      </w:r>
      <w:r>
        <w:rPr>
          <w:lang w:val="en-US"/>
        </w:rPr>
        <w:t>X</w:t>
      </w:r>
      <w:r>
        <w:rPr/>
        <w:t>, что любит мой друг»; или короче: «Друзья моих друзей — мои друзья» (рис. 6 а).</w:t>
      </w:r>
    </w:p>
    <w:p>
      <w:pPr>
        <w:pStyle w:val="Normal"/>
        <w:shd w:fill="FFFFFF" w:val="clear"/>
        <w:ind w:firstLine="284"/>
        <w:jc w:val="both"/>
        <w:rPr/>
      </w:pPr>
      <w:r>
        <w:rPr/>
      </w:r>
    </w:p>
    <w:p>
      <w:pPr>
        <w:pStyle w:val="Normal"/>
        <w:ind w:firstLine="284"/>
        <w:jc w:val="center"/>
        <w:rPr>
          <w:sz w:val="20"/>
        </w:rPr>
      </w:pPr>
      <w:r>
        <w:rPr>
          <w:sz w:val="20"/>
        </w:rPr>
        <w:drawing>
          <wp:inline distT="0" distB="0" distL="0" distR="0">
            <wp:extent cx="3543935" cy="932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39" r="-10" b="-39"/>
                    <a:stretch>
                      <a:fillRect/>
                    </a:stretch>
                  </pic:blipFill>
                  <pic:spPr bwMode="auto">
                    <a:xfrm>
                      <a:off x="0" y="0"/>
                      <a:ext cx="3543935" cy="932180"/>
                    </a:xfrm>
                    <a:prstGeom prst="rect">
                      <a:avLst/>
                    </a:prstGeom>
                  </pic:spPr>
                </pic:pic>
              </a:graphicData>
            </a:graphic>
          </wp:inline>
        </w:drawing>
      </w:r>
    </w:p>
    <w:p>
      <w:pPr>
        <w:pStyle w:val="Normal"/>
        <w:ind w:firstLine="284"/>
        <w:jc w:val="center"/>
        <w:rPr>
          <w:sz w:val="20"/>
        </w:rPr>
      </w:pPr>
      <w:r>
        <w:rPr>
          <w:sz w:val="20"/>
        </w:rPr>
      </w:r>
    </w:p>
    <w:p>
      <w:pPr>
        <w:pStyle w:val="Normal"/>
        <w:shd w:fill="FFFFFF" w:val="clear"/>
        <w:ind w:firstLine="284"/>
        <w:jc w:val="center"/>
        <w:rPr/>
      </w:pPr>
      <w:r>
        <w:rPr>
          <w:sz w:val="20"/>
        </w:rPr>
        <w:t>Рис</w:t>
      </w:r>
      <w:r>
        <w:rPr>
          <w:rFonts w:cs="Arial"/>
          <w:sz w:val="20"/>
        </w:rPr>
        <w:t xml:space="preserve">. </w:t>
      </w:r>
      <w:r>
        <w:rPr>
          <w:sz w:val="20"/>
        </w:rPr>
        <w:t>6</w:t>
      </w:r>
      <w:r>
        <w:rPr>
          <w:rFonts w:cs="Arial"/>
          <w:sz w:val="20"/>
        </w:rPr>
        <w:t xml:space="preserve">. </w:t>
      </w:r>
      <w:r>
        <w:rPr>
          <w:sz w:val="20"/>
        </w:rPr>
        <w:t>Сбалансированные</w:t>
      </w:r>
      <w:r>
        <w:rPr>
          <w:rFonts w:cs="Arial"/>
          <w:sz w:val="20"/>
        </w:rPr>
        <w:t xml:space="preserve"> </w:t>
      </w:r>
      <w:r>
        <w:rPr>
          <w:sz w:val="20"/>
        </w:rPr>
        <w:t>установки</w:t>
      </w:r>
    </w:p>
    <w:p>
      <w:pPr>
        <w:pStyle w:val="Normal"/>
        <w:shd w:fill="FFFFFF" w:val="clear"/>
        <w:ind w:firstLine="284"/>
        <w:jc w:val="center"/>
        <w:rPr>
          <w:sz w:val="20"/>
        </w:rPr>
      </w:pPr>
      <w:r>
        <w:rPr>
          <w:sz w:val="20"/>
        </w:rPr>
      </w:r>
    </w:p>
    <w:p>
      <w:pPr>
        <w:pStyle w:val="Normal"/>
        <w:shd w:fill="FFFFFF" w:val="clear"/>
        <w:ind w:firstLine="284"/>
        <w:jc w:val="both"/>
        <w:rPr/>
      </w:pPr>
      <w:r>
        <w:rPr/>
        <w:t>Сбалансированными являются и аксиомы: «Враги моих друзей — мои враги» (рис. 6 б), или «Враги моих врагов — мои друзья» (рис. 6 в). По мнению Хайдера, эти структуры в голове Р, т. е. это восприятие глазами Р. Несбалансированные структуры («Не люблю того, кого не любит мой враг») являются неустойчивыми, нежиз</w:t>
        <w:softHyphen/>
        <w:t>неспособными, поэтому человек стремится их сбаланси</w:t>
        <w:softHyphen/>
        <w:t>ровать. По мнению Ньюкома, диссонанс — несбаланси</w:t>
        <w:softHyphen/>
        <w:t>рованная структура — проявляется не только в созна</w:t>
        <w:softHyphen/>
        <w:t xml:space="preserve">нии, но и в отношении, в поведении. </w:t>
      </w:r>
    </w:p>
    <w:p>
      <w:pPr>
        <w:pStyle w:val="Normal"/>
        <w:shd w:fill="FFFFFF" w:val="clear"/>
        <w:ind w:firstLine="284"/>
        <w:jc w:val="both"/>
        <w:rPr/>
      </w:pPr>
      <w:r>
        <w:rPr/>
        <w:t xml:space="preserve">Например, ситуация: А — муж, В — жена, </w:t>
      </w:r>
      <w:r>
        <w:rPr>
          <w:lang w:val="en-US"/>
        </w:rPr>
        <w:t>X</w:t>
      </w:r>
      <w:r>
        <w:rPr/>
        <w:t xml:space="preserve"> — ав</w:t>
        <w:softHyphen/>
        <w:t>томобиль, причем муж любит автомобиль, а жена нет (рис. 7 а). Это диссонанс. Как выйти из него? (Рис. б, в.)</w:t>
      </w:r>
    </w:p>
    <w:p>
      <w:pPr>
        <w:pStyle w:val="Normal"/>
        <w:shd w:fill="FFFFFF" w:val="clear"/>
        <w:ind w:firstLine="284"/>
        <w:jc w:val="both"/>
        <w:rPr/>
      </w:pPr>
      <w:r>
        <w:rPr/>
        <w:t>1)  Уговорить жену «полюбить» автомобиль (рис.  7 б);</w:t>
      </w:r>
    </w:p>
    <w:p>
      <w:pPr>
        <w:pStyle w:val="Normal"/>
        <w:shd w:fill="FFFFFF" w:val="clear"/>
        <w:ind w:firstLine="284"/>
        <w:jc w:val="both"/>
        <w:rPr/>
      </w:pPr>
      <w:r>
        <w:rPr/>
        <w:t>2) разлюбить самому автомобиль (рис. 7 в); 3) вероятный исход: муж разлюбил жену (рис. 7 г)</w:t>
      </w:r>
    </w:p>
    <w:p>
      <w:pPr>
        <w:pStyle w:val="Normal"/>
        <w:ind w:firstLine="284"/>
        <w:jc w:val="center"/>
        <w:rPr>
          <w:sz w:val="20"/>
        </w:rPr>
      </w:pPr>
      <w:r>
        <w:rPr>
          <w:sz w:val="20"/>
        </w:rPr>
      </w:r>
    </w:p>
    <w:p>
      <w:pPr>
        <w:pStyle w:val="Normal"/>
        <w:ind w:firstLine="284"/>
        <w:jc w:val="center"/>
        <w:rPr>
          <w:sz w:val="20"/>
        </w:rPr>
      </w:pPr>
      <w:r>
        <w:rPr>
          <w:sz w:val="20"/>
        </w:rPr>
        <w:drawing>
          <wp:inline distT="0" distB="0" distL="0" distR="0">
            <wp:extent cx="2534285" cy="2018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 t="-18" r="-14" b="-18"/>
                    <a:stretch>
                      <a:fillRect/>
                    </a:stretch>
                  </pic:blipFill>
                  <pic:spPr bwMode="auto">
                    <a:xfrm>
                      <a:off x="0" y="0"/>
                      <a:ext cx="2534285" cy="2018665"/>
                    </a:xfrm>
                    <a:prstGeom prst="rect">
                      <a:avLst/>
                    </a:prstGeom>
                  </pic:spPr>
                </pic:pic>
              </a:graphicData>
            </a:graphic>
          </wp:inline>
        </w:drawing>
      </w:r>
    </w:p>
    <w:p>
      <w:pPr>
        <w:pStyle w:val="Normal"/>
        <w:ind w:firstLine="284"/>
        <w:jc w:val="center"/>
        <w:rPr>
          <w:sz w:val="20"/>
        </w:rPr>
      </w:pPr>
      <w:r>
        <w:rPr>
          <w:sz w:val="20"/>
        </w:rPr>
      </w:r>
    </w:p>
    <w:p>
      <w:pPr>
        <w:pStyle w:val="Normal"/>
        <w:shd w:fill="FFFFFF" w:val="clear"/>
        <w:ind w:firstLine="284"/>
        <w:jc w:val="center"/>
        <w:rPr/>
      </w:pPr>
      <w:r>
        <w:rPr>
          <w:sz w:val="20"/>
        </w:rPr>
        <w:t>Рис</w:t>
      </w:r>
      <w:r>
        <w:rPr>
          <w:rFonts w:cs="Arial"/>
          <w:sz w:val="20"/>
        </w:rPr>
        <w:t xml:space="preserve">. 7. </w:t>
      </w:r>
      <w:r>
        <w:rPr>
          <w:sz w:val="20"/>
        </w:rPr>
        <w:t>Диссонансные</w:t>
      </w:r>
      <w:r>
        <w:rPr>
          <w:rFonts w:cs="Arial"/>
          <w:sz w:val="20"/>
        </w:rPr>
        <w:t xml:space="preserve"> </w:t>
      </w:r>
      <w:r>
        <w:rPr>
          <w:sz w:val="20"/>
        </w:rPr>
        <w:t>отношения</w:t>
      </w:r>
    </w:p>
    <w:p>
      <w:pPr>
        <w:pStyle w:val="Normal"/>
        <w:shd w:fill="FFFFFF" w:val="clear"/>
        <w:ind w:firstLine="284"/>
        <w:jc w:val="center"/>
        <w:rPr>
          <w:sz w:val="20"/>
        </w:rPr>
      </w:pPr>
      <w:r>
        <w:rPr>
          <w:sz w:val="20"/>
        </w:rPr>
      </w:r>
    </w:p>
    <w:p>
      <w:pPr>
        <w:pStyle w:val="Normal"/>
        <w:shd w:fill="FFFFFF" w:val="clear"/>
        <w:ind w:firstLine="284"/>
        <w:jc w:val="both"/>
        <w:rPr/>
      </w:pPr>
      <w:r>
        <w:rPr/>
        <w:t>Таким образом, диссонансные отношения, если не бу</w:t>
        <w:softHyphen/>
        <w:t>дут сбалансированы приемлемым способом, обречены на разрыв. Характер взаимоотношений — некоторое субъек</w:t>
        <w:softHyphen/>
        <w:t>тивное переживание непосредственных отношений меж</w:t>
        <w:softHyphen/>
        <w:t>ду людьми — носит субъект-субъектный характер, т. е. это не внешне наблюдаемое действие. Взаимоотношения складываются тогда, когда оба субъекта исходят из ощу</w:t>
        <w:softHyphen/>
        <w:t>щения равенства другого, когда есть некое подобие, взаи</w:t>
        <w:softHyphen/>
        <w:t xml:space="preserve">моподобие партнеров. </w:t>
      </w:r>
      <w:r>
        <w:rPr>
          <w:i/>
          <w:iCs/>
        </w:rPr>
        <w:t>Конфликты между людьми проис</w:t>
        <w:softHyphen/>
        <w:t>ходят тогда, когда нет у людей взаимоподобия, взаимо</w:t>
        <w:softHyphen/>
        <w:t xml:space="preserve">понимания, близости интересов. </w:t>
      </w:r>
      <w:r>
        <w:rPr/>
        <w:t>Взаимодействие может осуществляться и при отсутствии взаимоотношений (на</w:t>
        <w:softHyphen/>
        <w:t>пример, передача билета в автобусе — взаимодействие есть, а взаимоотношений нет).</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cs="Arial"/>
        </w:rPr>
      </w:pPr>
      <w:r>
        <w:rPr>
          <w:rFonts w:cs="Arial"/>
        </w:rPr>
      </w:r>
    </w:p>
    <w:p>
      <w:pPr>
        <w:pStyle w:val="Normal"/>
        <w:rPr>
          <w:rFonts w:cs="Arial"/>
        </w:rPr>
      </w:pPr>
      <w:r>
        <w:rPr>
          <w:rFonts w:cs="Arial"/>
        </w:rPr>
      </w:r>
    </w:p>
    <w:p>
      <w:pPr>
        <w:pStyle w:val="Heading1"/>
        <w:rPr/>
      </w:pPr>
      <w:hyperlink r:id="rId16">
        <w:r>
          <w:rPr>
            <w:rStyle w:val="InternetLink"/>
          </w:rPr>
          <w:t>Содержание</w:t>
        </w:r>
      </w:hyperlink>
      <w:r>
        <w:rPr/>
        <w:t xml:space="preserve"> Глава 4 ВЗАИМОДЕЙСТВИЕ В ГРУППЕ</w:t>
      </w:r>
    </w:p>
    <w:p>
      <w:pPr>
        <w:pStyle w:val="Normal"/>
        <w:shd w:fill="FFFFFF" w:val="clear"/>
        <w:ind w:firstLine="284"/>
        <w:jc w:val="both"/>
        <w:rPr>
          <w:rFonts w:cs="Arial"/>
        </w:rPr>
      </w:pPr>
      <w:r>
        <w:rPr>
          <w:rFonts w:cs="Arial"/>
        </w:rPr>
      </w:r>
    </w:p>
    <w:p>
      <w:pPr>
        <w:pStyle w:val="Heading2"/>
        <w:rPr/>
      </w:pPr>
      <w:r>
        <w:rPr/>
        <w:t>4.1. Разновидности социальных групп</w:t>
      </w:r>
    </w:p>
    <w:p>
      <w:pPr>
        <w:pStyle w:val="Normal"/>
        <w:shd w:fill="FFFFFF" w:val="clear"/>
        <w:ind w:firstLine="284"/>
        <w:jc w:val="both"/>
        <w:rPr/>
      </w:pPr>
      <w:r>
        <w:rPr/>
      </w:r>
    </w:p>
    <w:p>
      <w:pPr>
        <w:pStyle w:val="Normal"/>
        <w:shd w:fill="FFFFFF" w:val="clear"/>
        <w:ind w:firstLine="284"/>
        <w:jc w:val="both"/>
        <w:rPr/>
      </w:pPr>
      <w:r>
        <w:rPr/>
        <w:t>Одной из общих форм социального взаимодействия выступает социальная группа, в которой поведение и социальный статус каждого члена в ощутимой степени обусловлен деятельностью и существованием других чле</w:t>
        <w:softHyphen/>
        <w:t>нов.</w:t>
      </w:r>
    </w:p>
    <w:p>
      <w:pPr>
        <w:pStyle w:val="Normal"/>
        <w:shd w:fill="FFFFFF" w:val="clear"/>
        <w:ind w:firstLine="284"/>
        <w:jc w:val="both"/>
        <w:rPr/>
      </w:pPr>
      <w:r>
        <w:rPr/>
        <w:t>Мертон определяет группу как совокупность людей, которые определенным образом взаимодействуют друг с другом, осознают свою принадлежность к данной группе и воспринимаются ее членами с точки зрения других людей. Группа имеет свою идентичность с точки зрения посторонних.</w:t>
      </w:r>
    </w:p>
    <w:p>
      <w:pPr>
        <w:pStyle w:val="Normal"/>
        <w:shd w:fill="FFFFFF" w:val="clear"/>
        <w:ind w:firstLine="284"/>
        <w:jc w:val="both"/>
        <w:rPr/>
      </w:pPr>
      <w:r>
        <w:rPr/>
        <w:t>Первичные группы состоят из небольшого числа лю</w:t>
        <w:softHyphen/>
        <w:t>дей, между которыми имеются устойчивые эмоциональ</w:t>
        <w:softHyphen/>
        <w:t>ные отношения, личные взаимосвязи, основанные на их индивидуальных особенностях. Вторичные группы об</w:t>
        <w:softHyphen/>
        <w:t>разуются из людей, между которыми почти отсутствуют эмоциональные отношения, их взаимодействие обуслов</w:t>
        <w:softHyphen/>
        <w:t>лено стремлением к достижению определенных целей, их социальные роли, деловые отношения и способы комму</w:t>
        <w:softHyphen/>
        <w:t>никации четко определены. В критических и аварийных ситуациях люди отдают предпочтение первичной группе, проявляют преданность членам первичной группы.</w:t>
      </w:r>
    </w:p>
    <w:p>
      <w:pPr>
        <w:pStyle w:val="Normal"/>
        <w:shd w:fill="FFFFFF" w:val="clear"/>
        <w:ind w:firstLine="284"/>
        <w:jc w:val="both"/>
        <w:rPr/>
      </w:pPr>
      <w:r>
        <w:rPr/>
        <w:t>Люди вступают в группы по ряду причин. Группа выступает:</w:t>
      </w:r>
    </w:p>
    <w:p>
      <w:pPr>
        <w:pStyle w:val="Normal"/>
        <w:numPr>
          <w:ilvl w:val="0"/>
          <w:numId w:val="16"/>
        </w:numPr>
        <w:shd w:fill="FFFFFF" w:val="clear"/>
        <w:jc w:val="both"/>
        <w:rPr/>
      </w:pPr>
      <w:r>
        <w:rPr/>
        <w:t>как средство биологического выживания;</w:t>
      </w:r>
    </w:p>
    <w:p>
      <w:pPr>
        <w:pStyle w:val="Normal"/>
        <w:numPr>
          <w:ilvl w:val="0"/>
          <w:numId w:val="16"/>
        </w:numPr>
        <w:shd w:fill="FFFFFF" w:val="clear"/>
        <w:jc w:val="both"/>
        <w:rPr/>
      </w:pPr>
      <w:r>
        <w:rPr/>
        <w:t>как средство социализации и формирования психи</w:t>
        <w:softHyphen/>
        <w:t xml:space="preserve">ки человека (одна из основных функций группы -функция социализации); </w:t>
      </w:r>
    </w:p>
    <w:p>
      <w:pPr>
        <w:pStyle w:val="Normal"/>
        <w:numPr>
          <w:ilvl w:val="0"/>
          <w:numId w:val="16"/>
        </w:numPr>
        <w:shd w:fill="FFFFFF" w:val="clear"/>
        <w:jc w:val="both"/>
        <w:rPr/>
      </w:pPr>
      <w:r>
        <w:rPr/>
        <w:t>как способ выполнения определенной работы, кото</w:t>
        <w:softHyphen/>
        <w:t>рую невозможно выполнить одному человеку (инст</w:t>
        <w:softHyphen/>
        <w:t xml:space="preserve">рументальная функция группы); </w:t>
      </w:r>
    </w:p>
    <w:p>
      <w:pPr>
        <w:pStyle w:val="Normal"/>
        <w:numPr>
          <w:ilvl w:val="0"/>
          <w:numId w:val="16"/>
        </w:numPr>
        <w:shd w:fill="FFFFFF" w:val="clear"/>
        <w:jc w:val="both"/>
        <w:rPr/>
      </w:pPr>
      <w:r>
        <w:rPr/>
        <w:t>как средство удовлетворения потребности человека в общении, в ласковом и доброжелательном отно</w:t>
        <w:softHyphen/>
        <w:t>шении к себе, в получении социального одобрения, уважения, признания, доверия (экспрессивная фун</w:t>
        <w:softHyphen/>
        <w:t xml:space="preserve">кция группы); </w:t>
      </w:r>
    </w:p>
    <w:p>
      <w:pPr>
        <w:pStyle w:val="Normal"/>
        <w:numPr>
          <w:ilvl w:val="0"/>
          <w:numId w:val="16"/>
        </w:numPr>
        <w:shd w:fill="FFFFFF" w:val="clear"/>
        <w:jc w:val="both"/>
        <w:rPr/>
      </w:pPr>
      <w:r>
        <w:rPr/>
        <w:t>как средство ослабления неприятных чувств стра</w:t>
        <w:softHyphen/>
        <w:t xml:space="preserve">ха, тревоги (поддерживающая функция группы); </w:t>
      </w:r>
    </w:p>
    <w:p>
      <w:pPr>
        <w:pStyle w:val="Normal"/>
        <w:numPr>
          <w:ilvl w:val="0"/>
          <w:numId w:val="16"/>
        </w:numPr>
        <w:shd w:fill="FFFFFF" w:val="clear"/>
        <w:jc w:val="both"/>
        <w:rPr/>
      </w:pPr>
      <w:r>
        <w:rPr/>
        <w:t>как источник норм поведения, социальных устано</w:t>
        <w:softHyphen/>
        <w:t>вок и ценностных ориентации человека (норматив</w:t>
        <w:softHyphen/>
        <w:t xml:space="preserve">ная функция группы); </w:t>
      </w:r>
    </w:p>
    <w:p>
      <w:pPr>
        <w:pStyle w:val="Normal"/>
        <w:numPr>
          <w:ilvl w:val="0"/>
          <w:numId w:val="16"/>
        </w:numPr>
        <w:shd w:fill="FFFFFF" w:val="clear"/>
        <w:jc w:val="both"/>
        <w:rPr/>
      </w:pPr>
      <w:r>
        <w:rPr/>
        <w:t>как источник эталона, с помощью которого человек может оценить себя и других людей ( сравнитель</w:t>
        <w:softHyphen/>
        <w:t>ная функция группы) я как средство информационного, материального и прочего обмена. «Совокупность индивидов, находящихся в психичес</w:t>
        <w:softHyphen/>
        <w:t>ком взаимодействии, составляет социальную группу, и это взаимодействие сводится к обмену различными пред</w:t>
        <w:softHyphen/>
        <w:t>ставлениями, чувствами, хотениями, психическими пе</w:t>
        <w:softHyphen/>
        <w:t>реживаниями» (П. Сорокин).</w:t>
      </w:r>
    </w:p>
    <w:p>
      <w:pPr>
        <w:pStyle w:val="Normal"/>
        <w:shd w:fill="FFFFFF" w:val="clear"/>
        <w:ind w:firstLine="284"/>
        <w:jc w:val="both"/>
        <w:rPr/>
      </w:pPr>
      <w:r>
        <w:rPr/>
        <w:t xml:space="preserve">Выделяют несколько </w:t>
      </w:r>
      <w:r>
        <w:rPr>
          <w:i/>
          <w:iCs/>
        </w:rPr>
        <w:t xml:space="preserve">разновидностей групп </w:t>
      </w:r>
      <w:r>
        <w:rPr/>
        <w:t>(рис. 8):</w:t>
      </w:r>
    </w:p>
    <w:p>
      <w:pPr>
        <w:pStyle w:val="Normal"/>
        <w:shd w:fill="FFFFFF" w:val="clear"/>
        <w:ind w:firstLine="284"/>
        <w:jc w:val="both"/>
        <w:rPr/>
      </w:pPr>
      <w:r>
        <w:rPr/>
        <w:t>1) условные и реальные;</w:t>
      </w:r>
    </w:p>
    <w:p>
      <w:pPr>
        <w:pStyle w:val="Normal"/>
        <w:shd w:fill="FFFFFF" w:val="clear"/>
        <w:ind w:firstLine="284"/>
        <w:jc w:val="both"/>
        <w:rPr/>
      </w:pPr>
      <w:r>
        <w:rPr/>
        <w:t>2)  постоянные и временные;</w:t>
      </w:r>
    </w:p>
    <w:p>
      <w:pPr>
        <w:pStyle w:val="Normal"/>
        <w:shd w:fill="FFFFFF" w:val="clear"/>
        <w:ind w:firstLine="284"/>
        <w:jc w:val="both"/>
        <w:rPr/>
      </w:pPr>
      <w:r>
        <w:rPr/>
        <w:t>3) большие и малые.</w:t>
      </w:r>
    </w:p>
    <w:p>
      <w:pPr>
        <w:pStyle w:val="Normal"/>
        <w:shd w:fill="FFFFFF" w:val="clear"/>
        <w:ind w:firstLine="284"/>
        <w:jc w:val="both"/>
        <w:rPr/>
      </w:pPr>
      <w:r>
        <w:rPr>
          <w:i/>
          <w:iCs/>
        </w:rPr>
        <w:t xml:space="preserve">Условные группы </w:t>
      </w:r>
      <w:r>
        <w:rPr/>
        <w:t>людей объединяются по определен</w:t>
        <w:softHyphen/>
        <w:t>ному признаку (пол, возраст, профессия и т. п.). Реаль</w:t>
        <w:softHyphen/>
        <w:t>ные личности, включенные в такую группу, не имеют прямых межличностных отношений, могут не знать ничего друг о друге, даже никогда не встречаться друг с другом.</w:t>
      </w:r>
    </w:p>
    <w:p>
      <w:pPr>
        <w:pStyle w:val="Normal"/>
        <w:shd w:fill="FFFFFF" w:val="clear"/>
        <w:ind w:firstLine="284"/>
        <w:jc w:val="both"/>
        <w:rPr/>
      </w:pPr>
      <w:r>
        <w:rPr>
          <w:i/>
          <w:iCs/>
        </w:rPr>
        <w:t xml:space="preserve">Реальные группы </w:t>
      </w:r>
      <w:r>
        <w:rPr/>
        <w:t>людей, реально существующие как общности в определенном пространстве и времени, ха</w:t>
        <w:softHyphen/>
        <w:t>рактеризуются тем, что ее члены связаны между собой объективными взаимоотношениями. Реальные человечес</w:t>
        <w:softHyphen/>
        <w:t>кие группы различаются по величине, внешней и внут</w:t>
        <w:softHyphen/>
        <w:t>ренней организации, назначению и общественному зна</w:t>
        <w:softHyphen/>
        <w:t xml:space="preserve">чению. Контактная группа объединяет людей, имеющих общие цели и интересы в той или иной области жизни и деятельности. </w:t>
      </w:r>
      <w:r>
        <w:rPr>
          <w:i/>
          <w:iCs/>
        </w:rPr>
        <w:t xml:space="preserve">Малая группа </w:t>
      </w:r>
      <w:r>
        <w:rPr/>
        <w:t>— это достаточно устойчи</w:t>
        <w:softHyphen/>
        <w:t>вое объединение людей, связанных взаимными контак</w:t>
        <w:softHyphen/>
        <w:t>тами.</w:t>
      </w:r>
    </w:p>
    <w:p>
      <w:pPr>
        <w:pStyle w:val="Normal"/>
        <w:shd w:fill="FFFFFF" w:val="clear"/>
        <w:ind w:firstLine="284"/>
        <w:jc w:val="both"/>
        <w:rPr/>
      </w:pPr>
      <w:r>
        <w:rPr/>
        <w:t>Малая группа — немногочисленная группа людей (от 3 до 15 человек), которые объединены общей социаль</w:t>
        <w:softHyphen/>
        <w:t>ной деятельностью, находятся в непосредственном обще</w:t>
        <w:softHyphen/>
        <w:t>нии, способствуют возникновению эмоциональных отно</w:t>
        <w:softHyphen/>
        <w:t>шений, выработке групповых норм и развитию группо</w:t>
        <w:softHyphen/>
        <w:t>вых процессов.</w:t>
      </w:r>
    </w:p>
    <w:p>
      <w:pPr>
        <w:pStyle w:val="Normal"/>
        <w:ind w:firstLine="284"/>
        <w:jc w:val="center"/>
        <w:rPr>
          <w:sz w:val="20"/>
        </w:rPr>
      </w:pPr>
      <w:r>
        <w:rPr>
          <w:sz w:val="20"/>
        </w:rPr>
      </w:r>
    </w:p>
    <w:p>
      <w:pPr>
        <w:pStyle w:val="Normal"/>
        <w:ind w:firstLine="284"/>
        <w:jc w:val="center"/>
        <w:rPr>
          <w:sz w:val="20"/>
        </w:rPr>
      </w:pPr>
      <w:r>
        <w:rPr>
          <w:sz w:val="20"/>
        </w:rPr>
        <w:drawing>
          <wp:inline distT="0" distB="0" distL="0" distR="0">
            <wp:extent cx="3629025" cy="2153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7" r="-10" b="-17"/>
                    <a:stretch>
                      <a:fillRect/>
                    </a:stretch>
                  </pic:blipFill>
                  <pic:spPr bwMode="auto">
                    <a:xfrm>
                      <a:off x="0" y="0"/>
                      <a:ext cx="3629025" cy="2153285"/>
                    </a:xfrm>
                    <a:prstGeom prst="rect">
                      <a:avLst/>
                    </a:prstGeom>
                  </pic:spPr>
                </pic:pic>
              </a:graphicData>
            </a:graphic>
          </wp:inline>
        </w:drawing>
      </w:r>
    </w:p>
    <w:p>
      <w:pPr>
        <w:pStyle w:val="Normal"/>
        <w:ind w:firstLine="284"/>
        <w:jc w:val="center"/>
        <w:rPr>
          <w:sz w:val="20"/>
        </w:rPr>
      </w:pPr>
      <w:r>
        <w:rPr>
          <w:sz w:val="20"/>
        </w:rPr>
      </w:r>
    </w:p>
    <w:p>
      <w:pPr>
        <w:pStyle w:val="Normal"/>
        <w:shd w:fill="FFFFFF" w:val="clear"/>
        <w:ind w:firstLine="284"/>
        <w:jc w:val="center"/>
        <w:rPr>
          <w:sz w:val="20"/>
        </w:rPr>
      </w:pPr>
      <w:r>
        <w:rPr>
          <w:sz w:val="20"/>
        </w:rPr>
        <w:t>Рис</w:t>
      </w:r>
      <w:r>
        <w:rPr>
          <w:rFonts w:cs="Arial"/>
          <w:sz w:val="20"/>
        </w:rPr>
        <w:t xml:space="preserve">. 8. </w:t>
      </w:r>
      <w:r>
        <w:rPr>
          <w:sz w:val="20"/>
        </w:rPr>
        <w:t>Классификация</w:t>
      </w:r>
      <w:r>
        <w:rPr>
          <w:rFonts w:cs="Arial"/>
          <w:sz w:val="20"/>
        </w:rPr>
        <w:t xml:space="preserve"> </w:t>
      </w:r>
      <w:r>
        <w:rPr>
          <w:sz w:val="20"/>
        </w:rPr>
        <w:t>групп</w:t>
      </w:r>
      <w:r>
        <w:rPr>
          <w:rFonts w:cs="Arial"/>
          <w:sz w:val="20"/>
        </w:rPr>
        <w:t xml:space="preserve"> </w:t>
      </w:r>
      <w:r>
        <w:rPr>
          <w:sz w:val="20"/>
        </w:rPr>
        <w:t>(по</w:t>
      </w:r>
      <w:r>
        <w:rPr>
          <w:rFonts w:cs="Arial"/>
          <w:sz w:val="20"/>
        </w:rPr>
        <w:t xml:space="preserve"> </w:t>
      </w:r>
      <w:r>
        <w:rPr>
          <w:sz w:val="20"/>
        </w:rPr>
        <w:t>Г</w:t>
      </w:r>
      <w:r>
        <w:rPr>
          <w:rFonts w:cs="Arial"/>
          <w:sz w:val="20"/>
        </w:rPr>
        <w:t>.</w:t>
      </w:r>
      <w:r>
        <w:rPr>
          <w:sz w:val="20"/>
        </w:rPr>
        <w:t>А</w:t>
      </w:r>
      <w:r>
        <w:rPr>
          <w:rFonts w:cs="Arial"/>
          <w:sz w:val="20"/>
        </w:rPr>
        <w:t xml:space="preserve">. </w:t>
      </w:r>
      <w:r>
        <w:rPr>
          <w:sz w:val="20"/>
        </w:rPr>
        <w:t>Андреевой</w:t>
      </w:r>
      <w:r>
        <w:rPr>
          <w:rFonts w:cs="Arial"/>
          <w:sz w:val="20"/>
        </w:rPr>
        <w:t>)</w:t>
      </w:r>
    </w:p>
    <w:p>
      <w:pPr>
        <w:pStyle w:val="Normal"/>
        <w:shd w:fill="FFFFFF" w:val="clear"/>
        <w:ind w:firstLine="284"/>
        <w:jc w:val="both"/>
        <w:rPr>
          <w:rFonts w:cs="Arial"/>
          <w:sz w:val="20"/>
        </w:rPr>
      </w:pPr>
      <w:r>
        <w:rPr>
          <w:rFonts w:cs="Arial"/>
          <w:sz w:val="20"/>
        </w:rPr>
      </w:r>
    </w:p>
    <w:p>
      <w:pPr>
        <w:pStyle w:val="Normal"/>
        <w:shd w:fill="FFFFFF" w:val="clear"/>
        <w:ind w:firstLine="284"/>
        <w:jc w:val="both"/>
        <w:rPr/>
      </w:pPr>
      <w:r>
        <w:rPr/>
        <w:t>При большом количестве людей группа, как прави</w:t>
        <w:softHyphen/>
        <w:t>ло, разбивается на подгруппы. Отличительные призна</w:t>
        <w:softHyphen/>
        <w:t>ки малой группы: пространственное и временное сопри</w:t>
        <w:softHyphen/>
        <w:t>сутствие людей. Это соприсутствие людей дает возмож</w:t>
        <w:softHyphen/>
        <w:t>ность контактов, которые включают интерактивные, ин</w:t>
        <w:softHyphen/>
        <w:t>формационные, перцептивные аспекты общения и взаи</w:t>
        <w:softHyphen/>
        <w:t>модействия. Перцептивные аспекты позволяют челове</w:t>
        <w:softHyphen/>
        <w:t>ку воспринимать индивидуальность всех других людей в группе, и только в этом случае можно говорить о ма</w:t>
        <w:softHyphen/>
        <w:t>лой группе.</w:t>
      </w:r>
    </w:p>
    <w:p>
      <w:pPr>
        <w:pStyle w:val="Normal"/>
        <w:shd w:fill="FFFFFF" w:val="clear"/>
        <w:ind w:firstLine="284"/>
        <w:jc w:val="both"/>
        <w:rPr/>
      </w:pPr>
      <w:r>
        <w:rPr/>
        <w:t>Взаимодействие — активность каждого, это одновре</w:t>
        <w:softHyphen/>
        <w:t>менно стимул и реакция на всех остальных.</w:t>
      </w:r>
    </w:p>
    <w:p>
      <w:pPr>
        <w:pStyle w:val="Normal"/>
        <w:shd w:fill="FFFFFF" w:val="clear"/>
        <w:ind w:firstLine="284"/>
        <w:jc w:val="both"/>
        <w:rPr/>
      </w:pPr>
      <w:r>
        <w:rPr/>
        <w:t>Совместная деятельность подразумевает наличке по</w:t>
        <w:softHyphen/>
        <w:t>стоянной цели. Реализация общей цели как некоего предвосхищаемого результата какой-либо деятельности способствует в некотором смысле реализации потребнос</w:t>
        <w:softHyphen/>
        <w:t>тей каждого и в то же время соответствует общим потреб</w:t>
        <w:softHyphen/>
        <w:t>ностям. Цель как прообраз результата и начальный мо</w:t>
        <w:softHyphen/>
        <w:t>мент совместной деятельности определяет динамику фун</w:t>
        <w:softHyphen/>
        <w:t>кционирования малой группы. Можно выделить три рода целей:</w:t>
      </w:r>
    </w:p>
    <w:p>
      <w:pPr>
        <w:pStyle w:val="Normal"/>
        <w:shd w:fill="FFFFFF" w:val="clear"/>
        <w:ind w:firstLine="284"/>
        <w:jc w:val="both"/>
        <w:rPr/>
      </w:pPr>
      <w:r>
        <w:rPr/>
        <w:t>1) ближние перспективы, цели, которые быстро во вре</w:t>
        <w:softHyphen/>
        <w:t>мени реализуются и выражают потребности этой группы;</w:t>
      </w:r>
    </w:p>
    <w:p>
      <w:pPr>
        <w:pStyle w:val="Normal"/>
        <w:shd w:fill="FFFFFF" w:val="clear"/>
        <w:ind w:firstLine="284"/>
        <w:jc w:val="both"/>
        <w:rPr/>
      </w:pPr>
      <w:r>
        <w:rPr/>
        <w:t>2)  вторичные цели более длительны во времени и вы</w:t>
        <w:softHyphen/>
        <w:t>водят группу на интересы вторичного коллектива (интересы предприятия или школы в целом);</w:t>
      </w:r>
    </w:p>
    <w:p>
      <w:pPr>
        <w:pStyle w:val="Normal"/>
        <w:shd w:fill="FFFFFF" w:val="clear"/>
        <w:ind w:firstLine="284"/>
        <w:jc w:val="both"/>
        <w:rPr/>
      </w:pPr>
      <w:r>
        <w:rPr/>
        <w:t>3)  дальние перспективы объединяют первичную груп</w:t>
        <w:softHyphen/>
        <w:t>пу с проблемами функционирования социального це</w:t>
        <w:softHyphen/>
        <w:t>лого. Общественно-ценное содержание совместной деятельности должно стать личностно значимым для каждого члена группы. Важна не столько объек</w:t>
        <w:softHyphen/>
        <w:t>тивная цель группы, сколько ее образ, т. е. как она воспринимается членами группы. Цели, характери</w:t>
        <w:softHyphen/>
        <w:t>стики совместной деятельности «цементируют» группу в одно целое, определяют внешнюю формально-целевую структуру группы.</w:t>
      </w:r>
    </w:p>
    <w:p>
      <w:pPr>
        <w:pStyle w:val="Normal"/>
        <w:shd w:fill="FFFFFF" w:val="clear"/>
        <w:ind w:firstLine="284"/>
        <w:jc w:val="both"/>
        <w:rPr/>
      </w:pPr>
      <w:r>
        <w:rPr/>
        <w:t>Предусмотрено наличие в группе организующего на</w:t>
        <w:softHyphen/>
        <w:t>чала. Оно может быть персонифицировано в ком-либо из членов группы (в лидере, руководителе), а может не быть, но это не означает, что нет организующего начала. Про</w:t>
        <w:softHyphen/>
        <w:t>сто в этом случае функция руководства распределена меж</w:t>
        <w:softHyphen/>
        <w:t>ду членами группы, и лидерство носит ситуативно-спе</w:t>
        <w:softHyphen/>
        <w:t>цифический характер (в определенной ситуации человек, более продвинутый в данной сфере, нежели другие, при</w:t>
        <w:softHyphen/>
        <w:t>нимает на себя функции лидера).</w:t>
      </w:r>
    </w:p>
    <w:p>
      <w:pPr>
        <w:pStyle w:val="Normal"/>
        <w:shd w:fill="FFFFFF" w:val="clear"/>
        <w:ind w:firstLine="284"/>
        <w:jc w:val="both"/>
        <w:rPr/>
      </w:pPr>
      <w:r>
        <w:rPr/>
        <w:t>Разделение и дифференциация персональных ролей (разделение и кооперация труда, властное разделение, т. е. активность членов группы не является однородной, они вносят свой, разный вклад в совместную деятельность, играют разные роли).</w:t>
      </w:r>
    </w:p>
    <w:p>
      <w:pPr>
        <w:pStyle w:val="Normal"/>
        <w:shd w:fill="FFFFFF" w:val="clear"/>
        <w:ind w:firstLine="284"/>
        <w:jc w:val="both"/>
        <w:rPr/>
      </w:pPr>
      <w:r>
        <w:rPr/>
        <w:t>Наличие эмоциональных отношений между члена</w:t>
        <w:softHyphen/>
        <w:t>ми группы, которые влияют на групповую активность, могут приводить к разделению группы на подгруппы, формируют внутреннюю структуру межличностных отно</w:t>
        <w:softHyphen/>
        <w:t>шений в группе.</w:t>
      </w:r>
    </w:p>
    <w:p>
      <w:pPr>
        <w:pStyle w:val="Normal"/>
        <w:shd w:fill="FFFFFF" w:val="clear"/>
        <w:ind w:firstLine="284"/>
        <w:jc w:val="both"/>
        <w:rPr/>
      </w:pPr>
      <w:r>
        <w:rPr/>
        <w:t>Выработка специфической групповой культуры — нормы, правила, стандарты жизни, поведения, определя</w:t>
        <w:softHyphen/>
        <w:t>ющие ожидания членов группы по отношению друг к другу и обусловливающие групповую динамику. Эти нор</w:t>
        <w:softHyphen/>
        <w:t>мы — важнейший признак групповой целостности. О сфор</w:t>
        <w:softHyphen/>
        <w:t>мировавшейся норме можно говорить, если она детерми</w:t>
        <w:softHyphen/>
        <w:t>нирует поведение большинства членов группы, несмотря на все различия членов группы. Отклонение от группо</w:t>
        <w:softHyphen/>
        <w:t>вых стандартов, норм, как правило, позволяется только лидеру.</w:t>
      </w:r>
    </w:p>
    <w:p>
      <w:pPr>
        <w:pStyle w:val="Normal"/>
        <w:shd w:fill="FFFFFF" w:val="clear"/>
        <w:ind w:firstLine="284"/>
        <w:jc w:val="both"/>
        <w:rPr/>
      </w:pPr>
      <w:r>
        <w:rPr/>
        <w:t>Группа имеет следующие психологические характери</w:t>
        <w:softHyphen/>
        <w:t xml:space="preserve">стики: </w:t>
      </w:r>
      <w:r>
        <w:rPr>
          <w:i/>
          <w:iCs/>
        </w:rPr>
        <w:t xml:space="preserve">групИовые интересы, групповые потребности и т. д. </w:t>
      </w:r>
      <w:r>
        <w:rPr/>
        <w:t>(рис. 9).</w:t>
      </w:r>
    </w:p>
    <w:p>
      <w:pPr>
        <w:pStyle w:val="Normal"/>
        <w:shd w:fill="FFFFFF" w:val="clear"/>
        <w:ind w:firstLine="284"/>
        <w:jc w:val="both"/>
        <w:rPr/>
      </w:pPr>
      <w:r>
        <w:rPr/>
      </w:r>
    </w:p>
    <w:p>
      <w:pPr>
        <w:pStyle w:val="Normal"/>
        <w:ind w:firstLine="284"/>
        <w:jc w:val="center"/>
        <w:rPr>
          <w:sz w:val="20"/>
        </w:rPr>
      </w:pPr>
      <w:r>
        <w:rPr>
          <w:sz w:val="20"/>
        </w:rPr>
        <w:drawing>
          <wp:inline distT="0" distB="0" distL="0" distR="0">
            <wp:extent cx="3705860" cy="1733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21" r="-10" b="-21"/>
                    <a:stretch>
                      <a:fillRect/>
                    </a:stretch>
                  </pic:blipFill>
                  <pic:spPr bwMode="auto">
                    <a:xfrm>
                      <a:off x="0" y="0"/>
                      <a:ext cx="3705860" cy="1733550"/>
                    </a:xfrm>
                    <a:prstGeom prst="rect">
                      <a:avLst/>
                    </a:prstGeom>
                  </pic:spPr>
                </pic:pic>
              </a:graphicData>
            </a:graphic>
          </wp:inline>
        </w:drawing>
      </w:r>
    </w:p>
    <w:p>
      <w:pPr>
        <w:pStyle w:val="Normal"/>
        <w:ind w:firstLine="284"/>
        <w:jc w:val="center"/>
        <w:rPr>
          <w:sz w:val="20"/>
        </w:rPr>
      </w:pPr>
      <w:r>
        <w:rPr>
          <w:sz w:val="20"/>
        </w:rPr>
      </w:r>
    </w:p>
    <w:p>
      <w:pPr>
        <w:pStyle w:val="Normal"/>
        <w:shd w:fill="FFFFFF" w:val="clear"/>
        <w:ind w:firstLine="284"/>
        <w:jc w:val="center"/>
        <w:rPr/>
      </w:pPr>
      <w:r>
        <w:rPr>
          <w:sz w:val="20"/>
        </w:rPr>
        <w:t>Рис</w:t>
      </w:r>
      <w:r>
        <w:rPr>
          <w:rFonts w:cs="Arial"/>
          <w:sz w:val="20"/>
        </w:rPr>
        <w:t xml:space="preserve">. 9. </w:t>
      </w:r>
      <w:r>
        <w:rPr>
          <w:sz w:val="20"/>
        </w:rPr>
        <w:t>Психологические</w:t>
      </w:r>
      <w:r>
        <w:rPr>
          <w:rFonts w:cs="Arial"/>
          <w:sz w:val="20"/>
        </w:rPr>
        <w:t xml:space="preserve"> </w:t>
      </w:r>
      <w:r>
        <w:rPr>
          <w:sz w:val="20"/>
        </w:rPr>
        <w:t>характеристики</w:t>
      </w:r>
      <w:r>
        <w:rPr>
          <w:rFonts w:cs="Arial"/>
          <w:sz w:val="20"/>
        </w:rPr>
        <w:t xml:space="preserve"> </w:t>
      </w:r>
      <w:r>
        <w:rPr>
          <w:sz w:val="20"/>
        </w:rPr>
        <w:t>группы</w:t>
      </w:r>
    </w:p>
    <w:p>
      <w:pPr>
        <w:pStyle w:val="Normal"/>
        <w:shd w:fill="FFFFFF" w:val="clear"/>
        <w:ind w:firstLine="284"/>
        <w:jc w:val="center"/>
        <w:rPr>
          <w:sz w:val="20"/>
        </w:rPr>
      </w:pPr>
      <w:r>
        <w:rPr>
          <w:sz w:val="20"/>
        </w:rPr>
      </w:r>
    </w:p>
    <w:p>
      <w:pPr>
        <w:pStyle w:val="Normal"/>
        <w:shd w:fill="FFFFFF" w:val="clear"/>
        <w:ind w:firstLine="284"/>
        <w:jc w:val="both"/>
        <w:rPr/>
      </w:pPr>
      <w:r>
        <w:rPr/>
        <w:t>Группе присущи следующие общие закономерности:</w:t>
      </w:r>
    </w:p>
    <w:p>
      <w:pPr>
        <w:pStyle w:val="Normal"/>
        <w:shd w:fill="FFFFFF" w:val="clear"/>
        <w:ind w:firstLine="284"/>
        <w:jc w:val="both"/>
        <w:rPr/>
      </w:pPr>
      <w:r>
        <w:rPr/>
        <w:t>1)  группа неизбежно будет структурироваться;</w:t>
      </w:r>
    </w:p>
    <w:p>
      <w:pPr>
        <w:pStyle w:val="Normal"/>
        <w:shd w:fill="FFFFFF" w:val="clear"/>
        <w:ind w:firstLine="284"/>
        <w:jc w:val="both"/>
        <w:rPr/>
      </w:pPr>
      <w:r>
        <w:rPr/>
        <w:t>2) группа развивается (прогресс либо регресс, но дина</w:t>
        <w:softHyphen/>
        <w:t>мические процессы в группе происходят);</w:t>
      </w:r>
    </w:p>
    <w:p>
      <w:pPr>
        <w:pStyle w:val="Normal"/>
        <w:shd w:fill="FFFFFF" w:val="clear"/>
        <w:ind w:firstLine="284"/>
        <w:jc w:val="both"/>
        <w:rPr/>
      </w:pPr>
      <w:r>
        <w:rPr/>
        <w:t>3)  флуктуация - изменение места человека в группе может происходить неоднократно.</w:t>
      </w:r>
    </w:p>
    <w:p>
      <w:pPr>
        <w:pStyle w:val="Normal"/>
        <w:shd w:fill="FFFFFF" w:val="clear"/>
        <w:ind w:firstLine="284"/>
        <w:jc w:val="both"/>
        <w:rPr/>
      </w:pPr>
      <w:r>
        <w:rPr/>
        <w:t>По психологическим характеристикам различают:</w:t>
      </w:r>
    </w:p>
    <w:p>
      <w:pPr>
        <w:pStyle w:val="Normal"/>
        <w:shd w:fill="FFFFFF" w:val="clear"/>
        <w:ind w:firstLine="284"/>
        <w:jc w:val="both"/>
        <w:rPr/>
      </w:pPr>
      <w:r>
        <w:rPr/>
        <w:t>1)  группы членства;</w:t>
      </w:r>
    </w:p>
    <w:p>
      <w:pPr>
        <w:pStyle w:val="Normal"/>
        <w:shd w:fill="FFFFFF" w:val="clear"/>
        <w:ind w:firstLine="284"/>
        <w:jc w:val="both"/>
        <w:rPr/>
      </w:pPr>
      <w:r>
        <w:rPr/>
        <w:t>2) референтные группы (эталонные), нормы и правила которых служат для личности образцом.</w:t>
      </w:r>
    </w:p>
    <w:p>
      <w:pPr>
        <w:pStyle w:val="Normal"/>
        <w:shd w:fill="FFFFFF" w:val="clear"/>
        <w:ind w:firstLine="284"/>
        <w:jc w:val="both"/>
        <w:rPr/>
      </w:pPr>
      <w:r>
        <w:rPr/>
        <w:t>Референтные группы могут быть реальные или вооб</w:t>
        <w:softHyphen/>
        <w:t>ражаемые, позитивные или негативные, могут совпадать или не совпадать с членством, но они выполняют:</w:t>
      </w:r>
    </w:p>
    <w:p>
      <w:pPr>
        <w:pStyle w:val="Normal"/>
        <w:shd w:fill="FFFFFF" w:val="clear"/>
        <w:ind w:firstLine="284"/>
        <w:jc w:val="both"/>
        <w:rPr/>
      </w:pPr>
      <w:r>
        <w:rPr/>
        <w:t>1)  функцию социального сравнения, поскольку рефе</w:t>
        <w:softHyphen/>
        <w:t>рентная группа — источник положительных и не</w:t>
        <w:softHyphen/>
        <w:t>гативных образцов;</w:t>
      </w:r>
    </w:p>
    <w:p>
      <w:pPr>
        <w:pStyle w:val="Normal"/>
        <w:shd w:fill="FFFFFF" w:val="clear"/>
        <w:ind w:firstLine="284"/>
        <w:jc w:val="both"/>
        <w:rPr/>
      </w:pPr>
      <w:r>
        <w:rPr/>
        <w:t>2) нормативную функцию, т. к. референтная группа — источник норм, правил, к которым человек стре</w:t>
        <w:softHyphen/>
        <w:t>мится приобщиться.</w:t>
      </w:r>
    </w:p>
    <w:p>
      <w:pPr>
        <w:pStyle w:val="Normal"/>
        <w:shd w:fill="FFFFFF" w:val="clear"/>
        <w:ind w:firstLine="284"/>
        <w:jc w:val="both"/>
        <w:rPr/>
      </w:pPr>
      <w:r>
        <w:rPr/>
        <w:t>По характеру и формам организации деятельности выделяют следующие уровни развития контактных групп (табл. 5).</w:t>
      </w:r>
    </w:p>
    <w:p>
      <w:pPr>
        <w:pStyle w:val="Normal"/>
        <w:shd w:fill="FFFFFF" w:val="clear"/>
        <w:ind w:firstLine="284"/>
        <w:jc w:val="both"/>
        <w:rPr/>
      </w:pPr>
      <w:r>
        <w:rPr/>
      </w:r>
    </w:p>
    <w:p>
      <w:pPr>
        <w:pStyle w:val="Normal"/>
        <w:shd w:fill="FFFFFF" w:val="clear"/>
        <w:ind w:firstLine="284"/>
        <w:jc w:val="center"/>
        <w:rPr/>
      </w:pPr>
      <w:r>
        <w:rPr/>
        <w:t>Таблица</w:t>
      </w:r>
      <w:r>
        <w:rPr>
          <w:rFonts w:cs="Arial"/>
        </w:rPr>
        <w:t xml:space="preserve"> 5</w:t>
      </w:r>
    </w:p>
    <w:p>
      <w:pPr>
        <w:pStyle w:val="Normal"/>
        <w:shd w:fill="FFFFFF" w:val="clear"/>
        <w:ind w:firstLine="284"/>
        <w:jc w:val="center"/>
        <w:rPr/>
      </w:pPr>
      <w:r>
        <w:rPr>
          <w:b/>
        </w:rPr>
        <w:t>Социально</w:t>
      </w:r>
      <w:r>
        <w:rPr>
          <w:rFonts w:cs="Arial"/>
          <w:b/>
        </w:rPr>
        <w:t>-</w:t>
      </w:r>
      <w:r>
        <w:rPr>
          <w:b/>
        </w:rPr>
        <w:t>психологическая</w:t>
      </w:r>
      <w:r>
        <w:rPr>
          <w:rFonts w:cs="Arial"/>
          <w:b/>
        </w:rPr>
        <w:t xml:space="preserve"> </w:t>
      </w:r>
      <w:r>
        <w:rPr>
          <w:b/>
        </w:rPr>
        <w:t>характеристика</w:t>
      </w:r>
      <w:r>
        <w:rPr>
          <w:rFonts w:cs="Arial"/>
          <w:b/>
        </w:rPr>
        <w:t xml:space="preserve"> </w:t>
      </w:r>
      <w:r>
        <w:rPr>
          <w:b/>
        </w:rPr>
        <w:t>групп по</w:t>
      </w:r>
      <w:r>
        <w:rPr>
          <w:rFonts w:cs="Arial"/>
          <w:b/>
        </w:rPr>
        <w:t xml:space="preserve"> </w:t>
      </w:r>
      <w:r>
        <w:rPr>
          <w:b/>
        </w:rPr>
        <w:t>уровню</w:t>
      </w:r>
      <w:r>
        <w:rPr>
          <w:rFonts w:cs="Arial"/>
          <w:b/>
        </w:rPr>
        <w:t xml:space="preserve"> </w:t>
      </w:r>
      <w:r>
        <w:rPr>
          <w:b/>
        </w:rPr>
        <w:t>их</w:t>
      </w:r>
      <w:r>
        <w:rPr>
          <w:rFonts w:cs="Arial"/>
          <w:b/>
        </w:rPr>
        <w:t xml:space="preserve"> </w:t>
      </w:r>
      <w:r>
        <w:rPr>
          <w:b/>
        </w:rPr>
        <w:t>развития</w:t>
      </w:r>
    </w:p>
    <w:p>
      <w:pPr>
        <w:pStyle w:val="Normal"/>
        <w:shd w:fill="FFFFFF" w:val="clear"/>
        <w:ind w:firstLine="284"/>
        <w:jc w:val="center"/>
        <w:rPr>
          <w:b/>
          <w:b/>
        </w:rPr>
      </w:pPr>
      <w:r>
        <w:rPr>
          <w:b/>
        </w:rPr>
      </w:r>
    </w:p>
    <w:p>
      <w:pPr>
        <w:pStyle w:val="Normal"/>
        <w:ind w:firstLine="284"/>
        <w:jc w:val="center"/>
        <w:rPr/>
      </w:pPr>
      <w:r>
        <w:rPr/>
        <w:drawing>
          <wp:inline distT="0" distB="0" distL="0" distR="0">
            <wp:extent cx="3648075" cy="2658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4" r="-10" b="-14"/>
                    <a:stretch>
                      <a:fillRect/>
                    </a:stretch>
                  </pic:blipFill>
                  <pic:spPr bwMode="auto">
                    <a:xfrm>
                      <a:off x="0" y="0"/>
                      <a:ext cx="3648075" cy="2658110"/>
                    </a:xfrm>
                    <a:prstGeom prst="rect">
                      <a:avLst/>
                    </a:prstGeom>
                  </pic:spPr>
                </pic:pic>
              </a:graphicData>
            </a:graphic>
          </wp:inline>
        </w:drawing>
      </w:r>
    </w:p>
    <w:p>
      <w:pPr>
        <w:pStyle w:val="Normal"/>
        <w:ind w:firstLine="284"/>
        <w:jc w:val="center"/>
        <w:rPr/>
      </w:pPr>
      <w:r>
        <w:rPr/>
      </w:r>
    </w:p>
    <w:p>
      <w:pPr>
        <w:pStyle w:val="Normal"/>
        <w:shd w:fill="FFFFFF" w:val="clear"/>
        <w:ind w:firstLine="284"/>
        <w:jc w:val="both"/>
        <w:rPr/>
      </w:pPr>
      <w:r>
        <w:rPr/>
        <w:t>Неорганизованные (номинальные группы, конгломера</w:t>
        <w:softHyphen/>
        <w:t>ты) или случайно организованные группы (зрители в кино, случайные члены экскурсионных групп и т. п.) характе</w:t>
        <w:softHyphen/>
        <w:t>ризуются добровольным временным объединением людей на основе сходства интересов или общности пространства.</w:t>
      </w:r>
    </w:p>
    <w:p>
      <w:pPr>
        <w:pStyle w:val="Normal"/>
        <w:shd w:fill="FFFFFF" w:val="clear"/>
        <w:ind w:firstLine="284"/>
        <w:jc w:val="both"/>
        <w:rPr/>
      </w:pPr>
      <w:r>
        <w:rPr/>
        <w:t>Ассоциация — группа, в которой взаимоотношения опосредуются только личностно значимыми целями (груп</w:t>
        <w:softHyphen/>
        <w:t>па друзей, приятелей).</w:t>
      </w:r>
    </w:p>
    <w:p>
      <w:pPr>
        <w:pStyle w:val="Normal"/>
        <w:shd w:fill="FFFFFF" w:val="clear"/>
        <w:ind w:firstLine="284"/>
        <w:jc w:val="both"/>
        <w:rPr/>
      </w:pPr>
      <w:r>
        <w:rPr/>
        <w:t>Кооперация — группа, отличающаяся реально дей</w:t>
        <w:softHyphen/>
        <w:t>ствующей организационной структурой, межличностные отношения носят деловой характер, подчиненный дости</w:t>
        <w:softHyphen/>
        <w:t>жению требуемого результата в выполнении конкретной задачи в определенном виде деятельности.</w:t>
      </w:r>
    </w:p>
    <w:p>
      <w:pPr>
        <w:pStyle w:val="Normal"/>
        <w:shd w:fill="FFFFFF" w:val="clear"/>
        <w:ind w:firstLine="284"/>
        <w:jc w:val="both"/>
        <w:rPr/>
      </w:pPr>
      <w:r>
        <w:rPr/>
        <w:t>Корпорация — это группа, объединенная только внут</w:t>
        <w:softHyphen/>
        <w:t>ренними целями, не выходящими за ее рамки, стремящаяся осуществить свои корпоративные цели любой це</w:t>
        <w:softHyphen/>
        <w:t>ной, в том числе и за счет других групп. Иногда корпора</w:t>
        <w:softHyphen/>
        <w:t>тивный дух может иметь место в трудовых или учебных груп</w:t>
        <w:softHyphen/>
        <w:t>пах, когда группа приобретает черты группового эгоизма.</w:t>
      </w:r>
    </w:p>
    <w:p>
      <w:pPr>
        <w:pStyle w:val="Normal"/>
        <w:shd w:fill="FFFFFF" w:val="clear"/>
        <w:ind w:firstLine="284"/>
        <w:jc w:val="both"/>
        <w:rPr/>
      </w:pPr>
      <w:r>
        <w:rPr/>
        <w:t>Коллектив — устойчивая во времени организацион</w:t>
        <w:softHyphen/>
        <w:t>ная группа взаимодействующих людей со специфически</w:t>
        <w:softHyphen/>
        <w:t>ми органами управления, объединенных целями совмес</w:t>
        <w:softHyphen/>
        <w:t>тной общественно-полезной деятельности и сложной ди</w:t>
        <w:softHyphen/>
        <w:t>намикой формальных (деловых) и неформальных взаи</w:t>
        <w:softHyphen/>
        <w:t>моотношений между членами группы.</w:t>
      </w:r>
    </w:p>
    <w:p>
      <w:pPr>
        <w:pStyle w:val="Normal"/>
        <w:shd w:fill="FFFFFF" w:val="clear"/>
        <w:ind w:firstLine="284"/>
        <w:jc w:val="both"/>
        <w:rPr/>
      </w:pPr>
      <w:r>
        <w:rPr/>
        <w:t>Таким образом, реальные человеческие группы отли</w:t>
        <w:softHyphen/>
        <w:t>чаются по величине, внешней и внутренней организации, назначению и общественному значению. По мере увели</w:t>
        <w:softHyphen/>
        <w:t>чения размера группы возрастает роль ее лидера.</w:t>
      </w:r>
    </w:p>
    <w:p>
      <w:pPr>
        <w:pStyle w:val="Normal"/>
        <w:shd w:fill="FFFFFF" w:val="clear"/>
        <w:ind w:firstLine="284"/>
        <w:jc w:val="both"/>
        <w:rPr/>
      </w:pPr>
      <w:r>
        <w:rPr/>
        <w:t>Взаимозависимость сторон, участников группы в про</w:t>
        <w:softHyphen/>
        <w:t>цессе взаимодействия может быть равной или одна из сторон может сильнее влиять на другую. Следовательно можно выделить одно- и двустороннюю интеракцию. Ин</w:t>
        <w:softHyphen/>
        <w:t xml:space="preserve">теракция может охватывать как все сферы человеческой жизнедеятельности - </w:t>
      </w:r>
      <w:r>
        <w:rPr>
          <w:i/>
          <w:iCs/>
        </w:rPr>
        <w:t xml:space="preserve">тотальная интеракция, </w:t>
      </w:r>
      <w:r>
        <w:rPr/>
        <w:t>так и толь</w:t>
        <w:softHyphen/>
        <w:t>ко какую-то одну специфическую форму или сектор дея</w:t>
        <w:softHyphen/>
        <w:t>тельности. В независимых секторах люди могут не ока</w:t>
        <w:softHyphen/>
        <w:t>зывать никакого влияния друг на друга.</w:t>
      </w:r>
    </w:p>
    <w:p>
      <w:pPr>
        <w:pStyle w:val="Normal"/>
        <w:shd w:fill="FFFFFF" w:val="clear"/>
        <w:ind w:firstLine="284"/>
        <w:jc w:val="both"/>
        <w:rPr/>
      </w:pPr>
      <w:r>
        <w:rPr/>
        <w:t>Направление взаимоотношений может быть солидар</w:t>
        <w:softHyphen/>
        <w:t xml:space="preserve">ным, антагонистичным или смешанным. При </w:t>
      </w:r>
      <w:r>
        <w:rPr>
          <w:i/>
          <w:iCs/>
        </w:rPr>
        <w:t xml:space="preserve">солидарной интеракции </w:t>
      </w:r>
      <w:r>
        <w:rPr/>
        <w:t xml:space="preserve">стремления и усилия сторон совпадают. Если желания и усилия сторон находятся в конфликте, то это </w:t>
      </w:r>
      <w:r>
        <w:rPr>
          <w:i/>
          <w:iCs/>
        </w:rPr>
        <w:t xml:space="preserve">антагонистическая форма </w:t>
      </w:r>
      <w:r>
        <w:rPr/>
        <w:t>интеракции, если они совпа</w:t>
        <w:softHyphen/>
        <w:t xml:space="preserve">дают только отчасти — это </w:t>
      </w:r>
      <w:r>
        <w:rPr>
          <w:i/>
          <w:iCs/>
        </w:rPr>
        <w:t>смешанный тип направления взаимодействия.</w:t>
      </w:r>
    </w:p>
    <w:p>
      <w:pPr>
        <w:pStyle w:val="Normal"/>
        <w:shd w:fill="FFFFFF" w:val="clear"/>
        <w:ind w:firstLine="284"/>
        <w:jc w:val="both"/>
        <w:rPr/>
      </w:pPr>
      <w:r>
        <w:rPr/>
        <w:t xml:space="preserve">Можно выделить </w:t>
      </w:r>
      <w:r>
        <w:rPr>
          <w:i/>
          <w:iCs/>
        </w:rPr>
        <w:t xml:space="preserve">организованные и неорганизованные взаимодействия. </w:t>
      </w:r>
      <w:r>
        <w:rPr/>
        <w:t>Интеракция организована, если отно</w:t>
        <w:softHyphen/>
        <w:t>шения сторон, их действия сложились в определенную структуру прав, обязанностей, функций и опираются на некую систему ценностей.</w:t>
      </w:r>
    </w:p>
    <w:p>
      <w:pPr>
        <w:pStyle w:val="Normal"/>
        <w:shd w:fill="FFFFFF" w:val="clear"/>
        <w:ind w:firstLine="284"/>
        <w:jc w:val="both"/>
        <w:rPr/>
      </w:pPr>
      <w:r>
        <w:rPr/>
        <w:t>Неорганизованные интеракции — когда отношения и ценности находятся в аморфном состоянии, поэтому пра</w:t>
        <w:softHyphen/>
        <w:t>ва, обязанности, функции, социальные позиции не опре</w:t>
        <w:softHyphen/>
        <w:t>делены.</w:t>
      </w:r>
    </w:p>
    <w:p>
      <w:pPr>
        <w:pStyle w:val="Normal"/>
        <w:shd w:fill="FFFFFF" w:val="clear"/>
        <w:ind w:firstLine="284"/>
        <w:jc w:val="both"/>
        <w:rPr/>
      </w:pPr>
      <w:r>
        <w:rPr/>
        <w:t>Сорокин, комбинируя различные интеракции, выде</w:t>
        <w:softHyphen/>
        <w:t>ляет следующие типы социального взаимодействия:</w:t>
      </w:r>
    </w:p>
    <w:p>
      <w:pPr>
        <w:pStyle w:val="Normal"/>
        <w:shd w:fill="FFFFFF" w:val="clear"/>
        <w:ind w:firstLine="284"/>
        <w:jc w:val="both"/>
        <w:rPr/>
      </w:pPr>
      <w:r>
        <w:rPr/>
        <w:t xml:space="preserve">■ </w:t>
      </w:r>
      <w:r>
        <w:rPr/>
        <w:t>организованно-антагонистическая система инте</w:t>
        <w:softHyphen/>
        <w:t>ракции, основанная на принуждении;</w:t>
      </w:r>
    </w:p>
    <w:p>
      <w:pPr>
        <w:pStyle w:val="Normal"/>
        <w:shd w:fill="FFFFFF" w:val="clear"/>
        <w:ind w:firstLine="284"/>
        <w:jc w:val="both"/>
        <w:rPr/>
      </w:pPr>
      <w:r>
        <w:rPr/>
        <w:t xml:space="preserve">■ </w:t>
      </w:r>
      <w:r>
        <w:rPr/>
        <w:t>организованно-солидарная система интеракции, ос</w:t>
        <w:softHyphen/>
        <w:t>нованная на добровольном членстве;</w:t>
      </w:r>
    </w:p>
    <w:p>
      <w:pPr>
        <w:pStyle w:val="Normal"/>
        <w:shd w:fill="FFFFFF" w:val="clear"/>
        <w:ind w:firstLine="284"/>
        <w:jc w:val="both"/>
        <w:rPr/>
      </w:pPr>
      <w:r>
        <w:rPr/>
        <w:t xml:space="preserve">■ </w:t>
      </w:r>
      <w:r>
        <w:rPr/>
        <w:t>организованно-смешанная, солидарно-антагони</w:t>
        <w:softHyphen/>
        <w:t>стическая система, которая частично управляется принуждением, а частично - добровольной поддер</w:t>
        <w:softHyphen/>
        <w:t>жкой устоявшейся системы взаимоотношений и цен</w:t>
        <w:softHyphen/>
        <w:t>ностей.</w:t>
      </w:r>
    </w:p>
    <w:p>
      <w:pPr>
        <w:pStyle w:val="Normal"/>
        <w:shd w:fill="FFFFFF" w:val="clear"/>
        <w:ind w:firstLine="284"/>
        <w:jc w:val="both"/>
        <w:rPr/>
      </w:pPr>
      <w:r>
        <w:rPr/>
        <w:t>«Большинство организованных социально-интерактив</w:t>
        <w:softHyphen/>
        <w:t>ных систем, от семьи до церкви и государства, — отмеча</w:t>
        <w:softHyphen/>
        <w:t>ет Сорокин, — принадлежит к типу организованно-сме</w:t>
        <w:softHyphen/>
        <w:t xml:space="preserve">шанных. А также могут быть </w:t>
      </w:r>
      <w:r>
        <w:rPr>
          <w:i/>
          <w:iCs/>
        </w:rPr>
        <w:t>неорганизованно-антаго</w:t>
        <w:softHyphen/>
        <w:t>нистический; неорганизованно-солидарный; неорганизо</w:t>
        <w:softHyphen/>
        <w:t>ванно-смешанный тип интеракций».</w:t>
      </w:r>
    </w:p>
    <w:p>
      <w:pPr>
        <w:pStyle w:val="Normal"/>
        <w:shd w:fill="FFFFFF" w:val="clear"/>
        <w:ind w:firstLine="284"/>
        <w:jc w:val="both"/>
        <w:rPr/>
      </w:pPr>
      <w:r>
        <w:rPr/>
        <w:t>В длительно существующих организованных группах Сорокин выделял 3 типа взаимоотношений: семейный тип (интеракции тотальны, экстенсивны, интенсивны, соли</w:t>
        <w:softHyphen/>
        <w:t>дарны по направлению и продолжительны, внутреннее единство членов группы); договорный тип (ограничен</w:t>
        <w:softHyphen/>
        <w:t>ность времени действия сторон, взаимодействующих в рам</w:t>
        <w:softHyphen/>
        <w:t>ках договорного сектора, солидарность отношений эгоис</w:t>
        <w:softHyphen/>
        <w:t>тична и направлена на получение взаимной выгоды, удо</w:t>
        <w:softHyphen/>
        <w:t>вольствия или даже на получение «как можно большего за меньшее», при этом другая сторона рассматривается не как союзник, а как некий «инструмент», который может оказать услугу, принести прибыль и т. п.); принуди</w:t>
        <w:softHyphen/>
        <w:t>тельный тип (антагонизм отношений, различные формы принуждения: психологическое принуждение, экономи</w:t>
        <w:softHyphen/>
        <w:t>ческое, физическое, идеологическое, военное).</w:t>
      </w:r>
    </w:p>
    <w:p>
      <w:pPr>
        <w:pStyle w:val="Normal"/>
        <w:shd w:fill="FFFFFF" w:val="clear"/>
        <w:ind w:firstLine="284"/>
        <w:jc w:val="both"/>
        <w:rPr/>
      </w:pPr>
      <w:r>
        <w:rPr/>
        <w:t>Переход от одного типа к другому может происходить плавно или непредсказуемо. Часто наблюдаются смешан</w:t>
        <w:softHyphen/>
        <w:t>ные типы социальных взаимодействий: частично договор</w:t>
        <w:softHyphen/>
        <w:t>ные, семейные, принудительные.</w:t>
      </w:r>
    </w:p>
    <w:p>
      <w:pPr>
        <w:pStyle w:val="Normal"/>
        <w:shd w:fill="FFFFFF" w:val="clear"/>
        <w:ind w:firstLine="284"/>
        <w:jc w:val="both"/>
        <w:rPr/>
      </w:pPr>
      <w:r>
        <w:rPr/>
        <w:t>Сорокин подчеркивает, что социальные взаимодей</w:t>
        <w:softHyphen/>
        <w:t xml:space="preserve">ствия выступают как </w:t>
      </w:r>
      <w:r>
        <w:rPr>
          <w:b/>
          <w:bCs/>
        </w:rPr>
        <w:t xml:space="preserve">социокультурные: </w:t>
      </w:r>
      <w:r>
        <w:rPr/>
        <w:t xml:space="preserve">одновременно протекают 3 процесса — </w:t>
      </w:r>
      <w:r>
        <w:rPr>
          <w:i/>
          <w:iCs/>
        </w:rPr>
        <w:t>взаимодействие норм, ценнос</w:t>
        <w:softHyphen/>
        <w:t>тей, стандартов, содержащихся в сознании человека и группы; взаимодействие конкретных людей и групп; вза</w:t>
        <w:softHyphen/>
        <w:t>имодействие материализованных ценностей обществен</w:t>
        <w:softHyphen/>
        <w:t>ной жизни.</w:t>
      </w:r>
    </w:p>
    <w:p>
      <w:pPr>
        <w:pStyle w:val="Normal"/>
        <w:shd w:fill="FFFFFF" w:val="clear"/>
        <w:ind w:firstLine="284"/>
        <w:jc w:val="both"/>
        <w:rPr/>
      </w:pPr>
      <w:r>
        <w:rPr/>
        <w:t>В зависимости от объединяющих ценностей можно выделить:</w:t>
      </w:r>
    </w:p>
    <w:p>
      <w:pPr>
        <w:pStyle w:val="Normal"/>
        <w:shd w:fill="FFFFFF" w:val="clear"/>
        <w:ind w:firstLine="284"/>
        <w:jc w:val="both"/>
        <w:rPr/>
      </w:pPr>
      <w:r>
        <w:rPr/>
        <w:t xml:space="preserve">■ </w:t>
      </w:r>
      <w:r>
        <w:rPr>
          <w:i/>
          <w:iCs/>
        </w:rPr>
        <w:t xml:space="preserve">односторонние </w:t>
      </w:r>
      <w:r>
        <w:rPr/>
        <w:t>группы, построенные на одном ряде основных ценностей (биосоциальные группы: расо</w:t>
        <w:softHyphen/>
        <w:t>вые, половые, возрастные; социокультурные груп</w:t>
        <w:softHyphen/>
        <w:t>пы: род, языковая группа, религиозная группа, про</w:t>
        <w:softHyphen/>
        <w:t>фессиональный союз, политический или научный союз);</w:t>
      </w:r>
    </w:p>
    <w:p>
      <w:pPr>
        <w:pStyle w:val="Normal"/>
        <w:shd w:fill="FFFFFF" w:val="clear"/>
        <w:ind w:firstLine="284"/>
        <w:jc w:val="both"/>
        <w:rPr/>
      </w:pPr>
      <w:r>
        <w:rPr/>
        <w:t xml:space="preserve">■ </w:t>
      </w:r>
      <w:r>
        <w:rPr>
          <w:i/>
          <w:iCs/>
        </w:rPr>
        <w:t xml:space="preserve">многосторонние </w:t>
      </w:r>
      <w:r>
        <w:rPr/>
        <w:t>группы, построенные вокруг ком</w:t>
        <w:softHyphen/>
        <w:t>бинации нескольких рядов ценностей: семья, общи</w:t>
        <w:softHyphen/>
        <w:t>на, нация, социальный класс.</w:t>
      </w:r>
    </w:p>
    <w:p>
      <w:pPr>
        <w:pStyle w:val="Normal"/>
        <w:shd w:fill="FFFFFF" w:val="clear"/>
        <w:ind w:firstLine="284"/>
        <w:jc w:val="both"/>
        <w:rPr/>
      </w:pPr>
      <w:r>
        <w:rPr/>
        <w:t>Можно провести классификацию групп с точки зре</w:t>
        <w:softHyphen/>
        <w:t>ния специфики распространения информации и органи</w:t>
        <w:softHyphen/>
        <w:t>зации взаимодействия между членами группы.</w:t>
      </w:r>
    </w:p>
    <w:p>
      <w:pPr>
        <w:pStyle w:val="Normal"/>
        <w:shd w:fill="FFFFFF" w:val="clear"/>
        <w:ind w:firstLine="284"/>
        <w:jc w:val="both"/>
        <w:rPr/>
      </w:pPr>
      <w:r>
        <w:rPr/>
        <w:t xml:space="preserve">Итак, </w:t>
      </w:r>
      <w:r>
        <w:rPr>
          <w:b/>
          <w:bCs/>
        </w:rPr>
        <w:t xml:space="preserve">пирамидальная группа </w:t>
      </w:r>
      <w:r>
        <w:rPr/>
        <w:t>является:</w:t>
      </w:r>
    </w:p>
    <w:p>
      <w:pPr>
        <w:pStyle w:val="Normal"/>
        <w:shd w:fill="FFFFFF" w:val="clear"/>
        <w:ind w:firstLine="284"/>
        <w:jc w:val="both"/>
        <w:rPr/>
      </w:pPr>
      <w:r>
        <w:rPr/>
        <w:t>а)  системой закрытого типа;</w:t>
      </w:r>
    </w:p>
    <w:p>
      <w:pPr>
        <w:pStyle w:val="Normal"/>
        <w:shd w:fill="FFFFFF" w:val="clear"/>
        <w:ind w:firstLine="284"/>
        <w:jc w:val="both"/>
        <w:rPr/>
      </w:pPr>
      <w:r>
        <w:rPr/>
        <w:t>б)  построена иерархически, т. е. чем выше место, тем выше права и влияние;</w:t>
      </w:r>
    </w:p>
    <w:p>
      <w:pPr>
        <w:pStyle w:val="Normal"/>
        <w:shd w:fill="FFFFFF" w:val="clear"/>
        <w:ind w:firstLine="284"/>
        <w:jc w:val="both"/>
        <w:rPr/>
      </w:pPr>
      <w:r>
        <w:rPr/>
        <w:t>в)  информация идет в основном по вертикали, снизу вверх (отчеты) и сверху вниз (приказы);</w:t>
      </w:r>
    </w:p>
    <w:p>
      <w:pPr>
        <w:pStyle w:val="Normal"/>
        <w:shd w:fill="FFFFFF" w:val="clear"/>
        <w:ind w:firstLine="284"/>
        <w:jc w:val="both"/>
        <w:rPr/>
      </w:pPr>
      <w:r>
        <w:rPr/>
        <w:t>г)  каждый человек знает свое жесткое место;</w:t>
      </w:r>
    </w:p>
    <w:p>
      <w:pPr>
        <w:pStyle w:val="Normal"/>
        <w:shd w:fill="FFFFFF" w:val="clear"/>
        <w:ind w:firstLine="284"/>
        <w:jc w:val="both"/>
        <w:rPr/>
      </w:pPr>
      <w:r>
        <w:rPr/>
        <w:t>д)  в группе ценятся традиции;</w:t>
      </w:r>
    </w:p>
    <w:p>
      <w:pPr>
        <w:pStyle w:val="Normal"/>
        <w:shd w:fill="FFFFFF" w:val="clear"/>
        <w:ind w:firstLine="284"/>
        <w:jc w:val="both"/>
        <w:rPr/>
      </w:pPr>
      <w:r>
        <w:rPr/>
        <w:t>е) руководитель этой группы должен заботиться о подчиненных, взамен они беспрекословно подчиняют</w:t>
        <w:softHyphen/>
        <w:t>ся;</w:t>
      </w:r>
    </w:p>
    <w:p>
      <w:pPr>
        <w:pStyle w:val="Normal"/>
        <w:shd w:fill="FFFFFF" w:val="clear"/>
        <w:ind w:firstLine="284"/>
        <w:jc w:val="both"/>
        <w:rPr/>
      </w:pPr>
      <w:r>
        <w:rPr/>
        <w:t>ж) такие группы встречаются в армии, в налаженном производстве, а также в экстремальных ситуациях.</w:t>
      </w:r>
    </w:p>
    <w:p>
      <w:pPr>
        <w:pStyle w:val="Normal"/>
        <w:shd w:fill="FFFFFF" w:val="clear"/>
        <w:ind w:firstLine="284"/>
        <w:jc w:val="both"/>
        <w:rPr/>
      </w:pPr>
      <w:r>
        <w:rPr>
          <w:vertAlign w:val="superscript"/>
        </w:rPr>
        <w:drawing>
          <wp:inline distT="0" distB="0" distL="0" distR="0">
            <wp:extent cx="1000760" cy="638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6" t="-57" r="-36" b="-57"/>
                    <a:stretch>
                      <a:fillRect/>
                    </a:stretch>
                  </pic:blipFill>
                  <pic:spPr bwMode="auto">
                    <a:xfrm>
                      <a:off x="0" y="0"/>
                      <a:ext cx="1000760" cy="638810"/>
                    </a:xfrm>
                    <a:prstGeom prst="rect">
                      <a:avLst/>
                    </a:prstGeom>
                  </pic:spPr>
                </pic:pic>
              </a:graphicData>
            </a:graphic>
          </wp:inline>
        </w:drawing>
      </w:r>
      <w:r>
        <w:rPr/>
        <w:t xml:space="preserve"> </w:t>
      </w:r>
      <w:r>
        <w:rPr/>
        <w:t>Случайная группа, где каждый при</w:t>
        <w:softHyphen/>
        <w:t>нимает решения самостоятельно, люди относительно независимы, двигаются в разные стороны, но что-то их объеди</w:t>
        <w:softHyphen/>
        <w:t>няет. Такие группы встречаются в твор</w:t>
        <w:softHyphen/>
        <w:t>ческих коллективах, а также в ситуации рыноч</w:t>
        <w:softHyphen/>
        <w:t>ной неопределенности, типичны для новых ком</w:t>
        <w:softHyphen/>
        <w:t>мерческих структур.</w:t>
      </w:r>
    </w:p>
    <w:p>
      <w:pPr>
        <w:pStyle w:val="Normal"/>
        <w:shd w:fill="FFFFFF" w:val="clear"/>
        <w:ind w:firstLine="284"/>
        <w:jc w:val="both"/>
        <w:rPr>
          <w:b/>
          <w:b/>
          <w:bCs/>
        </w:rPr>
      </w:pPr>
      <w:r>
        <w:rPr>
          <w:vertAlign w:val="subscript"/>
        </w:rPr>
        <w:drawing>
          <wp:inline distT="0" distB="0" distL="0" distR="0">
            <wp:extent cx="800735" cy="723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5" t="-49" r="-45" b="-49"/>
                    <a:stretch>
                      <a:fillRect/>
                    </a:stretch>
                  </pic:blipFill>
                  <pic:spPr bwMode="auto">
                    <a:xfrm>
                      <a:off x="0" y="0"/>
                      <a:ext cx="800735" cy="723900"/>
                    </a:xfrm>
                    <a:prstGeom prst="rect">
                      <a:avLst/>
                    </a:prstGeom>
                  </pic:spPr>
                </pic:pic>
              </a:graphicData>
            </a:graphic>
          </wp:inline>
        </w:drawing>
      </w:r>
      <w:r>
        <w:rPr>
          <w:b/>
          <w:bCs/>
        </w:rPr>
        <w:t xml:space="preserve">Открытая </w:t>
      </w:r>
      <w:r>
        <w:rPr/>
        <w:t>группа, где каждый имеет пра</w:t>
        <w:softHyphen/>
        <w:t>во на инициативу, все вместе открыто об</w:t>
        <w:softHyphen/>
        <w:t>суждают вопросы. Главное для них — об</w:t>
        <w:softHyphen/>
        <w:t>щее дело. Свободно происходит смена ро</w:t>
        <w:softHyphen/>
        <w:t xml:space="preserve">лей, присуща эмоциональная открытость, vcиливaeтcя неформальное общение людей. </w:t>
      </w:r>
    </w:p>
    <w:p>
      <w:pPr>
        <w:pStyle w:val="Normal"/>
        <w:shd w:fill="FFFFFF" w:val="clear"/>
        <w:ind w:firstLine="284"/>
        <w:jc w:val="both"/>
        <w:rPr/>
      </w:pPr>
      <w:r>
        <w:rPr>
          <w:vertAlign w:val="subscript"/>
        </w:rPr>
        <w:drawing>
          <wp:inline distT="0" distB="0" distL="0" distR="0">
            <wp:extent cx="1143635" cy="608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2" t="-59" r="-32" b="-59"/>
                    <a:stretch>
                      <a:fillRect/>
                    </a:stretch>
                  </pic:blipFill>
                  <pic:spPr bwMode="auto">
                    <a:xfrm>
                      <a:off x="0" y="0"/>
                      <a:ext cx="1143635" cy="608965"/>
                    </a:xfrm>
                    <a:prstGeom prst="rect">
                      <a:avLst/>
                    </a:prstGeom>
                  </pic:spPr>
                </pic:pic>
              </a:graphicData>
            </a:graphic>
          </wp:inline>
        </w:drawing>
      </w:r>
      <w:r>
        <w:rPr>
          <w:b/>
          <w:bCs/>
        </w:rPr>
        <w:t xml:space="preserve">Группа синхронного типа, </w:t>
      </w:r>
      <w:r>
        <w:rPr/>
        <w:t>когда все люди находятся в разных местах, но все двигаются в одном направлении, так как все знают, что надо делать, у всех один образ, одна модель, и хотя каждый двигается сам, но все синхронно в од</w:t>
        <w:softHyphen/>
        <w:t>ном направлении, даже без обсуждения и согла</w:t>
        <w:softHyphen/>
        <w:t>сования. Если встречается какое-то препятствие, каждая груп</w:t>
        <w:softHyphen/>
        <w:t>па усиливает свою отличительную особенность:</w:t>
      </w:r>
    </w:p>
    <w:p>
      <w:pPr>
        <w:pStyle w:val="Normal"/>
        <w:shd w:fill="FFFFFF" w:val="clear"/>
        <w:ind w:firstLine="284"/>
        <w:jc w:val="both"/>
        <w:rPr/>
      </w:pPr>
      <w:r>
        <w:rPr/>
        <w:t>■</w:t>
      </w:r>
      <w:r>
        <w:rPr>
          <w:b/>
          <w:bCs/>
        </w:rPr>
        <w:t xml:space="preserve"> </w:t>
      </w:r>
      <w:r>
        <w:rPr/>
        <w:t>пирамидальная — усиливает порядок, дисциплину, контроль;</w:t>
      </w:r>
    </w:p>
    <w:p>
      <w:pPr>
        <w:pStyle w:val="Normal"/>
        <w:shd w:fill="FFFFFF" w:val="clear"/>
        <w:ind w:firstLine="284"/>
        <w:jc w:val="both"/>
        <w:rPr/>
      </w:pPr>
      <w:r>
        <w:rPr/>
        <w:t xml:space="preserve">■ </w:t>
      </w:r>
      <w:r>
        <w:rPr/>
        <w:t>случайная — ее успех зависит от способностей, по</w:t>
        <w:softHyphen/>
        <w:t>тенциала каждого из членов группы;</w:t>
      </w:r>
    </w:p>
    <w:p>
      <w:pPr>
        <w:pStyle w:val="Normal"/>
        <w:shd w:fill="FFFFFF" w:val="clear"/>
        <w:ind w:firstLine="284"/>
        <w:jc w:val="both"/>
        <w:rPr/>
      </w:pPr>
      <w:r>
        <w:rPr/>
        <w:t xml:space="preserve">■ </w:t>
      </w:r>
      <w:r>
        <w:rPr/>
        <w:t>открытая — ее успех зависит от умения достигать согласия, вести переговоры, и ее руководитель должен обладать высокими коммуникативными каче</w:t>
        <w:softHyphen/>
        <w:t>ствами, уметь слушать, понять, согласовать; ■ синхронная — ее успех зависит от таланта, авто</w:t>
        <w:softHyphen/>
        <w:t>ритета «пророка», который убедил, повел за собой людей, и люди беспредельно верят и подчиняются ему. Принято считать, что самая оптимальная по числен</w:t>
        <w:softHyphen/>
        <w:t>ности группа должна насчитывать 7+2 (т. е. 5, 7, 9 чело</w:t>
        <w:softHyphen/>
        <w:t>век). Известно также, что группа хорошо функциониру</w:t>
        <w:softHyphen/>
        <w:t>ет, когда в ней нечетное количество людей, так как в четной по количеству могут образоваться две враждую</w:t>
        <w:softHyphen/>
        <w:t>щие половины. Коллектив лучше функционирует, если его члены отличаются друг от друга по возрасту и полу. С другой стороны, некоторые психологи, практикую</w:t>
        <w:softHyphen/>
        <w:t>щие в области менеджмента, утверждают, что наибо</w:t>
        <w:softHyphen/>
        <w:t>лее эффективно действуют группы, в которых работают 12 человек. Дело в том, что группы большой численности плохо управляются, а коллективы из 7—8 человек наи</w:t>
        <w:softHyphen/>
        <w:t>более конфликтны, так как обычно распадаются на две враждующие неформальные подгруппы; при большем же количестве людей конфликты, как правило, сглажива</w:t>
        <w:softHyphen/>
        <w:t>ются.</w:t>
      </w:r>
    </w:p>
    <w:p>
      <w:pPr>
        <w:pStyle w:val="Normal"/>
        <w:shd w:fill="FFFFFF" w:val="clear"/>
        <w:ind w:firstLine="284"/>
        <w:jc w:val="both"/>
        <w:rPr/>
      </w:pPr>
      <w:r>
        <w:rPr/>
        <w:t>Конфликтность небольшой группы (если ее не образу</w:t>
        <w:softHyphen/>
        <w:t>ют близкие по духу люди) не в последнюю очередь объяс</w:t>
        <w:softHyphen/>
        <w:t>няется тем, что в любом трудовом коллективе существу</w:t>
        <w:softHyphen/>
        <w:t>ют 8 социальных ролей, и если сотрудников недостаточ</w:t>
        <w:softHyphen/>
        <w:t>но, то кому-то приходится играть не только за себя, но и за «того парня», что и создает конфликтную ситуацию. Руководителю коллектива (менеджеру) необходимо хорошо знать эти роли. Это: 1) координатор, пользую</w:t>
        <w:softHyphen/>
        <w:t>щийся уважением и умеющий работать с людьми; 2) ге</w:t>
        <w:softHyphen/>
        <w:t>нератор идей, стремящийся дскопаться до истины. Воп</w:t>
        <w:softHyphen/>
        <w:t>лотить же свои идеи на практике он чаще всего не в со</w:t>
        <w:softHyphen/>
        <w:t>стоянии; 3) энтузиаст, берущийся сам за новое дело и воодушевляющий других; 4) контролер-аналитик, способный трезво оценить выдвинутую идею. Он исполните</w:t>
        <w:softHyphen/>
        <w:t>лен, но чаще сторонится людей; 5) искатель выгоды, интересующийся внешней стороной дела. Исполнителен и может быть хорошим посредником между людьми, по</w:t>
        <w:softHyphen/>
        <w:t>скольку обычно он самый популярный член коллектива;</w:t>
      </w:r>
    </w:p>
    <w:p>
      <w:pPr>
        <w:pStyle w:val="Normal"/>
        <w:shd w:fill="FFFFFF" w:val="clear"/>
        <w:ind w:firstLine="284"/>
        <w:jc w:val="both"/>
        <w:rPr/>
      </w:pPr>
      <w:r>
        <w:rPr/>
        <w:t>6) исполнитель, умеющий воплотить идею в жизнь, спо</w:t>
        <w:softHyphen/>
        <w:t>собен к кропотливой работе, но часто «тонет» в мелочах;</w:t>
      </w:r>
    </w:p>
    <w:p>
      <w:pPr>
        <w:pStyle w:val="Normal"/>
        <w:shd w:fill="FFFFFF" w:val="clear"/>
        <w:ind w:firstLine="284"/>
        <w:jc w:val="both"/>
        <w:rPr/>
      </w:pPr>
      <w:r>
        <w:rPr/>
        <w:t>7) работяга, не стремящийся занять ни чье место; 8) шли</w:t>
        <w:softHyphen/>
        <w:t>фовщик — он необходим, чтобы не перешли последней черты.</w:t>
      </w:r>
    </w:p>
    <w:p>
      <w:pPr>
        <w:pStyle w:val="Normal"/>
        <w:shd w:fill="FFFFFF" w:val="clear"/>
        <w:ind w:firstLine="284"/>
        <w:jc w:val="both"/>
        <w:rPr/>
      </w:pPr>
      <w:r>
        <w:rPr/>
        <w:t>Таким образом, для того чтобы коллектив успешно справлялся с работой, он должен не только состоять из хороших специалистов. Члены этого коллектива как лич</w:t>
        <w:softHyphen/>
        <w:t>ности должны в своей совокупности соответствовать не</w:t>
        <w:softHyphen/>
        <w:t>обходимому набору ролей. И при распределении офици</w:t>
        <w:softHyphen/>
        <w:t>альных должностей нужно исходить из пригодности ин</w:t>
        <w:softHyphen/>
        <w:t>дивидов к выполнению той или иной роли, а не из лич</w:t>
        <w:softHyphen/>
        <w:t>ных симпатий или антипатий менеджера.</w:t>
      </w:r>
    </w:p>
    <w:p>
      <w:pPr>
        <w:pStyle w:val="Normal"/>
        <w:shd w:fill="FFFFFF" w:val="clear"/>
        <w:ind w:firstLine="284"/>
        <w:jc w:val="both"/>
        <w:rPr>
          <w:rFonts w:cs="Arial"/>
        </w:rPr>
      </w:pPr>
      <w:r>
        <w:rPr>
          <w:rFonts w:cs="Arial"/>
        </w:rPr>
      </w:r>
    </w:p>
    <w:p>
      <w:pPr>
        <w:pStyle w:val="Heading2"/>
        <w:rPr/>
      </w:pPr>
      <w:r>
        <w:rPr/>
        <w:t>4.2. Динамические процессы в группах</w:t>
      </w:r>
    </w:p>
    <w:p>
      <w:pPr>
        <w:pStyle w:val="Normal"/>
        <w:shd w:fill="FFFFFF" w:val="clear"/>
        <w:ind w:firstLine="284"/>
        <w:jc w:val="both"/>
        <w:rPr/>
      </w:pPr>
      <w:r>
        <w:rPr/>
      </w:r>
    </w:p>
    <w:p>
      <w:pPr>
        <w:pStyle w:val="Normal"/>
        <w:shd w:fill="FFFFFF" w:val="clear"/>
        <w:ind w:firstLine="284"/>
        <w:jc w:val="both"/>
        <w:rPr/>
      </w:pPr>
      <w:r>
        <w:rPr/>
        <w:t>В группах протекают динамические процессы — сово</w:t>
        <w:softHyphen/>
        <w:t>купность психологических изменений, происходящих в группе за время ее существования. К важнейшим дина</w:t>
        <w:softHyphen/>
        <w:t>мическим процессам относятся: образование малых групп, их развитие (включающее этапы образования группы, фун</w:t>
        <w:softHyphen/>
        <w:t>кционирования, развития, стагнации, регресса, распада), процессы групповой сплоченности (выработка групповых мнений, правил, ценностей, норм), процессы лидерства и руководства, процессы принятия групповых решений, процессы группового давления и влияния людей друг на друга в группе.</w:t>
      </w:r>
    </w:p>
    <w:p>
      <w:pPr>
        <w:pStyle w:val="Normal"/>
        <w:shd w:fill="FFFFFF" w:val="clear"/>
        <w:ind w:firstLine="284"/>
        <w:jc w:val="both"/>
        <w:rPr/>
      </w:pPr>
      <w:r>
        <w:rPr/>
        <w:t xml:space="preserve">■ </w:t>
      </w:r>
      <w:r>
        <w:rPr/>
        <w:t>Групповое давление обуславливает изменение пове</w:t>
        <w:softHyphen/>
        <w:t>дения и установок человека под воздействием группы, способствуя конформизму и внушаемости своих членов;</w:t>
      </w:r>
    </w:p>
    <w:p>
      <w:pPr>
        <w:pStyle w:val="Normal"/>
        <w:shd w:fill="FFFFFF" w:val="clear"/>
        <w:ind w:firstLine="284"/>
        <w:jc w:val="both"/>
        <w:rPr/>
      </w:pPr>
      <w:r>
        <w:rPr/>
        <w:t>Чем более трудной и неопределенной является решаемая задача, чем менее компетентен человек и чем более взаи</w:t>
        <w:softHyphen/>
        <w:t>мосвязаны действия людей в совместной деятельности, тем чаще люди демонстрируют конформность по отноше</w:t>
        <w:softHyphen/>
        <w:t>нию к группе, сознательную уступчивость влиянию груп</w:t>
        <w:softHyphen/>
        <w:t>пы.</w:t>
      </w:r>
    </w:p>
    <w:p>
      <w:pPr>
        <w:pStyle w:val="Normal"/>
        <w:shd w:fill="FFFFFF" w:val="clear"/>
        <w:ind w:firstLine="284"/>
        <w:jc w:val="both"/>
        <w:rPr/>
      </w:pPr>
      <w:r>
        <w:rPr/>
        <w:t xml:space="preserve">■ </w:t>
      </w:r>
      <w:r>
        <w:rPr/>
        <w:t>Под воздействием других людей в группе происхо</w:t>
        <w:softHyphen/>
        <w:t>дят изменения активности членов: возможны феномены фацилитации — усиление энергии, улучшение результа</w:t>
        <w:softHyphen/>
        <w:t>тов деятельности человека в присутствии других людей; феномены ингибиции - затормаживание поведения и де</w:t>
        <w:softHyphen/>
        <w:t>ятельности под влиянием других людей, ухудшение са</w:t>
        <w:softHyphen/>
        <w:t>мочувствия и результатов деятельности человека в ситу</w:t>
        <w:softHyphen/>
        <w:t>ации, когда за ним наблюдают другие люди.</w:t>
      </w:r>
    </w:p>
    <w:p>
      <w:pPr>
        <w:pStyle w:val="Normal"/>
        <w:shd w:fill="FFFFFF" w:val="clear"/>
        <w:ind w:firstLine="284"/>
        <w:jc w:val="both"/>
        <w:rPr/>
      </w:pPr>
      <w:r>
        <w:rPr/>
        <w:t xml:space="preserve">■ </w:t>
      </w:r>
      <w:r>
        <w:rPr/>
        <w:t>Изменение мнений, оценок, норм поведения членов группы: феномен групповой нормализации — формиро</w:t>
        <w:softHyphen/>
        <w:t>вание усредненного группового стандарта-нормы.</w:t>
      </w:r>
    </w:p>
    <w:p>
      <w:pPr>
        <w:pStyle w:val="Normal"/>
        <w:shd w:fill="FFFFFF" w:val="clear"/>
        <w:ind w:firstLine="284"/>
        <w:jc w:val="both"/>
        <w:rPr/>
      </w:pPr>
      <w:r>
        <w:rPr/>
        <w:t xml:space="preserve">■ </w:t>
      </w:r>
      <w:r>
        <w:rPr/>
        <w:t>Феномен групповой поляризации, экстремизации — приближение общегруппового мнения к какому-то полю</w:t>
        <w:softHyphen/>
        <w:t>су континуума всех групповых мнений, часто «сдвиг к риску», когда групповое решение является более риско</w:t>
        <w:softHyphen/>
        <w:t>ванным, чем решение, принимаемое индивидуально.</w:t>
      </w:r>
    </w:p>
    <w:p>
      <w:pPr>
        <w:pStyle w:val="Normal"/>
        <w:shd w:fill="FFFFFF" w:val="clear"/>
        <w:ind w:firstLine="284"/>
        <w:jc w:val="both"/>
        <w:rPr/>
      </w:pPr>
      <w:r>
        <w:rPr/>
        <w:t xml:space="preserve">■ </w:t>
      </w:r>
      <w:r>
        <w:rPr/>
        <w:t>Феномен группомыслия — даже группы с высоким уровнем компетентности и интеллекта, стремясь достичь согласия по обсуждаемому вопросу, могут принимать ка</w:t>
        <w:softHyphen/>
        <w:t>тастрофические решения, без критического реалистичес</w:t>
        <w:softHyphen/>
        <w:t>кого осмысления альтернативных вариантов решения, подавляя творческие порывы отдельных ее членов, их варианты решения. Сохранение единства группы стано</w:t>
        <w:softHyphen/>
        <w:t>вится более значимым, чем реалистическая оценка аль</w:t>
        <w:softHyphen/>
        <w:t>тернативных вариантов решения.</w:t>
      </w:r>
    </w:p>
    <w:p>
      <w:pPr>
        <w:pStyle w:val="Normal"/>
        <w:shd w:fill="FFFFFF" w:val="clear"/>
        <w:ind w:firstLine="284"/>
        <w:jc w:val="both"/>
        <w:rPr/>
      </w:pPr>
      <w:r>
        <w:rPr/>
        <w:t xml:space="preserve">■ </w:t>
      </w:r>
      <w:r>
        <w:rPr/>
        <w:t>Феномен подчинения авторитету, в сочетании с фе</w:t>
        <w:softHyphen/>
        <w:t>номеном «атрибуции ответственности», когда человек приписывает ответственность за все происходящее дру</w:t>
        <w:softHyphen/>
        <w:t>гим лицам, лидеру, начальству, а не себе.</w:t>
      </w:r>
    </w:p>
    <w:p>
      <w:pPr>
        <w:pStyle w:val="Normal"/>
        <w:shd w:fill="FFFFFF" w:val="clear"/>
        <w:ind w:firstLine="284"/>
        <w:jc w:val="both"/>
        <w:rPr/>
      </w:pPr>
      <w:r>
        <w:rPr/>
        <w:t>Социальная фацилитация проявляется в том, что при</w:t>
        <w:softHyphen/>
        <w:t>сутствие других возбуждает, и это социальное возбужде</w:t>
        <w:softHyphen/>
        <w:t>ние усиливает доминирующую реакцию человека, в ре</w:t>
        <w:softHyphen/>
        <w:t>зультате чего он лучше выполняет простые и хорошо зна</w:t>
        <w:softHyphen/>
        <w:t>комые действия в присутствии других людей, например, велогонщики показывают лучшее время, когда соревну</w:t>
        <w:softHyphen/>
        <w:t>ются друг с другом, а не с секундомером. В сложных за</w:t>
        <w:softHyphen/>
        <w:t>дачах, где правильный ответ не напрашивается сам со</w:t>
        <w:softHyphen/>
        <w:t>бой, присутствие людей и возникшее в связи с этим воз</w:t>
        <w:softHyphen/>
        <w:t>буждение приводят к неправильной реакции</w:t>
      </w:r>
      <w:r>
        <w:rPr>
          <w:vertAlign w:val="superscript"/>
        </w:rPr>
        <w:t>-</w:t>
      </w:r>
      <w:r>
        <w:rPr/>
        <w:t>, к ухудше</w:t>
        <w:softHyphen/>
        <w:t xml:space="preserve">нию деятельности, к </w:t>
      </w:r>
      <w:r>
        <w:rPr>
          <w:i/>
          <w:iCs/>
        </w:rPr>
        <w:t>ингибиции.</w:t>
      </w:r>
    </w:p>
    <w:p>
      <w:pPr>
        <w:pStyle w:val="Normal"/>
        <w:shd w:fill="FFFFFF" w:val="clear"/>
        <w:ind w:firstLine="284"/>
        <w:jc w:val="both"/>
        <w:rPr/>
      </w:pPr>
      <w:r>
        <w:rPr/>
        <w:t>Н. Кострелл предположил, что обеспокоенность чело</w:t>
        <w:softHyphen/>
        <w:t>века тем, как его оценивают другие люди, боязнь оцен</w:t>
        <w:softHyphen/>
        <w:t>ки, вызывает эффекты фацилитации и ингибиции, помо</w:t>
        <w:softHyphen/>
        <w:t xml:space="preserve">гает также объяснить, почему люди лучше работают, если их содеятели чуть-чуть опережают их, почему эффект социальной фацилитации проявляется ярче всего, когда наблюдатели нам незнакомы и за ними трудно уследить. </w:t>
      </w:r>
      <w:r>
        <w:rPr>
          <w:i/>
          <w:iCs/>
        </w:rPr>
        <w:t>Соревнование как разновидность социального взаимодей</w:t>
        <w:softHyphen/>
        <w:t>ствия - яркий пример социальной фацилитации, улуч</w:t>
        <w:softHyphen/>
        <w:t xml:space="preserve">шения результатов деятельности людей в присутствии и сравнении друг с другом. </w:t>
      </w:r>
      <w:r>
        <w:rPr/>
        <w:t>Но социальная фацилитация проявляется тогда, когда личные усилия каждого чело</w:t>
        <w:softHyphen/>
        <w:t>века могут быть оценены индивидуально. Но если люди складывают свои усилия для достижения общей цели и при этом каждый не отвечает за совместный результат, результаты работы не оцениваются индивидуально, то в этом случае люди склонны прилагать меньше усилий, проявляя «социальную леность», в результате коллек</w:t>
        <w:softHyphen/>
        <w:t>тивная работоспособность группы часто не превышает по</w:t>
        <w:softHyphen/>
        <w:t>ловины от суммы работоспособности ее членов. Группо</w:t>
        <w:softHyphen/>
        <w:t>вая ситуация деятельности уменьшает боязнь оценки, дает возможность «спрятаться за чужие спины», переложить ответственность «на всех», снижает возбуждение и ак</w:t>
        <w:softHyphen/>
        <w:t>тивность членов группы. Возможно выделить своеобразный тип людей — «зайцы» — люди, получающие какую-либо выгоду от группы, но мало дающие взамен. Когда вознаграждение делится поровну, независимо от личного вклада, каждый из участников получает большее вознаг</w:t>
        <w:softHyphen/>
        <w:t>раждение на единицу своих усилий, если он паразитиру</w:t>
        <w:softHyphen/>
        <w:t>ет, проявляет социальную леность. Люди в группе мень</w:t>
        <w:softHyphen/>
        <w:t>ше бездельничают, если групповая задача вызывающе трудна, притягательна, увлекательна, если члены груп</w:t>
        <w:softHyphen/>
        <w:t>пы — друзья, а не чужие друг другу люди, если возможен учет личного вклада и человек воспринимает свой вклад как незаменимый.</w:t>
      </w:r>
    </w:p>
    <w:p>
      <w:pPr>
        <w:pStyle w:val="Normal"/>
        <w:shd w:fill="FFFFFF" w:val="clear"/>
        <w:ind w:firstLine="284"/>
        <w:jc w:val="both"/>
        <w:rPr/>
      </w:pPr>
      <w:r>
        <w:rPr/>
        <w:t>Социальная фацилитация показывает, что группа мо</w:t>
        <w:softHyphen/>
        <w:t>жет возбуждать людей, а социальная леность демонстри</w:t>
        <w:softHyphen/>
        <w:t>рует, что в группе ответственность может размываться, а когда возбуждение и размывание ответственности комби</w:t>
        <w:softHyphen/>
        <w:t>нируются, то нормативное сдерживание значительно ос</w:t>
        <w:softHyphen/>
        <w:t>лабевает и вместе люди начинают делать то, что они не стали бы делать в одиночку, вплоть до преступных дей</w:t>
        <w:softHyphen/>
        <w:t>ствий, — происходит феномен деиндивидуализации — потери самоосознания и чувства личной ответственности людей в ситуациях, которые обеспечивают анонимность и не концентрируют внимание на отдельном человеке.</w:t>
      </w:r>
    </w:p>
    <w:p>
      <w:pPr>
        <w:pStyle w:val="Normal"/>
        <w:shd w:fill="FFFFFF" w:val="clear"/>
        <w:ind w:firstLine="284"/>
        <w:jc w:val="both"/>
        <w:rPr/>
      </w:pPr>
      <w:r>
        <w:rPr>
          <w:i/>
          <w:iCs/>
        </w:rPr>
        <w:t xml:space="preserve">Динамические процессы формирования и развития </w:t>
      </w:r>
      <w:r>
        <w:rPr>
          <w:b/>
          <w:bCs/>
          <w:i/>
          <w:iCs/>
        </w:rPr>
        <w:t xml:space="preserve">группы </w:t>
      </w:r>
      <w:r>
        <w:rPr/>
        <w:t>включают ряд стадий.</w:t>
      </w:r>
    </w:p>
    <w:p>
      <w:pPr>
        <w:pStyle w:val="Normal"/>
        <w:shd w:fill="FFFFFF" w:val="clear"/>
        <w:ind w:firstLine="284"/>
        <w:jc w:val="both"/>
        <w:rPr/>
      </w:pPr>
      <w:r>
        <w:rPr/>
        <w:t>На первой стадии при образовании группы происхо</w:t>
        <w:softHyphen/>
        <w:t>дит знакомство людей друг с другом, складываются пер</w:t>
        <w:softHyphen/>
        <w:t>воначальные представления друг о друге, представления о целях совместной деятельности, но людей еще мало что связывает (образное сравнение — «куча песчинок»).</w:t>
      </w:r>
    </w:p>
    <w:p>
      <w:pPr>
        <w:pStyle w:val="Normal"/>
        <w:shd w:fill="FFFFFF" w:val="clear"/>
        <w:ind w:firstLine="284"/>
        <w:jc w:val="both"/>
        <w:rPr/>
      </w:pPr>
      <w:r>
        <w:rPr/>
        <w:t>На второй стадии формируются системы межличност</w:t>
        <w:softHyphen/>
        <w:t>ных отношений между людьми, симпатии и антипатии, появляются микрогруппы по 2—3 человека, объединен</w:t>
        <w:softHyphen/>
        <w:t>ных симпатией, сходными интересами, происходит пер</w:t>
        <w:softHyphen/>
        <w:t>воначальное распределение групповых ролей, выработка групповых правил, но эти процессы еще неустойчивые, гибко могут меняться (образное сравнение — группа как «комочки глины»).</w:t>
      </w:r>
    </w:p>
    <w:p>
      <w:pPr>
        <w:pStyle w:val="Normal"/>
        <w:shd w:fill="FFFFFF" w:val="clear"/>
        <w:ind w:firstLine="284"/>
        <w:jc w:val="both"/>
        <w:rPr/>
      </w:pPr>
      <w:r>
        <w:rPr/>
        <w:t>Формирование социальных ролей, распределение груп</w:t>
        <w:softHyphen/>
        <w:t>повых ролей может обуславливать возникновение конф</w:t>
        <w:softHyphen/>
        <w:t>ликтов, появление эмоционально-психологического дис</w:t>
        <w:softHyphen/>
        <w:t>комфорта, усиление антипатии или противоречий между отдельными людьми и отдельными микрогруппами (об</w:t>
        <w:softHyphen/>
        <w:t>разное сравнение — «группа колючих ежиков»).</w:t>
      </w:r>
    </w:p>
    <w:p>
      <w:pPr>
        <w:pStyle w:val="Normal"/>
        <w:shd w:fill="FFFFFF" w:val="clear"/>
        <w:ind w:firstLine="284"/>
        <w:jc w:val="both"/>
        <w:rPr/>
      </w:pPr>
      <w:r>
        <w:rPr/>
        <w:t>Но объективно группа людей вынуждена искать со</w:t>
        <w:softHyphen/>
        <w:t>гласие между членами, чтобы обеспечить взаимодействие людей и функционирование группы, поэтому на третьей стадии складывается групповое мнение, общее настрое</w:t>
        <w:softHyphen/>
        <w:t xml:space="preserve">ние, групповая активность. </w:t>
      </w:r>
      <w:r>
        <w:rPr>
          <w:b/>
          <w:bCs/>
        </w:rPr>
        <w:t xml:space="preserve">Групповая активность </w:t>
      </w:r>
      <w:r>
        <w:rPr/>
        <w:t>озна</w:t>
        <w:softHyphen/>
        <w:t>чает, что люди действуют вместе определенным образом, что между ними существует некое разделение труда и что налицо определенное взаимное приспособление различ</w:t>
        <w:softHyphen/>
        <w:t>ных линий индивидуального поведения. В группе посте</w:t>
        <w:softHyphen/>
        <w:t>пенно складываются групповые настроения, групповые мнения, групповые цели, групповые нормы поведения, групповые ритуалы. Эти феномены взаимодействия объе</w:t>
        <w:softHyphen/>
        <w:t>диняют людей, как бы уподобляя их друг другу. Группа способна уже более успешно решить совместные задачи (образное сравнение группы — «как мерцающий маяк», который уже показывает путь своим членам).</w:t>
      </w:r>
    </w:p>
    <w:p>
      <w:pPr>
        <w:pStyle w:val="Normal"/>
        <w:shd w:fill="FFFFFF" w:val="clear"/>
        <w:ind w:firstLine="284"/>
        <w:jc w:val="both"/>
        <w:rPr/>
      </w:pPr>
      <w:r>
        <w:rPr/>
        <w:t>В результате группа может выйти на четвертую ста</w:t>
        <w:softHyphen/>
        <w:t xml:space="preserve">дию, когда происходит формирование чувства «МЫ», усиливается </w:t>
      </w:r>
      <w:r>
        <w:rPr>
          <w:i/>
          <w:iCs/>
        </w:rPr>
        <w:t xml:space="preserve">групповая сплоченность. </w:t>
      </w:r>
      <w:r>
        <w:rPr/>
        <w:t>Чем большее ко</w:t>
        <w:softHyphen/>
        <w:t>личество членов группы нравятся друг другу, удовлетво</w:t>
        <w:softHyphen/>
        <w:t>рены своим пребыванием в группе, считают, что благода</w:t>
        <w:softHyphen/>
        <w:t>ря группе получают преимущества, выгоду, превышаю</w:t>
        <w:softHyphen/>
        <w:t>щую их «издержки», чем более четко осознаются группо</w:t>
        <w:softHyphen/>
        <w:t>вые цели и выше ценностно-ориентационное единство людей, тем выше уровень сплоченности группы. Ценност</w:t>
        <w:softHyphen/>
        <w:t>но-ориентационное единство означает степень совпадения позиций и оценок членов группы по отношению к целям деятельности и ценностям, наиболее значимым для груп</w:t>
        <w:softHyphen/>
        <w:t>пы в целом (А.В. Петровский).</w:t>
      </w:r>
    </w:p>
    <w:p>
      <w:pPr>
        <w:pStyle w:val="Normal"/>
        <w:shd w:fill="FFFFFF" w:val="clear"/>
        <w:ind w:firstLine="284"/>
        <w:jc w:val="both"/>
        <w:rPr/>
      </w:pPr>
      <w:r>
        <w:rPr/>
        <w:t>К числу основных факторов групповой сплоченности относятся:</w:t>
      </w:r>
    </w:p>
    <w:p>
      <w:pPr>
        <w:pStyle w:val="Normal"/>
        <w:numPr>
          <w:ilvl w:val="0"/>
          <w:numId w:val="6"/>
        </w:numPr>
        <w:shd w:fill="FFFFFF" w:val="clear"/>
        <w:jc w:val="both"/>
        <w:rPr/>
      </w:pPr>
      <w:r>
        <w:rPr/>
        <w:t xml:space="preserve">сходство главных ценностных ориентации членов группы; </w:t>
      </w:r>
    </w:p>
    <w:p>
      <w:pPr>
        <w:pStyle w:val="Normal"/>
        <w:numPr>
          <w:ilvl w:val="0"/>
          <w:numId w:val="6"/>
        </w:numPr>
        <w:shd w:fill="FFFFFF" w:val="clear"/>
        <w:jc w:val="both"/>
        <w:rPr/>
      </w:pPr>
      <w:r>
        <w:rPr/>
        <w:t xml:space="preserve">ясность групповых целей, их принятие членами группы; </w:t>
      </w:r>
    </w:p>
    <w:p>
      <w:pPr>
        <w:pStyle w:val="Normal"/>
        <w:numPr>
          <w:ilvl w:val="0"/>
          <w:numId w:val="6"/>
        </w:numPr>
        <w:shd w:fill="FFFFFF" w:val="clear"/>
        <w:jc w:val="both"/>
        <w:rPr/>
      </w:pPr>
      <w:r>
        <w:rPr/>
        <w:t xml:space="preserve">демократический стиль управления; </w:t>
      </w:r>
    </w:p>
    <w:p>
      <w:pPr>
        <w:pStyle w:val="Normal"/>
        <w:numPr>
          <w:ilvl w:val="0"/>
          <w:numId w:val="6"/>
        </w:numPr>
        <w:shd w:fill="FFFFFF" w:val="clear"/>
        <w:jc w:val="both"/>
        <w:rPr/>
      </w:pPr>
      <w:r>
        <w:rPr/>
        <w:t>взаимозависимость членов группы в процессе совме</w:t>
        <w:softHyphen/>
        <w:t xml:space="preserve">стной деятельности; </w:t>
      </w:r>
    </w:p>
    <w:p>
      <w:pPr>
        <w:pStyle w:val="Normal"/>
        <w:numPr>
          <w:ilvl w:val="0"/>
          <w:numId w:val="6"/>
        </w:numPr>
        <w:shd w:fill="FFFFFF" w:val="clear"/>
        <w:jc w:val="both"/>
        <w:rPr/>
      </w:pPr>
      <w:r>
        <w:rPr/>
        <w:t>отсутствие конфликтующих между собой микро</w:t>
        <w:softHyphen/>
        <w:t xml:space="preserve">групп; </w:t>
      </w:r>
    </w:p>
    <w:p>
      <w:pPr>
        <w:pStyle w:val="Normal"/>
        <w:numPr>
          <w:ilvl w:val="0"/>
          <w:numId w:val="6"/>
        </w:numPr>
        <w:shd w:fill="FFFFFF" w:val="clear"/>
        <w:jc w:val="both"/>
        <w:rPr/>
      </w:pPr>
      <w:r>
        <w:rPr/>
        <w:t>престиж и традиции группы.</w:t>
      </w:r>
    </w:p>
    <w:p>
      <w:pPr>
        <w:pStyle w:val="Normal"/>
        <w:shd w:fill="FFFFFF" w:val="clear"/>
        <w:ind w:firstLine="284"/>
        <w:jc w:val="both"/>
        <w:rPr/>
      </w:pPr>
      <w:r>
        <w:rPr/>
      </w:r>
    </w:p>
    <w:p>
      <w:pPr>
        <w:pStyle w:val="Normal"/>
        <w:shd w:fill="FFFFFF" w:val="clear"/>
        <w:ind w:firstLine="284"/>
        <w:jc w:val="center"/>
        <w:rPr>
          <w:b/>
          <w:b/>
        </w:rPr>
      </w:pPr>
      <w:r>
        <w:rPr>
          <w:b/>
        </w:rPr>
        <w:t>Формирование коллектива</w:t>
      </w:r>
    </w:p>
    <w:p>
      <w:pPr>
        <w:pStyle w:val="Normal"/>
        <w:shd w:fill="FFFFFF" w:val="clear"/>
        <w:ind w:firstLine="284"/>
        <w:jc w:val="both"/>
        <w:rPr/>
      </w:pPr>
      <w:r>
        <w:rPr/>
        <w:t>В настоящее время существует несколько моделей развития коллектива, каждая из которых фиксирует осо</w:t>
        <w:softHyphen/>
        <w:t>бые стадии в этом движении.</w:t>
      </w:r>
    </w:p>
    <w:p>
      <w:pPr>
        <w:pStyle w:val="Normal"/>
        <w:shd w:fill="FFFFFF" w:val="clear"/>
        <w:ind w:firstLine="284"/>
        <w:jc w:val="both"/>
        <w:rPr/>
      </w:pPr>
      <w:r>
        <w:rPr/>
        <w:t xml:space="preserve">Наиболее развернутая концепция развития коллектива принадлежит А.В. Петровскому. Он рассматривает </w:t>
      </w:r>
      <w:r>
        <w:rPr>
          <w:i/>
          <w:iCs/>
        </w:rPr>
        <w:t>груп</w:t>
        <w:softHyphen/>
        <w:t xml:space="preserve">пу как состоящую из трех страт (слоев). </w:t>
      </w:r>
      <w:r>
        <w:rPr/>
        <w:t>В первом слое реализуются прежде всего непосредственные контакты между людьми, основанные на эмоциональной приемле</w:t>
        <w:softHyphen/>
        <w:t xml:space="preserve">мости или неприемлемости. </w:t>
      </w:r>
      <w:r>
        <w:rPr>
          <w:i/>
          <w:iCs/>
        </w:rPr>
        <w:t xml:space="preserve">Во втором слое </w:t>
      </w:r>
      <w:r>
        <w:rPr/>
        <w:t>эти отноше</w:t>
        <w:softHyphen/>
        <w:t>ния опосредуются характером совместной деятельности. В третьем слое, названном ядром группы., развиваются отношения, основанные на принятии всеми членами груп</w:t>
        <w:softHyphen/>
        <w:t>пы единых целей групповой деятельности. Этот слой со</w:t>
        <w:softHyphen/>
        <w:t>ответствует высшему уровню развития группы, и следо</w:t>
        <w:softHyphen/>
        <w:t>вательно, его наличие позволяет констатировать, что пе</w:t>
        <w:softHyphen/>
        <w:t>ред нами коллектив.</w:t>
      </w:r>
    </w:p>
    <w:p>
      <w:pPr>
        <w:pStyle w:val="Normal"/>
        <w:shd w:fill="FFFFFF" w:val="clear"/>
        <w:ind w:firstLine="284"/>
        <w:jc w:val="both"/>
        <w:rPr/>
      </w:pPr>
      <w:r>
        <w:rPr/>
        <w:t>В настоящее время психологи предпочитают рассмат</w:t>
        <w:softHyphen/>
        <w:t>ривать уровни групповой структуры в обратном порядке, начиная с характеристики ядерных отношений.</w:t>
      </w:r>
    </w:p>
    <w:p>
      <w:pPr>
        <w:pStyle w:val="Normal"/>
        <w:shd w:fill="FFFFFF" w:val="clear"/>
        <w:ind w:firstLine="284"/>
        <w:jc w:val="both"/>
        <w:rPr/>
      </w:pPr>
      <w:r>
        <w:rPr/>
        <w:t>Центральное звено групповой структуры образует сама предметная деятельность группы, причем это обязатель</w:t>
        <w:softHyphen/>
        <w:t>но социально-позитивная деятельность. Второй слой групповой структуры представляет собой фиксацию от</w:t>
        <w:softHyphen/>
        <w:t>ношения каждого члена группы к групповой деятельно</w:t>
        <w:softHyphen/>
        <w:t>сти, ее целям и задачам. Этот слой описывается как со</w:t>
        <w:softHyphen/>
        <w:t>впадение ценностей, касающихся совместной деятель</w:t>
        <w:softHyphen/>
        <w:t>ности и развития определенной мотивации членов груп</w:t>
        <w:softHyphen/>
        <w:t>пы, эмоциональной идентификации с группой. Третий слой фиксирует собственно межличностные отношения, опосредованные деятельностью. Четвертый слой группо</w:t>
        <w:softHyphen/>
        <w:t>вой структуры фиксирует поверхностные связи между членами группы, это та часть межличностных отноше</w:t>
        <w:softHyphen/>
        <w:t>ний, которая построена на непосредственных эмоциональ</w:t>
        <w:softHyphen/>
        <w:t>ных контактах.</w:t>
      </w:r>
    </w:p>
    <w:p>
      <w:pPr>
        <w:pStyle w:val="Normal"/>
        <w:shd w:fill="FFFFFF" w:val="clear"/>
        <w:ind w:firstLine="284"/>
        <w:jc w:val="both"/>
        <w:rPr/>
      </w:pPr>
      <w:r>
        <w:rPr/>
        <w:t>Силу всякого коллектива составляет его сплоченность. Сплоченность может быть очень высокой, когда люди тесно связаны друг с другом и совместно отвечают за достиже</w:t>
        <w:softHyphen/>
        <w:t>ние целей, стоящих перед ними и перед коллективом в целом, а поэтому делают все для их успешного достиже</w:t>
        <w:softHyphen/>
        <w:t>ния. Она может быть и очень низкой, когда коллектив не получает даже четкого организационного оформления, отсутствует общая цель, каждый действует сам по себе, на свой страх и риск, стараясь продемонстрировать ин</w:t>
        <w:softHyphen/>
        <w:t>дивидуальные результаты даже в ущерб другим.</w:t>
      </w:r>
    </w:p>
    <w:p>
      <w:pPr>
        <w:pStyle w:val="Normal"/>
        <w:shd w:fill="FFFFFF" w:val="clear"/>
        <w:ind w:firstLine="284"/>
        <w:jc w:val="both"/>
        <w:rPr/>
      </w:pPr>
      <w:r>
        <w:rPr/>
        <w:t xml:space="preserve">Во многом </w:t>
      </w:r>
      <w:r>
        <w:rPr>
          <w:i/>
          <w:iCs/>
        </w:rPr>
        <w:t xml:space="preserve">сплоченность коллектива зависит от стадии его развития. </w:t>
      </w:r>
      <w:r>
        <w:rPr/>
        <w:t>От стадии зрелости. Таких ста</w:t>
        <w:softHyphen/>
        <w:t xml:space="preserve">дий психологи выделяют пять. </w:t>
      </w:r>
      <w:r>
        <w:rPr>
          <w:i/>
          <w:iCs/>
        </w:rPr>
        <w:t>Первая стадия называ</w:t>
        <w:softHyphen/>
        <w:t xml:space="preserve">ется «притиркой». </w:t>
      </w:r>
      <w:r>
        <w:rPr/>
        <w:t>На этой стадии люди еще пригля</w:t>
        <w:softHyphen/>
        <w:t>дываются друг к другу, решают, по пути ли им с осталь</w:t>
        <w:softHyphen/>
        <w:t>ными, стараются показать свое «Я». Взаимодействие про</w:t>
        <w:softHyphen/>
        <w:t>исходит в привычных формах при отсутствии коллектив</w:t>
        <w:softHyphen/>
        <w:t>ного творчества. Решающую роль в сплочении группы на этой стадии играет руководитель.</w:t>
      </w:r>
    </w:p>
    <w:p>
      <w:pPr>
        <w:pStyle w:val="Normal"/>
        <w:shd w:fill="FFFFFF" w:val="clear"/>
        <w:ind w:firstLine="284"/>
        <w:jc w:val="both"/>
        <w:rPr/>
      </w:pPr>
      <w:r>
        <w:rPr>
          <w:i/>
          <w:iCs/>
        </w:rPr>
        <w:t xml:space="preserve">Вторая стадия </w:t>
      </w:r>
      <w:r>
        <w:rPr/>
        <w:t xml:space="preserve">развития коллектива — </w:t>
      </w:r>
      <w:r>
        <w:rPr>
          <w:i/>
          <w:iCs/>
        </w:rPr>
        <w:t>«конфликт</w:t>
        <w:softHyphen/>
        <w:t xml:space="preserve">ная» </w:t>
      </w:r>
      <w:r>
        <w:rPr/>
        <w:t>— характеризуется тем, что в его рамках открыто образуются кланы и группировки, открыто выражаются разногласия, выходят наружу сильные и слабые стороны отдельных людей, приобретают значение личные взаимо</w:t>
        <w:softHyphen/>
        <w:t>отношения. Начинается силовая борьба за лидерство и поиски компромиссов между враждующими сторонами. На этой стадии возможно возникновение противодействия между руководителем и отдельными подчиненными.</w:t>
      </w:r>
    </w:p>
    <w:p>
      <w:pPr>
        <w:pStyle w:val="Normal"/>
        <w:shd w:fill="FFFFFF" w:val="clear"/>
        <w:ind w:firstLine="284"/>
        <w:jc w:val="both"/>
        <w:rPr/>
      </w:pPr>
      <w:r>
        <w:rPr>
          <w:i/>
          <w:iCs/>
        </w:rPr>
        <w:t>На третьей стадии — стадии экспериментирова</w:t>
        <w:softHyphen/>
        <w:t xml:space="preserve">ния — </w:t>
      </w:r>
      <w:r>
        <w:rPr/>
        <w:t>потенциал коллектива возрастает, но он часто ра</w:t>
        <w:softHyphen/>
        <w:t>ботает рывками, поэтому возникает желание и интерес работать лучше, другими методами и средствами.</w:t>
      </w:r>
    </w:p>
    <w:p>
      <w:pPr>
        <w:pStyle w:val="Normal"/>
        <w:shd w:fill="FFFFFF" w:val="clear"/>
        <w:ind w:firstLine="284"/>
        <w:jc w:val="both"/>
        <w:rPr/>
      </w:pPr>
      <w:r>
        <w:rPr>
          <w:i/>
          <w:iCs/>
        </w:rPr>
        <w:t xml:space="preserve">На четвертой стадии </w:t>
      </w:r>
      <w:r>
        <w:rPr/>
        <w:t xml:space="preserve">в коллективе появляется </w:t>
      </w:r>
      <w:r>
        <w:rPr>
          <w:i/>
          <w:iCs/>
        </w:rPr>
        <w:t xml:space="preserve">опыт успешного решения проблем, </w:t>
      </w:r>
      <w:r>
        <w:rPr/>
        <w:t>к которым подходят, с одной стороны, реалистически, а с другой — творчески. В зависимости от ситуации функции лидера в таком кол</w:t>
        <w:softHyphen/>
        <w:t>лективе переходят от одного его члена к другому, каж</w:t>
        <w:softHyphen/>
        <w:t>дый из которых гордится своей принадлежностью к нему.</w:t>
      </w:r>
    </w:p>
    <w:p>
      <w:pPr>
        <w:pStyle w:val="Normal"/>
        <w:shd w:fill="FFFFFF" w:val="clear"/>
        <w:ind w:firstLine="284"/>
        <w:jc w:val="both"/>
        <w:rPr/>
      </w:pPr>
      <w:r>
        <w:rPr/>
        <w:t xml:space="preserve">На последней — </w:t>
      </w:r>
      <w:r>
        <w:rPr>
          <w:i/>
          <w:iCs/>
        </w:rPr>
        <w:t xml:space="preserve">пятой стадии — </w:t>
      </w:r>
      <w:r>
        <w:rPr/>
        <w:t xml:space="preserve">внутри коллектива формируются </w:t>
      </w:r>
      <w:r>
        <w:rPr>
          <w:i/>
          <w:iCs/>
        </w:rPr>
        <w:t xml:space="preserve">прочные связи, </w:t>
      </w:r>
      <w:r>
        <w:rPr/>
        <w:t>людей принимают и оце</w:t>
        <w:softHyphen/>
        <w:t>нивают по достоинству, а личные разногласия между ними быстро устраняются. Отношения складываются в основ</w:t>
        <w:softHyphen/>
        <w:t>ном неформально, что позволяет демонстрировать высо</w:t>
        <w:softHyphen/>
        <w:t>кие результаты работы и стандарты поведения. Далеко не все коллективы выходят на высшие (4,5-й) уровни.</w:t>
      </w:r>
    </w:p>
    <w:p>
      <w:pPr>
        <w:pStyle w:val="Normal"/>
        <w:shd w:fill="FFFFFF" w:val="clear"/>
        <w:ind w:firstLine="284"/>
        <w:jc w:val="both"/>
        <w:rPr/>
      </w:pPr>
      <w:r>
        <w:rPr/>
        <w:t>Таким образом, настоящий сплоченный коллектив не возникает сразу, а формируется постепенно, проходя ряд этапов. Разберем эти этапы на примере учебного коллек</w:t>
        <w:softHyphen/>
        <w:t>тива. На первом, организационном этапе группа уча</w:t>
        <w:softHyphen/>
        <w:t>щихся средних специальных учебных заведений (ССУЗ) не представляет собой коллектив в полном смысле слова, поскольку она создана из поступающих в ССУЗ учащихся различного жизненного опыта, взглядов, различного от</w:t>
        <w:softHyphen/>
        <w:t xml:space="preserve">ношения к коллективной жизни, поэтому закономерно происходит </w:t>
      </w:r>
      <w:r>
        <w:rPr>
          <w:i/>
          <w:iCs/>
        </w:rPr>
        <w:t xml:space="preserve">«притирка» </w:t>
      </w:r>
      <w:r>
        <w:rPr/>
        <w:t>людей друг к другу. Организа</w:t>
        <w:softHyphen/>
        <w:t>тором жизни и деятельности учебной группы на этом эта</w:t>
        <w:softHyphen/>
        <w:t>пе является педагог, он предъявляет требования к пове</w:t>
        <w:softHyphen/>
        <w:t>дению и режиму деятельности учащихся. Для педагога важно четко выделить 2—3 наиболее значимых и прин</w:t>
        <w:softHyphen/>
        <w:t>ципиальных требования к деятельности и дисциплини</w:t>
        <w:softHyphen/>
        <w:t>рованности студентов, не допуская выдвижения обилия второстепенных требований, указаний, запретов. На этом организационном этапе руководитель должен вниматель</w:t>
        <w:softHyphen/>
        <w:t>но изучать каждого члена группы, его характер, особен</w:t>
        <w:softHyphen/>
        <w:t>ности личности, выявляя на основе наблюдения и психо</w:t>
        <w:softHyphen/>
        <w:t>логического тестирования «индивидуально-психологичес</w:t>
        <w:softHyphen/>
        <w:t>кую карту» личности учащегося, постепенно выделяя тех, кто более чутко воспринимает интересы коллектива, яв</w:t>
        <w:softHyphen/>
        <w:t>ляется действенным активом. В целом первый этап ха</w:t>
        <w:softHyphen/>
        <w:t>рактеризуется социально-психологической адаптацией, т. е. активным приспособлением к учебному процессу и вхождению в новый коллектив, усвоением требований, норм, традиций жизни учебного заведения.</w:t>
      </w:r>
    </w:p>
    <w:p>
      <w:pPr>
        <w:pStyle w:val="Normal"/>
        <w:shd w:fill="FFFFFF" w:val="clear"/>
        <w:ind w:firstLine="284"/>
        <w:jc w:val="both"/>
        <w:rPr/>
      </w:pPr>
      <w:r>
        <w:rPr>
          <w:i/>
          <w:iCs/>
        </w:rPr>
        <w:t xml:space="preserve">Второй этап </w:t>
      </w:r>
      <w:r>
        <w:rPr/>
        <w:t xml:space="preserve">развития коллектива </w:t>
      </w:r>
      <w:r>
        <w:rPr>
          <w:i/>
          <w:iCs/>
        </w:rPr>
        <w:t>(этап формиро</w:t>
        <w:softHyphen/>
        <w:t xml:space="preserve">вания) </w:t>
      </w:r>
      <w:r>
        <w:rPr/>
        <w:t>наступает, когда выявлен действенный, а не фор</w:t>
        <w:softHyphen/>
        <w:t>мальный актив коллектива, т. е. выявлены организато</w:t>
        <w:softHyphen/>
        <w:t>ры коллективной деятельности, пользующиеся авторите</w:t>
        <w:softHyphen/>
        <w:t>том у большинства членов коллектива. Теперь требова</w:t>
        <w:softHyphen/>
        <w:t>ния к коллективу выдвигает не только педагог, но и ак</w:t>
        <w:softHyphen/>
        <w:t>тив коллектива. Но выявление актива и лидеров проис</w:t>
        <w:softHyphen/>
        <w:t xml:space="preserve">ходит через </w:t>
      </w:r>
      <w:r>
        <w:rPr>
          <w:i/>
          <w:iCs/>
        </w:rPr>
        <w:t xml:space="preserve">стадии конфронтации, </w:t>
      </w:r>
      <w:r>
        <w:rPr/>
        <w:t>распределения груп</w:t>
        <w:softHyphen/>
        <w:t xml:space="preserve">повых ролей, с постепенным переходом на </w:t>
      </w:r>
      <w:r>
        <w:rPr>
          <w:i/>
          <w:iCs/>
        </w:rPr>
        <w:t>стадию экспе</w:t>
        <w:softHyphen/>
        <w:t xml:space="preserve">риментирования. </w:t>
      </w:r>
      <w:r>
        <w:rPr/>
        <w:t>Руководитель на втором этапе разви</w:t>
        <w:softHyphen/>
        <w:t>тия коллектива должен объективно изучать, анализиро</w:t>
        <w:softHyphen/>
        <w:t>вать межличностные взаимоотношения членов коллекти</w:t>
        <w:softHyphen/>
        <w:t>ва методами социометрии, референтометрии, своевремен</w:t>
        <w:softHyphen/>
        <w:t>но принимать меры воздействия для коррекции положе</w:t>
        <w:softHyphen/>
        <w:t>ния членов группы с высоким и низким социометричес</w:t>
        <w:softHyphen/>
        <w:t xml:space="preserve">ким статусом. </w:t>
      </w:r>
      <w:r>
        <w:rPr>
          <w:i/>
          <w:iCs/>
        </w:rPr>
        <w:t xml:space="preserve">Воспитание актива группы </w:t>
      </w:r>
      <w:r>
        <w:rPr/>
        <w:t>— важнейшая задача руководителя, направленная на развитие орга</w:t>
        <w:softHyphen/>
        <w:t>низаторских способностей актива и устранение негатив</w:t>
        <w:softHyphen/>
        <w:t>ных явлений: зазнайства, тщеславия, «командирского тона» в поведении актива.</w:t>
      </w:r>
    </w:p>
    <w:p>
      <w:pPr>
        <w:pStyle w:val="Normal"/>
        <w:shd w:fill="FFFFFF" w:val="clear"/>
        <w:ind w:firstLine="284"/>
        <w:jc w:val="both"/>
        <w:rPr/>
      </w:pPr>
      <w:r>
        <w:rPr/>
        <w:t>Знание структуры неформальных взаимоотношений, того, на чем они основываются, облегчает понимание внутригруппозой атмосферы и позволяет находить наиболее рациональные пути воздействия на эффективность группо</w:t>
        <w:softHyphen/>
        <w:t>вой работы. В этой связи большое значение приобретают специальные методы исследования, позволяющие выяв</w:t>
        <w:softHyphen/>
        <w:t>лять структуру межличностных взаимоотношений в груп</w:t>
        <w:softHyphen/>
        <w:t>пе, выделять ее лидеров.</w:t>
      </w:r>
    </w:p>
    <w:p>
      <w:pPr>
        <w:pStyle w:val="Normal"/>
        <w:shd w:fill="FFFFFF" w:val="clear"/>
        <w:ind w:firstLine="284"/>
        <w:jc w:val="both"/>
        <w:rPr/>
      </w:pPr>
      <w:r>
        <w:rPr/>
        <w:t>Положение человека в коллективе определяется не только индивидуальными особенностями характера, лич</w:t>
        <w:softHyphen/>
        <w:t>ности самого человека, но и особенностями коллектива. В малосплоченном коллективе статус личности зависит во многом от уровня ее общительности. В сплоченных коллективах, в которых выполняется сложная совмест</w:t>
        <w:softHyphen/>
        <w:t>ная деятельность, статус личности в большей мере опре</w:t>
        <w:softHyphen/>
        <w:t>деляется ее деловыми и моральными качествами, чем общительностью. Чем бы ни определялся статус человека в коллективе, он оказывает сильнейшее влияние на его поведение и самосознание.</w:t>
      </w:r>
    </w:p>
    <w:p>
      <w:pPr>
        <w:pStyle w:val="Normal"/>
        <w:shd w:fill="FFFFFF" w:val="clear"/>
        <w:ind w:firstLine="284"/>
        <w:jc w:val="both"/>
        <w:rPr/>
      </w:pPr>
      <w:r>
        <w:rPr/>
        <w:t>Организуя любой вид деятель-ности, полезно иметь в виду те реальные группировки (по 3—5 человек), кото</w:t>
        <w:softHyphen/>
        <w:t>рые имеются в коллективе, объединять симпатизирую</w:t>
        <w:softHyphen/>
        <w:t>щих друг другу людей. Так, достаточно авторитетная в коллективе группа людей может возглавить подготовку и проведение определенного мероприятия, т. к., опира</w:t>
        <w:softHyphen/>
        <w:t>ясь на свой круг общения, люди гораздо эффективнее могут выполнять организаторские функции. Учитывая реально существующие межличностные связи, руководи</w:t>
        <w:softHyphen/>
        <w:t>тель добивается двоякой цели: включает членов группи</w:t>
        <w:softHyphen/>
        <w:t>ровок в коллективную жизнь и влияет на жизнь самой группировки.</w:t>
      </w:r>
    </w:p>
    <w:p>
      <w:pPr>
        <w:pStyle w:val="Normal"/>
        <w:shd w:fill="FFFFFF" w:val="clear"/>
        <w:ind w:firstLine="284"/>
        <w:jc w:val="both"/>
        <w:rPr/>
      </w:pPr>
      <w:r>
        <w:rPr/>
        <w:t>Вовлечение членов коллектива в разнообразные виды совместной деятельности (труд, учебу, спорт, отдых, путе</w:t>
        <w:softHyphen/>
        <w:t>шествия и т. п.), постановка перед коллективом интерес</w:t>
        <w:softHyphen/>
        <w:t>ных и усложняющихся целей, задач, привлекательных для многих участников, установление дружеских и тре</w:t>
        <w:softHyphen/>
        <w:t>бовательных отношений, ответственной зависимости меж</w:t>
        <w:softHyphen/>
        <w:t>ду людьми — все это способствует укреплению и разви</w:t>
        <w:softHyphen/>
        <w:t>тию коллектива на втором этапе.</w:t>
      </w:r>
    </w:p>
    <w:p>
      <w:pPr>
        <w:pStyle w:val="Normal"/>
        <w:shd w:fill="FFFFFF" w:val="clear"/>
        <w:ind w:firstLine="284"/>
        <w:jc w:val="both"/>
        <w:rPr/>
      </w:pPr>
      <w:r>
        <w:rPr/>
        <w:t>Однако на втором этапе развития коллектив еще не является в полном смысле сплоченной группой единомыш</w:t>
        <w:softHyphen/>
        <w:t xml:space="preserve">ленников, наблюдается значительная неоднородность взглядов. </w:t>
      </w:r>
      <w:r>
        <w:rPr>
          <w:i/>
          <w:iCs/>
        </w:rPr>
        <w:t>Свободный обмен мнениями, дискуссии, вни</w:t>
        <w:softHyphen/>
        <w:t>мание руководителя к настроению и мнениям членов коллектива, демократический коллегиальный способ принятия решений и управления создает основу для со</w:t>
        <w:softHyphen/>
        <w:t>здания сплоченного коллектива.</w:t>
      </w:r>
    </w:p>
    <w:p>
      <w:pPr>
        <w:pStyle w:val="Normal"/>
        <w:shd w:fill="FFFFFF" w:val="clear"/>
        <w:ind w:firstLine="284"/>
        <w:jc w:val="both"/>
        <w:rPr/>
      </w:pPr>
      <w:r>
        <w:rPr/>
        <w:t xml:space="preserve">На </w:t>
      </w:r>
      <w:r>
        <w:rPr>
          <w:i/>
          <w:iCs/>
        </w:rPr>
        <w:t xml:space="preserve">третьем этапе </w:t>
      </w:r>
      <w:r>
        <w:rPr>
          <w:b/>
          <w:bCs/>
          <w:i/>
          <w:iCs/>
        </w:rPr>
        <w:t>развития коллектив достига</w:t>
        <w:softHyphen/>
        <w:t xml:space="preserve">ет высокого уровня сплоченности, </w:t>
      </w:r>
      <w:r>
        <w:rPr/>
        <w:t>сознательности, организованности, ответственности членов коллектива, что позволяет коллективу самостоятельно решать разнообраз</w:t>
        <w:softHyphen/>
        <w:t>ные задачи, перейти на уровень самоуправления. Отме</w:t>
        <w:softHyphen/>
        <w:t>тим, что далеко не каждый коллектив достигает этого высшего уровня развития.</w:t>
      </w:r>
    </w:p>
    <w:p>
      <w:pPr>
        <w:pStyle w:val="Normal"/>
        <w:shd w:fill="FFFFFF" w:val="clear"/>
        <w:ind w:firstLine="284"/>
        <w:jc w:val="both"/>
        <w:rPr/>
      </w:pPr>
      <w:r>
        <w:rPr/>
        <w:t xml:space="preserve">Для высокоразвитого коллектива характерно наличие </w:t>
      </w:r>
      <w:r>
        <w:rPr>
          <w:b/>
          <w:bCs/>
          <w:i/>
          <w:iCs/>
        </w:rPr>
        <w:t>сплоченности как ценностно-ориентационного единст</w:t>
        <w:softHyphen/>
        <w:t>ва, близости взглядов, оценок и позиций членов груп</w:t>
        <w:softHyphen/>
        <w:t>пы по отношению к объектам (лицам, событиям, за</w:t>
        <w:softHyphen/>
        <w:t>дачам, идеям), наиболее значимым для группы в це</w:t>
        <w:softHyphen/>
        <w:t xml:space="preserve">лом. </w:t>
      </w:r>
      <w:r>
        <w:rPr/>
        <w:t>Индексом сплоченности служит частота совпадения взглядов членов группы в отношении нравственной и де</w:t>
        <w:softHyphen/>
        <w:t>ловой сферы, в подходе к целям и задачам совместной деятельности.</w:t>
      </w:r>
    </w:p>
    <w:p>
      <w:pPr>
        <w:pStyle w:val="Normal"/>
        <w:shd w:fill="FFFFFF" w:val="clear"/>
        <w:ind w:firstLine="284"/>
        <w:jc w:val="both"/>
        <w:rPr/>
      </w:pPr>
      <w:r>
        <w:rPr/>
        <w:t>Ценностно-ориентационное единство коллектива пред</w:t>
        <w:softHyphen/>
        <w:t>полагает не усиление конформизма людей, а осуществле</w:t>
        <w:softHyphen/>
        <w:t xml:space="preserve">ние </w:t>
      </w:r>
      <w:r>
        <w:rPr>
          <w:b/>
          <w:bCs/>
          <w:i/>
          <w:iCs/>
        </w:rPr>
        <w:t xml:space="preserve">коллективистского самоопределения личности </w:t>
      </w:r>
      <w:r>
        <w:rPr>
          <w:i/>
          <w:iCs/>
        </w:rPr>
        <w:t>—</w:t>
      </w:r>
      <w:r>
        <w:rPr/>
        <w:t xml:space="preserve"> избирательного отношения личности к воздействиям кон</w:t>
        <w:softHyphen/>
        <w:t>кретной группы, выражающегося в принятии одних и отторжении других групповых воздействий в зависимос</w:t>
        <w:softHyphen/>
        <w:t>ти от осознания человеком необходимости действовать в соответствии со своими ценностными ориентациями, сло</w:t>
        <w:softHyphen/>
        <w:t>жившимися в коллективе в процессе совместной деятель</w:t>
        <w:softHyphen/>
        <w:t>ности.</w:t>
      </w:r>
    </w:p>
    <w:p>
      <w:pPr>
        <w:pStyle w:val="Normal"/>
        <w:shd w:fill="FFFFFF" w:val="clear"/>
        <w:ind w:firstLine="284"/>
        <w:jc w:val="both"/>
        <w:rPr/>
      </w:pPr>
      <w:r>
        <w:rPr>
          <w:b/>
          <w:bCs/>
          <w:i/>
          <w:iCs/>
        </w:rPr>
        <w:t>Для высокоразвитого сплоченного коллектива ха</w:t>
        <w:softHyphen/>
        <w:t xml:space="preserve">рактерно наличие положительного психологического климата, доброжелательного фона взаимоотношений, эмоционального сопереживания, сочувствия друг к </w:t>
      </w:r>
      <w:r>
        <w:rPr>
          <w:i/>
          <w:iCs/>
        </w:rPr>
        <w:t xml:space="preserve">другу. </w:t>
      </w:r>
      <w:r>
        <w:rPr/>
        <w:t>Наличие или отсутствие этих качеств служит ди</w:t>
        <w:softHyphen/>
        <w:t>агностическим признаком для различия просто группы людей и коллектива. Проводился эксперимент на прибо</w:t>
        <w:softHyphen/>
        <w:t>ре — групповом интеграторе, имеющем шесть ручек, со</w:t>
        <w:softHyphen/>
        <w:t>гласованное вращение которых приводит в движение иглу, перемещающуюся по 5-образной прорези. Испытуемые сообща должны как можно быстрее провести иглу от на</w:t>
        <w:softHyphen/>
        <w:t>чала до конца прорези, не касаясь ее бортов. Каждое при</w:t>
        <w:softHyphen/>
        <w:t>касание к борту (ошибка) наказывается ударом тока. В первой серии экспериментов наказывают током всех участников, во второй серии наказывают только ответ</w:t>
        <w:softHyphen/>
        <w:t>ственного руководителя. Показателем наличия симпатии, эмоционального сопереживания у членов группы являет</w:t>
        <w:softHyphen/>
        <w:t>ся примерно равная скорость и точность движения иглы в 1-й и 2-й сериях.</w:t>
      </w:r>
    </w:p>
    <w:p>
      <w:pPr>
        <w:pStyle w:val="Normal"/>
        <w:shd w:fill="FFFFFF" w:val="clear"/>
        <w:ind w:firstLine="284"/>
        <w:jc w:val="both"/>
        <w:rPr/>
      </w:pPr>
      <w:r>
        <w:rPr/>
        <w:t>Уровень развития группы существенно влияет на осо</w:t>
        <w:softHyphen/>
        <w:t>бенности процесса включения нового индивида в группу. Проведенное А.С. Горбатенко исследование показывает, что группы высокого уровня развития благоприятствуют процессу адаптации новичка в группе. Такие группы от</w:t>
        <w:softHyphen/>
        <w:t>крыты для новичка, взаимодействуя с ним, гуманно, доброжелательно его поддерживая. Группам низкого уровня развития свойственно безразличное отношение к новичку, отказ от взаимодействия с ним или даже активное непринятие новичка.</w:t>
      </w:r>
    </w:p>
    <w:p>
      <w:pPr>
        <w:pStyle w:val="Normal"/>
        <w:shd w:fill="FFFFFF" w:val="clear"/>
        <w:ind w:firstLine="284"/>
        <w:jc w:val="both"/>
        <w:rPr/>
      </w:pPr>
      <w:r>
        <w:rPr/>
        <w:t>Комплексным показателем взаимоотношений в коллек</w:t>
        <w:softHyphen/>
        <w:t xml:space="preserve">тиве является его </w:t>
      </w:r>
      <w:r>
        <w:rPr>
          <w:b/>
          <w:bCs/>
          <w:i/>
          <w:iCs/>
        </w:rPr>
        <w:t xml:space="preserve">социально-психологический климат </w:t>
      </w:r>
      <w:r>
        <w:rPr>
          <w:b/>
          <w:bCs/>
        </w:rPr>
        <w:t xml:space="preserve">— </w:t>
      </w:r>
      <w:r>
        <w:rPr>
          <w:b/>
          <w:bCs/>
          <w:i/>
          <w:iCs/>
        </w:rPr>
        <w:t>совокупность отношений членов группы:</w:t>
      </w:r>
    </w:p>
    <w:p>
      <w:pPr>
        <w:pStyle w:val="Normal"/>
        <w:shd w:fill="FFFFFF" w:val="clear"/>
        <w:ind w:firstLine="284"/>
        <w:jc w:val="both"/>
        <w:rPr/>
      </w:pPr>
      <w:r>
        <w:rPr/>
        <w:t>1)  к условиям и характеру совместной деятельности;</w:t>
      </w:r>
    </w:p>
    <w:p>
      <w:pPr>
        <w:pStyle w:val="Normal"/>
        <w:shd w:fill="FFFFFF" w:val="clear"/>
        <w:ind w:firstLine="284"/>
        <w:jc w:val="both"/>
        <w:rPr/>
      </w:pPr>
      <w:r>
        <w:rPr/>
        <w:t>2)  к коллегам, членам коллектива; 3)к руководителю коллектива.</w:t>
      </w:r>
    </w:p>
    <w:p>
      <w:pPr>
        <w:pStyle w:val="Normal"/>
        <w:shd w:fill="FFFFFF" w:val="clear"/>
        <w:ind w:firstLine="284"/>
        <w:jc w:val="both"/>
        <w:rPr/>
      </w:pPr>
      <w:r>
        <w:rPr/>
        <w:t>Если люди не удовлетворены характером и условиями совместной деятельности, если между ними преобладают безразличные или конфликтные межличностные отноше</w:t>
        <w:softHyphen/>
        <w:t xml:space="preserve">ния и неблагоприятные деловые отношения, то </w:t>
      </w:r>
      <w:r>
        <w:rPr>
          <w:i/>
          <w:iCs/>
        </w:rPr>
        <w:t>склады</w:t>
        <w:softHyphen/>
        <w:t>вается негативный социально-психологический климат, который ухудшает работоспособность коллектива, эф</w:t>
        <w:softHyphen/>
        <w:t xml:space="preserve">фективность его деятельности, отрицательно влияет на самочувствие и здоровье людей, </w:t>
      </w:r>
      <w:r>
        <w:rPr/>
        <w:t>обуславливает жела</w:t>
        <w:softHyphen/>
        <w:t>ние человека уйти из данного коллектива.</w:t>
      </w:r>
    </w:p>
    <w:p>
      <w:pPr>
        <w:pStyle w:val="Normal"/>
        <w:shd w:fill="FFFFFF" w:val="clear"/>
        <w:ind w:firstLine="284"/>
        <w:jc w:val="both"/>
        <w:rPr/>
      </w:pPr>
      <w:r>
        <w:rPr/>
        <w:t>Социально-психологический климат коллектива во многом зависит от личности лидера и руководителя кол</w:t>
        <w:softHyphen/>
        <w:t>лектива, от его отношений с членами группы, от приме</w:t>
        <w:softHyphen/>
        <w:t>няемого им стиля руководства.</w:t>
      </w:r>
    </w:p>
    <w:p>
      <w:pPr>
        <w:pStyle w:val="Normal"/>
        <w:shd w:fill="FFFFFF" w:val="clear"/>
        <w:ind w:firstLine="284"/>
        <w:jc w:val="both"/>
        <w:rPr>
          <w:rFonts w:cs="Arial"/>
        </w:rPr>
      </w:pPr>
      <w:r>
        <w:rPr>
          <w:rFonts w:cs="Arial"/>
        </w:rPr>
      </w:r>
    </w:p>
    <w:p>
      <w:pPr>
        <w:pStyle w:val="Heading2"/>
        <w:rPr/>
      </w:pPr>
      <w:r>
        <w:rPr/>
        <w:t>4.3. Личность и группа: проблема лидерства и руководства</w:t>
      </w:r>
    </w:p>
    <w:p>
      <w:pPr>
        <w:pStyle w:val="Normal"/>
        <w:shd w:fill="FFFFFF" w:val="clear"/>
        <w:ind w:firstLine="284"/>
        <w:jc w:val="both"/>
        <w:rPr>
          <w:i/>
          <w:i/>
          <w:iCs/>
        </w:rPr>
      </w:pPr>
      <w:r>
        <w:rPr>
          <w:i/>
          <w:iCs/>
        </w:rPr>
      </w:r>
    </w:p>
    <w:p>
      <w:pPr>
        <w:pStyle w:val="Normal"/>
        <w:shd w:fill="FFFFFF" w:val="clear"/>
        <w:ind w:firstLine="284"/>
        <w:jc w:val="both"/>
        <w:rPr/>
      </w:pPr>
      <w:r>
        <w:rPr>
          <w:i/>
          <w:iCs/>
        </w:rPr>
        <w:t xml:space="preserve">Лидерство — </w:t>
      </w:r>
      <w:r>
        <w:rPr/>
        <w:t>способность оказывать влияние как на отдельную личность, так и на группу, направляя усилия всех на достижение целей организации.</w:t>
      </w:r>
    </w:p>
    <w:p>
      <w:pPr>
        <w:pStyle w:val="Normal"/>
        <w:shd w:fill="FFFFFF" w:val="clear"/>
        <w:ind w:firstLine="284"/>
        <w:jc w:val="both"/>
        <w:rPr/>
      </w:pPr>
      <w:r>
        <w:rPr>
          <w:i/>
          <w:iCs/>
        </w:rPr>
        <w:t xml:space="preserve">Лидерство — </w:t>
      </w:r>
      <w:r>
        <w:rPr/>
        <w:t>естественный социально-психологический процесс в группе, построенный на влиянии личного авто</w:t>
        <w:softHyphen/>
        <w:t>ритета человека на поведение членов группы.</w:t>
      </w:r>
    </w:p>
    <w:p>
      <w:pPr>
        <w:pStyle w:val="Normal"/>
        <w:shd w:fill="FFFFFF" w:val="clear"/>
        <w:ind w:firstLine="284"/>
        <w:jc w:val="both"/>
        <w:rPr/>
      </w:pPr>
      <w:r>
        <w:rPr/>
        <w:t>Под влиянием понимают такое поведение человека, которое вносит изменение в поведение, отношения, чувства другого человека. Влияние можно оказывать через идеи, устное и письменное слово, через внушение, убеж</w:t>
        <w:softHyphen/>
        <w:t>дение, эмоциональное заражение, принуждение, личный авторитет и пример.</w:t>
      </w:r>
    </w:p>
    <w:p>
      <w:pPr>
        <w:pStyle w:val="Normal"/>
        <w:shd w:fill="FFFFFF" w:val="clear"/>
        <w:ind w:firstLine="284"/>
        <w:jc w:val="both"/>
        <w:rPr>
          <w:i/>
          <w:i/>
          <w:iCs/>
        </w:rPr>
      </w:pPr>
      <w:r>
        <w:rPr>
          <w:i/>
          <w:iCs/>
        </w:rPr>
        <w:t>Группа, решающая значимую проблему, всегда выд</w:t>
        <w:softHyphen/>
        <w:t>вигает для ее решения лидера. Без лидера ни одна груп</w:t>
        <w:softHyphen/>
        <w:t>па существовать не может.</w:t>
      </w:r>
    </w:p>
    <w:p>
      <w:pPr>
        <w:pStyle w:val="Normal"/>
        <w:shd w:fill="FFFFFF" w:val="clear"/>
        <w:ind w:firstLine="284"/>
        <w:jc w:val="both"/>
        <w:rPr/>
      </w:pPr>
      <w:r>
        <w:rPr/>
        <w:t>Понятие «лидер» приобретает значение лишь вместе с понятием» «цель». Действительно, нелепо бы выглядел лидер, не имеющий цели.</w:t>
      </w:r>
    </w:p>
    <w:p>
      <w:pPr>
        <w:pStyle w:val="Normal"/>
        <w:shd w:fill="FFFFFF" w:val="clear"/>
        <w:ind w:firstLine="284"/>
        <w:jc w:val="both"/>
        <w:rPr/>
      </w:pPr>
      <w:r>
        <w:rPr/>
        <w:t>Но иметь цель и достичь ее самостоятельно, в одиноч</w:t>
        <w:softHyphen/>
        <w:t>ку, — недостаточно, чтобы назваться лидером. Неотъем</w:t>
        <w:softHyphen/>
        <w:t>лемым свойством лидера является наличие хотя бы одно</w:t>
        <w:softHyphen/>
        <w:t>го последователя. Роль лидера заключается в умении по</w:t>
        <w:softHyphen/>
        <w:t>вести людей за собой, обеспечить существование таких связей между людьми в системе, которые бы способство</w:t>
        <w:softHyphen/>
        <w:t>вали решению конкретных задач в рамках единой цели. Т. е. лидер — это элемент упорядочивания системы лю</w:t>
        <w:softHyphen/>
        <w:t>дей.</w:t>
      </w:r>
    </w:p>
    <w:p>
      <w:pPr>
        <w:pStyle w:val="Normal"/>
        <w:shd w:fill="FFFFFF" w:val="clear"/>
        <w:ind w:firstLine="284"/>
        <w:jc w:val="both"/>
        <w:rPr/>
      </w:pPr>
      <w:r>
        <w:rPr>
          <w:i/>
          <w:iCs/>
        </w:rPr>
        <w:t xml:space="preserve">Лидерство </w:t>
      </w:r>
      <w:r>
        <w:rPr/>
        <w:t>— это всегда вопрос степени, силы влия</w:t>
        <w:softHyphen/>
        <w:t>ния, зависящей от соотношения личных качеств лидера с качествами тех, на кого он пытается оказать влияние, и с ситуацией, в которой находится данная группа.</w:t>
      </w:r>
    </w:p>
    <w:p>
      <w:pPr>
        <w:pStyle w:val="Normal"/>
        <w:shd w:fill="FFFFFF" w:val="clear"/>
        <w:ind w:firstLine="284"/>
        <w:jc w:val="both"/>
        <w:rPr/>
      </w:pPr>
      <w:r>
        <w:rPr/>
        <w:t>С точки зрения масштабности решаемых задач выделя</w:t>
        <w:softHyphen/>
        <w:t>ют:</w:t>
      </w:r>
    </w:p>
    <w:p>
      <w:pPr>
        <w:pStyle w:val="Normal"/>
        <w:shd w:fill="FFFFFF" w:val="clear"/>
        <w:ind w:firstLine="284"/>
        <w:jc w:val="both"/>
        <w:rPr/>
      </w:pPr>
      <w:r>
        <w:rPr/>
        <w:t>1)  бытовой тип лидерства (в школьных, студенческих группах, досуговых объединениях, в семье);</w:t>
      </w:r>
    </w:p>
    <w:p>
      <w:pPr>
        <w:pStyle w:val="Normal"/>
        <w:shd w:fill="FFFFFF" w:val="clear"/>
        <w:ind w:firstLine="284"/>
        <w:jc w:val="both"/>
        <w:rPr/>
      </w:pPr>
      <w:r>
        <w:rPr/>
        <w:t>2) социальный тип лидерства (на производстве, в проф</w:t>
        <w:softHyphen/>
        <w:t>союзном движении, в различных обществах: спор</w:t>
        <w:softHyphen/>
        <w:t>тивных, творческих и т. д.);</w:t>
      </w:r>
    </w:p>
    <w:p>
      <w:pPr>
        <w:pStyle w:val="Normal"/>
        <w:shd w:fill="FFFFFF" w:val="clear"/>
        <w:ind w:firstLine="284"/>
        <w:jc w:val="both"/>
        <w:rPr/>
      </w:pPr>
      <w:r>
        <w:rPr/>
        <w:t>3)  политический тип лидерства (государственные, об</w:t>
        <w:softHyphen/>
        <w:t>щественные деятели).</w:t>
      </w:r>
    </w:p>
    <w:p>
      <w:pPr>
        <w:pStyle w:val="Normal"/>
        <w:shd w:fill="FFFFFF" w:val="clear"/>
        <w:ind w:firstLine="284"/>
        <w:jc w:val="both"/>
        <w:rPr/>
      </w:pPr>
      <w:r>
        <w:rPr/>
        <w:t>Существует несомненная связь между судьбой лидера бытового, лидера социального и лидера политического.</w:t>
      </w:r>
    </w:p>
    <w:p>
      <w:pPr>
        <w:pStyle w:val="Normal"/>
        <w:shd w:fill="FFFFFF" w:val="clear"/>
        <w:ind w:firstLine="284"/>
        <w:jc w:val="both"/>
        <w:rPr/>
      </w:pPr>
      <w:r>
        <w:rPr/>
        <w:t>Первый всегда имеет возможность выдвинуться в лидеры другого типа.</w:t>
      </w:r>
    </w:p>
    <w:p>
      <w:pPr>
        <w:pStyle w:val="Normal"/>
        <w:shd w:fill="FFFFFF" w:val="clear"/>
        <w:ind w:firstLine="284"/>
        <w:jc w:val="both"/>
        <w:rPr/>
      </w:pPr>
      <w:r>
        <w:rPr/>
        <w:t>Лидер с организаторскими способностями в состоянии быстро и правильно оценивать ситуацию, выделять зада</w:t>
        <w:softHyphen/>
        <w:t>чи, нуждающиеся в первоочередной реализации, отли</w:t>
        <w:softHyphen/>
        <w:t>чать осуществимое от бесплодного прожектерства, доста</w:t>
        <w:softHyphen/>
        <w:t>точно точно рассчитать сроки решения задач. Заставить идти за собой при отсутствии средств принуждения мож</w:t>
        <w:softHyphen/>
        <w:t>но лишь на основе доверия. И доверие это означает, что люди находятся во внутреннем согласии и единении с лидером.</w:t>
      </w:r>
    </w:p>
    <w:p>
      <w:pPr>
        <w:pStyle w:val="Normal"/>
        <w:shd w:fill="FFFFFF" w:val="clear"/>
        <w:ind w:firstLine="284"/>
        <w:jc w:val="both"/>
        <w:rPr/>
      </w:pPr>
      <w:r>
        <w:rPr/>
        <w:t>Структура механизмов воздействия лидеров на массу зависит от свойств последователей. Лидер находится в сильнейшей зависимости от коллектива. Группа, имея образ лидера — модель, требует от реального лидера, с одной стороны, соответствия ей, а с другой — от лидера требуется способность выражать интересы группы. Толь</w:t>
        <w:softHyphen/>
        <w:t>ко при соблюдении этого условия последователи не про</w:t>
        <w:softHyphen/>
        <w:t>сто идут за своим лидером, но и желают идти за ним. В соответствии со свойствами последователей лидером вы</w:t>
        <w:softHyphen/>
        <w:t>страиваются структуры воздействия на них. Роль лидера заключается в том, чтобы претворять взгляды своих сто</w:t>
        <w:softHyphen/>
        <w:t>ронников в согласованную программу действий. Лидер может вести своих сторонников в том направлении, в котором они сами хотят идти. Лидер не только направля</w:t>
        <w:softHyphen/>
        <w:t>ет и ведет своих последователей, но и хочет вести их за собой, а последователи не просто идут за лидером, но и хотят идти за ним. Лидер находится в сильнейшей зави</w:t>
        <w:softHyphen/>
        <w:t>симости от коллектива, от особенностей своих последова</w:t>
        <w:softHyphen/>
        <w:t>телей, поэтому от лидера требуется способность выражать интересы группы, быть восприимчивым к взглядам и позициям своих сторонников, чтобы уметь понять, в ка</w:t>
        <w:softHyphen/>
        <w:t>кой момент необходимо пойти на компромисс, чтобы со</w:t>
        <w:softHyphen/>
        <w:t>хранить свое влияние и сплоченность группы.</w:t>
      </w:r>
    </w:p>
    <w:p>
      <w:pPr>
        <w:pStyle w:val="Normal"/>
        <w:shd w:fill="FFFFFF" w:val="clear"/>
        <w:ind w:firstLine="284"/>
        <w:jc w:val="both"/>
        <w:rPr/>
      </w:pPr>
      <w:r>
        <w:rPr/>
        <w:t>Значение лидера не исчерпывается лишь формирова</w:t>
        <w:softHyphen/>
        <w:t>нием новых групп. Он также выполняет важную задачу поддержания сплоченности в уже существующих груп</w:t>
        <w:softHyphen/>
        <w:t>пах.</w:t>
      </w:r>
    </w:p>
    <w:p>
      <w:pPr>
        <w:pStyle w:val="Normal"/>
        <w:shd w:fill="FFFFFF" w:val="clear"/>
        <w:ind w:firstLine="284"/>
        <w:jc w:val="both"/>
        <w:rPr/>
      </w:pPr>
      <w:r>
        <w:rPr/>
        <w:t>Лидер — это такой человек, который по отношению к группе может рассматриваться как ее зеркало. Им может быть только тот, кто несет на себе черты, приветствуемые и ожидаемые именно в данной группе. Поэтому «переса</w:t>
        <w:softHyphen/>
        <w:t>живание» лидера в другую группу или назначение его сверху в качестве руководителя малоэффективно.</w:t>
      </w:r>
    </w:p>
    <w:p>
      <w:pPr>
        <w:pStyle w:val="Normal"/>
        <w:shd w:fill="FFFFFF" w:val="clear"/>
        <w:ind w:firstLine="284"/>
        <w:jc w:val="both"/>
        <w:rPr/>
      </w:pPr>
      <w:r>
        <w:rPr/>
        <w:t>Почему человек становится лидером? Теории лидер</w:t>
        <w:softHyphen/>
        <w:t>ства многообразны. Среди них можно выделить подходы с опорой на личные качества лидера: поведенческий и ситуационный.</w:t>
      </w:r>
    </w:p>
    <w:p>
      <w:pPr>
        <w:pStyle w:val="Normal"/>
        <w:shd w:fill="FFFFFF" w:val="clear"/>
        <w:ind w:firstLine="284"/>
        <w:jc w:val="both"/>
        <w:rPr/>
      </w:pPr>
      <w:r>
        <w:rPr/>
        <w:t>Концепция физических качеств (высокий рост, вес, сила) не подтвердилась. Напротив, часто лидер бывает малого роста, малой физической силы.</w:t>
      </w:r>
    </w:p>
    <w:p>
      <w:pPr>
        <w:pStyle w:val="Normal"/>
        <w:shd w:fill="FFFFFF" w:val="clear"/>
        <w:ind w:firstLine="284"/>
        <w:jc w:val="both"/>
        <w:rPr/>
      </w:pPr>
      <w:r>
        <w:rPr/>
        <w:t>Концепция интеллигентности предполагает, что ли</w:t>
        <w:softHyphen/>
        <w:t>дерские качества связаны с вербальными и оценочными способностями личности. На основе чего делали вывод: наличие указанных личностных качеств предсказывает управленческий успех.</w:t>
      </w:r>
    </w:p>
    <w:p>
      <w:pPr>
        <w:pStyle w:val="Normal"/>
        <w:shd w:fill="FFFFFF" w:val="clear"/>
        <w:ind w:firstLine="284"/>
        <w:jc w:val="both"/>
        <w:rPr/>
      </w:pPr>
      <w:r>
        <w:rPr/>
        <w:t>Согласно концепции «черт», лидер обладает опреде</w:t>
        <w:softHyphen/>
        <w:t>ленными свойствами, чертами, благодаря которым он выдвигается в лидеры. Лидеру присущи следующие пси</w:t>
        <w:softHyphen/>
        <w:t>хологические качества: уверенность в себе, острый и гиб</w:t>
        <w:softHyphen/>
        <w:t>кий ум, компетентность как доскональное знание своего дела, сильная воля, умение понять особенности психоло</w:t>
        <w:softHyphen/>
        <w:t>гии людей, организаторские способности.</w:t>
      </w:r>
    </w:p>
    <w:p>
      <w:pPr>
        <w:pStyle w:val="Normal"/>
        <w:shd w:fill="FFFFFF" w:val="clear"/>
        <w:ind w:firstLine="284"/>
        <w:jc w:val="both"/>
        <w:rPr/>
      </w:pPr>
      <w:r>
        <w:rPr/>
        <w:t>Однако анализ реальных групп показал, что порой лидером становится человек и не обладающий перечис</w:t>
        <w:softHyphen/>
        <w:t>ленными качествами, и, с другой стороны, человек мо</w:t>
        <w:softHyphen/>
        <w:t>жет иметь данные качества, но не являться лидером.</w:t>
      </w:r>
    </w:p>
    <w:p>
      <w:pPr>
        <w:pStyle w:val="Normal"/>
        <w:shd w:fill="FFFFFF" w:val="clear"/>
        <w:ind w:firstLine="284"/>
        <w:jc w:val="both"/>
        <w:rPr/>
      </w:pPr>
      <w:r>
        <w:rPr/>
        <w:t>Харизматическая концепция рассматривает лидера как человека, на которого свыше снизошла «харизма», благодать, исключительные качества, способности влия</w:t>
        <w:softHyphen/>
        <w:t>ния на людей, дающие ему превосходство над другими людьми, дающие ему «прозрение» свыше, куда и как ве</w:t>
        <w:softHyphen/>
        <w:t>сти за собой людей.</w:t>
      </w:r>
    </w:p>
    <w:p>
      <w:pPr>
        <w:pStyle w:val="Normal"/>
        <w:shd w:fill="FFFFFF" w:val="clear"/>
        <w:ind w:firstLine="284"/>
        <w:jc w:val="both"/>
        <w:rPr/>
      </w:pPr>
      <w:r>
        <w:rPr/>
        <w:t>Возникла ситуативная теория лидерства, согласно которой лидером становится тот человек, который при возникновении в группе какой-либо ситуации имеет ка</w:t>
        <w:softHyphen/>
        <w:t>чества, свойства, способности, опыт, необходимые для оптимального разрешения этой ситуации в данной груп</w:t>
        <w:softHyphen/>
        <w:t>пе. В разных ситуациях группа выдвигает специфичес</w:t>
        <w:softHyphen/>
        <w:t>кие требования к лидеру, и поэтому лидерство может пе</w:t>
        <w:softHyphen/>
        <w:t>реходить от одного человека к другому: эмоциональный или деловой лидер и т. п.</w:t>
      </w:r>
    </w:p>
    <w:p>
      <w:pPr>
        <w:pStyle w:val="Normal"/>
        <w:shd w:fill="FFFFFF" w:val="clear"/>
        <w:ind w:firstLine="284"/>
        <w:jc w:val="both"/>
        <w:rPr/>
      </w:pPr>
      <w:r>
        <w:rPr/>
        <w:t>Системная теория лидерства рассматривает лидер</w:t>
        <w:softHyphen/>
        <w:t>ство как процесс организации межличностных отноше</w:t>
        <w:softHyphen/>
        <w:t>ний в группе, а лидера — как субъекта управления этим процессом. При таком подходе лидерство рассматрива</w:t>
        <w:softHyphen/>
        <w:t>ется как функция группы и изучать его надо с точки зрения целей и задач группы, хотя и структура личнос</w:t>
        <w:softHyphen/>
        <w:t>ти лидера значительно влияет на силу влияния и тип лидерства.</w:t>
      </w:r>
    </w:p>
    <w:p>
      <w:pPr>
        <w:pStyle w:val="Normal"/>
        <w:shd w:fill="FFFFFF" w:val="clear"/>
        <w:ind w:firstLine="284"/>
        <w:jc w:val="both"/>
        <w:rPr/>
      </w:pPr>
      <w:r>
        <w:rPr/>
        <w:t>Общее лидерство в группе складывается из компонен</w:t>
        <w:softHyphen/>
        <w:t>тов: эмоционального, делового и информационного. Эмо</w:t>
        <w:softHyphen/>
        <w:t>циональный» лидер» (сердце группы) — это лидер, к которому каждый человек в группе может обратиться за сочувствием, «поплакаться в жилетку». С «деловым» ли</w:t>
        <w:softHyphen/>
        <w:t>дером (руки группы) хорошо работается, он может орга</w:t>
        <w:softHyphen/>
        <w:t>низовать дело, наладить нужные деловые взаимосвязи, обеспечить успех дела. К «информационному» лидеру («мозг» группы) все обращаются с вопросами, потому что он эрудит, все знает, может объяснить и помочь найти нужную информацию.</w:t>
      </w:r>
    </w:p>
    <w:p>
      <w:pPr>
        <w:pStyle w:val="Normal"/>
        <w:shd w:fill="FFFFFF" w:val="clear"/>
        <w:ind w:firstLine="284"/>
        <w:jc w:val="both"/>
        <w:rPr/>
      </w:pPr>
      <w:r>
        <w:rPr/>
        <w:t>Наилучшим будет лидер, сочетающий все три компо</w:t>
        <w:softHyphen/>
        <w:t>нента, но такой универсальный лидер встречается редко.</w:t>
      </w:r>
    </w:p>
    <w:p>
      <w:pPr>
        <w:pStyle w:val="Normal"/>
        <w:shd w:fill="FFFFFF" w:val="clear"/>
        <w:ind w:firstLine="284"/>
        <w:jc w:val="both"/>
        <w:rPr/>
      </w:pPr>
      <w:r>
        <w:rPr/>
        <w:t>Чаще всего, однако, встречается сочетание двух ком</w:t>
        <w:softHyphen/>
        <w:t>понентов: «эмоционального» и «делового», «информаци</w:t>
        <w:softHyphen/>
        <w:t>онного» и «делового».</w:t>
      </w:r>
    </w:p>
    <w:p>
      <w:pPr>
        <w:pStyle w:val="Normal"/>
        <w:shd w:fill="FFFFFF" w:val="clear"/>
        <w:ind w:firstLine="284"/>
        <w:jc w:val="both"/>
        <w:rPr/>
      </w:pPr>
      <w:r>
        <w:rPr/>
        <w:t>В зависимости от преобладающих функций выделяют следующие типы лидеров:</w:t>
      </w:r>
    </w:p>
    <w:p>
      <w:pPr>
        <w:pStyle w:val="Normal"/>
        <w:shd w:fill="FFFFFF" w:val="clear"/>
        <w:ind w:firstLine="284"/>
        <w:jc w:val="both"/>
        <w:rPr/>
      </w:pPr>
      <w:r>
        <w:rPr>
          <w:b/>
          <w:bCs/>
        </w:rPr>
        <w:t xml:space="preserve">1. Лидер-организатор. </w:t>
      </w:r>
      <w:r>
        <w:rPr/>
        <w:t>Его главное отличие в том, что нужды коллектива он воспринимает как свои собствен</w:t>
        <w:softHyphen/>
        <w:t>ные и активно действует. Этот лидер оптимистичен и уве</w:t>
        <w:softHyphen/>
        <w:t>рен, что большинство проблем вполне разрешимо. За ним идут, зная, что он не станет предлагать пустое дело. Уме</w:t>
        <w:softHyphen/>
        <w:t>ет убеждать, склонен поощрять, а если и приходится выразить свое неодобрение, то делает это, не задевая чу</w:t>
        <w:softHyphen/>
        <w:t>жого достоинства, и в результате люди стараются рабо</w:t>
        <w:softHyphen/>
        <w:t>тать лучше. Именно такие люди оказываются на виду в любом неформальном коллективе.</w:t>
      </w:r>
    </w:p>
    <w:p>
      <w:pPr>
        <w:pStyle w:val="Normal"/>
        <w:shd w:fill="FFFFFF" w:val="clear"/>
        <w:ind w:firstLine="284"/>
        <w:jc w:val="both"/>
        <w:rPr/>
      </w:pPr>
      <w:r>
        <w:rPr/>
        <w:t xml:space="preserve">2. </w:t>
      </w:r>
      <w:r>
        <w:rPr>
          <w:b/>
          <w:bCs/>
        </w:rPr>
        <w:t xml:space="preserve">Лидер-творец. </w:t>
      </w:r>
      <w:r>
        <w:rPr/>
        <w:t>Привлекает к себе прежде всего спо</w:t>
        <w:softHyphen/>
        <w:t>собностью видеть новое, браться за решение проблем, которые могут показаться неразрешимыми и даже опас</w:t>
        <w:softHyphen/>
        <w:t>ными. Не командует, а лишь приглашает к обсуждению. Может поставить задачу так, что она заинтересует и при</w:t>
        <w:softHyphen/>
        <w:t>влечет людей.</w:t>
      </w:r>
    </w:p>
    <w:p>
      <w:pPr>
        <w:pStyle w:val="Normal"/>
        <w:shd w:fill="FFFFFF" w:val="clear"/>
        <w:ind w:firstLine="284"/>
        <w:jc w:val="both"/>
        <w:rPr/>
      </w:pPr>
      <w:r>
        <w:rPr>
          <w:b/>
          <w:bCs/>
        </w:rPr>
        <w:t xml:space="preserve">3.  Лидер-борец. </w:t>
      </w:r>
      <w:r>
        <w:rPr/>
        <w:t>Волевой, уверенный в своих силах человек. Первым идет навстречу опасности или неизвест</w:t>
        <w:softHyphen/>
        <w:t>ности, без колебания вступает в борьбу. Готов отстаивать то, во что верит, и не склонен к уступкам. Однако такому лидеру порой не хватает времени, чтобы обдумать все свои действия и все предусмотреть. «Безумство храбрых» — вот его стиль.</w:t>
      </w:r>
    </w:p>
    <w:p>
      <w:pPr>
        <w:pStyle w:val="Normal"/>
        <w:shd w:fill="FFFFFF" w:val="clear"/>
        <w:ind w:firstLine="284"/>
        <w:jc w:val="both"/>
        <w:rPr/>
      </w:pPr>
      <w:r>
        <w:rPr>
          <w:b/>
          <w:bCs/>
        </w:rPr>
        <w:t xml:space="preserve">4. Лидер-дипломат. </w:t>
      </w:r>
      <w:r>
        <w:rPr/>
        <w:t>Если бы он использовал свои спо</w:t>
        <w:softHyphen/>
        <w:t>собности во зло, то его вполне можно было бы назвать мастером интриги. Он опирается на превосходное знание ситуации и ее скрытых деталей, в курсе сплетен и пере</w:t>
        <w:softHyphen/>
        <w:t xml:space="preserve">судов и поэтому хорошо знает, на кого </w:t>
      </w:r>
      <w:r>
        <w:rPr>
          <w:b/>
          <w:bCs/>
        </w:rPr>
        <w:t xml:space="preserve">и </w:t>
      </w:r>
      <w:r>
        <w:rPr/>
        <w:t>как можно по</w:t>
        <w:softHyphen/>
        <w:t>влиять. Предпочитает доверительные встречи в кругу еди</w:t>
        <w:softHyphen/>
        <w:t>номышленников. Позволяет открыто говорить то, что всем известно, чтобы отвлечь внимание от своих неафишируе</w:t>
        <w:softHyphen/>
        <w:t>мых планов. Правда, такого сорта дипломатия нередко лишь компенсирует неумение руководить более достой</w:t>
        <w:softHyphen/>
        <w:t>ными способами.</w:t>
      </w:r>
    </w:p>
    <w:p>
      <w:pPr>
        <w:pStyle w:val="Normal"/>
        <w:shd w:fill="FFFFFF" w:val="clear"/>
        <w:ind w:firstLine="284"/>
        <w:jc w:val="both"/>
        <w:rPr/>
      </w:pPr>
      <w:r>
        <w:rPr/>
        <w:t xml:space="preserve">5. </w:t>
      </w:r>
      <w:r>
        <w:rPr>
          <w:b/>
          <w:bCs/>
        </w:rPr>
        <w:t xml:space="preserve">Лидер-утешитель. </w:t>
      </w:r>
      <w:r>
        <w:rPr/>
        <w:t>К нему тянутся потому, что он готов поддержать в трудную минуту. Уважает людей, от</w:t>
        <w:softHyphen/>
        <w:t>носится к ним доброжелательно. Вежлив, предупредите</w:t>
        <w:softHyphen/>
        <w:t>лен, способен к сопереживанию.</w:t>
      </w:r>
    </w:p>
    <w:p>
      <w:pPr>
        <w:pStyle w:val="Normal"/>
        <w:shd w:fill="FFFFFF" w:val="clear"/>
        <w:ind w:firstLine="284"/>
        <w:jc w:val="both"/>
        <w:rPr/>
      </w:pPr>
      <w:r>
        <w:rPr/>
        <w:t xml:space="preserve">Интересен психоаналитический подход к пониманию </w:t>
      </w:r>
      <w:r>
        <w:rPr>
          <w:b/>
          <w:bCs/>
        </w:rPr>
        <w:t xml:space="preserve">и </w:t>
      </w:r>
      <w:r>
        <w:rPr/>
        <w:t>классификации видов лидерства.</w:t>
      </w:r>
    </w:p>
    <w:p>
      <w:pPr>
        <w:pStyle w:val="Normal"/>
        <w:shd w:fill="FFFFFF" w:val="clear"/>
        <w:ind w:firstLine="284"/>
        <w:jc w:val="both"/>
        <w:rPr/>
      </w:pPr>
      <w:r>
        <w:rPr/>
        <w:t>3. Фрейд понимал лидерство как двуединый психологи</w:t>
        <w:softHyphen/>
        <w:t>ческий процесс: с одной стороны, групповой, с другой — индивидуальный. В основе этих процессов лежит способ</w:t>
        <w:softHyphen/>
        <w:t>ность лидеров притягивать к себе людей, бессознательно вызывать чувства восхищения, обожания, любви. Покло</w:t>
        <w:softHyphen/>
        <w:t>нение людей одной и той же личности может сделать эту личность лидером. Психоаналитики выделяют десять типов лидерства:</w:t>
      </w:r>
    </w:p>
    <w:p>
      <w:pPr>
        <w:pStyle w:val="Normal"/>
        <w:shd w:fill="FFFFFF" w:val="clear"/>
        <w:ind w:firstLine="284"/>
        <w:jc w:val="both"/>
        <w:rPr/>
      </w:pPr>
      <w:r>
        <w:rPr>
          <w:b/>
          <w:bCs/>
        </w:rPr>
        <w:t xml:space="preserve">1.   «Соверен», или «патриархальный повелитель». </w:t>
      </w:r>
      <w:r>
        <w:rPr/>
        <w:t>Лидер в образе строгого, но любимого отца, он способен подавить или вытеснить отрицательные эмоции и вну</w:t>
        <w:softHyphen/>
        <w:t>шить людям уверенность в себе. Его выдвигают на основе любви и почитают.</w:t>
      </w:r>
    </w:p>
    <w:p>
      <w:pPr>
        <w:pStyle w:val="Normal"/>
        <w:shd w:fill="FFFFFF" w:val="clear"/>
        <w:ind w:firstLine="284"/>
        <w:jc w:val="both"/>
        <w:rPr/>
      </w:pPr>
      <w:r>
        <w:rPr>
          <w:b/>
          <w:bCs/>
        </w:rPr>
        <w:t xml:space="preserve">2.  «Вожак». В </w:t>
      </w:r>
      <w:r>
        <w:rPr/>
        <w:t>нем люди видят выражение, концент</w:t>
        <w:softHyphen/>
        <w:t xml:space="preserve">рацию своих желаний, соответствующих определенному групповому стандарту. Личность «вожака» — носитель </w:t>
      </w:r>
      <w:r>
        <w:rPr>
          <w:b/>
          <w:bCs/>
        </w:rPr>
        <w:t xml:space="preserve">этих </w:t>
      </w:r>
      <w:r>
        <w:rPr/>
        <w:t>стандартов. Ему стараются подражать в группе.</w:t>
      </w:r>
    </w:p>
    <w:p>
      <w:pPr>
        <w:pStyle w:val="Normal"/>
        <w:shd w:fill="FFFFFF" w:val="clear"/>
        <w:ind w:firstLine="284"/>
        <w:jc w:val="both"/>
        <w:rPr/>
      </w:pPr>
      <w:r>
        <w:rPr>
          <w:b/>
          <w:bCs/>
        </w:rPr>
        <w:t xml:space="preserve">3.  «Тиран». </w:t>
      </w:r>
      <w:r>
        <w:rPr/>
        <w:t>Он становится лидером, потому что вну</w:t>
        <w:softHyphen/>
        <w:t>шает окружающим чувство повиновения и безотчетного страха, его считают самим сильным. Это доминирующая, авторитарная личность, его обычно боятся и подчиняют</w:t>
        <w:softHyphen/>
        <w:t>ся смиренно.</w:t>
      </w:r>
    </w:p>
    <w:p>
      <w:pPr>
        <w:pStyle w:val="Normal"/>
        <w:shd w:fill="FFFFFF" w:val="clear"/>
        <w:ind w:firstLine="284"/>
        <w:jc w:val="both"/>
        <w:rPr/>
      </w:pPr>
      <w:r>
        <w:rPr>
          <w:b/>
          <w:bCs/>
        </w:rPr>
        <w:t xml:space="preserve">4.  «Организатор». </w:t>
      </w:r>
      <w:r>
        <w:rPr/>
        <w:t>Он выступает для членов группы как сила для поддержания «Я-концепции» и удовлетворения потребности каждого, снимает чувство вины и тре</w:t>
        <w:softHyphen/>
        <w:t>воги. Такой лидер объединяет людей, его уважают.</w:t>
      </w:r>
    </w:p>
    <w:p>
      <w:pPr>
        <w:pStyle w:val="Normal"/>
        <w:shd w:fill="FFFFFF" w:val="clear"/>
        <w:ind w:firstLine="284"/>
        <w:jc w:val="both"/>
        <w:rPr/>
      </w:pPr>
      <w:r>
        <w:rPr/>
        <w:t>5.  «Соблазнитель». Человек становится лидером, иг</w:t>
        <w:softHyphen/>
        <w:t>рая на слабостях других. Он выступает в роли «магичес</w:t>
        <w:softHyphen/>
        <w:t>кой силы», давая выход вовне подавленным эмоциям других людей, предотвращает конфликты, снимает на</w:t>
        <w:softHyphen/>
        <w:t>пряжение. Такого лидера обожают и часто не замечают его недостатков.</w:t>
      </w:r>
    </w:p>
    <w:p>
      <w:pPr>
        <w:pStyle w:val="Normal"/>
        <w:shd w:fill="FFFFFF" w:val="clear"/>
        <w:ind w:firstLine="284"/>
        <w:jc w:val="both"/>
        <w:rPr/>
      </w:pPr>
      <w:r>
        <w:rPr>
          <w:b/>
          <w:bCs/>
        </w:rPr>
        <w:t xml:space="preserve">6.  «Герой». </w:t>
      </w:r>
      <w:r>
        <w:rPr/>
        <w:t>Жертвует собой ради других; такой тип проявляется особенно в ситуциях группового протеста — благодаря его храбрости другие ориентируются на него, видят в нем стандарт справедливости. Он увлекает за со</w:t>
        <w:softHyphen/>
        <w:t>бой людей.</w:t>
      </w:r>
    </w:p>
    <w:p>
      <w:pPr>
        <w:pStyle w:val="Normal"/>
        <w:shd w:fill="FFFFFF" w:val="clear"/>
        <w:ind w:firstLine="284"/>
        <w:jc w:val="both"/>
        <w:rPr/>
      </w:pPr>
      <w:r>
        <w:rPr>
          <w:b/>
          <w:bCs/>
        </w:rPr>
        <w:t xml:space="preserve">7.  «Дурной пример». </w:t>
      </w:r>
      <w:r>
        <w:rPr/>
        <w:t>Выступает как источник зара</w:t>
        <w:softHyphen/>
        <w:t>зительности для бесконфликтной личности, эмоциональ</w:t>
        <w:softHyphen/>
        <w:t>но заражает других.</w:t>
      </w:r>
    </w:p>
    <w:p>
      <w:pPr>
        <w:pStyle w:val="Normal"/>
        <w:shd w:fill="FFFFFF" w:val="clear"/>
        <w:ind w:firstLine="284"/>
        <w:jc w:val="both"/>
        <w:rPr/>
      </w:pPr>
      <w:r>
        <w:rPr/>
        <w:t xml:space="preserve">8.  </w:t>
      </w:r>
      <w:r>
        <w:rPr>
          <w:b/>
          <w:bCs/>
        </w:rPr>
        <w:t xml:space="preserve">«Кумир». </w:t>
      </w:r>
      <w:r>
        <w:rPr/>
        <w:t>Влечет, притягивает, положительно зара</w:t>
        <w:softHyphen/>
        <w:t>жает окружение, его любят, боготворят, идеализируют.</w:t>
      </w:r>
    </w:p>
    <w:p>
      <w:pPr>
        <w:pStyle w:val="Normal"/>
        <w:shd w:fill="FFFFFF" w:val="clear"/>
        <w:ind w:firstLine="284"/>
        <w:jc w:val="both"/>
        <w:rPr/>
      </w:pPr>
      <w:r>
        <w:rPr/>
        <w:t>9.  «Изгой».</w:t>
      </w:r>
    </w:p>
    <w:p>
      <w:pPr>
        <w:pStyle w:val="Normal"/>
        <w:shd w:fill="FFFFFF" w:val="clear"/>
        <w:ind w:firstLine="284"/>
        <w:jc w:val="both"/>
        <w:rPr/>
      </w:pPr>
      <w:r>
        <w:rPr/>
        <w:t>10.  «Козел отпущения».</w:t>
      </w:r>
    </w:p>
    <w:p>
      <w:pPr>
        <w:pStyle w:val="Normal"/>
        <w:shd w:fill="FFFFFF" w:val="clear"/>
        <w:ind w:firstLine="284"/>
        <w:jc w:val="both"/>
        <w:rPr/>
      </w:pPr>
      <w:r>
        <w:rPr/>
        <w:t>Два последних типа лидеров по существу антилидеры, они являются объектом агрессивных тенденций, благода</w:t>
        <w:softHyphen/>
        <w:t>ря которым развиваются групповые эмоции. Часто груп</w:t>
        <w:softHyphen/>
        <w:t>па объединяется для борьбы с антилидером, но стоит ему исчезнуть, как группа начинает распадаться, так как пропал общегрупповой стимул.</w:t>
      </w:r>
    </w:p>
    <w:p>
      <w:pPr>
        <w:pStyle w:val="Normal"/>
        <w:shd w:fill="FFFFFF" w:val="clear"/>
        <w:ind w:firstLine="284"/>
        <w:jc w:val="both"/>
        <w:rPr/>
      </w:pPr>
      <w:r>
        <w:rPr/>
        <w:t>Существует различие между формальным лидерством — когда влияние исходит из официального положения в орга</w:t>
        <w:softHyphen/>
        <w:t>низации, и неформальным естественным лидерством — когда влияние исходит из признания другими личного превосходства лидера.</w:t>
      </w:r>
    </w:p>
    <w:p>
      <w:pPr>
        <w:pStyle w:val="Normal"/>
        <w:shd w:fill="FFFFFF" w:val="clear"/>
        <w:ind w:firstLine="284"/>
        <w:jc w:val="both"/>
        <w:rPr/>
      </w:pPr>
      <w:r>
        <w:rPr/>
        <w:t>Чем отличается лидер от руководителя?</w:t>
      </w:r>
    </w:p>
    <w:p>
      <w:pPr>
        <w:pStyle w:val="Normal"/>
        <w:shd w:fill="FFFFFF" w:val="clear"/>
        <w:ind w:firstLine="284"/>
        <w:jc w:val="both"/>
        <w:rPr/>
      </w:pPr>
      <w:r>
        <w:rPr/>
        <w:t>Неформальный лидер выдвигается «снизу», а руково</w:t>
        <w:softHyphen/>
        <w:t>дитель назначается официально, извне, и ему требуются официальные полномочия для управления людьми.</w:t>
      </w:r>
    </w:p>
    <w:p>
      <w:pPr>
        <w:pStyle w:val="Normal"/>
        <w:shd w:fill="FFFFFF" w:val="clear"/>
        <w:ind w:firstLine="284"/>
        <w:jc w:val="both"/>
        <w:rPr/>
      </w:pPr>
      <w:r>
        <w:rPr/>
        <w:t>П.Д. Парыгин приводит следующие различия лидера и руководителя:</w:t>
      </w:r>
    </w:p>
    <w:p>
      <w:pPr>
        <w:pStyle w:val="Normal"/>
        <w:shd w:fill="FFFFFF" w:val="clear"/>
        <w:ind w:firstLine="284"/>
        <w:jc w:val="both"/>
        <w:rPr/>
      </w:pPr>
      <w:r>
        <w:rPr/>
        <w:t xml:space="preserve">■ </w:t>
      </w:r>
      <w:r>
        <w:rPr/>
        <w:t>лидер в основном призван осуществлять регуляцию межличностных отношений в группе, а руководи</w:t>
        <w:softHyphen/>
        <w:t>тель осуществляет регуляцию официальных отно</w:t>
        <w:softHyphen/>
        <w:t>шений группы как некоторой социальной органи</w:t>
        <w:softHyphen/>
        <w:t>зации;</w:t>
      </w:r>
    </w:p>
    <w:p>
      <w:pPr>
        <w:pStyle w:val="Normal"/>
        <w:shd w:fill="FFFFFF" w:val="clear"/>
        <w:ind w:firstLine="284"/>
        <w:jc w:val="both"/>
        <w:rPr/>
      </w:pPr>
      <w:r>
        <w:rPr/>
        <w:t xml:space="preserve">■ </w:t>
      </w:r>
      <w:r>
        <w:rPr/>
        <w:t>лидерство возникает стихийно, а руководитель либо назначается, либо избирается, то есть процесс вы</w:t>
        <w:softHyphen/>
        <w:t>движения руководителя целенаправленный;</w:t>
      </w:r>
    </w:p>
    <w:p>
      <w:pPr>
        <w:pStyle w:val="Normal"/>
        <w:shd w:fill="FFFFFF" w:val="clear"/>
        <w:ind w:firstLine="284"/>
        <w:jc w:val="both"/>
        <w:rPr/>
      </w:pPr>
      <w:r>
        <w:rPr/>
        <w:t xml:space="preserve">■ </w:t>
      </w:r>
      <w:r>
        <w:rPr/>
        <w:t>лидерство — социально-психологический процесс, сила влияния обусловлена психологическими осо</w:t>
        <w:softHyphen/>
        <w:t>бенностями самого лидера и его группы последова</w:t>
        <w:softHyphen/>
        <w:t>телей, а руководство — это формально-управленчес</w:t>
        <w:softHyphen/>
        <w:t>кий процесс, опирающийся на социальные санкции власти.</w:t>
      </w:r>
    </w:p>
    <w:p>
      <w:pPr>
        <w:pStyle w:val="Normal"/>
        <w:shd w:fill="FFFFFF" w:val="clear"/>
        <w:ind w:firstLine="284"/>
        <w:jc w:val="both"/>
        <w:rPr/>
      </w:pPr>
      <w:r>
        <w:rPr/>
        <w:t xml:space="preserve">■ </w:t>
      </w:r>
      <w:r>
        <w:rPr/>
        <w:t>лидерство — элемент микросреды, а руководство — элемент макросреды, то есть оно связано со всей системой общественных отношений;</w:t>
      </w:r>
    </w:p>
    <w:p>
      <w:pPr>
        <w:pStyle w:val="Normal"/>
        <w:shd w:fill="FFFFFF" w:val="clear"/>
        <w:ind w:firstLine="284"/>
        <w:jc w:val="both"/>
        <w:rPr/>
      </w:pPr>
      <w:r>
        <w:rPr/>
        <w:t xml:space="preserve">■ </w:t>
      </w:r>
      <w:r>
        <w:rPr/>
        <w:t>лидер принимает решения, ориентируясь, в боль</w:t>
        <w:softHyphen/>
        <w:t>шей мере, на интересы группы, его сфера деятель</w:t>
        <w:softHyphen/>
        <w:t>ности — в основном малая группа, где он и является лидером, а сфера деятельности руководителя шире, поскольку он представляет малую группу в более широкой социальной системе.</w:t>
      </w:r>
    </w:p>
    <w:p>
      <w:pPr>
        <w:pStyle w:val="Normal"/>
        <w:shd w:fill="FFFFFF" w:val="clear"/>
        <w:ind w:firstLine="284"/>
        <w:jc w:val="both"/>
        <w:rPr/>
      </w:pPr>
      <w:r>
        <w:rPr/>
        <w:t>Если для лидера нравственные критерии стоят на пер</w:t>
        <w:softHyphen/>
        <w:t>вом плане, то руководитель занят главным образом фун</w:t>
        <w:softHyphen/>
        <w:t>кциями контроля и распределения.</w:t>
      </w:r>
    </w:p>
    <w:p>
      <w:pPr>
        <w:pStyle w:val="Normal"/>
        <w:shd w:fill="FFFFFF" w:val="clear"/>
        <w:ind w:firstLine="284"/>
        <w:jc w:val="both"/>
        <w:rPr/>
      </w:pPr>
      <w:r>
        <w:rPr/>
        <w:t>Слово «руководитель» буквально означает «ведущий за руку». Это же значение лучше выражено в практичес</w:t>
        <w:softHyphen/>
        <w:t>ки не употребляемом ныне слове «надсмотрщик». Для каждой организации необходимо иметь человека, отвеча</w:t>
        <w:softHyphen/>
        <w:t>ющего за надзор над всеми подразделениями в целом, а не только полностью поглощенного выполнением специ</w:t>
        <w:softHyphen/>
        <w:t>ализированных задач. Этот вид ответственности — сле</w:t>
        <w:softHyphen/>
        <w:t>дить за целым — составляет суть работы руководителя.</w:t>
      </w:r>
    </w:p>
    <w:p>
      <w:pPr>
        <w:pStyle w:val="Normal"/>
        <w:shd w:fill="FFFFFF" w:val="clear"/>
        <w:ind w:firstLine="284"/>
        <w:jc w:val="both"/>
        <w:rPr/>
      </w:pPr>
      <w:r>
        <w:rPr/>
        <w:t>Руководитель выполняет основные управленческие функции: планирование, организация, мотивация, кон</w:t>
        <w:softHyphen/>
        <w:t>троль деятельности подчиненных и организации в це</w:t>
        <w:softHyphen/>
        <w:t>лом.</w:t>
      </w:r>
    </w:p>
    <w:p>
      <w:pPr>
        <w:pStyle w:val="Normal"/>
        <w:shd w:fill="FFFFFF" w:val="clear"/>
        <w:ind w:firstLine="284"/>
        <w:jc w:val="both"/>
        <w:rPr/>
      </w:pPr>
      <w:r>
        <w:rPr/>
        <w:t>Руководитель может частично брать на себя функции лидера. Официально назначенный руководитель облада</w:t>
        <w:softHyphen/>
        <w:t>ет преимуществами в завоевании лидирующих позиций в группе и поэтому чаще, нежели кто-нибудь другой, ста</w:t>
        <w:softHyphen/>
        <w:t>новится признанным лидером. Однако его статус в орга</w:t>
        <w:softHyphen/>
        <w:t>низации и тот факт, что он назначен «извне», ставят его в положение, несколько отличное от положения нефор</w:t>
        <w:softHyphen/>
        <w:t>мальных естественных лидеров. Прежде всего, стремле</w:t>
        <w:softHyphen/>
        <w:t>ние продвигаться выше по служебной лестнице побужда</w:t>
        <w:softHyphen/>
        <w:t>ет его отождествить себя с более крупными подразделе</w:t>
        <w:softHyphen/>
        <w:t>ниями организации, нежели с группой своих подчинен</w:t>
        <w:softHyphen/>
        <w:t>ных. Он может считать, что эмоциональная привязанность к какой-либо рабочей группе не должна служить ему тор</w:t>
        <w:softHyphen/>
        <w:t>мозом на этом пути, и поэтому отождествлять себя с ру</w:t>
        <w:softHyphen/>
        <w:t>ководящим звеном организации — источник удовлетво</w:t>
        <w:softHyphen/>
        <w:t>рения его личных амбиций. Но если он знает, что не под</w:t>
        <w:softHyphen/>
        <w:t>нимется выше, да и не особенно стремится к этому, часто такой руководитель решительно отождествляет себя со своими подчиненными и делает все от него зависящее, чтобы защитить их интересы. Помимо того, что привер</w:t>
        <w:softHyphen/>
        <w:t>женность руководителя своей группе может войти в про</w:t>
        <w:softHyphen/>
        <w:t>тиворечие с его личными амбициями, она может оказать</w:t>
        <w:softHyphen/>
        <w:t>ся в конфликте с его приверженностью руководящему аппарату организации. На почве таких конфликтов про</w:t>
        <w:softHyphen/>
        <w:t>израстает одна из наиболее важных функций руководи</w:t>
        <w:softHyphen/>
        <w:t>теля — функция примирения ценностей и задач группы, которой он руководит, с целями более крупного подраз</w:t>
        <w:softHyphen/>
        <w:t>деления организации.</w:t>
      </w:r>
    </w:p>
    <w:p>
      <w:pPr>
        <w:pStyle w:val="Normal"/>
        <w:shd w:fill="FFFFFF" w:val="clear"/>
        <w:ind w:firstLine="284"/>
        <w:jc w:val="both"/>
        <w:rPr/>
      </w:pPr>
      <w:r>
        <w:rPr/>
        <w:t>Руководителю требуются официальные полномочия для управления людьми, ему требуется и власть — возмож</w:t>
        <w:softHyphen/>
        <w:t>ность влиять «сверху» на поведение других людей. Власть может принимать различные формы. Американский уче</w:t>
        <w:softHyphen/>
        <w:t>ный Фред Рейвен выделяет:</w:t>
      </w:r>
    </w:p>
    <w:p>
      <w:pPr>
        <w:pStyle w:val="Normal"/>
        <w:shd w:fill="FFFFFF" w:val="clear"/>
        <w:ind w:firstLine="284"/>
        <w:jc w:val="both"/>
        <w:rPr/>
      </w:pPr>
      <w:r>
        <w:rPr/>
        <w:t>1)  власть, основанную на принуждении;</w:t>
      </w:r>
    </w:p>
    <w:p>
      <w:pPr>
        <w:pStyle w:val="Normal"/>
        <w:shd w:fill="FFFFFF" w:val="clear"/>
        <w:ind w:firstLine="284"/>
        <w:jc w:val="both"/>
        <w:rPr/>
      </w:pPr>
      <w:r>
        <w:rPr/>
        <w:t>2)  власть, основанную на вознаграждении;</w:t>
      </w:r>
    </w:p>
    <w:p>
      <w:pPr>
        <w:pStyle w:val="Normal"/>
        <w:shd w:fill="FFFFFF" w:val="clear"/>
        <w:ind w:firstLine="284"/>
        <w:jc w:val="both"/>
        <w:rPr/>
      </w:pPr>
      <w:r>
        <w:rPr/>
        <w:t>3)  экспертную власть (основа на специальных знани</w:t>
        <w:softHyphen/>
        <w:t>ях, которые не имеют другие);</w:t>
      </w:r>
    </w:p>
    <w:p>
      <w:pPr>
        <w:pStyle w:val="Normal"/>
        <w:shd w:fill="FFFFFF" w:val="clear"/>
        <w:ind w:firstLine="284"/>
        <w:jc w:val="both"/>
        <w:rPr/>
      </w:pPr>
      <w:r>
        <w:rPr/>
        <w:t>4)  эталонную власть или власть примера (подчинен</w:t>
        <w:softHyphen/>
        <w:t>ные стараются походить на своего привлекательно</w:t>
        <w:softHyphen/>
        <w:t>го и уважаемого руководителя);</w:t>
      </w:r>
    </w:p>
    <w:p>
      <w:pPr>
        <w:pStyle w:val="Normal"/>
        <w:shd w:fill="FFFFFF" w:val="clear"/>
        <w:ind w:firstLine="284"/>
        <w:jc w:val="both"/>
        <w:rPr/>
      </w:pPr>
      <w:r>
        <w:rPr/>
        <w:t>5)  законную, или традиционную власть (один человек подчиняется другому на основе того, что они стоят на различных иерархических ступеньках в органи</w:t>
        <w:softHyphen/>
        <w:t>зации).</w:t>
      </w:r>
    </w:p>
    <w:p>
      <w:pPr>
        <w:pStyle w:val="Normal"/>
        <w:shd w:fill="FFFFFF" w:val="clear"/>
        <w:ind w:firstLine="284"/>
        <w:jc w:val="both"/>
        <w:rPr/>
      </w:pPr>
      <w:r>
        <w:rPr/>
        <w:t>Наиболее эффективный вариант, если у руководителя имеются все эти виды власти.</w:t>
      </w:r>
    </w:p>
    <w:p>
      <w:pPr>
        <w:pStyle w:val="Normal"/>
        <w:shd w:fill="FFFFFF" w:val="clear"/>
        <w:ind w:firstLine="284"/>
        <w:jc w:val="both"/>
        <w:rPr/>
      </w:pPr>
      <w:r>
        <w:rPr/>
        <w:t>Особенности администраторских и лидерских качеств руководителя определяет и его управленческий стиль. Здесь существует определенная классификация, предло</w:t>
        <w:softHyphen/>
        <w:t>женная К. Левиным еще в конце 1930-х годов.</w:t>
      </w:r>
    </w:p>
    <w:p>
      <w:pPr>
        <w:pStyle w:val="Normal"/>
        <w:shd w:fill="FFFFFF" w:val="clear"/>
        <w:ind w:firstLine="284"/>
        <w:jc w:val="both"/>
        <w:rPr/>
      </w:pPr>
      <w:r>
        <w:rPr/>
        <w:t>Выделяют следующие стили управления. Авторитар</w:t>
        <w:softHyphen/>
        <w:t>ный (или директивный, или диктаторский) стиль управ</w:t>
        <w:softHyphen/>
        <w:t>ления: для него характерно жесткое единоличное приня</w:t>
        <w:softHyphen/>
        <w:t>тие руководителем всех решений («минимум демокра</w:t>
        <w:softHyphen/>
        <w:t>тии»), жесткий постоянный контроль за выполнением решений с угрозой наказания («максимум контроля»), отсутствие интереса к работнику как к личности. За счет постоянного контроля этот стиль управления обеспечивает вполне приемлемые результаты работы (по непси</w:t>
        <w:softHyphen/>
        <w:t>хологическим критериям - прибыль, производительность, качество продукции может быть хорошим), но недостат</w:t>
        <w:softHyphen/>
        <w:t>ков больше, чем достоинств:</w:t>
      </w:r>
    </w:p>
    <w:p>
      <w:pPr>
        <w:pStyle w:val="Normal"/>
        <w:shd w:fill="FFFFFF" w:val="clear"/>
        <w:ind w:firstLine="284"/>
        <w:jc w:val="both"/>
        <w:rPr/>
      </w:pPr>
      <w:r>
        <w:rPr/>
        <w:t>1)  высокая вероятность ошибочных решений;</w:t>
      </w:r>
    </w:p>
    <w:p>
      <w:pPr>
        <w:pStyle w:val="Normal"/>
        <w:shd w:fill="FFFFFF" w:val="clear"/>
        <w:ind w:firstLine="284"/>
        <w:jc w:val="both"/>
        <w:rPr/>
      </w:pPr>
      <w:r>
        <w:rPr/>
        <w:t>2)  подавление инициативы, творчества подчиненных, замедление нововведений, застой, пассивность со</w:t>
        <w:softHyphen/>
        <w:t>трудников;</w:t>
      </w:r>
    </w:p>
    <w:p>
      <w:pPr>
        <w:pStyle w:val="Normal"/>
        <w:shd w:fill="FFFFFF" w:val="clear"/>
        <w:ind w:firstLine="284"/>
        <w:jc w:val="both"/>
        <w:rPr/>
      </w:pPr>
      <w:r>
        <w:rPr/>
        <w:t>3) неудовлетворенность людей своей работой, своим по</w:t>
        <w:softHyphen/>
        <w:t>ложением в коллективе;</w:t>
      </w:r>
    </w:p>
    <w:p>
      <w:pPr>
        <w:pStyle w:val="Normal"/>
        <w:shd w:fill="FFFFFF" w:val="clear"/>
        <w:ind w:firstLine="284"/>
        <w:jc w:val="both"/>
        <w:rPr/>
      </w:pPr>
      <w:r>
        <w:rPr/>
        <w:t>4)  неблагоприятный психологический климат («под</w:t>
        <w:softHyphen/>
        <w:t>халимы», «козлы отпущения», интриги) обуслов</w:t>
        <w:softHyphen/>
        <w:t>ливает повышенную психологически-стрессовую) на</w:t>
        <w:softHyphen/>
        <w:t>грузку, вреден для психического и физического здо</w:t>
        <w:softHyphen/>
        <w:t>ровья. Этот стиль управления целесообразен и оп</w:t>
        <w:softHyphen/>
        <w:t xml:space="preserve">равдан лишь в критических ситуациях (аварии, боевые военные действия и т. </w:t>
      </w:r>
      <w:r>
        <w:rPr>
          <w:b/>
          <w:bCs/>
        </w:rPr>
        <w:t>п.).</w:t>
      </w:r>
    </w:p>
    <w:p>
      <w:pPr>
        <w:pStyle w:val="Normal"/>
        <w:shd w:fill="FFFFFF" w:val="clear"/>
        <w:ind w:firstLine="284"/>
        <w:jc w:val="both"/>
        <w:rPr/>
      </w:pPr>
      <w:r>
        <w:rPr>
          <w:b/>
          <w:bCs/>
        </w:rPr>
        <w:t xml:space="preserve">Демократический </w:t>
      </w:r>
      <w:r>
        <w:rPr/>
        <w:t>(или коллективный) стиль управле</w:t>
        <w:softHyphen/>
        <w:t>ния: управленческие решения принимаются на основе об</w:t>
        <w:softHyphen/>
        <w:t xml:space="preserve">суждения проблемы, учета мнений </w:t>
      </w:r>
      <w:r>
        <w:rPr>
          <w:b/>
          <w:bCs/>
        </w:rPr>
        <w:t xml:space="preserve">и </w:t>
      </w:r>
      <w:r>
        <w:rPr/>
        <w:t>инициатив сотрудников («максимум демократии»), выполнение принятых решений контролируется и руководителем, и самими сотрудниками («максимум контроля»), руководитель проявляет интерес и доброжелательное внимание к личности сотрудников, к учету их интересов, потребностей, особенностей.</w:t>
      </w:r>
    </w:p>
    <w:p>
      <w:pPr>
        <w:pStyle w:val="Normal"/>
        <w:shd w:fill="FFFFFF" w:val="clear"/>
        <w:ind w:firstLine="284"/>
        <w:jc w:val="both"/>
        <w:rPr/>
      </w:pPr>
      <w:r>
        <w:rPr/>
        <w:t>Демократический стиль является наиболее эффектив</w:t>
        <w:softHyphen/>
        <w:t>ным, т. к. он обеспечивает высокую вероятность правиль</w:t>
        <w:softHyphen/>
        <w:t>ных взвешенных решений, высокие производственные результаты труда, инициативу, активность сотрудников, удовлетворенность людей своей работой и членством в коллективе, благоприятный психологический климат и сплоченность коллектива. Однако реализация демократи</w:t>
        <w:softHyphen/>
        <w:t>ческого стиля возможна при высоких интеллектуальных, организаторских, коммуникативных способностях руко</w:t>
        <w:softHyphen/>
        <w:t>водителя, требует от руководителя больших усилий по координации деятельности подчиненных.</w:t>
      </w:r>
    </w:p>
    <w:p>
      <w:pPr>
        <w:pStyle w:val="Normal"/>
        <w:shd w:fill="FFFFFF" w:val="clear"/>
        <w:ind w:firstLine="284"/>
        <w:jc w:val="both"/>
        <w:rPr/>
      </w:pPr>
      <w:r>
        <w:rPr>
          <w:b/>
          <w:bCs/>
        </w:rPr>
        <w:t xml:space="preserve">Либерально-анархический (или попустительский, или нейтральный) </w:t>
      </w:r>
      <w:r>
        <w:rPr/>
        <w:t>стиль руководства характеризуется, с одной стороны, «максимумом демократии» (все могут высказывать свои позиции, но реального учета, согласо</w:t>
        <w:softHyphen/>
        <w:t>вания позиций не стремятся достичь), а с другой сторо</w:t>
        <w:softHyphen/>
        <w:t>ны, «минимумом контроля» (даже принятые решения не выполняются, нет контроля за их реализацией, все пущено на самотек), вследствие чего результаты работы обычно низкие, люди не удовлетворены своей работой, руководителем, психологический климат в коллективе неблагоприятный, нет никакого сотрудничества, нет сти</w:t>
        <w:softHyphen/>
        <w:t>мула добросовестно трудиться, разделы работы склады</w:t>
        <w:softHyphen/>
        <w:t>ваются из отдельных интересов лидеров подгруппы, воз</w:t>
        <w:softHyphen/>
        <w:t>можны скрытые и явные конфликты, идет расслоение на конфликтующие подгруппы.</w:t>
      </w:r>
    </w:p>
    <w:p>
      <w:pPr>
        <w:pStyle w:val="Normal"/>
        <w:shd w:fill="FFFFFF" w:val="clear"/>
        <w:ind w:firstLine="284"/>
        <w:jc w:val="both"/>
        <w:rPr/>
      </w:pPr>
      <w:r>
        <w:rPr>
          <w:b/>
          <w:bCs/>
        </w:rPr>
        <w:t xml:space="preserve">Непоследовательный </w:t>
      </w:r>
      <w:r>
        <w:rPr/>
        <w:t xml:space="preserve">(алогичный) стиль руководства проявляется в непредсказуемом переходе руководителем </w:t>
      </w:r>
      <w:r>
        <w:rPr>
          <w:b/>
          <w:bCs/>
        </w:rPr>
        <w:t xml:space="preserve">от </w:t>
      </w:r>
      <w:r>
        <w:rPr/>
        <w:t>одного стиля к другому (то авторитарный, то попусти</w:t>
        <w:softHyphen/>
        <w:t>тельский, то демократический, то вновь авторитарный и т. п.), что обусловливает крайне низкие результаты рабо</w:t>
        <w:softHyphen/>
        <w:t>ты и максимальное количество конфликтов и проблем.</w:t>
      </w:r>
    </w:p>
    <w:p>
      <w:pPr>
        <w:pStyle w:val="Normal"/>
        <w:shd w:fill="FFFFFF" w:val="clear"/>
        <w:ind w:firstLine="284"/>
        <w:jc w:val="both"/>
        <w:rPr/>
      </w:pPr>
      <w:r>
        <w:rPr>
          <w:b/>
          <w:bCs/>
        </w:rPr>
        <w:t xml:space="preserve">Ситуативный </w:t>
      </w:r>
      <w:r>
        <w:rPr/>
        <w:t>стиль управления гибко учитывает уро</w:t>
        <w:softHyphen/>
        <w:t>вень психологического развития подчиненных и коллекти</w:t>
        <w:softHyphen/>
        <w:t>ва (табл. 6).</w:t>
      </w:r>
    </w:p>
    <w:p>
      <w:pPr>
        <w:pStyle w:val="Normal"/>
        <w:shd w:fill="FFFFFF" w:val="clear"/>
        <w:ind w:firstLine="284"/>
        <w:jc w:val="both"/>
        <w:rPr/>
      </w:pPr>
      <w:r>
        <w:rPr/>
      </w:r>
    </w:p>
    <w:p>
      <w:pPr>
        <w:pStyle w:val="Normal"/>
        <w:shd w:fill="FFFFFF" w:val="clear"/>
        <w:ind w:firstLine="284"/>
        <w:jc w:val="center"/>
        <w:rPr/>
      </w:pPr>
      <w:r>
        <w:rPr/>
        <w:t>Таблица</w:t>
      </w:r>
      <w:r>
        <w:rPr>
          <w:rFonts w:cs="Arial"/>
        </w:rPr>
        <w:t xml:space="preserve"> 6</w:t>
      </w:r>
    </w:p>
    <w:p>
      <w:pPr>
        <w:pStyle w:val="Normal"/>
        <w:ind w:firstLine="284"/>
        <w:jc w:val="center"/>
        <w:rPr/>
      </w:pPr>
      <w:r>
        <w:rPr/>
      </w:r>
    </w:p>
    <w:p>
      <w:pPr>
        <w:pStyle w:val="Normal"/>
        <w:ind w:firstLine="284"/>
        <w:jc w:val="center"/>
        <w:rPr/>
      </w:pPr>
      <w:r>
        <w:rPr/>
        <w:drawing>
          <wp:inline distT="0" distB="0" distL="0" distR="0">
            <wp:extent cx="3637280" cy="274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13" r="-10" b="-13"/>
                    <a:stretch>
                      <a:fillRect/>
                    </a:stretch>
                  </pic:blipFill>
                  <pic:spPr bwMode="auto">
                    <a:xfrm>
                      <a:off x="0" y="0"/>
                      <a:ext cx="3637280" cy="2743200"/>
                    </a:xfrm>
                    <a:prstGeom prst="rect">
                      <a:avLst/>
                    </a:prstGeom>
                  </pic:spPr>
                </pic:pic>
              </a:graphicData>
            </a:graphic>
          </wp:inline>
        </w:drawing>
      </w:r>
    </w:p>
    <w:p>
      <w:pPr>
        <w:pStyle w:val="Normal"/>
        <w:ind w:firstLine="284"/>
        <w:jc w:val="center"/>
        <w:rPr/>
      </w:pPr>
      <w:r>
        <w:rPr/>
        <w:drawing>
          <wp:inline distT="0" distB="0" distL="0" distR="0">
            <wp:extent cx="3609975" cy="3562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10" r="-10" b="-10"/>
                    <a:stretch>
                      <a:fillRect/>
                    </a:stretch>
                  </pic:blipFill>
                  <pic:spPr bwMode="auto">
                    <a:xfrm>
                      <a:off x="0" y="0"/>
                      <a:ext cx="3609975" cy="3562985"/>
                    </a:xfrm>
                    <a:prstGeom prst="rect">
                      <a:avLst/>
                    </a:prstGeom>
                  </pic:spPr>
                </pic:pic>
              </a:graphicData>
            </a:graphic>
          </wp:inline>
        </w:drawing>
      </w:r>
    </w:p>
    <w:p>
      <w:pPr>
        <w:pStyle w:val="Normal"/>
        <w:shd w:fill="FFFFFF" w:val="clear"/>
        <w:ind w:firstLine="284"/>
        <w:jc w:val="both"/>
        <w:rPr/>
      </w:pPr>
      <w:r>
        <w:rPr/>
      </w:r>
    </w:p>
    <w:p>
      <w:pPr>
        <w:pStyle w:val="Normal"/>
        <w:shd w:fill="FFFFFF" w:val="clear"/>
        <w:ind w:firstLine="284"/>
        <w:jc w:val="both"/>
        <w:rPr/>
      </w:pPr>
      <w:r>
        <w:rPr/>
        <w:t>В зависимости от направленности руководителя на интересы дела или на заботу о взаимоотношениях с людьми можно построить «управленческую матрицу» (Р. Блейк, Д. Мутон), выделив пять типов руководителей (рис. 10).</w:t>
      </w:r>
    </w:p>
    <w:p>
      <w:pPr>
        <w:pStyle w:val="Normal"/>
        <w:shd w:fill="FFFFFF" w:val="clear"/>
        <w:ind w:firstLine="284"/>
        <w:jc w:val="both"/>
        <w:rPr/>
      </w:pPr>
      <w:r>
        <w:rPr/>
        <w:t>Помимо направленности на интересы дела либо на интересы людей, встречаются руководители («Карьерист», некоторые виды «Манипулятора») с повышенной направ</w:t>
        <w:softHyphen/>
        <w:t>ленностью на свои собственные интересы (ради достиже</w:t>
        <w:softHyphen/>
        <w:t>ния своих целей, карьеры могут быть принесены в жерт</w:t>
        <w:softHyphen/>
        <w:t>ву интересы дела или людей), а также руководители («Бю</w:t>
        <w:softHyphen/>
        <w:t>рократ») с направленностью на официальную субордина</w:t>
        <w:softHyphen/>
        <w:t>цию, официальные инструкции и предписания (ради соблюдения инструкции могут ущемляться интересы лю</w:t>
        <w:softHyphen/>
        <w:t>дей, интересы дела и даже собственные интересы).</w:t>
      </w:r>
    </w:p>
    <w:p>
      <w:pPr>
        <w:pStyle w:val="Normal"/>
        <w:shd w:fill="FFFFFF" w:val="clear"/>
        <w:ind w:firstLine="284"/>
        <w:jc w:val="both"/>
        <w:rPr/>
      </w:pPr>
      <w:r>
        <w:rPr/>
      </w:r>
    </w:p>
    <w:p>
      <w:pPr>
        <w:pStyle w:val="Normal"/>
        <w:ind w:firstLine="284"/>
        <w:jc w:val="center"/>
        <w:rPr>
          <w:sz w:val="20"/>
        </w:rPr>
      </w:pPr>
      <w:r>
        <w:rPr>
          <w:sz w:val="20"/>
        </w:rPr>
        <w:drawing>
          <wp:inline distT="0" distB="0" distL="0" distR="0">
            <wp:extent cx="3609975" cy="2542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14" r="-10" b="-14"/>
                    <a:stretch>
                      <a:fillRect/>
                    </a:stretch>
                  </pic:blipFill>
                  <pic:spPr bwMode="auto">
                    <a:xfrm>
                      <a:off x="0" y="0"/>
                      <a:ext cx="3609975" cy="2542540"/>
                    </a:xfrm>
                    <a:prstGeom prst="rect">
                      <a:avLst/>
                    </a:prstGeom>
                  </pic:spPr>
                </pic:pic>
              </a:graphicData>
            </a:graphic>
          </wp:inline>
        </w:drawing>
      </w:r>
    </w:p>
    <w:p>
      <w:pPr>
        <w:pStyle w:val="Normal"/>
        <w:shd w:fill="FFFFFF" w:val="clear"/>
        <w:ind w:firstLine="284"/>
        <w:jc w:val="center"/>
        <w:rPr>
          <w:sz w:val="20"/>
        </w:rPr>
      </w:pPr>
      <w:r>
        <w:rPr>
          <w:sz w:val="20"/>
        </w:rPr>
      </w:r>
    </w:p>
    <w:p>
      <w:pPr>
        <w:pStyle w:val="Normal"/>
        <w:shd w:fill="FFFFFF" w:val="clear"/>
        <w:ind w:firstLine="284"/>
        <w:jc w:val="center"/>
        <w:rPr>
          <w:sz w:val="20"/>
        </w:rPr>
      </w:pPr>
      <w:r>
        <w:rPr>
          <w:sz w:val="20"/>
        </w:rPr>
        <w:t>Рис</w:t>
      </w:r>
      <w:r>
        <w:rPr>
          <w:rFonts w:cs="Arial"/>
          <w:sz w:val="20"/>
        </w:rPr>
        <w:t xml:space="preserve">. 10. </w:t>
      </w:r>
      <w:r>
        <w:rPr>
          <w:sz w:val="20"/>
        </w:rPr>
        <w:t>Типы</w:t>
      </w:r>
      <w:r>
        <w:rPr>
          <w:rFonts w:cs="Arial"/>
          <w:sz w:val="20"/>
        </w:rPr>
        <w:t xml:space="preserve"> </w:t>
      </w:r>
      <w:r>
        <w:rPr>
          <w:sz w:val="20"/>
        </w:rPr>
        <w:t>руководителей</w:t>
      </w:r>
      <w:r>
        <w:rPr>
          <w:rFonts w:cs="Arial"/>
          <w:sz w:val="20"/>
        </w:rPr>
        <w:t xml:space="preserve"> (</w:t>
      </w:r>
      <w:r>
        <w:rPr>
          <w:sz w:val="20"/>
        </w:rPr>
        <w:t>по</w:t>
      </w:r>
      <w:r>
        <w:rPr>
          <w:rFonts w:cs="Arial"/>
          <w:sz w:val="20"/>
        </w:rPr>
        <w:t xml:space="preserve"> </w:t>
      </w:r>
      <w:r>
        <w:rPr>
          <w:sz w:val="20"/>
        </w:rPr>
        <w:t>Р</w:t>
      </w:r>
      <w:r>
        <w:rPr>
          <w:rFonts w:cs="Arial"/>
          <w:sz w:val="20"/>
        </w:rPr>
        <w:t xml:space="preserve">. </w:t>
      </w:r>
      <w:r>
        <w:rPr>
          <w:sz w:val="20"/>
        </w:rPr>
        <w:t>Блейку</w:t>
      </w:r>
      <w:r>
        <w:rPr>
          <w:rFonts w:cs="Arial"/>
          <w:sz w:val="20"/>
        </w:rPr>
        <w:t xml:space="preserve">, </w:t>
      </w:r>
      <w:r>
        <w:rPr>
          <w:sz w:val="20"/>
        </w:rPr>
        <w:t>Д</w:t>
      </w:r>
      <w:r>
        <w:rPr>
          <w:rFonts w:cs="Arial"/>
          <w:sz w:val="20"/>
        </w:rPr>
        <w:t xml:space="preserve">. </w:t>
      </w:r>
      <w:r>
        <w:rPr>
          <w:sz w:val="20"/>
        </w:rPr>
        <w:t>Мутону</w:t>
      </w:r>
      <w:r>
        <w:rPr>
          <w:rFonts w:cs="Arial"/>
          <w:sz w:val="20"/>
        </w:rPr>
        <w:t>]</w:t>
      </w:r>
    </w:p>
    <w:p>
      <w:pPr>
        <w:pStyle w:val="Normal"/>
        <w:shd w:fill="FFFFFF" w:val="clear"/>
        <w:ind w:firstLine="284"/>
        <w:jc w:val="both"/>
        <w:rPr>
          <w:sz w:val="20"/>
        </w:rPr>
      </w:pPr>
      <w:r>
        <w:rPr>
          <w:sz w:val="20"/>
        </w:rPr>
      </w:r>
    </w:p>
    <w:p>
      <w:pPr>
        <w:pStyle w:val="Normal"/>
        <w:shd w:fill="FFFFFF" w:val="clear"/>
        <w:ind w:firstLine="284"/>
        <w:jc w:val="both"/>
        <w:rPr/>
      </w:pPr>
      <w:r>
        <w:rPr/>
        <w:t>Эффективным стилем управления (по мнению большин</w:t>
        <w:softHyphen/>
        <w:t>ства зарубежных специалистов по менеджменту) являет</w:t>
        <w:softHyphen/>
        <w:t>ся партисипативный (соучаствующий) стиль, которому свойственны следующие черты:</w:t>
      </w:r>
    </w:p>
    <w:p>
      <w:pPr>
        <w:pStyle w:val="Normal"/>
        <w:shd w:fill="FFFFFF" w:val="clear"/>
        <w:ind w:firstLine="284"/>
        <w:jc w:val="both"/>
        <w:rPr/>
      </w:pPr>
      <w:r>
        <w:rPr/>
        <w:t>1)  регулярные совещания руководителя с подчинен</w:t>
        <w:softHyphen/>
        <w:t>ными;</w:t>
      </w:r>
    </w:p>
    <w:p>
      <w:pPr>
        <w:pStyle w:val="Normal"/>
        <w:shd w:fill="FFFFFF" w:val="clear"/>
        <w:ind w:firstLine="284"/>
        <w:jc w:val="both"/>
        <w:rPr/>
      </w:pPr>
      <w:r>
        <w:rPr/>
        <w:t>2)  открытость в отношениях между руководителем и подчиненными;</w:t>
      </w:r>
    </w:p>
    <w:p>
      <w:pPr>
        <w:pStyle w:val="Normal"/>
        <w:shd w:fill="FFFFFF" w:val="clear"/>
        <w:ind w:firstLine="284"/>
        <w:jc w:val="both"/>
        <w:rPr/>
      </w:pPr>
      <w:r>
        <w:rPr/>
        <w:t>3)  вовлеченность подчиненных в разработку и приня</w:t>
        <w:softHyphen/>
        <w:t>тие организационных решений;</w:t>
      </w:r>
    </w:p>
    <w:p>
      <w:pPr>
        <w:pStyle w:val="Normal"/>
        <w:shd w:fill="FFFFFF" w:val="clear"/>
        <w:ind w:firstLine="284"/>
        <w:jc w:val="both"/>
        <w:rPr/>
      </w:pPr>
      <w:r>
        <w:rPr/>
        <w:t>4)  делегирование руководителем подчиненным ряда полномочий, прав;</w:t>
      </w:r>
    </w:p>
    <w:p>
      <w:pPr>
        <w:pStyle w:val="Normal"/>
        <w:shd w:fill="FFFFFF" w:val="clear"/>
        <w:ind w:firstLine="284"/>
        <w:jc w:val="both"/>
        <w:rPr/>
      </w:pPr>
      <w:r>
        <w:rPr/>
        <w:t>5)  участие рядовых работников как в планировании, так и в осуществлении организационных измене</w:t>
        <w:softHyphen/>
        <w:t>ний;</w:t>
      </w:r>
    </w:p>
    <w:p>
      <w:pPr>
        <w:pStyle w:val="Normal"/>
        <w:shd w:fill="FFFFFF" w:val="clear"/>
        <w:ind w:firstLine="284"/>
        <w:jc w:val="both"/>
        <w:rPr/>
      </w:pPr>
      <w:r>
        <w:rPr/>
        <w:t>6)  создание особых групповых структур, наделенных правом самостоятельного принятия решений («груп</w:t>
        <w:softHyphen/>
        <w:t>пы контроля качества»);</w:t>
      </w:r>
    </w:p>
    <w:p>
      <w:pPr>
        <w:pStyle w:val="Normal"/>
        <w:shd w:fill="FFFFFF" w:val="clear"/>
        <w:ind w:firstLine="284"/>
        <w:jc w:val="both"/>
        <w:rPr/>
      </w:pPr>
      <w:r>
        <w:rPr/>
        <w:t>7)  предоставление работнику возможности автономно (от других членов организации) разрабатывать про</w:t>
        <w:softHyphen/>
        <w:t>блемы, новые идеи.</w:t>
      </w:r>
    </w:p>
    <w:p>
      <w:pPr>
        <w:pStyle w:val="Normal"/>
        <w:shd w:fill="FFFFFF" w:val="clear"/>
        <w:ind w:firstLine="284"/>
        <w:jc w:val="both"/>
        <w:rPr/>
      </w:pPr>
      <w:r>
        <w:rPr/>
        <w:t xml:space="preserve">Партисипативный </w:t>
      </w:r>
      <w:r>
        <w:rPr>
          <w:b/>
          <w:bCs/>
        </w:rPr>
        <w:t xml:space="preserve">стиль </w:t>
      </w:r>
      <w:r>
        <w:rPr/>
        <w:t>применим, если:</w:t>
      </w:r>
    </w:p>
    <w:p>
      <w:pPr>
        <w:pStyle w:val="Normal"/>
        <w:shd w:fill="FFFFFF" w:val="clear"/>
        <w:ind w:firstLine="284"/>
        <w:jc w:val="both"/>
        <w:rPr/>
      </w:pPr>
      <w:r>
        <w:rPr/>
        <w:t>1)  руководитель уверен в себе, имеет высокий образо</w:t>
        <w:softHyphen/>
        <w:t>вательный и творческий уровень, умеет ценить и использовать творческие предложения подчинен</w:t>
        <w:softHyphen/>
        <w:t>ных;</w:t>
      </w:r>
    </w:p>
    <w:p>
      <w:pPr>
        <w:pStyle w:val="Normal"/>
        <w:shd w:fill="FFFFFF" w:val="clear"/>
        <w:ind w:firstLine="284"/>
        <w:jc w:val="both"/>
        <w:rPr/>
      </w:pPr>
      <w:r>
        <w:rPr/>
        <w:t>2)  подчиненные имеют высокий уровень знаний, уме</w:t>
        <w:softHyphen/>
        <w:t>ний, потребность в творчестве, независимости, лич</w:t>
        <w:softHyphen/>
        <w:t>ностном росте, интерес к работе;</w:t>
      </w:r>
    </w:p>
    <w:p>
      <w:pPr>
        <w:pStyle w:val="Normal"/>
        <w:shd w:fill="FFFFFF" w:val="clear"/>
        <w:ind w:firstLine="284"/>
        <w:jc w:val="both"/>
        <w:rPr/>
      </w:pPr>
      <w:r>
        <w:rPr/>
        <w:t>3) задача, стоящая перед людьми, предполагает множественность решений, требует теоретического анализа и высокого профессионализма исполнения, достаточ</w:t>
        <w:softHyphen/>
        <w:t>но напряженных усилий и творческого подхода.</w:t>
      </w:r>
    </w:p>
    <w:p>
      <w:pPr>
        <w:pStyle w:val="Normal"/>
        <w:shd w:fill="FFFFFF" w:val="clear"/>
        <w:ind w:firstLine="284"/>
        <w:jc w:val="both"/>
        <w:rPr/>
      </w:pPr>
      <w:r>
        <w:rPr/>
        <w:t>Таким образом, этот стиль целесообразен в наукоем</w:t>
        <w:softHyphen/>
        <w:t>ких производствах, в фирмах новаторского типа, в науч</w:t>
        <w:softHyphen/>
        <w:t>ных организациях.</w:t>
      </w:r>
    </w:p>
    <w:p>
      <w:pPr>
        <w:pStyle w:val="Normal"/>
        <w:shd w:fill="FFFFFF" w:val="clear"/>
        <w:ind w:firstLine="284"/>
        <w:jc w:val="both"/>
        <w:rPr/>
      </w:pPr>
      <w:r>
        <w:rPr/>
        <w:t>Критерием эффективности руководства является сте</w:t>
        <w:softHyphen/>
        <w:t xml:space="preserve">пень авторитета руководителя. Выделяют </w:t>
      </w:r>
      <w:r>
        <w:rPr>
          <w:i/>
          <w:iCs/>
        </w:rPr>
        <w:t xml:space="preserve">три формы авторитета руководителя: </w:t>
      </w:r>
      <w:r>
        <w:rPr>
          <w:b/>
          <w:bCs/>
        </w:rPr>
        <w:t xml:space="preserve">1) формальный авторитет; </w:t>
      </w:r>
      <w:r>
        <w:rPr/>
        <w:t>обусловлен тем набором властных полномочий, прав, ко</w:t>
        <w:softHyphen/>
        <w:t>торые дает руководителю занимаемый им пост. Формаль</w:t>
        <w:softHyphen/>
        <w:t>ный, должностной авторитет руководителя способен обес</w:t>
        <w:softHyphen/>
        <w:t>печить не более 65% влияния руководителя на своих под</w:t>
        <w:softHyphen/>
        <w:t xml:space="preserve">чиненных, 100%-ную отдачу от работника руководитель может получить, лишь опираясь еще дополнительно и на свой психологический авторитет, который состоит из 2) </w:t>
      </w:r>
      <w:r>
        <w:rPr>
          <w:b/>
          <w:bCs/>
        </w:rPr>
        <w:t xml:space="preserve">морального </w:t>
      </w:r>
      <w:r>
        <w:rPr/>
        <w:t xml:space="preserve">и 3) </w:t>
      </w:r>
      <w:r>
        <w:rPr>
          <w:b/>
          <w:bCs/>
        </w:rPr>
        <w:t>функционального авторитета.</w:t>
      </w:r>
    </w:p>
    <w:p>
      <w:pPr>
        <w:pStyle w:val="Normal"/>
        <w:shd w:fill="FFFFFF" w:val="clear"/>
        <w:ind w:firstLine="284"/>
        <w:jc w:val="both"/>
        <w:rPr/>
      </w:pPr>
      <w:r>
        <w:rPr/>
        <w:t>Моральный авторитет зависит от нравственных качеств руководителя. Функциональный авторитет определяется:</w:t>
      </w:r>
    </w:p>
    <w:p>
      <w:pPr>
        <w:pStyle w:val="Normal"/>
        <w:shd w:fill="FFFFFF" w:val="clear"/>
        <w:ind w:firstLine="284"/>
        <w:jc w:val="both"/>
        <w:rPr/>
      </w:pPr>
      <w:r>
        <w:rPr/>
        <w:t>1) компетентностью руководителя;</w:t>
      </w:r>
    </w:p>
    <w:p>
      <w:pPr>
        <w:pStyle w:val="Normal"/>
        <w:shd w:fill="FFFFFF" w:val="clear"/>
        <w:ind w:firstLine="284"/>
        <w:jc w:val="both"/>
        <w:rPr/>
      </w:pPr>
      <w:r>
        <w:rPr/>
        <w:t>2) его деловыми качествами;</w:t>
      </w:r>
    </w:p>
    <w:p>
      <w:pPr>
        <w:pStyle w:val="Normal"/>
        <w:shd w:fill="FFFFFF" w:val="clear"/>
        <w:ind w:firstLine="284"/>
        <w:jc w:val="both"/>
        <w:rPr/>
      </w:pPr>
      <w:r>
        <w:rPr/>
        <w:t>3)  его отношением к своей профессиональной дея</w:t>
        <w:softHyphen/>
        <w:t>тельности.</w:t>
      </w:r>
    </w:p>
    <w:p>
      <w:pPr>
        <w:pStyle w:val="Normal"/>
        <w:shd w:fill="FFFFFF" w:val="clear"/>
        <w:ind w:firstLine="284"/>
        <w:jc w:val="both"/>
        <w:rPr/>
      </w:pPr>
      <w:r>
        <w:rPr/>
        <w:t>Низкий функциональный авторитет руководителя при</w:t>
        <w:softHyphen/>
        <w:t>водит, как правило, к потере его влияния на подчинен</w:t>
        <w:softHyphen/>
        <w:t>ных, что вызывает в качестве компенсаторной агрессив</w:t>
        <w:softHyphen/>
        <w:t>ную реакцию со стороны руководителя по отношению к подчиненным, ухудшение психологического климата и результатов деятельности коллектива.</w:t>
      </w:r>
    </w:p>
    <w:p>
      <w:pPr>
        <w:pStyle w:val="Normal"/>
        <w:shd w:fill="FFFFFF" w:val="clear"/>
        <w:ind w:firstLine="284"/>
        <w:jc w:val="both"/>
        <w:rPr>
          <w:rFonts w:cs="Arial"/>
        </w:rPr>
      </w:pPr>
      <w:r>
        <w:rPr>
          <w:rFonts w:cs="Arial"/>
        </w:rPr>
      </w:r>
    </w:p>
    <w:p>
      <w:pPr>
        <w:pStyle w:val="Heading2"/>
        <w:rPr/>
      </w:pPr>
      <w:r>
        <w:rPr/>
        <w:t>4.5. Большие группы</w:t>
      </w:r>
    </w:p>
    <w:p>
      <w:pPr>
        <w:pStyle w:val="Normal"/>
        <w:shd w:fill="FFFFFF" w:val="clear"/>
        <w:ind w:firstLine="284"/>
        <w:jc w:val="both"/>
        <w:rPr>
          <w:i/>
          <w:i/>
          <w:iCs/>
        </w:rPr>
      </w:pPr>
      <w:r>
        <w:rPr>
          <w:i/>
          <w:iCs/>
        </w:rPr>
      </w:r>
    </w:p>
    <w:p>
      <w:pPr>
        <w:pStyle w:val="Normal"/>
        <w:shd w:fill="FFFFFF" w:val="clear"/>
        <w:ind w:firstLine="284"/>
        <w:jc w:val="both"/>
        <w:rPr/>
      </w:pPr>
      <w:r>
        <w:rPr>
          <w:i/>
          <w:iCs/>
        </w:rPr>
        <w:t xml:space="preserve">Большая </w:t>
      </w:r>
      <w:r>
        <w:rPr/>
        <w:t>группа — это количественно не ограниченная условная или реальная общность людей, выделяемая на основе определенных социальных признаков (классовой принадлежности, пола, возраста, национальности, про</w:t>
        <w:softHyphen/>
        <w:t>фессии). В больших группах вырабатываются нормы по</w:t>
        <w:softHyphen/>
        <w:t>ведения, общественные культурные традиции, обществен</w:t>
        <w:softHyphen/>
        <w:t>ное мнение. Для большинства социальных групп, возник</w:t>
        <w:softHyphen/>
        <w:t>ших как результат естественного развития общества, ха</w:t>
        <w:softHyphen/>
        <w:t>рактерны следующие признаки:</w:t>
      </w:r>
    </w:p>
    <w:p>
      <w:pPr>
        <w:pStyle w:val="Normal"/>
        <w:shd w:fill="FFFFFF" w:val="clear"/>
        <w:ind w:firstLine="284"/>
        <w:jc w:val="both"/>
        <w:rPr/>
      </w:pPr>
      <w:r>
        <w:rPr/>
        <w:t xml:space="preserve">■ </w:t>
      </w:r>
      <w:r>
        <w:rPr/>
        <w:t>есть регуляторы социального поведения, которых нет в малых группах (нравы, обычаи, традиции);</w:t>
      </w:r>
    </w:p>
    <w:p>
      <w:pPr>
        <w:pStyle w:val="Normal"/>
        <w:shd w:fill="FFFFFF" w:val="clear"/>
        <w:ind w:firstLine="284"/>
        <w:jc w:val="both"/>
        <w:rPr/>
      </w:pPr>
      <w:r>
        <w:rPr/>
        <w:t xml:space="preserve">■ </w:t>
      </w:r>
      <w:r>
        <w:rPr/>
        <w:t>имеется специфический язык общения (этнический язык или профессиональный, возрастной жаргон);</w:t>
      </w:r>
    </w:p>
    <w:p>
      <w:pPr>
        <w:pStyle w:val="Normal"/>
        <w:shd w:fill="FFFFFF" w:val="clear"/>
        <w:ind w:firstLine="284"/>
        <w:jc w:val="both"/>
        <w:rPr/>
      </w:pPr>
      <w:r>
        <w:rPr/>
        <w:t xml:space="preserve">■ </w:t>
      </w:r>
      <w:r>
        <w:rPr/>
        <w:t>имеется определенное сходство моделей поведения и образа жизни представителей данной группы.</w:t>
      </w:r>
    </w:p>
    <w:p>
      <w:pPr>
        <w:pStyle w:val="Normal"/>
        <w:shd w:fill="FFFFFF" w:val="clear"/>
        <w:ind w:firstLine="284"/>
        <w:jc w:val="both"/>
        <w:rPr/>
      </w:pPr>
      <w:r>
        <w:rPr/>
        <w:t xml:space="preserve">Социальные классы - пример больших групп. Под </w:t>
      </w:r>
      <w:r>
        <w:rPr>
          <w:i/>
          <w:iCs/>
        </w:rPr>
        <w:t xml:space="preserve">классами </w:t>
      </w:r>
      <w:r>
        <w:rPr/>
        <w:t>понимают большие организованные группы людей, различающиеся по их месту в исторически опре</w:t>
        <w:softHyphen/>
        <w:t>деленной системе общественного производства, по их фор</w:t>
        <w:softHyphen/>
        <w:t>мам и размерам собственности на средства производства, по отношению к власти, по их месту в системе разделе</w:t>
        <w:softHyphen/>
        <w:t>ния труда, по способам получения и размерам той доли общественного богатства, которой они располагают (в виде процента на вложенный капитал, зарплаты или иных доходов).</w:t>
      </w:r>
    </w:p>
    <w:p>
      <w:pPr>
        <w:pStyle w:val="Normal"/>
        <w:shd w:fill="FFFFFF" w:val="clear"/>
        <w:ind w:firstLine="284"/>
        <w:jc w:val="both"/>
        <w:rPr/>
      </w:pPr>
      <w:r>
        <w:rPr/>
        <w:t>Социальные классы возникают как результат разви</w:t>
        <w:softHyphen/>
        <w:t>тия производительных сил и изменения производствен</w:t>
        <w:softHyphen/>
        <w:t>ных отношений в обществе.</w:t>
      </w:r>
    </w:p>
    <w:p>
      <w:pPr>
        <w:pStyle w:val="Normal"/>
        <w:shd w:fill="FFFFFF" w:val="clear"/>
        <w:ind w:firstLine="284"/>
        <w:jc w:val="both"/>
        <w:rPr/>
      </w:pPr>
      <w:r>
        <w:rPr/>
        <w:t>В социальной психологии принято выделять понятия: классовые потребности, классовые интересы и классовые чувства, психический склад, социальный классовый ха</w:t>
        <w:softHyphen/>
        <w:t>рактер, классовые традиции. Классовые потребности от</w:t>
        <w:softHyphen/>
        <w:t>ражают специфику потребностей людей в объеме и соста</w:t>
        <w:softHyphen/>
        <w:t>ве материальных и духовных благ, которыми может рас</w:t>
        <w:softHyphen/>
        <w:t>полагать член данного класса. Классовые интересы воз</w:t>
        <w:softHyphen/>
        <w:t>никают как результат принадлежности людей к опреде</w:t>
        <w:softHyphen/>
        <w:t>ленным классам, а содержание классовых интересов за</w:t>
        <w:softHyphen/>
        <w:t>дается всей системой отношений, в которую данный класс включен в конкретном типе общества. Социальные клас</w:t>
        <w:softHyphen/>
        <w:t xml:space="preserve">совые чувства отражают преобладающие эмоциональные состояния членов определенного класса. </w:t>
      </w:r>
      <w:r>
        <w:rPr>
          <w:i/>
          <w:iCs/>
        </w:rPr>
        <w:t xml:space="preserve">Психический классовый склад </w:t>
      </w:r>
      <w:r>
        <w:rPr/>
        <w:t>- некоторый психический облик, про</w:t>
        <w:softHyphen/>
        <w:t>являющийся в определенном способе поведения и дея</w:t>
        <w:softHyphen/>
        <w:t>тельности, в определенных нормах поведения, принятых среди представителей определенного класса.</w:t>
      </w:r>
    </w:p>
    <w:p>
      <w:pPr>
        <w:pStyle w:val="Normal"/>
        <w:shd w:fill="FFFFFF" w:val="clear"/>
        <w:ind w:firstLine="284"/>
        <w:jc w:val="both"/>
        <w:rPr/>
      </w:pPr>
      <w:r>
        <w:rPr/>
        <w:t>Социальный характер проявляется в типичном усто</w:t>
        <w:softHyphen/>
        <w:t>явшемся образе действий представителей разных классов в разных ситуациях их жизнедеятельности и отличает представителей данного класса от представителей других классов. Классовые традиции, привычки, обычаи высту</w:t>
        <w:softHyphen/>
        <w:t>пают как регуляторы социального поведения и деятель</w:t>
        <w:softHyphen/>
        <w:t>ности членов данного класса.</w:t>
      </w:r>
    </w:p>
    <w:p>
      <w:pPr>
        <w:pStyle w:val="Normal"/>
        <w:shd w:fill="FFFFFF" w:val="clear"/>
        <w:ind w:firstLine="284"/>
        <w:jc w:val="both"/>
        <w:rPr/>
      </w:pPr>
      <w:r>
        <w:rPr>
          <w:i/>
          <w:iCs/>
        </w:rPr>
        <w:t xml:space="preserve">Этнические группы, </w:t>
      </w:r>
      <w:r>
        <w:rPr/>
        <w:t xml:space="preserve">или </w:t>
      </w:r>
      <w:r>
        <w:rPr>
          <w:i/>
          <w:iCs/>
        </w:rPr>
        <w:t xml:space="preserve">этносы </w:t>
      </w:r>
      <w:r>
        <w:rPr/>
        <w:t>- пример естествен</w:t>
        <w:softHyphen/>
        <w:t>ных больших групп, в которую входит человек и которая существенно влияют на его поведение, образ жизни, язык и т. п. Этническая принадлежность человека является значимым фактором его психического и социального раз</w:t>
        <w:softHyphen/>
        <w:t>вития.</w:t>
      </w:r>
    </w:p>
    <w:p>
      <w:pPr>
        <w:pStyle w:val="Normal"/>
        <w:shd w:fill="FFFFFF" w:val="clear"/>
        <w:ind w:firstLine="284"/>
        <w:jc w:val="both"/>
        <w:rPr>
          <w:rFonts w:cs="Arial"/>
        </w:rPr>
      </w:pPr>
      <w:r>
        <w:rPr>
          <w:rFonts w:cs="Arial"/>
        </w:rPr>
      </w:r>
    </w:p>
    <w:p>
      <w:pPr>
        <w:pStyle w:val="Heading2"/>
        <w:rPr/>
      </w:pPr>
      <w:r>
        <w:rPr/>
        <w:t>4.6. Психологические особенности этнических групп</w:t>
      </w:r>
    </w:p>
    <w:p>
      <w:pPr>
        <w:pStyle w:val="Normal"/>
        <w:shd w:fill="FFFFFF" w:val="clear"/>
        <w:ind w:firstLine="284"/>
        <w:jc w:val="both"/>
        <w:rPr/>
      </w:pPr>
      <w:r>
        <w:rPr/>
      </w:r>
    </w:p>
    <w:p>
      <w:pPr>
        <w:pStyle w:val="Normal"/>
        <w:shd w:fill="FFFFFF" w:val="clear"/>
        <w:ind w:firstLine="284"/>
        <w:jc w:val="both"/>
        <w:rPr/>
      </w:pPr>
      <w:r>
        <w:rPr/>
        <w:t>Этнос (этническая общность) (с древнегреческого язы</w:t>
        <w:softHyphen/>
        <w:t>ка «этнос» переводится как «народ») — это исторически сложившаяся на определенной территории устойчивая со</w:t>
        <w:softHyphen/>
        <w:t>вокупность людей, обладающая общими, относительно ста</w:t>
        <w:softHyphen/>
        <w:t>бильными особенностями языка, культуры и психики, а главное — сознанием своего единства и отличия от дру</w:t>
        <w:softHyphen/>
        <w:t>гих народов (наличие этнического самосознания, этни</w:t>
        <w:softHyphen/>
        <w:t>ческой идентичности). Этнос как социальная и психоло</w:t>
        <w:softHyphen/>
        <w:t>гическая общность людей устойчива во времени, являет</w:t>
        <w:softHyphen/>
        <w:t>ся для каждого человека надежной группой поддержки, выполняет функции защиты своих членов, функции фор</w:t>
        <w:softHyphen/>
        <w:t>мирования единых общих жизненных ценностей и норм поведения для своих членов.</w:t>
      </w:r>
    </w:p>
    <w:p>
      <w:pPr>
        <w:pStyle w:val="Normal"/>
        <w:shd w:fill="FFFFFF" w:val="clear"/>
        <w:ind w:firstLine="284"/>
        <w:jc w:val="both"/>
        <w:rPr/>
      </w:pPr>
      <w:r>
        <w:rPr/>
        <w:t xml:space="preserve">Немецкий исследователь В. Вундт в конце </w:t>
      </w:r>
      <w:r>
        <w:rPr>
          <w:lang w:val="en-US"/>
        </w:rPr>
        <w:t>XIX</w:t>
      </w:r>
      <w:r>
        <w:rPr/>
        <w:t xml:space="preserve"> — на</w:t>
        <w:softHyphen/>
        <w:t xml:space="preserve">чале </w:t>
      </w:r>
      <w:r>
        <w:rPr>
          <w:lang w:val="en-US"/>
        </w:rPr>
        <w:t>XX</w:t>
      </w:r>
      <w:r>
        <w:rPr/>
        <w:t xml:space="preserve"> века явился создателем десятитомного научного труда «Психология народов». Вундт в качестве содержа</w:t>
        <w:softHyphen/>
        <w:t>ния «души народа» рассматривает общие представления, чувства и стремления многих индивидов, которые прояв</w:t>
        <w:softHyphen/>
        <w:t>ляются прежде всего в языке, мифах, обычаях народа. Изучая язык, мифы, обычаи народа, можно проанализи</w:t>
        <w:softHyphen/>
        <w:t>ровать народный дух, выявить общие законы его духов</w:t>
        <w:softHyphen/>
        <w:t>ного развития. Вундт считает, что наука о «душе народа» или этнопсихология, призвана объяснять общие законы развития этой души.</w:t>
      </w:r>
    </w:p>
    <w:p>
      <w:pPr>
        <w:pStyle w:val="Normal"/>
        <w:shd w:fill="FFFFFF" w:val="clear"/>
        <w:ind w:firstLine="284"/>
        <w:jc w:val="both"/>
        <w:rPr/>
      </w:pPr>
      <w:r>
        <w:rPr/>
        <w:t xml:space="preserve">В 20-е годы </w:t>
      </w:r>
      <w:r>
        <w:rPr>
          <w:lang w:val="en-US"/>
        </w:rPr>
        <w:t>XX</w:t>
      </w:r>
      <w:r>
        <w:rPr/>
        <w:t xml:space="preserve"> века в России философ Г.Г. Шпет предпринял попытку создать этническую психологию как отрасль психологии, изучающей такие проявления духов</w:t>
        <w:softHyphen/>
        <w:t>ной жизни человека, как язык, мифы, верования, искус</w:t>
        <w:softHyphen/>
        <w:t>ство.</w:t>
      </w:r>
    </w:p>
    <w:p>
      <w:pPr>
        <w:pStyle w:val="Normal"/>
        <w:shd w:fill="FFFFFF" w:val="clear"/>
        <w:ind w:firstLine="284"/>
        <w:jc w:val="both"/>
        <w:rPr/>
      </w:pPr>
      <w:r>
        <w:rPr/>
        <w:t>Язык, мифы, нравы, искусство, религия, наука вызы</w:t>
        <w:softHyphen/>
        <w:t>вают у носителей культуры определенные переживания, которые являются типическими коллективными переживаниями. И этническая психология должна изучать эти типические коллективные переживания, эту эмоционально окрашенную систему представления, миропонимания, присущую той или иной общности людей, т. е. ответить на вопросы: «Что народ любит? Чего боится? Чему по</w:t>
        <w:softHyphen/>
        <w:t>клоняется?».</w:t>
      </w:r>
    </w:p>
    <w:p>
      <w:pPr>
        <w:pStyle w:val="Normal"/>
        <w:shd w:fill="FFFFFF" w:val="clear"/>
        <w:ind w:firstLine="284"/>
        <w:jc w:val="both"/>
        <w:rPr/>
      </w:pPr>
      <w:r>
        <w:rPr/>
        <w:t>Шпет подчеркивал, что принадлежность человека к определенному народу определяется не биологической наследственностью, а сознательным приобщением к тем культурным ценностям и святыням, которые образуют содержание истории народа.</w:t>
      </w:r>
    </w:p>
    <w:p>
      <w:pPr>
        <w:pStyle w:val="Normal"/>
        <w:shd w:fill="FFFFFF" w:val="clear"/>
        <w:ind w:firstLine="284"/>
        <w:jc w:val="both"/>
        <w:rPr/>
      </w:pPr>
      <w:r>
        <w:rPr/>
        <w:t>Психология нации (национальная этническая психо</w:t>
        <w:softHyphen/>
        <w:t>логия) как явление по содержанию представляет собой компонент общественного сознания и включает в себя «психические черты и свойства, совокупность которых обозначается понятиями психического склада нации или национального характера».</w:t>
      </w:r>
    </w:p>
    <w:p>
      <w:pPr>
        <w:pStyle w:val="Normal"/>
        <w:shd w:fill="FFFFFF" w:val="clear"/>
        <w:ind w:firstLine="284"/>
        <w:jc w:val="both"/>
        <w:rPr/>
      </w:pPr>
      <w:r>
        <w:rPr/>
        <w:t>Национальная психология отражает то общее, что есть у представителей целой нации в мировосприятии, устой</w:t>
        <w:softHyphen/>
        <w:t>чивых формах поведения, чертах психологического об</w:t>
        <w:softHyphen/>
        <w:t>лика, в речи и языке, отношениях к другим людям и природе, в стереотипах поведения в экстремальных ситу</w:t>
        <w:softHyphen/>
        <w:t>ациях.</w:t>
      </w:r>
    </w:p>
    <w:p>
      <w:pPr>
        <w:pStyle w:val="Normal"/>
        <w:shd w:fill="FFFFFF" w:val="clear"/>
        <w:ind w:firstLine="284"/>
        <w:jc w:val="both"/>
        <w:rPr/>
      </w:pPr>
      <w:r>
        <w:rPr/>
        <w:t>Национальная психология существует в виде специ</w:t>
        <w:softHyphen/>
        <w:t>фических качеств национального характера, националь</w:t>
        <w:softHyphen/>
        <w:t>ного самосознания, национальных чувств и настроений, национальных интересов, ориентации, традиций, привы</w:t>
        <w:softHyphen/>
        <w:t>чек, проявляющихся в форме национальных особеннос</w:t>
        <w:softHyphen/>
        <w:t>тей той или иной этнической общности.</w:t>
      </w:r>
    </w:p>
    <w:p>
      <w:pPr>
        <w:pStyle w:val="Normal"/>
        <w:shd w:fill="FFFFFF" w:val="clear"/>
        <w:ind w:firstLine="284"/>
        <w:jc w:val="both"/>
        <w:rPr/>
      </w:pPr>
      <w:r>
        <w:rPr/>
        <w:t>Национальный характер - это исторически сложив</w:t>
        <w:softHyphen/>
        <w:t>шаяся совокупность устойчивых психологических черт представителей той или иной нации, определяющих при</w:t>
        <w:softHyphen/>
        <w:t>вычную манеру их поведения и типичный образ действий и проявляющихся в их отношении к социально-бытовой среде, к окружающему миру, к труду, к своей и другим этническим общностям.</w:t>
      </w:r>
    </w:p>
    <w:p>
      <w:pPr>
        <w:pStyle w:val="Normal"/>
        <w:shd w:fill="FFFFFF" w:val="clear"/>
        <w:ind w:firstLine="284"/>
        <w:jc w:val="both"/>
        <w:rPr/>
      </w:pPr>
      <w:r>
        <w:rPr/>
        <w:t>Национальный характер не является чем-то застыв</w:t>
        <w:softHyphen/>
        <w:t>шим, его особенности трансформируются в историческом процессе. Национальный характер не наследуется от пред</w:t>
        <w:softHyphen/>
        <w:t>ков, а приобретается в процессе воспитания, и гораздо сильнее он проявляется в тех случаях, когда действуют не отдельные члены определенного народа, а целые груп</w:t>
        <w:softHyphen/>
        <w:t>пы, причем далеко не каждый член этноса может счи</w:t>
        <w:softHyphen/>
        <w:t>таться обладателем типичного национального характера.</w:t>
      </w:r>
    </w:p>
    <w:p>
      <w:pPr>
        <w:pStyle w:val="Normal"/>
        <w:shd w:fill="FFFFFF" w:val="clear"/>
        <w:ind w:firstLine="284"/>
        <w:jc w:val="both"/>
        <w:rPr/>
      </w:pPr>
      <w:r>
        <w:rPr/>
        <w:t>Национальные чувства и настроения — это эмоцио</w:t>
        <w:softHyphen/>
        <w:t>нально окрашенное отношение людей к своей этнической общности, к ее интересам, другим народам и ценностям. Национальные чувства могут иметь как позитивный, так и негативный оттенок. Положительный выражается в чувстве национальной гордости, патриотизме, любви к своему народу, чувстве дружбы и братства по отношению к другим народам. Отрицательный проявляется в нацио</w:t>
        <w:softHyphen/>
        <w:t>нализме и шовинизме, национальных и расовых пред</w:t>
        <w:softHyphen/>
        <w:t>рассудках, в состоянии отчужденности по отношению к другим народам, в униженном чувстве национального самоуважения, в неудовлетворенности своей нацией.</w:t>
      </w:r>
    </w:p>
    <w:p>
      <w:pPr>
        <w:pStyle w:val="Normal"/>
        <w:shd w:fill="FFFFFF" w:val="clear"/>
        <w:ind w:firstLine="284"/>
        <w:jc w:val="both"/>
        <w:rPr/>
      </w:pPr>
      <w:r>
        <w:rPr/>
        <w:t>Национальные интересы и ориентации — это обще</w:t>
        <w:softHyphen/>
        <w:t>ственно-психологические и социальные явления, отража</w:t>
        <w:softHyphen/>
        <w:t>ющие мотивационные приоритеты представителей той или иной этнической общности, служащие сохранению ее единства и целостности. Национальные интересы и ори</w:t>
        <w:softHyphen/>
        <w:t>ентации являются важнейшей движущей силой поведе</w:t>
        <w:softHyphen/>
        <w:t>ния и деятельности людей.</w:t>
      </w:r>
    </w:p>
    <w:p>
      <w:pPr>
        <w:pStyle w:val="Normal"/>
        <w:shd w:fill="FFFFFF" w:val="clear"/>
        <w:ind w:firstLine="284"/>
        <w:jc w:val="both"/>
        <w:rPr/>
      </w:pPr>
      <w:r>
        <w:rPr/>
        <w:t>Национальные традиции — сложившиеся на основе длительного опыта жизнедеятельности нации и прочно укоренившиеся в повседневной жизни, передающиеся но</w:t>
        <w:softHyphen/>
        <w:t>вым членам этнической общности правила, нормы и сте</w:t>
        <w:softHyphen/>
        <w:t>реотипы поведения, действий, общения людей, соблюде</w:t>
        <w:softHyphen/>
        <w:t>ние которых стало общественной потребностью каждого. Национальные традиции, привычки проявляются не толь</w:t>
        <w:softHyphen/>
        <w:t>ко в поступках, делах, одежде, стиле общения, но и в движениях, жестах и других еле заметных проявлениях психологии людей.</w:t>
      </w:r>
    </w:p>
    <w:p>
      <w:pPr>
        <w:pStyle w:val="Normal"/>
        <w:shd w:fill="FFFFFF" w:val="clear"/>
        <w:ind w:firstLine="284"/>
        <w:jc w:val="both"/>
        <w:rPr/>
      </w:pPr>
      <w:r>
        <w:rPr/>
        <w:t>Можно выделить следующие национально-психологи</w:t>
        <w:softHyphen/>
        <w:t>ческие особенности:</w:t>
      </w:r>
    </w:p>
    <w:p>
      <w:pPr>
        <w:pStyle w:val="Normal"/>
        <w:shd w:fill="FFFFFF" w:val="clear"/>
        <w:ind w:firstLine="284"/>
        <w:jc w:val="both"/>
        <w:rPr/>
      </w:pPr>
      <w:r>
        <w:rPr/>
        <w:t>1)  мотивационно-фоновые особенности — степень вы</w:t>
        <w:softHyphen/>
        <w:t>раженности и специфики сочетания и проявления таких качеств, как работоспособность, деловитость и осмотрительность;</w:t>
      </w:r>
    </w:p>
    <w:p>
      <w:pPr>
        <w:pStyle w:val="Normal"/>
        <w:shd w:fill="FFFFFF" w:val="clear"/>
        <w:ind w:firstLine="284"/>
        <w:jc w:val="both"/>
        <w:rPr/>
      </w:pPr>
      <w:r>
        <w:rPr/>
        <w:t>2)  интеллектуальные особенности (характер организа</w:t>
        <w:softHyphen/>
        <w:t>ции мыслительной деятельности, скорость мысли</w:t>
        <w:softHyphen/>
        <w:t>тельных операций, степень изобретательности, гиб</w:t>
        <w:softHyphen/>
        <w:t>кости, степень логичности, абстрактности мышле</w:t>
        <w:softHyphen/>
        <w:t>ния; например, мышление англичан часто характе</w:t>
        <w:softHyphen/>
        <w:t>ризуют как прагматичное, с «нелюбовью к абстракт</w:t>
        <w:softHyphen/>
        <w:t>ным теориям»);</w:t>
      </w:r>
    </w:p>
    <w:p>
      <w:pPr>
        <w:pStyle w:val="Normal"/>
        <w:shd w:fill="FFFFFF" w:val="clear"/>
        <w:ind w:firstLine="284"/>
        <w:jc w:val="both"/>
        <w:rPr/>
      </w:pPr>
      <w:r>
        <w:rPr/>
        <w:t>3)  познавательные особенности (глубина, активность восприятия, яркость воображения, концентрации внимания, например французам свойственны богат</w:t>
        <w:softHyphen/>
        <w:t>ство воображения, смелость в познании окружаю</w:t>
        <w:softHyphen/>
        <w:t>щего мира);</w:t>
      </w:r>
    </w:p>
    <w:p>
      <w:pPr>
        <w:pStyle w:val="Normal"/>
        <w:shd w:fill="FFFFFF" w:val="clear"/>
        <w:ind w:firstLine="284"/>
        <w:jc w:val="both"/>
        <w:rPr/>
      </w:pPr>
      <w:r>
        <w:rPr/>
        <w:t>4)  эмоциональные особенности (динамика протекания чувств, особенности выражения эмоций и чувств, например немцы и англичане выдержаны и флег</w:t>
        <w:softHyphen/>
        <w:t>матичны, а французам и итальянцам присущи воз</w:t>
        <w:softHyphen/>
        <w:t>будимость, горячность);</w:t>
      </w:r>
    </w:p>
    <w:p>
      <w:pPr>
        <w:pStyle w:val="Normal"/>
        <w:shd w:fill="FFFFFF" w:val="clear"/>
        <w:ind w:firstLine="284"/>
        <w:jc w:val="both"/>
        <w:rPr/>
      </w:pPr>
      <w:r>
        <w:rPr/>
        <w:t>5)  волевые особенности (устойчивость, длительность волевых усилий);</w:t>
      </w:r>
    </w:p>
    <w:p>
      <w:pPr>
        <w:pStyle w:val="Normal"/>
        <w:shd w:fill="FFFFFF" w:val="clear"/>
        <w:ind w:firstLine="284"/>
        <w:jc w:val="both"/>
        <w:rPr/>
      </w:pPr>
      <w:r>
        <w:rPr/>
        <w:t>6) коммуникативные особенности (характер взаимодей</w:t>
        <w:softHyphen/>
        <w:t>ствия и общения между людьми, степень сплочен</w:t>
        <w:softHyphen/>
        <w:t>ности или отчужденности).</w:t>
      </w:r>
    </w:p>
    <w:p>
      <w:pPr>
        <w:pStyle w:val="Normal"/>
        <w:shd w:fill="FFFFFF" w:val="clear"/>
        <w:ind w:firstLine="284"/>
        <w:jc w:val="both"/>
        <w:rPr/>
      </w:pPr>
      <w:r>
        <w:rPr/>
        <w:t>В национальной психологии как явлении обществен</w:t>
        <w:softHyphen/>
        <w:t xml:space="preserve">ного сознания можно выделить 4 сферы. </w:t>
      </w:r>
      <w:r>
        <w:rPr>
          <w:i/>
          <w:iCs/>
        </w:rPr>
        <w:t xml:space="preserve">Мотивационно-фоновая </w:t>
      </w:r>
      <w:r>
        <w:rPr/>
        <w:t>сфера характеризует своеобразие мотивов и це</w:t>
        <w:softHyphen/>
        <w:t xml:space="preserve">лей национальной общности. </w:t>
      </w:r>
      <w:r>
        <w:rPr>
          <w:i/>
          <w:iCs/>
        </w:rPr>
        <w:t>Интеллектуально-познава</w:t>
        <w:softHyphen/>
        <w:t xml:space="preserve">тельная </w:t>
      </w:r>
      <w:r>
        <w:rPr/>
        <w:t>сфера определяет своеобразие восприятия и мышления носителей национальной психики, выражающееся в наличии у них специфических познавательных и ин</w:t>
        <w:softHyphen/>
        <w:t>теллектуальных качеств, дающих возможность по-особо</w:t>
        <w:softHyphen/>
        <w:t>му воспринимать окружающую действительность, оцени</w:t>
        <w:softHyphen/>
        <w:t>вать ее, строить планы деятельности.</w:t>
      </w:r>
    </w:p>
    <w:p>
      <w:pPr>
        <w:pStyle w:val="Normal"/>
        <w:shd w:fill="FFFFFF" w:val="clear"/>
        <w:ind w:firstLine="284"/>
        <w:jc w:val="both"/>
        <w:rPr/>
      </w:pPr>
      <w:r>
        <w:rPr>
          <w:i/>
          <w:iCs/>
        </w:rPr>
        <w:t xml:space="preserve">Эмоционально-волевая </w:t>
      </w:r>
      <w:r>
        <w:rPr/>
        <w:t>сфера обуславливает функцио</w:t>
        <w:softHyphen/>
        <w:t>нирование у народа своеобразных эмоциональных и во</w:t>
        <w:softHyphen/>
        <w:t>левых качеств, от которых во многом зависит результа</w:t>
        <w:softHyphen/>
        <w:t xml:space="preserve">тивность деятельности. </w:t>
      </w:r>
      <w:r>
        <w:rPr>
          <w:i/>
          <w:iCs/>
        </w:rPr>
        <w:t xml:space="preserve">Коммуникативно-поведенческая </w:t>
      </w:r>
      <w:r>
        <w:rPr/>
        <w:t>сфера свидетельствует, что у каждого народа есть свои установившиеся нормы взаимоотношений и обмена необ</w:t>
        <w:softHyphen/>
        <w:t>ходимыми сведениями, свои стереотипы поведения, свои формы руководства.</w:t>
      </w:r>
    </w:p>
    <w:p>
      <w:pPr>
        <w:pStyle w:val="Normal"/>
        <w:shd w:fill="FFFFFF" w:val="clear"/>
        <w:ind w:firstLine="284"/>
        <w:jc w:val="both"/>
        <w:rPr/>
      </w:pPr>
      <w:r>
        <w:rPr/>
        <w:t>Каждый народ имеет специфику в функционировании врожденных особенностей нервной системы и мозга, что обуславливает своеобразие эмоциональной-волевой и ин</w:t>
        <w:softHyphen/>
        <w:t>теллектуально-познавательной сфер национального харак</w:t>
        <w:softHyphen/>
        <w:t>тера, привычные формы реагирования национальной общ</w:t>
        <w:softHyphen/>
        <w:t>ности.</w:t>
      </w:r>
    </w:p>
    <w:p>
      <w:pPr>
        <w:pStyle w:val="Normal"/>
        <w:shd w:fill="FFFFFF" w:val="clear"/>
        <w:ind w:firstLine="284"/>
        <w:jc w:val="both"/>
        <w:rPr/>
      </w:pPr>
      <w:r>
        <w:rPr/>
        <w:t>Начнем с типа межполушарной интенции — особенно</w:t>
        <w:softHyphen/>
        <w:t>сти работы мозга, связанной с преобладанием функции одного из его полушарий: левого или правого. Левое по</w:t>
        <w:softHyphen/>
        <w:t>лушарие — логическое, рациональное, правое — художе</w:t>
        <w:softHyphen/>
        <w:t>ственное, иррациональное. Множество фактов говорит в пользу того, что русский тип — тип с доминирующим пра</w:t>
        <w:softHyphen/>
        <w:t>вым полушарием — художественный, импульсивный, эмо</w:t>
        <w:softHyphen/>
        <w:t>циональный. Какие факты подтверждают это? Прежде всего язык: около 60 тыс. слов и выражений только лите</w:t>
        <w:softHyphen/>
        <w:t>ратурного языка; это богатство необходимо нам для вы</w:t>
        <w:softHyphen/>
        <w:t>ражения чрезвычайно сложного, объемного, художествен</w:t>
        <w:softHyphen/>
        <w:t>ного мировидения. Доминирование невербальных средств передачи информации в живом общении русских: жес</w:t>
        <w:softHyphen/>
        <w:t>тов, мимики, пауз, сильного интонирования речи — вы</w:t>
        <w:softHyphen/>
        <w:t>дает тот же правополушарный тип. Художественность и эмоциональность наших сказок, любовь к хоровому пению (не слушать хор, а именно петь хором), особенности наших танцев, сочетающих дикое, импульсивное, архаи</w:t>
        <w:softHyphen/>
        <w:t>ческое начало (пляски) и ритмическую упорядоченность (выход или хороводы), также достаточно очевидно свиде</w:t>
        <w:softHyphen/>
        <w:t>тельствуют о превышении нормы правополушарности как особенности русского психологического типа.</w:t>
      </w:r>
    </w:p>
    <w:p>
      <w:pPr>
        <w:pStyle w:val="Normal"/>
        <w:shd w:fill="FFFFFF" w:val="clear"/>
        <w:ind w:firstLine="284"/>
        <w:jc w:val="both"/>
        <w:rPr/>
      </w:pPr>
      <w:r>
        <w:rPr/>
        <w:t>Первоначально описательное понятие «национальный характер» использовалось в литературе о путешествиях с целью выразить образ жизни народов. Затем, говоря о национальном характере, одни авторы подразумевали прежде всего темперамент, другие обращали внимание на личностные черты, третьи — на ценностные ориента</w:t>
        <w:softHyphen/>
        <w:t>ции, отношение к власти, труду и т. п. Под национальным характером понимают те или иные психологические осо</w:t>
        <w:softHyphen/>
        <w:t>бенности, отличающие один народ от другого. Характер этноса не сумма характеров отдельных его представите</w:t>
        <w:softHyphen/>
        <w:t>лей, а фиксация типических черт, которые присутствуют в разной степени и в разных сочетаниях у значительного числа индивидов. И.С. Кон писал: «Чтобы понять харак</w:t>
        <w:softHyphen/>
        <w:t>тер народа, нужно изучать, прежде всего, его историю, общественный строй и культуру, индивидуально-психо</w:t>
        <w:softHyphen/>
        <w:t>логические методы здесь недостаточны». Уникальны не черты и не их сумма, а структура, специфика их прояв</w:t>
        <w:softHyphen/>
        <w:t>ления. Например, трудолюбие является важной чертой и немецкого, и японского национального характера. Но немцы трудятся размеренно, экономно, у них все рассчи</w:t>
        <w:softHyphen/>
        <w:t>тано и предусмотрено. Японцы отдаются труду самозаб</w:t>
        <w:softHyphen/>
        <w:t>венно, с наслаждением, стремясь выразить чувство пре</w:t>
        <w:softHyphen/>
        <w:t>красного и в процессе труда.</w:t>
      </w:r>
    </w:p>
    <w:p>
      <w:pPr>
        <w:pStyle w:val="Normal"/>
        <w:shd w:fill="FFFFFF" w:val="clear"/>
        <w:ind w:firstLine="284"/>
        <w:jc w:val="both"/>
        <w:rPr/>
      </w:pPr>
      <w:r>
        <w:rPr/>
        <w:t>Русское трудолюбие носит азартный, аккордный, даже авральный вариант мобилизации всех сил для выполне</w:t>
        <w:softHyphen/>
        <w:t>ния какой-то трудовой задачи, а затем спад трудовой ак</w:t>
        <w:softHyphen/>
        <w:t>тивности, т. е. размеренность и организованность труда скорее исключение, чем правило. А труд африканцев на протяжении веков был подневольным, рабским, поэтому это не способствовало развитию трудолюбия, труд высту</w:t>
        <w:softHyphen/>
        <w:t>пает как неизбежная и тяжкая обязанность.</w:t>
      </w:r>
    </w:p>
    <w:p>
      <w:pPr>
        <w:pStyle w:val="Normal"/>
        <w:shd w:fill="FFFFFF" w:val="clear"/>
        <w:ind w:firstLine="284"/>
        <w:jc w:val="both"/>
        <w:rPr/>
      </w:pPr>
      <w:r>
        <w:rPr/>
        <w:t>В последнее время понятие «национальный характер» реже используется, ему на смену для обозначения психо</w:t>
        <w:softHyphen/>
        <w:t>логических особенностей этнических общностей прихо</w:t>
        <w:softHyphen/>
        <w:t>дит понятие «ментальность» и «менталитет».</w:t>
      </w:r>
    </w:p>
    <w:p>
      <w:pPr>
        <w:pStyle w:val="Normal"/>
        <w:shd w:fill="FFFFFF" w:val="clear"/>
        <w:ind w:firstLine="284"/>
        <w:jc w:val="both"/>
        <w:rPr/>
      </w:pPr>
      <w:r>
        <w:rPr/>
        <w:t>Менталитет — глубинный уровень коллективного и ин</w:t>
        <w:softHyphen/>
        <w:t>дивидуального сознания, включающий бессознательную совокупность предрасположенностей людей действовать, мыслить и воспринимать мир определенным образом. Менталитет формируется в ходе длительного историчес</w:t>
        <w:softHyphen/>
        <w:t>кого развития народа и определяет национальный харак</w:t>
        <w:softHyphen/>
        <w:t>тер, национальную модель экономического и социально</w:t>
        <w:softHyphen/>
        <w:t>го поведения, является общим умственным инструмента</w:t>
        <w:softHyphen/>
        <w:t>рием данного народа и общества. Русскому менталитету присущи:</w:t>
      </w:r>
    </w:p>
    <w:p>
      <w:pPr>
        <w:pStyle w:val="Normal"/>
        <w:shd w:fill="FFFFFF" w:val="clear"/>
        <w:ind w:firstLine="284"/>
        <w:jc w:val="both"/>
        <w:rPr/>
      </w:pPr>
      <w:r>
        <w:rPr/>
        <w:t>1)  стремление к коллективизму, к взаимопомощи, к опоре на общину, к милосердию (общественные ин</w:t>
        <w:softHyphen/>
        <w:t>тересы выше личных);</w:t>
      </w:r>
    </w:p>
    <w:p>
      <w:pPr>
        <w:pStyle w:val="Normal"/>
        <w:shd w:fill="FFFFFF" w:val="clear"/>
        <w:ind w:firstLine="284"/>
        <w:jc w:val="both"/>
        <w:rPr/>
      </w:pPr>
      <w:r>
        <w:rPr/>
        <w:t>2)  стремление к социальной справедливости и равен</w:t>
        <w:softHyphen/>
        <w:t>ству, высшая ценность — равенство людей, а не ин</w:t>
        <w:softHyphen/>
        <w:t>дивидуальная свобода;</w:t>
      </w:r>
    </w:p>
    <w:p>
      <w:pPr>
        <w:pStyle w:val="Normal"/>
        <w:shd w:fill="FFFFFF" w:val="clear"/>
        <w:ind w:firstLine="284"/>
        <w:jc w:val="both"/>
        <w:rPr/>
      </w:pPr>
      <w:r>
        <w:rPr/>
        <w:t>3)  традиция подчинения человека государству, патер</w:t>
        <w:softHyphen/>
        <w:t>налистская традиция ждать от государства гаран</w:t>
        <w:softHyphen/>
        <w:t>тий обеспечения благоденствия и порядка;</w:t>
      </w:r>
    </w:p>
    <w:p>
      <w:pPr>
        <w:pStyle w:val="Normal"/>
        <w:shd w:fill="FFFFFF" w:val="clear"/>
        <w:ind w:firstLine="284"/>
        <w:jc w:val="both"/>
        <w:rPr/>
      </w:pPr>
      <w:r>
        <w:rPr/>
        <w:t>4)  склонность к аскетизму, ограничению материаль</w:t>
        <w:softHyphen/>
        <w:t>ных потребностей, православные христианские тра</w:t>
        <w:softHyphen/>
        <w:t>диции;</w:t>
      </w:r>
    </w:p>
    <w:p>
      <w:pPr>
        <w:pStyle w:val="Normal"/>
        <w:shd w:fill="FFFFFF" w:val="clear"/>
        <w:ind w:firstLine="284"/>
        <w:jc w:val="both"/>
        <w:rPr/>
      </w:pPr>
      <w:r>
        <w:rPr/>
        <w:t>5)  противоречия между долгим терпением, послуша</w:t>
        <w:softHyphen/>
        <w:t>нием и кратковременными приступами бурного протеста, бунта, анархии, жестокости, насилия, проти</w:t>
        <w:softHyphen/>
        <w:t>воречия между деспотизмом, подчинением жесткой власти и порядку и стихийностью, непредсказуемо</w:t>
        <w:softHyphen/>
        <w:t>стью поведения, между трудолюбием и небрежнос</w:t>
        <w:softHyphen/>
        <w:t>тью, неорганизованностью в работе;</w:t>
      </w:r>
    </w:p>
    <w:p>
      <w:pPr>
        <w:pStyle w:val="Normal"/>
        <w:shd w:fill="FFFFFF" w:val="clear"/>
        <w:ind w:firstLine="284"/>
        <w:jc w:val="both"/>
        <w:rPr/>
      </w:pPr>
      <w:r>
        <w:rPr/>
        <w:t>6)  вера в великую миссию русского народа, поиск аб</w:t>
        <w:softHyphen/>
        <w:t>солютного добра, справедливости и смысла жизни, свободолюбие и правдолюбие;</w:t>
      </w:r>
    </w:p>
    <w:p>
      <w:pPr>
        <w:pStyle w:val="Normal"/>
        <w:shd w:fill="FFFFFF" w:val="clear"/>
        <w:ind w:firstLine="284"/>
        <w:jc w:val="both"/>
        <w:rPr/>
      </w:pPr>
      <w:r>
        <w:rPr/>
        <w:t>7) борьба в русской душе восточного и западного начал;</w:t>
      </w:r>
    </w:p>
    <w:p>
      <w:pPr>
        <w:pStyle w:val="Normal"/>
        <w:shd w:fill="FFFFFF" w:val="clear"/>
        <w:ind w:firstLine="284"/>
        <w:jc w:val="both"/>
        <w:rPr/>
      </w:pPr>
      <w:r>
        <w:rPr/>
        <w:t>8) иррациональность, эмоциональность, интуитивность, непредсказуемость поведения, непрактичность, на</w:t>
        <w:softHyphen/>
        <w:t>правленность на будущее;</w:t>
      </w:r>
    </w:p>
    <w:p>
      <w:pPr>
        <w:pStyle w:val="Normal"/>
        <w:shd w:fill="FFFFFF" w:val="clear"/>
        <w:ind w:firstLine="284"/>
        <w:jc w:val="both"/>
        <w:rPr/>
      </w:pPr>
      <w:r>
        <w:rPr/>
        <w:t>9)  созерцательность, мечтательность, идеализм мыш</w:t>
        <w:softHyphen/>
        <w:t>ления, склонность к идеалистическим и тоталитар</w:t>
        <w:softHyphen/>
        <w:t>ным учениям;</w:t>
      </w:r>
    </w:p>
    <w:p>
      <w:pPr>
        <w:pStyle w:val="Normal"/>
        <w:shd w:fill="FFFFFF" w:val="clear"/>
        <w:ind w:firstLine="284"/>
        <w:jc w:val="both"/>
        <w:rPr/>
      </w:pPr>
      <w:r>
        <w:rPr/>
        <w:t>10) выносливость, мужество, стойкость, живучесть.</w:t>
      </w:r>
    </w:p>
    <w:p>
      <w:pPr>
        <w:pStyle w:val="Normal"/>
        <w:shd w:fill="FFFFFF" w:val="clear"/>
        <w:ind w:firstLine="284"/>
        <w:jc w:val="both"/>
        <w:rPr/>
      </w:pPr>
      <w:r>
        <w:rPr/>
        <w:t>Устойчивость функционированию всех отмеченных национально-психологических особенностей придает на</w:t>
        <w:softHyphen/>
        <w:t>циональное самосознание, значение которого состоит в фиксации своеобразных национально-специфических черт и психологического отделения (или противопоставления) на этой основе одной национальной общности (от) дру</w:t>
        <w:softHyphen/>
        <w:t>гой.</w:t>
      </w:r>
    </w:p>
    <w:p>
      <w:pPr>
        <w:pStyle w:val="Normal"/>
        <w:shd w:fill="FFFFFF" w:val="clear"/>
        <w:ind w:firstLine="284"/>
        <w:jc w:val="both"/>
        <w:rPr/>
      </w:pPr>
      <w:r>
        <w:rPr/>
        <w:t>Самосознание нации включает в себя:</w:t>
      </w:r>
    </w:p>
    <w:p>
      <w:pPr>
        <w:pStyle w:val="Normal"/>
        <w:shd w:fill="FFFFFF" w:val="clear"/>
        <w:ind w:firstLine="284"/>
        <w:jc w:val="both"/>
        <w:rPr/>
      </w:pPr>
      <w:r>
        <w:rPr/>
        <w:t>1)  осознание своей этнической общности, своей при</w:t>
        <w:softHyphen/>
        <w:t>надлежности к данному этносу;</w:t>
      </w:r>
    </w:p>
    <w:p>
      <w:pPr>
        <w:pStyle w:val="Normal"/>
        <w:shd w:fill="FFFFFF" w:val="clear"/>
        <w:ind w:firstLine="284"/>
        <w:jc w:val="both"/>
        <w:rPr/>
      </w:pPr>
      <w:r>
        <w:rPr/>
        <w:t>2)  приверженность к национальным ценностям (язы</w:t>
        <w:softHyphen/>
        <w:t>ку, территории, демографической культуре);</w:t>
      </w:r>
    </w:p>
    <w:p>
      <w:pPr>
        <w:pStyle w:val="Normal"/>
        <w:shd w:fill="FFFFFF" w:val="clear"/>
        <w:ind w:firstLine="284"/>
        <w:jc w:val="both"/>
        <w:rPr/>
      </w:pPr>
      <w:r>
        <w:rPr/>
        <w:t>3)  сознание социально-государственной общности;</w:t>
      </w:r>
    </w:p>
    <w:p>
      <w:pPr>
        <w:pStyle w:val="Normal"/>
        <w:shd w:fill="FFFFFF" w:val="clear"/>
        <w:ind w:firstLine="284"/>
        <w:jc w:val="both"/>
        <w:rPr/>
      </w:pPr>
      <w:r>
        <w:rPr/>
        <w:t>4) сознание нации как единства исторической судьбы;</w:t>
      </w:r>
    </w:p>
    <w:p>
      <w:pPr>
        <w:pStyle w:val="Normal"/>
        <w:shd w:fill="FFFFFF" w:val="clear"/>
        <w:ind w:firstLine="284"/>
        <w:jc w:val="both"/>
        <w:rPr/>
      </w:pPr>
      <w:r>
        <w:rPr/>
        <w:t>5)  патриотизм;</w:t>
      </w:r>
    </w:p>
    <w:p>
      <w:pPr>
        <w:pStyle w:val="Normal"/>
        <w:shd w:fill="FFFFFF" w:val="clear"/>
        <w:ind w:firstLine="284"/>
        <w:jc w:val="both"/>
        <w:rPr/>
      </w:pPr>
      <w:r>
        <w:rPr/>
        <w:t>6)  сознание общности в национально-освободительной борьбе.</w:t>
      </w:r>
    </w:p>
    <w:p>
      <w:pPr>
        <w:pStyle w:val="Normal"/>
        <w:shd w:fill="FFFFFF" w:val="clear"/>
        <w:ind w:firstLine="284"/>
        <w:jc w:val="both"/>
        <w:rPr/>
      </w:pPr>
      <w:r>
        <w:rPr/>
        <w:t>Таким образом, национальное самосознание есть осоз</w:t>
        <w:softHyphen/>
        <w:t>нание людьми своей принадлежности к определенной эт</w:t>
        <w:softHyphen/>
        <w:t>нической общности, осмысление своего положения в сис</w:t>
        <w:softHyphen/>
        <w:t>теме общественных отношений, понимание национальных интересов, взаимоотношений своей нации с другими об</w:t>
        <w:softHyphen/>
        <w:t>щностями.</w:t>
      </w:r>
    </w:p>
    <w:p>
      <w:pPr>
        <w:pStyle w:val="Normal"/>
        <w:shd w:fill="FFFFFF" w:val="clear"/>
        <w:ind w:firstLine="284"/>
        <w:jc w:val="both"/>
        <w:rPr/>
      </w:pPr>
      <w:r>
        <w:rPr/>
        <w:t>Этническая идентичность - это осознание своей при</w:t>
        <w:softHyphen/>
        <w:t>надлежности к определенной этнической общности, это результат когнитивно-эмоционального процесса осозна</w:t>
        <w:softHyphen/>
        <w:t>ния себя представителем определенного этноса, опреде</w:t>
        <w:softHyphen/>
        <w:t>ленная степень отождествления себя с ним и обособле</w:t>
        <w:softHyphen/>
        <w:t>ния от других этносов. Понятие «этническая идентич</w:t>
        <w:softHyphen/>
        <w:t>ность» не совпадает с социологическим понятием «эт-ничность». Этничность — это определение этнической при</w:t>
        <w:softHyphen/>
        <w:t>надлежности по ряду объективных показателей: этни</w:t>
        <w:softHyphen/>
        <w:t>ческой принадлежности родителей, месту рождения, язы</w:t>
        <w:softHyphen/>
        <w:t>ку, культуре.</w:t>
      </w:r>
    </w:p>
    <w:p>
      <w:pPr>
        <w:pStyle w:val="Normal"/>
        <w:shd w:fill="FFFFFF" w:val="clear"/>
        <w:ind w:firstLine="284"/>
        <w:jc w:val="both"/>
        <w:rPr/>
      </w:pPr>
      <w:r>
        <w:rPr/>
        <w:t>В структуре этнической идентичности выделяют 2 ком</w:t>
        <w:softHyphen/>
        <w:t>понента:, когнитивный (знания об особенностях своей группы, т. е. этническая осведомленность об истории, обы</w:t>
        <w:softHyphen/>
        <w:t>чаях, культуре своего народа, и осознание себя ее членом яа основе зтнодифференцирующих признаков: языка, ценностей, обычаев, религии, исторической памяти, на</w:t>
        <w:softHyphen/>
        <w:t>ционального характера, народного искусства и т. п.) и аффективный (чувство принадлежности к группе, оцен</w:t>
        <w:softHyphen/>
        <w:t>ка ее качеств, отношение к членству в ней).</w:t>
      </w:r>
    </w:p>
    <w:p>
      <w:pPr>
        <w:pStyle w:val="Normal"/>
        <w:shd w:fill="FFFFFF" w:val="clear"/>
        <w:ind w:firstLine="284"/>
        <w:jc w:val="both"/>
        <w:rPr/>
      </w:pPr>
      <w:r>
        <w:rPr/>
        <w:t>Развитие этнической идентичности проходит 3 этапа:</w:t>
      </w:r>
    </w:p>
    <w:p>
      <w:pPr>
        <w:pStyle w:val="Normal"/>
        <w:shd w:fill="FFFFFF" w:val="clear"/>
        <w:ind w:firstLine="284"/>
        <w:jc w:val="both"/>
        <w:rPr/>
      </w:pPr>
      <w:r>
        <w:rPr/>
        <w:t>1)  в 6—7 лет ребенок приобретает фрагментарные зна</w:t>
        <w:softHyphen/>
        <w:t>ния о своей этнической принадлежности, первона</w:t>
        <w:softHyphen/>
        <w:t>чально она основывается на очевидных показате</w:t>
        <w:softHyphen/>
        <w:t>лях: цвете кожи, внешности, языке, обычаях;</w:t>
      </w:r>
    </w:p>
    <w:p>
      <w:pPr>
        <w:pStyle w:val="Normal"/>
        <w:shd w:fill="FFFFFF" w:val="clear"/>
        <w:ind w:firstLine="284"/>
        <w:jc w:val="both"/>
        <w:rPr/>
      </w:pPr>
      <w:r>
        <w:rPr/>
        <w:t>2)  в 8-9 лет ребенок уже четко идентифицирует себя со своей этнической группой, выдвигает основания идентификации - национальность родителей, мес</w:t>
        <w:softHyphen/>
        <w:t>то проживания, родной язык;</w:t>
      </w:r>
    </w:p>
    <w:p>
      <w:pPr>
        <w:pStyle w:val="Normal"/>
        <w:shd w:fill="FFFFFF" w:val="clear"/>
        <w:ind w:firstLine="284"/>
        <w:jc w:val="both"/>
        <w:rPr/>
      </w:pPr>
      <w:r>
        <w:rPr/>
        <w:t>3)  в младшем подростковом возрасте, в 10—11 лет, эт</w:t>
        <w:softHyphen/>
        <w:t>ническая идентичность формируется в полном объе</w:t>
        <w:softHyphen/>
        <w:t>ме, в качестве особенностей разных народов ребе</w:t>
        <w:softHyphen/>
        <w:t>нок отмечает уникальность истории, специфику тра</w:t>
        <w:softHyphen/>
        <w:t>диционной бытовой культуры, общность историчес</w:t>
        <w:softHyphen/>
        <w:t>кой судьбы, общность предков, религию.</w:t>
      </w:r>
    </w:p>
    <w:p>
      <w:pPr>
        <w:pStyle w:val="Normal"/>
        <w:shd w:fill="FFFFFF" w:val="clear"/>
        <w:ind w:firstLine="284"/>
        <w:jc w:val="both"/>
        <w:rPr/>
      </w:pPr>
      <w:r>
        <w:rPr/>
        <w:t>Этническая идентичность — это не только осознание своей тождественности с этнической общностью, но и ее оценка, значимость членства в ней, разделяемые этни</w:t>
        <w:softHyphen/>
        <w:t>ческие чувства (чувства достоинства, гордости, обиды, страха являются важнейшими критериями межэтничес</w:t>
        <w:softHyphen/>
        <w:t>кого сравнения); эти чувства опираются на глубокие эмо</w:t>
        <w:softHyphen/>
        <w:t>циональные связи человека с этнической общностью и моральные обязательства по отношению к ней, формиру</w:t>
        <w:softHyphen/>
        <w:t>ющиеся в процессе социализации индивида.</w:t>
      </w:r>
    </w:p>
    <w:p>
      <w:pPr>
        <w:pStyle w:val="Normal"/>
        <w:shd w:fill="FFFFFF" w:val="clear"/>
        <w:ind w:firstLine="284"/>
        <w:jc w:val="both"/>
        <w:rPr/>
      </w:pPr>
      <w:r>
        <w:rPr/>
        <w:t>Ситуация межэтнического общения дает человеку боль</w:t>
        <w:softHyphen/>
        <w:t>ше возможностей для приобретения знаний об особеннос</w:t>
        <w:softHyphen/>
        <w:t>тях своей и других этнических групп, способствует раз</w:t>
        <w:softHyphen/>
        <w:t>витию межэтнического понимания и формированию ком</w:t>
        <w:softHyphen/>
        <w:t>муникативных навыков. Свою этническую принадлеж</w:t>
        <w:softHyphen/>
        <w:t>ность быстрее осознает русский ребенок, живущий в многонациональной Москве, чем житель отдаленной де</w:t>
        <w:softHyphen/>
        <w:t>ревни с моноэтническим составом. Отсутствие опыта ме</w:t>
        <w:softHyphen/>
        <w:t>жэтнического общения обуславливает и меньшую предрас</w:t>
        <w:softHyphen/>
        <w:t>положенность к подобным контактам, и меньший интерес к собственной идентичности. Этническая идентичность сильнее выражена у тех людей, которые живут в культур</w:t>
        <w:softHyphen/>
        <w:t>ной среде, значительно отличающейся от собственной. Важ</w:t>
        <w:softHyphen/>
        <w:t>ную роль играет то, к какой группе: этнического боль</w:t>
        <w:softHyphen/>
        <w:t>шинства или этнического меньшинства — принадлежит ре</w:t>
        <w:softHyphen/>
        <w:t>бенок, человек. Представления об этнических группах бы</w:t>
        <w:softHyphen/>
        <w:t>стрее и острее формируются у представителей этнических групп меньшинства, но порой в детстве представители эт</w:t>
        <w:softHyphen/>
        <w:t>нического меньшинства предпочитают не свою группу, а хотели бы быть в группе этнического большинства (напри</w:t>
        <w:softHyphen/>
        <w:t>мер, негритянские дети в 5 лет в 60% случаев предпочита</w:t>
        <w:softHyphen/>
        <w:t>ют белых кукол и считают, что они более на них похожи, чем темные куклы). В этом случае может сформироваться ложная идентичность, т. е. ребенок воспринимает себя в качестве членов доминирующей этнической группы, а не в составе своей реальной этнической группы.</w:t>
      </w:r>
    </w:p>
    <w:p>
      <w:pPr>
        <w:pStyle w:val="Normal"/>
        <w:shd w:fill="FFFFFF" w:val="clear"/>
        <w:ind w:firstLine="284"/>
        <w:jc w:val="both"/>
        <w:rPr/>
      </w:pPr>
      <w:r>
        <w:rPr/>
        <w:t>С возрастом и развитием этнической идентичности у членов этнических меньшинств обычно происходит сдвиг к «внутригрупповой ориентации на свою этническую груп</w:t>
        <w:softHyphen/>
        <w:t>пу». Людям свойственно стремление сохранить или вос</w:t>
        <w:softHyphen/>
        <w:t>становить позитивную этническую идентичность, кото</w:t>
        <w:softHyphen/>
        <w:t>рая дает ощущение психологической безопасности и ста</w:t>
        <w:softHyphen/>
        <w:t>бильности. Для этого используется стратегия социально</w:t>
        <w:softHyphen/>
        <w:t>го творчества, связанная с пересмотром критериев срав</w:t>
        <w:softHyphen/>
        <w:t>нения. Это может быть поиск новых оснований для срав</w:t>
        <w:softHyphen/>
        <w:t>нения, особенно в том случае, если группа потерпела по</w:t>
        <w:softHyphen/>
        <w:t>ражение в межгрупповом соревновании — обычно в этих случаях усиливается тенденция приписывать своей этни</w:t>
        <w:softHyphen/>
        <w:t>ческой группе положительные моральные качества: теп</w:t>
        <w:softHyphen/>
        <w:t>лоту, добросердечие, доброту, отзывчивость, дружелюбие и т. п. Стратегия социального творчества проявляется и в восстановлении субъективного благополучия с помощью выбора для сравнения еще менее успешных или еще бо</w:t>
        <w:softHyphen/>
        <w:t>лее слабых групп (и тогда недовольство и агрессия на</w:t>
        <w:softHyphen/>
        <w:t>правляется на эти более слабые и уязвимые этнические группы). При неблагоприятном межгрупповом сравнении члены этнического меньшинства могут выбрать и другую стратегию — принять правильную самоидентификацию вместе с негативной оценкой своей группы, т. е. форми</w:t>
        <w:softHyphen/>
        <w:t>руется негативная этническая идентичность, которая со</w:t>
        <w:softHyphen/>
        <w:t>провождается ощущением неполноценности, ущемленности и стыда за представителей своего этноса. Члены эт</w:t>
        <w:softHyphen/>
        <w:t>нического меньшинства часто имеют пониженную само</w:t>
        <w:softHyphen/>
        <w:t>оценку, болезненное самолюбие и сверхчувствительность к дискриминации.</w:t>
      </w:r>
    </w:p>
    <w:p>
      <w:pPr>
        <w:pStyle w:val="Normal"/>
        <w:shd w:fill="FFFFFF" w:val="clear"/>
        <w:ind w:firstLine="284"/>
        <w:jc w:val="both"/>
        <w:rPr/>
      </w:pPr>
      <w:r>
        <w:rPr/>
        <w:t>На уровне обыденного сознания многие люди счита</w:t>
        <w:softHyphen/>
        <w:t>ют, что национальность дана человеку от природы или Бога и менять ее нельзя. И лишь 10% россиян считают, что человек вправе сделать сам сознательный выбор на</w:t>
        <w:softHyphen/>
        <w:t>циональности. В действительности в процессе социализа</w:t>
        <w:softHyphen/>
        <w:t>ции и инкультурации общество как бы «приписывает» ребенка к определенному этносу. В результате у большин</w:t>
        <w:softHyphen/>
        <w:t>ства людей проблемы выбора не возникает, но члены груп</w:t>
        <w:softHyphen/>
        <w:t>пы меньшинств и выходцы из межэтнических браков могут проходить длительный период «выбора своей этни</w:t>
        <w:softHyphen/>
        <w:t>ческой идентичности». У этих людей в процесс этничес</w:t>
        <w:softHyphen/>
        <w:t>кой идентификации кроме критерия приписывания (то, кем другие их воспринимают), большую роль играет и критерий внутреннего выбора (то, кем они сами себя осоз</w:t>
        <w:softHyphen/>
        <w:t>нают), т. е. принадлежность человека к народу определя</w:t>
        <w:softHyphen/>
        <w:t>ется не биологической наследственностью, а сознатель</w:t>
        <w:softHyphen/>
        <w:t>ным приобщением к его культурным ценностям и святы</w:t>
        <w:softHyphen/>
        <w:t>ням. Важен внешний критерий приписывания, призна</w:t>
        <w:softHyphen/>
        <w:t>ния другими людьми этнической принадлежности чело</w:t>
        <w:softHyphen/>
        <w:t>века, особенно когда наблюдаются заметные физические или расовые различия внешности. Даже люди, имеющие объективные основания причислять себя к какой-либо об</w:t>
        <w:softHyphen/>
        <w:t>щности, например дети из смешанных в расовом отноше</w:t>
        <w:softHyphen/>
        <w:t>нии браков, часто оказываются чужими для нее: кем бы сам себя не осознавал мулат, для белых он — негр, а для черных — белый. Когда явных межгрупповых различий во внешности нет, существует высокая степень согласия между внешними (даваемыми другими) и собственными (самоопределяемыми) критериями идентичности: группа примет человека, даже если он по крови - «чужой» (та</w:t>
        <w:softHyphen/>
        <w:t>кой легкий и свободный выбор своей этнической принад</w:t>
        <w:softHyphen/>
        <w:t>лежности возможен у белорусов, русских, украинцев, культура и облик которых во многом близок, т. е. ребе</w:t>
        <w:softHyphen/>
        <w:t>нок, родители которого белорусы, может осуществить свой свободный выбор и осознавать себя русским, и окружаю</w:t>
        <w:softHyphen/>
        <w:t>щие могут его также относить к русским).</w:t>
      </w:r>
    </w:p>
    <w:p>
      <w:pPr>
        <w:pStyle w:val="Normal"/>
        <w:shd w:fill="FFFFFF" w:val="clear"/>
        <w:ind w:firstLine="284"/>
        <w:jc w:val="both"/>
        <w:rPr/>
      </w:pPr>
      <w:r>
        <w:rPr/>
        <w:t>Исследователи, полагающие, что человек с разной сте</w:t>
        <w:softHyphen/>
        <w:t>пенью интенсивности может идентифицировать себя как с одной, так и одновременно с двумя этническими общ</w:t>
        <w:softHyphen/>
        <w:t>ностями, предложили модель двух измерений этничес</w:t>
        <w:softHyphen/>
        <w:t>кой идентичности (рис. 11).</w:t>
      </w:r>
    </w:p>
    <w:p>
      <w:pPr>
        <w:pStyle w:val="Normal"/>
        <w:shd w:fill="FFFFFF" w:val="clear"/>
        <w:ind w:firstLine="284"/>
        <w:jc w:val="both"/>
        <w:rPr/>
      </w:pPr>
      <w:r>
        <w:rPr/>
        <w:t>Высокий уровень идентификации со своей этнической группой</w:t>
      </w:r>
    </w:p>
    <w:p>
      <w:pPr>
        <w:pStyle w:val="Normal"/>
        <w:ind w:firstLine="284"/>
        <w:jc w:val="center"/>
        <w:rPr>
          <w:sz w:val="20"/>
        </w:rPr>
      </w:pPr>
      <w:r>
        <w:rPr>
          <w:sz w:val="20"/>
        </w:rPr>
      </w:r>
    </w:p>
    <w:p>
      <w:pPr>
        <w:pStyle w:val="Normal"/>
        <w:ind w:firstLine="284"/>
        <w:jc w:val="center"/>
        <w:rPr>
          <w:sz w:val="20"/>
        </w:rPr>
      </w:pPr>
      <w:r>
        <w:rPr>
          <w:sz w:val="20"/>
        </w:rPr>
        <w:drawing>
          <wp:inline distT="0" distB="0" distL="0" distR="0">
            <wp:extent cx="2457450" cy="981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5" t="-36" r="-15" b="-36"/>
                    <a:stretch>
                      <a:fillRect/>
                    </a:stretch>
                  </pic:blipFill>
                  <pic:spPr bwMode="auto">
                    <a:xfrm>
                      <a:off x="0" y="0"/>
                      <a:ext cx="2457450" cy="981710"/>
                    </a:xfrm>
                    <a:prstGeom prst="rect">
                      <a:avLst/>
                    </a:prstGeom>
                  </pic:spPr>
                </pic:pic>
              </a:graphicData>
            </a:graphic>
          </wp:inline>
        </w:drawing>
      </w:r>
    </w:p>
    <w:p>
      <w:pPr>
        <w:pStyle w:val="Normal"/>
        <w:ind w:firstLine="284"/>
        <w:jc w:val="center"/>
        <w:rPr>
          <w:sz w:val="20"/>
        </w:rPr>
      </w:pPr>
      <w:r>
        <w:rPr>
          <w:sz w:val="20"/>
        </w:rPr>
      </w:r>
    </w:p>
    <w:p>
      <w:pPr>
        <w:pStyle w:val="Normal"/>
        <w:shd w:fill="FFFFFF" w:val="clear"/>
        <w:ind w:firstLine="284"/>
        <w:jc w:val="center"/>
        <w:rPr>
          <w:sz w:val="20"/>
        </w:rPr>
      </w:pPr>
      <w:r>
        <w:rPr>
          <w:sz w:val="20"/>
        </w:rPr>
        <w:t>Рис</w:t>
      </w:r>
      <w:r>
        <w:rPr>
          <w:rFonts w:cs="Arial"/>
          <w:sz w:val="20"/>
        </w:rPr>
        <w:t xml:space="preserve">. 11. </w:t>
      </w:r>
      <w:r>
        <w:rPr>
          <w:sz w:val="20"/>
        </w:rPr>
        <w:t>Модель</w:t>
      </w:r>
      <w:r>
        <w:rPr>
          <w:rFonts w:cs="Arial"/>
          <w:sz w:val="20"/>
        </w:rPr>
        <w:t xml:space="preserve"> </w:t>
      </w:r>
      <w:r>
        <w:rPr>
          <w:sz w:val="20"/>
        </w:rPr>
        <w:t>двух</w:t>
      </w:r>
      <w:r>
        <w:rPr>
          <w:rFonts w:cs="Arial"/>
          <w:sz w:val="20"/>
        </w:rPr>
        <w:t xml:space="preserve"> </w:t>
      </w:r>
      <w:r>
        <w:rPr>
          <w:sz w:val="20"/>
        </w:rPr>
        <w:t>измерений</w:t>
      </w:r>
      <w:r>
        <w:rPr>
          <w:rFonts w:cs="Arial"/>
          <w:sz w:val="20"/>
        </w:rPr>
        <w:t xml:space="preserve"> </w:t>
      </w:r>
      <w:r>
        <w:rPr>
          <w:sz w:val="20"/>
        </w:rPr>
        <w:t>этнической</w:t>
      </w:r>
      <w:r>
        <w:rPr>
          <w:rFonts w:cs="Arial"/>
          <w:sz w:val="20"/>
        </w:rPr>
        <w:t xml:space="preserve"> </w:t>
      </w:r>
      <w:r>
        <w:rPr>
          <w:sz w:val="20"/>
        </w:rPr>
        <w:t>идентичности</w:t>
      </w:r>
      <w:r>
        <w:rPr>
          <w:rFonts w:cs="Arial"/>
          <w:sz w:val="20"/>
        </w:rPr>
        <w:t xml:space="preserve"> (</w:t>
      </w:r>
      <w:r>
        <w:rPr>
          <w:sz w:val="20"/>
        </w:rPr>
        <w:t>по</w:t>
      </w:r>
      <w:r>
        <w:rPr>
          <w:rFonts w:cs="Arial"/>
          <w:sz w:val="20"/>
        </w:rPr>
        <w:t xml:space="preserve"> </w:t>
      </w:r>
      <w:r>
        <w:rPr>
          <w:sz w:val="20"/>
        </w:rPr>
        <w:t>Берри</w:t>
      </w:r>
      <w:r>
        <w:rPr>
          <w:rFonts w:cs="Arial"/>
          <w:sz w:val="20"/>
        </w:rPr>
        <w:t>)</w:t>
      </w:r>
    </w:p>
    <w:p>
      <w:pPr>
        <w:pStyle w:val="Normal"/>
        <w:shd w:fill="FFFFFF" w:val="clear"/>
        <w:ind w:firstLine="284"/>
        <w:jc w:val="center"/>
        <w:rPr>
          <w:sz w:val="20"/>
        </w:rPr>
      </w:pPr>
      <w:r>
        <w:rPr>
          <w:sz w:val="20"/>
        </w:rPr>
      </w:r>
    </w:p>
    <w:p>
      <w:pPr>
        <w:pStyle w:val="Normal"/>
        <w:shd w:fill="FFFFFF" w:val="clear"/>
        <w:ind w:firstLine="284"/>
        <w:jc w:val="center"/>
        <w:rPr>
          <w:sz w:val="20"/>
        </w:rPr>
      </w:pPr>
      <w:r>
        <w:rPr>
          <w:sz w:val="20"/>
        </w:rPr>
        <w:t>А</w:t>
      </w:r>
      <w:r>
        <w:rPr>
          <w:rFonts w:cs="Arial"/>
          <w:sz w:val="20"/>
        </w:rPr>
        <w:t xml:space="preserve"> - </w:t>
      </w:r>
      <w:r>
        <w:rPr>
          <w:sz w:val="20"/>
        </w:rPr>
        <w:t>моноэтническая</w:t>
      </w:r>
      <w:r>
        <w:rPr>
          <w:rFonts w:cs="Arial"/>
          <w:sz w:val="20"/>
        </w:rPr>
        <w:t xml:space="preserve"> </w:t>
      </w:r>
      <w:r>
        <w:rPr>
          <w:sz w:val="20"/>
        </w:rPr>
        <w:t>идентичность</w:t>
      </w:r>
      <w:r>
        <w:rPr>
          <w:rFonts w:cs="Arial"/>
          <w:sz w:val="20"/>
        </w:rPr>
        <w:t xml:space="preserve"> </w:t>
      </w:r>
      <w:r>
        <w:rPr>
          <w:sz w:val="20"/>
        </w:rPr>
        <w:t>со</w:t>
      </w:r>
      <w:r>
        <w:rPr>
          <w:rFonts w:cs="Arial"/>
          <w:sz w:val="20"/>
        </w:rPr>
        <w:t xml:space="preserve"> </w:t>
      </w:r>
      <w:r>
        <w:rPr>
          <w:sz w:val="20"/>
        </w:rPr>
        <w:t>своей</w:t>
      </w:r>
      <w:r>
        <w:rPr>
          <w:rFonts w:cs="Arial"/>
          <w:sz w:val="20"/>
        </w:rPr>
        <w:t xml:space="preserve"> </w:t>
      </w:r>
      <w:r>
        <w:rPr>
          <w:sz w:val="20"/>
        </w:rPr>
        <w:t>этнической</w:t>
      </w:r>
      <w:r>
        <w:rPr>
          <w:rFonts w:cs="Arial"/>
          <w:sz w:val="20"/>
        </w:rPr>
        <w:t xml:space="preserve"> </w:t>
      </w:r>
      <w:r>
        <w:rPr>
          <w:sz w:val="20"/>
        </w:rPr>
        <w:t>группой</w:t>
      </w:r>
      <w:r>
        <w:rPr>
          <w:rFonts w:cs="Arial"/>
          <w:sz w:val="20"/>
        </w:rPr>
        <w:t>,</w:t>
      </w:r>
    </w:p>
    <w:p>
      <w:pPr>
        <w:pStyle w:val="Normal"/>
        <w:shd w:fill="FFFFFF" w:val="clear"/>
        <w:ind w:firstLine="284"/>
        <w:jc w:val="center"/>
        <w:rPr>
          <w:sz w:val="20"/>
        </w:rPr>
      </w:pPr>
      <w:r>
        <w:rPr>
          <w:sz w:val="20"/>
        </w:rPr>
        <w:t>Б</w:t>
      </w:r>
      <w:r>
        <w:rPr>
          <w:rFonts w:cs="Arial"/>
          <w:sz w:val="20"/>
        </w:rPr>
        <w:t xml:space="preserve"> - </w:t>
      </w:r>
      <w:r>
        <w:rPr>
          <w:sz w:val="20"/>
        </w:rPr>
        <w:t>биэтническая</w:t>
      </w:r>
      <w:r>
        <w:rPr>
          <w:rFonts w:cs="Arial"/>
          <w:sz w:val="20"/>
        </w:rPr>
        <w:t xml:space="preserve"> </w:t>
      </w:r>
      <w:r>
        <w:rPr>
          <w:sz w:val="20"/>
        </w:rPr>
        <w:t>идентичность</w:t>
      </w:r>
      <w:r>
        <w:rPr>
          <w:rFonts w:cs="Arial"/>
          <w:sz w:val="20"/>
        </w:rPr>
        <w:t xml:space="preserve">; </w:t>
      </w:r>
      <w:r>
        <w:rPr>
          <w:sz w:val="20"/>
        </w:rPr>
        <w:t>В</w:t>
      </w:r>
      <w:r>
        <w:rPr>
          <w:rFonts w:cs="Arial"/>
          <w:sz w:val="20"/>
        </w:rPr>
        <w:t xml:space="preserve"> – </w:t>
      </w:r>
      <w:r>
        <w:rPr>
          <w:sz w:val="20"/>
        </w:rPr>
        <w:t>моноэтническая идентичность</w:t>
      </w:r>
      <w:r>
        <w:rPr>
          <w:rFonts w:cs="Arial"/>
          <w:sz w:val="20"/>
        </w:rPr>
        <w:t xml:space="preserve"> </w:t>
      </w:r>
      <w:r>
        <w:rPr>
          <w:sz w:val="20"/>
        </w:rPr>
        <w:t>с</w:t>
      </w:r>
      <w:r>
        <w:rPr>
          <w:rFonts w:cs="Arial"/>
          <w:sz w:val="20"/>
        </w:rPr>
        <w:t xml:space="preserve"> </w:t>
      </w:r>
      <w:r>
        <w:rPr>
          <w:sz w:val="20"/>
        </w:rPr>
        <w:t>чужой</w:t>
      </w:r>
      <w:r>
        <w:rPr>
          <w:rFonts w:cs="Arial"/>
          <w:sz w:val="20"/>
        </w:rPr>
        <w:t xml:space="preserve"> </w:t>
      </w:r>
      <w:r>
        <w:rPr>
          <w:sz w:val="20"/>
        </w:rPr>
        <w:t>этнической</w:t>
      </w:r>
      <w:r>
        <w:rPr>
          <w:rFonts w:cs="Arial"/>
          <w:sz w:val="20"/>
        </w:rPr>
        <w:t xml:space="preserve"> </w:t>
      </w:r>
      <w:r>
        <w:rPr>
          <w:sz w:val="20"/>
        </w:rPr>
        <w:t>группой</w:t>
      </w:r>
      <w:r>
        <w:rPr>
          <w:rFonts w:cs="Arial"/>
          <w:sz w:val="20"/>
        </w:rPr>
        <w:t xml:space="preserve">; </w:t>
      </w:r>
      <w:r>
        <w:rPr>
          <w:sz w:val="20"/>
        </w:rPr>
        <w:t>Г</w:t>
      </w:r>
      <w:r>
        <w:rPr>
          <w:rFonts w:cs="Arial"/>
          <w:sz w:val="20"/>
        </w:rPr>
        <w:t xml:space="preserve"> – </w:t>
      </w:r>
      <w:r>
        <w:rPr>
          <w:sz w:val="20"/>
        </w:rPr>
        <w:t>маргинальная этническая</w:t>
      </w:r>
      <w:r>
        <w:rPr>
          <w:rFonts w:cs="Arial"/>
          <w:sz w:val="20"/>
        </w:rPr>
        <w:t xml:space="preserve"> </w:t>
      </w:r>
      <w:r>
        <w:rPr>
          <w:sz w:val="20"/>
        </w:rPr>
        <w:t>идентичность</w:t>
      </w:r>
      <w:r>
        <w:rPr>
          <w:rFonts w:cs="Arial"/>
          <w:sz w:val="20"/>
        </w:rPr>
        <w:t>.</w:t>
      </w:r>
    </w:p>
    <w:p>
      <w:pPr>
        <w:pStyle w:val="Normal"/>
        <w:shd w:fill="FFFFFF" w:val="clear"/>
        <w:ind w:firstLine="284"/>
        <w:jc w:val="both"/>
        <w:rPr>
          <w:sz w:val="20"/>
        </w:rPr>
      </w:pPr>
      <w:r>
        <w:rPr>
          <w:sz w:val="20"/>
        </w:rPr>
      </w:r>
    </w:p>
    <w:p>
      <w:pPr>
        <w:pStyle w:val="Normal"/>
        <w:shd w:fill="FFFFFF" w:val="clear"/>
        <w:ind w:firstLine="284"/>
        <w:jc w:val="both"/>
        <w:rPr/>
      </w:pPr>
      <w:r>
        <w:rPr/>
        <w:t>Для большинства индивидов характерна моноэтничес</w:t>
        <w:softHyphen/>
        <w:t>кая идентичность, совпадающая с официальной этнопри-надлежностью. Но ее интенсивность может быть различ</w:t>
        <w:softHyphen/>
        <w:t>ной: от позитивной этнической идентичности, сопровож</w:t>
        <w:softHyphen/>
        <w:t>даемой чувством патриотизма, гордости за свой народ, чувством собственного достоинства, до этнической гипе</w:t>
        <w:softHyphen/>
        <w:t>ридентичности, которая сопровождается восхвалением сво</w:t>
        <w:softHyphen/>
        <w:t>его народа и предубеждениями к представителям других народов, нетерпимостью в межэтническом взаимодей</w:t>
        <w:softHyphen/>
        <w:t>ствии. Моноэтническая идентичность с чужой этничес</w:t>
        <w:softHyphen/>
        <w:t>кой группой (измененная идентичность) возможна в том случае, когда чужая группа расценивается как имеющая более высокий экономический, социальный статус, чем своя. Конечным результатом идентификации с чужой группой является полная ассимиляция, т. е принятие тра</w:t>
        <w:softHyphen/>
        <w:t>диций, ценностей, норм, языка чужого народа.</w:t>
      </w:r>
    </w:p>
    <w:p>
      <w:pPr>
        <w:pStyle w:val="Normal"/>
        <w:shd w:fill="FFFFFF" w:val="clear"/>
        <w:ind w:firstLine="284"/>
        <w:jc w:val="both"/>
        <w:rPr/>
      </w:pPr>
      <w:r>
        <w:rPr/>
        <w:t>Сильная, хотя и разного уровня интенсивности, иден</w:t>
        <w:softHyphen/>
        <w:t>тификация с двумя группами ведет к формированию би-этнической идентичности, т. е. эти люди обладают пси</w:t>
        <w:softHyphen/>
        <w:t>хологическими особенностями обеих групп, осознают свое сходство с ними и обладают компетентностью в культу</w:t>
        <w:softHyphen/>
        <w:t>рах обоих народов, владеют обоими языками - это Беннетт называет конструктивной маргинальностью, т. е. это человек-посредник между культурами, человек мульти-культуры.</w:t>
      </w:r>
    </w:p>
    <w:p>
      <w:pPr>
        <w:pStyle w:val="Normal"/>
        <w:shd w:fill="FFFFFF" w:val="clear"/>
        <w:ind w:firstLine="284"/>
        <w:jc w:val="both"/>
        <w:rPr/>
      </w:pPr>
      <w:r>
        <w:rPr/>
        <w:t>Но чаще встречаются люди с негативной маргиналь</w:t>
        <w:softHyphen/>
        <w:t>ной этнической идентичностью, которые балансируют между двумя культурами, не овладевая в должной мере нормами и ценностями ни одной из них, испытывают внутриличностные конфликты, отчужденность и непри</w:t>
        <w:softHyphen/>
        <w:t>ятие обоих народов и культур, отчаяние, неприспособ</w:t>
        <w:softHyphen/>
        <w:t>ленность, агрессию. Люди-перебежчики отбрасывают свою родную культуру в пользу чужой культуры; люди-шовинисты отбрасывают чужую культуру в пользу сво</w:t>
        <w:softHyphen/>
        <w:t>ей родной культуры, критикуют, осуждают чужие нор</w:t>
        <w:softHyphen/>
        <w:t>мы поведения.</w:t>
      </w:r>
    </w:p>
    <w:p>
      <w:pPr>
        <w:pStyle w:val="Normal"/>
        <w:shd w:fill="FFFFFF" w:val="clear"/>
        <w:ind w:firstLine="284"/>
        <w:jc w:val="both"/>
        <w:rPr/>
      </w:pPr>
      <w:r>
        <w:rPr>
          <w:b/>
          <w:bCs/>
        </w:rPr>
        <w:t xml:space="preserve">Этническая культура </w:t>
      </w:r>
      <w:r>
        <w:rPr/>
        <w:t>— это совокупность присущих этносу способов освоения условий своего существования, направленных на сохранение этноса и воспроизводство условий его жизнедеятельности.</w:t>
      </w:r>
    </w:p>
    <w:p>
      <w:pPr>
        <w:pStyle w:val="Normal"/>
        <w:shd w:fill="FFFFFF" w:val="clear"/>
        <w:ind w:firstLine="284"/>
        <w:jc w:val="both"/>
        <w:rPr/>
      </w:pPr>
      <w:r>
        <w:rPr/>
        <w:t>Этническая культура проявляется буквально во всех областях жизни этноса: в языке, в воспитании детей, в одежде, в устройстве жилища, рабочего места, домашнем хозяйстве и, конечно, в фольклоре. На формирование эт</w:t>
        <w:softHyphen/>
        <w:t>нической культуры оказывают влияние природные усло</w:t>
        <w:softHyphen/>
        <w:t>вия, язык, религия, а также психический склад этноса.</w:t>
      </w:r>
    </w:p>
    <w:p>
      <w:pPr>
        <w:pStyle w:val="Normal"/>
        <w:shd w:fill="FFFFFF" w:val="clear"/>
        <w:ind w:firstLine="284"/>
        <w:jc w:val="both"/>
        <w:rPr/>
      </w:pPr>
      <w:r>
        <w:rPr/>
        <w:t>Социальные психологи проводят сравнительно-культур</w:t>
        <w:softHyphen/>
        <w:t>ные исследования, изучают, как элементы культуры от</w:t>
        <w:softHyphen/>
        <w:t>ражаются в сознании людей, обуславливают национальные типы характера, модальные типы личности, национальные типы поведения.</w:t>
      </w:r>
    </w:p>
    <w:p>
      <w:pPr>
        <w:pStyle w:val="Normal"/>
        <w:shd w:fill="FFFFFF" w:val="clear"/>
        <w:ind w:firstLine="284"/>
        <w:jc w:val="both"/>
        <w:rPr/>
      </w:pPr>
      <w:r>
        <w:rPr/>
        <w:t>В качестве предмета этнопсихологии, по мнению аме</w:t>
        <w:softHyphen/>
        <w:t>риканского психолога Г. Триандис, выступает субъектив</w:t>
        <w:softHyphen/>
        <w:t>ная культура, т. е. те нормы, роли и ценности, принятые в культуре данного народа и усвоенные людьми, призна</w:t>
        <w:softHyphen/>
        <w:t>ваемые ими как свои ценности. Субъективная культура охватывает все представления, идеи, верования, которые являются объединяющими для того или иного народа и оказывают непосредственное воздействие на поведение и деятельность его членов.</w:t>
      </w:r>
    </w:p>
    <w:p>
      <w:pPr>
        <w:pStyle w:val="Normal"/>
        <w:shd w:fill="FFFFFF" w:val="clear"/>
        <w:ind w:firstLine="284"/>
        <w:jc w:val="both"/>
        <w:rPr/>
      </w:pPr>
      <w:r>
        <w:rPr/>
        <w:t>Невозможно найти двух народов, этносов, имеющих абсолютно одинаковых культуры, а с другой стороны, у разных народов можно встретить какие-то отдельные оди</w:t>
        <w:softHyphen/>
        <w:t>наковые элементы культуры. И в то же время внутри одного и того же этноса могут быть региональные суб</w:t>
        <w:softHyphen/>
        <w:t xml:space="preserve">культурные различия в жилищах, одежде, песнях, танцах, обычаях. Таким образом, границы культуры </w:t>
      </w:r>
      <w:r>
        <w:rPr>
          <w:b/>
          <w:bCs/>
        </w:rPr>
        <w:t xml:space="preserve">и </w:t>
      </w:r>
      <w:r>
        <w:rPr/>
        <w:t xml:space="preserve">этноса </w:t>
      </w:r>
      <w:r>
        <w:rPr>
          <w:b/>
          <w:bCs/>
        </w:rPr>
        <w:t xml:space="preserve">не </w:t>
      </w:r>
      <w:r>
        <w:rPr/>
        <w:t>идентичны. У народов, которые имеют похожие эле</w:t>
        <w:softHyphen/>
        <w:t>менты культуры, например единую религию, можно вы</w:t>
        <w:softHyphen/>
        <w:t>явить некие объединяющие типичные формы мировоз</w:t>
        <w:softHyphen/>
        <w:t>зрения, морали, поведения.</w:t>
      </w:r>
    </w:p>
    <w:p>
      <w:pPr>
        <w:pStyle w:val="Normal"/>
        <w:shd w:fill="FFFFFF" w:val="clear"/>
        <w:ind w:firstLine="284"/>
        <w:jc w:val="both"/>
        <w:rPr/>
      </w:pPr>
      <w:r>
        <w:rPr/>
        <w:t>А. Кардинер (1891—1981) предложил модель взаимо</w:t>
        <w:softHyphen/>
        <w:t>связи практики детского воспитания, типа личности, до</w:t>
        <w:softHyphen/>
        <w:t>минирующих в данной культуре. В трудах «Индивид и его общество» и «Психологические границы общества» он изложил в обобщенном виде основные идеи этнопси</w:t>
        <w:softHyphen/>
        <w:t>хологической школы. Согласно представлениям Карди-нера, личность человека начинает формироваться сразу после рождения, с первых дней его жизни. Это происхо</w:t>
        <w:softHyphen/>
        <w:t>дит под действием внешней среды, прежде всего через конкретные способы ухода за младенцами в каждом об</w:t>
        <w:softHyphen/>
        <w:t>ществе: способы кормления, ношения, укладывания, а позже — обучения ходьбе, речи, чистоплотности, быто</w:t>
        <w:softHyphen/>
        <w:t>вым навыкам и нормам поведения и пр. Впечатления ран</w:t>
        <w:softHyphen/>
        <w:t>него детства налагают отпечаток на личность человека, на всю его жизнь. Формирование психики человека про</w:t>
        <w:softHyphen/>
        <w:t>исходит первые 4—5 лет его жизни, после чего она «за</w:t>
        <w:softHyphen/>
        <w:t>твердевает» и остается практически неизменной всю жизнь, определяя судьбу, успехи и неудачи человека. Психика людей следующего поколения формируется под влиянием тех же первичных опытов, что и у предыдуще</w:t>
        <w:softHyphen/>
        <w:t>го поколения. Такой процесс повторяется беспрерывно.</w:t>
      </w:r>
    </w:p>
    <w:p>
      <w:pPr>
        <w:pStyle w:val="Normal"/>
        <w:shd w:fill="FFFFFF" w:val="clear"/>
        <w:ind w:firstLine="284"/>
        <w:jc w:val="both"/>
        <w:rPr/>
      </w:pPr>
      <w:r>
        <w:rPr/>
        <w:t>Поскольку у народа способы ухода за детьми прибли</w:t>
        <w:softHyphen/>
        <w:t>зительно одинаковы, а между разными народами в этом отношении имеются различия, то каждый народ облада</w:t>
        <w:softHyphen/>
        <w:t>ет своей «средней» психикой, которая проявляется в фор</w:t>
        <w:softHyphen/>
        <w:t>ме «базовой», или «основной», личности — центрального понятия этнопсихологии. Отсюда произошло понятие «ос</w:t>
        <w:softHyphen/>
        <w:t>новная личность». Вот эта-то «основная личность», т. е. некий средний психологический тип, преобладающий в данном конкретном обществе, и составляет базу этого общества, базу его культуры.</w:t>
      </w:r>
    </w:p>
    <w:p>
      <w:pPr>
        <w:pStyle w:val="Normal"/>
        <w:shd w:fill="FFFFFF" w:val="clear"/>
        <w:ind w:firstLine="284"/>
        <w:jc w:val="both"/>
        <w:rPr/>
      </w:pPr>
      <w:r>
        <w:rPr/>
        <w:t>Какова «основная личность» данного народа, такова и его культура. С этим связан интерес представителей этно</w:t>
        <w:softHyphen/>
        <w:t>психологической школы к исследованию детства, изуче</w:t>
        <w:softHyphen/>
        <w:t>нию детской психологии. По Кардинеру, «основная лич</w:t>
        <w:softHyphen/>
        <w:t>ность» формируется на основе единого для всех членов данного общества опыта и включает в себя такие личност</w:t>
        <w:softHyphen/>
        <w:t>ные характеристики, благодаря которым индивид ста</w:t>
        <w:softHyphen/>
        <w:t>новится максимально восприимчивым к данной культу</w:t>
        <w:softHyphen/>
        <w:t>ре и получает возможность достигнуть в ней наиболее комфортного и безопасного состояния.</w:t>
      </w:r>
    </w:p>
    <w:p>
      <w:pPr>
        <w:pStyle w:val="Normal"/>
        <w:shd w:fill="FFFFFF" w:val="clear"/>
        <w:ind w:firstLine="284"/>
        <w:jc w:val="both"/>
        <w:rPr/>
      </w:pPr>
      <w:r>
        <w:rPr/>
        <w:t>А. Кардинер старался выявить, как происходит взаи</w:t>
        <w:softHyphen/>
        <w:t>модействие культуры и личности, и как психоаналитик он считал, что именно способы ухода за маленькими деть</w:t>
        <w:softHyphen/>
        <w:t>ми отличаются в разных культурах и налагают неизгла</w:t>
        <w:softHyphen/>
        <w:t>димый отпечаток на личность взрослого. Например, осо</w:t>
        <w:softHyphen/>
        <w:t>бенности русского национального характера - терпение и послушание - он связывал с практикой длительного тугого пеленания, принятого в русских семьях.</w:t>
      </w:r>
    </w:p>
    <w:p>
      <w:pPr>
        <w:pStyle w:val="Normal"/>
        <w:shd w:fill="FFFFFF" w:val="clear"/>
        <w:ind w:firstLine="284"/>
        <w:jc w:val="both"/>
        <w:rPr/>
      </w:pPr>
      <w:r>
        <w:rPr/>
        <w:t>Но позднее отказались от абстрактного понятия базо</w:t>
        <w:softHyphen/>
        <w:t>вой личности в пользу статистического понятия модаль</w:t>
        <w:softHyphen/>
        <w:t>ной личности (Р. Линтон). Это понятие выражает наи</w:t>
        <w:softHyphen/>
        <w:t>большую распространенность (моду) типа личности в куль</w:t>
        <w:softHyphen/>
        <w:t>туре. Это не «средняя «личность, а чаще всего встречаю</w:t>
        <w:softHyphen/>
        <w:t>щаяся. Модальная личность соответствует сравнительно прочно сохраняющимся чертам личности, чаще всего встречающимся у взрослых членов данного общества. Кон</w:t>
        <w:softHyphen/>
        <w:t>цепция мультимодальных обществ утверждала, что каж</w:t>
        <w:softHyphen/>
        <w:t>дый народ представлен не одной модальной личностью, а несколькими, с переходными формами между ними.</w:t>
      </w:r>
    </w:p>
    <w:p>
      <w:pPr>
        <w:pStyle w:val="Normal"/>
        <w:shd w:fill="FFFFFF" w:val="clear"/>
        <w:ind w:firstLine="284"/>
        <w:jc w:val="both"/>
        <w:rPr/>
      </w:pPr>
      <w:r>
        <w:rPr/>
        <w:t>Значительный вклад в этнопсихологические исследо</w:t>
        <w:softHyphen/>
        <w:t xml:space="preserve">вания внесли труды Рут Бенедикт (1887-1948). Главный постулат ее концепции — </w:t>
      </w:r>
      <w:r>
        <w:rPr>
          <w:b/>
          <w:bCs/>
        </w:rPr>
        <w:t>наличие у каждого народа специфической для него «базовой структуры характе</w:t>
        <w:softHyphen/>
        <w:t>ра», передающейся из поколения в поколение и опре</w:t>
        <w:softHyphen/>
        <w:t xml:space="preserve">деляющей историю данного народа. </w:t>
      </w:r>
      <w:r>
        <w:rPr/>
        <w:t>В соответствии с этим постулатом Бенедикт развивала мысль, что каждая культура имеет уникальную конфигурацию внутрикуль-турных элементов. Религия, семейная жизнь, экономи</w:t>
        <w:softHyphen/>
        <w:t>ка, политические структуры, вместе взятые, образуют единую неповторимую структуру. Причем в каждой куль</w:t>
        <w:softHyphen/>
        <w:t>туре присутствуют только такие варианты этих элемен</w:t>
        <w:softHyphen/>
        <w:t>тов, которые соответствуют этносу культуры. Элементы, чуждые данному народу, не получают возможности для своего развития. Те аспекты жизни, которые кажутся наиболее важными с позиции нашей культуры, могут играть незначительную роль в других культурах, ориен</w:t>
        <w:softHyphen/>
        <w:t>тированных иначе, чем наша. В то же время какие-либо черты, которые имеются в нашей культуре, могут быть переосмыслены в других культурах так, что покажутся нам фантастическими.</w:t>
      </w:r>
    </w:p>
    <w:p>
      <w:pPr>
        <w:pStyle w:val="Normal"/>
        <w:shd w:fill="FFFFFF" w:val="clear"/>
        <w:ind w:firstLine="284"/>
        <w:jc w:val="both"/>
        <w:rPr/>
      </w:pPr>
      <w:r>
        <w:rPr/>
        <w:t>Бенедикт ввела термин «культурная конфигурация», обозначив им особый способ соединения (сцепления) эле</w:t>
        <w:softHyphen/>
        <w:t>ментов культуры, создающих единое целое культуры, и полагая, что культурная конфигурация является следстви</w:t>
        <w:softHyphen/>
        <w:t>ем уникального исторического процесса. Каждой культу</w:t>
        <w:softHyphen/>
        <w:t>ре присущ свой специфический тип личности. В каждом типе личности есть некая доминантная модель поведе</w:t>
        <w:softHyphen/>
        <w:t>ния, или определяющая психологическая черта. Бенедикт выделила следующие типы культурных конфигураций:</w:t>
      </w:r>
    </w:p>
    <w:p>
      <w:pPr>
        <w:pStyle w:val="Normal"/>
        <w:shd w:fill="FFFFFF" w:val="clear"/>
        <w:ind w:firstLine="284"/>
        <w:jc w:val="both"/>
        <w:rPr/>
      </w:pPr>
      <w:r>
        <w:rPr>
          <w:b/>
          <w:bCs/>
        </w:rPr>
        <w:t xml:space="preserve">■ </w:t>
      </w:r>
      <w:r>
        <w:rPr/>
        <w:t>аполлонийский, отличительными чертами которого являются подчинение индивидов традициям группы (воз</w:t>
        <w:softHyphen/>
        <w:t>растной, половой) и воздержание от экстремально-эмо</w:t>
        <w:softHyphen/>
        <w:t>циональных проявлений своего характера. В данном типе культуры воплощается идея меры во всем: не приветству</w:t>
        <w:softHyphen/>
        <w:t>ется явное выражение гнева, насилия, ревности; ко</w:t>
        <w:softHyphen/>
        <w:t>операция и терпимость воспитываются с детства, норма поведения устанавливается общественными структурами, а не индивидами. Поэтому эта культура ориентирована на традиции, а не на авторитетные санкции вождя; апол-лоническая культура - созерцательно-логическая, интел</w:t>
        <w:softHyphen/>
        <w:t>лектуальная культура, которая ценит умеренность, сба</w:t>
        <w:softHyphen/>
        <w:t>лансированность, прежде всего воспитывает в детях от</w:t>
        <w:softHyphen/>
        <w:t>ветственность перед обществом, стремление к коопера</w:t>
        <w:softHyphen/>
        <w:t>ции;</w:t>
      </w:r>
    </w:p>
    <w:p>
      <w:pPr>
        <w:pStyle w:val="Normal"/>
        <w:shd w:fill="FFFFFF" w:val="clear"/>
        <w:ind w:firstLine="284"/>
        <w:jc w:val="both"/>
        <w:rPr/>
      </w:pPr>
      <w:r>
        <w:rPr>
          <w:b/>
          <w:bCs/>
        </w:rPr>
        <w:t>■</w:t>
      </w:r>
      <w:r>
        <w:rPr>
          <w:b/>
          <w:bCs/>
        </w:rPr>
        <w:t xml:space="preserve">дионисийский, </w:t>
      </w:r>
      <w:r>
        <w:rPr/>
        <w:t>представляющий противоположный тип конфигурации и отличающийся индивидуализмом и раз</w:t>
        <w:softHyphen/>
        <w:t>личными формами насилия; дионисическая культура — эмоциональная-буйная, поощряющая крайности, безум</w:t>
        <w:softHyphen/>
        <w:t>ства, бесстрашие, жестокость, независимость;</w:t>
      </w:r>
    </w:p>
    <w:p>
      <w:pPr>
        <w:pStyle w:val="Normal"/>
        <w:shd w:fill="FFFFFF" w:val="clear"/>
        <w:ind w:firstLine="284"/>
        <w:jc w:val="both"/>
        <w:rPr/>
      </w:pPr>
      <w:r>
        <w:rPr>
          <w:b/>
          <w:bCs/>
        </w:rPr>
        <w:t xml:space="preserve">■ </w:t>
      </w:r>
      <w:r>
        <w:rPr>
          <w:b/>
          <w:bCs/>
        </w:rPr>
        <w:t xml:space="preserve">параноидальный, </w:t>
      </w:r>
      <w:r>
        <w:rPr/>
        <w:t>характеризуемый конфликтами и подозрительностью. В этом типе культуры аккумулиру</w:t>
        <w:softHyphen/>
        <w:t>ется враждебность в отношениях между мужем и женой, с соседями и между деревнями; распространено убежде</w:t>
        <w:softHyphen/>
        <w:t>ние, что удача, успех одного означают неудачу другого; широко практикуется вредоносная магия.</w:t>
      </w:r>
    </w:p>
    <w:p>
      <w:pPr>
        <w:pStyle w:val="Normal"/>
        <w:shd w:fill="FFFFFF" w:val="clear"/>
        <w:ind w:firstLine="284"/>
        <w:jc w:val="both"/>
        <w:rPr/>
      </w:pPr>
      <w:r>
        <w:rPr/>
        <w:t xml:space="preserve">Бенедикт выделяет </w:t>
      </w:r>
      <w:r>
        <w:rPr>
          <w:b/>
          <w:bCs/>
        </w:rPr>
        <w:t xml:space="preserve">культуры стыда и культуры вины. </w:t>
      </w:r>
      <w:r>
        <w:rPr/>
        <w:t>Западные культуры - культуры вины; действия челове</w:t>
        <w:softHyphen/>
        <w:t>ка осуждаются самим человеком, человек виновен перед своей совестью и Богом. Культуры стыда — это восточные культуры, человеку стыдно за свои поступки перед свои</w:t>
        <w:softHyphen/>
        <w:t>ми членами общества, его осуждают другие люди.</w:t>
      </w:r>
    </w:p>
    <w:p>
      <w:pPr>
        <w:pStyle w:val="Normal"/>
        <w:shd w:fill="FFFFFF" w:val="clear"/>
        <w:ind w:firstLine="284"/>
        <w:jc w:val="both"/>
        <w:rPr/>
      </w:pPr>
      <w:r>
        <w:rPr/>
        <w:t>В русской традиционной культуре наблюдается про</w:t>
        <w:softHyphen/>
        <w:t>тиворечивое сочетание аполлонийского и дионисийского типов, преобладание коллективистической культуры (направленность на интересы коллектива, семьи, общества, взаимодействие людей), преобладание высококонтекстного типа культуры (большую роль играют эмоции, интона</w:t>
        <w:softHyphen/>
        <w:t>ции речи, жесты, мимика в общении, контекст ситуа</w:t>
        <w:softHyphen/>
        <w:t>ции), преобладает культура стыда и культура с экстер-нальным локусом контроля (свои и чужие поступки, дос</w:t>
        <w:softHyphen/>
        <w:t>тижения объясняют внешними причинами, обстоятель</w:t>
        <w:softHyphen/>
        <w:t>ствами, везением либо невезением, т. е. внешней, некон</w:t>
        <w:softHyphen/>
        <w:t>тролируемой и нестабильной причиной. Русские склон</w:t>
        <w:softHyphen/>
        <w:t>ны надеяться на удачу и мало планируют свои будущие действия.</w:t>
      </w:r>
    </w:p>
    <w:p>
      <w:pPr>
        <w:pStyle w:val="Normal"/>
        <w:shd w:fill="FFFFFF" w:val="clear"/>
        <w:ind w:firstLine="284"/>
        <w:jc w:val="both"/>
        <w:rPr/>
      </w:pPr>
      <w:r>
        <w:rPr/>
        <w:t>М. Мид определяет национальный характер как осо</w:t>
        <w:softHyphen/>
        <w:t>бый способ распределения и регулирования внутри куль</w:t>
        <w:softHyphen/>
        <w:t>туры ценностей или моделей поведения, детерминирован</w:t>
        <w:softHyphen/>
        <w:t>ных принятыми в ней способами детского воспитания. В соответствии с особенностями детства Мид выделяла три типа культур: постфигуративный, где дети учатся у своих предшественников; конфигуративный, где и дети, и взрослые учатся у своих предшественников; префигу-ративный, где взрослые учатся также и у своих детей.</w:t>
      </w:r>
    </w:p>
    <w:p>
      <w:pPr>
        <w:pStyle w:val="Normal"/>
        <w:shd w:fill="FFFFFF" w:val="clear"/>
        <w:ind w:firstLine="284"/>
        <w:jc w:val="both"/>
        <w:rPr/>
      </w:pPr>
      <w:r>
        <w:rPr/>
        <w:t>Зачастую представителям различных этносов свойствен</w:t>
        <w:softHyphen/>
        <w:t xml:space="preserve">ны </w:t>
      </w:r>
      <w:r>
        <w:rPr>
          <w:i/>
          <w:iCs/>
        </w:rPr>
        <w:t xml:space="preserve">этнические стереотипы, </w:t>
      </w:r>
      <w:r>
        <w:rPr/>
        <w:t>которые представляют со</w:t>
        <w:softHyphen/>
        <w:t>бой устойчивые представления о моральных, умственных, физических характеристиках, свойственных представи</w:t>
        <w:softHyphen/>
        <w:t>телям различных этносов.</w:t>
      </w:r>
    </w:p>
    <w:p>
      <w:pPr>
        <w:pStyle w:val="Normal"/>
        <w:shd w:fill="FFFFFF" w:val="clear"/>
        <w:ind w:firstLine="284"/>
        <w:jc w:val="both"/>
        <w:rPr/>
      </w:pPr>
      <w:r>
        <w:rPr/>
        <w:t>Этнические стереотипы делятся на автостереотипы и гетеростереотипы. Автостереотипы — мнения, суждения, оценки людей по отношению в своему этносу. Чаще всего автостереотипы содержат положительные оценки.</w:t>
      </w:r>
    </w:p>
    <w:p>
      <w:pPr>
        <w:pStyle w:val="Normal"/>
        <w:shd w:fill="FFFFFF" w:val="clear"/>
        <w:ind w:firstLine="284"/>
        <w:jc w:val="both"/>
        <w:rPr/>
      </w:pPr>
      <w:r>
        <w:rPr/>
        <w:t>Гетеростереотипы представляют совокупность оценоч</w:t>
        <w:softHyphen/>
        <w:t>ных суждений о других народах.</w:t>
      </w:r>
    </w:p>
    <w:p>
      <w:pPr>
        <w:pStyle w:val="Normal"/>
        <w:shd w:fill="FFFFFF" w:val="clear"/>
        <w:ind w:firstLine="284"/>
        <w:jc w:val="both"/>
        <w:rPr/>
      </w:pPr>
      <w:r>
        <w:rPr/>
        <w:t>Этнические гетеростереотипы — это устойчивые, эмо</w:t>
        <w:softHyphen/>
        <w:t>ционально окрашенные, обобщенные и упрощенные пред</w:t>
        <w:softHyphen/>
        <w:t>ставления людей о других народах, которые часто быва</w:t>
        <w:softHyphen/>
        <w:t>ют неточными, хотя и содержат некоторое зерно истины.</w:t>
      </w:r>
    </w:p>
    <w:p>
      <w:pPr>
        <w:pStyle w:val="Normal"/>
        <w:shd w:fill="FFFFFF" w:val="clear"/>
        <w:ind w:firstLine="284"/>
        <w:jc w:val="both"/>
        <w:rPr/>
      </w:pPr>
      <w:r>
        <w:rPr/>
        <w:t>Социальные стереотипы чаще усваиваются в детстве из вторичных источников, чужих мнений, СМИ, а не на ос</w:t>
        <w:softHyphen/>
        <w:t>нове личного опыта, затем с трудом меняются, устойчи</w:t>
        <w:softHyphen/>
        <w:t>вы к новой информации, могут сохраняться десятилети</w:t>
        <w:softHyphen/>
        <w:t>ями, передаваться к новому поколению, распространены среди достаточно большого числа людей данной нацио</w:t>
        <w:softHyphen/>
        <w:t>нальности. Содержание гетеростереотипов зависит во мно</w:t>
        <w:softHyphen/>
        <w:t>гом от исторического опыта взаимодействия между дан</w:t>
        <w:softHyphen/>
        <w:t>ными народами.</w:t>
      </w:r>
    </w:p>
    <w:p>
      <w:pPr>
        <w:pStyle w:val="Normal"/>
        <w:shd w:fill="FFFFFF" w:val="clear"/>
        <w:ind w:firstLine="284"/>
        <w:jc w:val="both"/>
        <w:rPr/>
      </w:pPr>
      <w:r>
        <w:rPr/>
        <w:t>Негативные этнические стереотипы ведут к образова</w:t>
        <w:softHyphen/>
        <w:t>нию национальных предрассудков и этноцентризма.</w:t>
      </w:r>
    </w:p>
    <w:p>
      <w:pPr>
        <w:pStyle w:val="Normal"/>
        <w:shd w:fill="FFFFFF" w:val="clear"/>
        <w:ind w:firstLine="284"/>
        <w:jc w:val="both"/>
        <w:rPr/>
      </w:pPr>
      <w:r>
        <w:rPr>
          <w:b/>
          <w:bCs/>
        </w:rPr>
        <w:t xml:space="preserve">Национальные предрассудки </w:t>
      </w:r>
      <w:r>
        <w:rPr/>
        <w:t>— неоправданно негатив</w:t>
        <w:softHyphen/>
        <w:t xml:space="preserve">ное мнение и отношение </w:t>
      </w:r>
      <w:r>
        <w:rPr>
          <w:b/>
          <w:bCs/>
        </w:rPr>
        <w:t xml:space="preserve">к </w:t>
      </w:r>
      <w:r>
        <w:rPr/>
        <w:t xml:space="preserve">чужому народу </w:t>
      </w:r>
      <w:r>
        <w:rPr>
          <w:b/>
          <w:bCs/>
        </w:rPr>
        <w:t xml:space="preserve">и </w:t>
      </w:r>
      <w:r>
        <w:rPr/>
        <w:t xml:space="preserve">к отдельным его членам </w:t>
      </w:r>
      <w:r>
        <w:rPr>
          <w:b/>
          <w:bCs/>
        </w:rPr>
        <w:t xml:space="preserve">и </w:t>
      </w:r>
      <w:r>
        <w:rPr/>
        <w:t>склонность негативно действовать по отно</w:t>
        <w:softHyphen/>
        <w:t>шению к людям чужого народа.</w:t>
      </w:r>
    </w:p>
    <w:p>
      <w:pPr>
        <w:pStyle w:val="Normal"/>
        <w:shd w:fill="FFFFFF" w:val="clear"/>
        <w:ind w:firstLine="284"/>
        <w:jc w:val="both"/>
        <w:rPr/>
      </w:pPr>
      <w:r>
        <w:rPr/>
        <w:t xml:space="preserve">Предрассудок предполагает осуждение, предубеждение против человека, даже не зная его лично, </w:t>
      </w:r>
      <w:r>
        <w:rPr>
          <w:b/>
          <w:bCs/>
        </w:rPr>
        <w:t xml:space="preserve">а </w:t>
      </w:r>
      <w:r>
        <w:rPr/>
        <w:t>исключитель</w:t>
        <w:softHyphen/>
        <w:t xml:space="preserve">но на основании его идентификации с некой группой. Предрассудки </w:t>
      </w:r>
      <w:r>
        <w:rPr>
          <w:b/>
          <w:bCs/>
        </w:rPr>
        <w:t xml:space="preserve">в </w:t>
      </w:r>
      <w:r>
        <w:rPr/>
        <w:t>свою очередь провоцируют дискримина</w:t>
        <w:softHyphen/>
        <w:t>цию — неоправданно негативное поведение по отношению к группе или ее членам.</w:t>
      </w:r>
    </w:p>
    <w:p>
      <w:pPr>
        <w:pStyle w:val="Normal"/>
        <w:shd w:fill="FFFFFF" w:val="clear"/>
        <w:ind w:firstLine="284"/>
        <w:jc w:val="both"/>
        <w:rPr/>
      </w:pPr>
      <w:r>
        <w:rPr>
          <w:b/>
          <w:bCs/>
        </w:rPr>
        <w:t xml:space="preserve">Этноцентризм </w:t>
      </w:r>
      <w:r>
        <w:rPr/>
        <w:t>— сознательное и бессознательное пред</w:t>
        <w:softHyphen/>
        <w:t xml:space="preserve">почтение своего народа </w:t>
      </w:r>
      <w:r>
        <w:rPr>
          <w:b/>
          <w:bCs/>
        </w:rPr>
        <w:t xml:space="preserve">и </w:t>
      </w:r>
      <w:r>
        <w:rPr/>
        <w:t xml:space="preserve">своей культуры перед чужой культурой (в родной культуре все правильно, лучше, чем </w:t>
      </w:r>
      <w:r>
        <w:rPr>
          <w:b/>
          <w:bCs/>
        </w:rPr>
        <w:t xml:space="preserve">в </w:t>
      </w:r>
      <w:r>
        <w:rPr/>
        <w:t>чужой культуре), склонность оценивать жизненные яв</w:t>
        <w:softHyphen/>
        <w:t xml:space="preserve">ления через призму традиций </w:t>
      </w:r>
      <w:r>
        <w:rPr>
          <w:b/>
          <w:bCs/>
        </w:rPr>
        <w:t xml:space="preserve">и </w:t>
      </w:r>
      <w:r>
        <w:rPr/>
        <w:t xml:space="preserve">ценностей собственной культуры, выступающей </w:t>
      </w:r>
      <w:r>
        <w:rPr>
          <w:b/>
          <w:bCs/>
        </w:rPr>
        <w:t xml:space="preserve">в </w:t>
      </w:r>
      <w:r>
        <w:rPr/>
        <w:t>качестве эталона-образца.</w:t>
      </w:r>
    </w:p>
    <w:p>
      <w:pPr>
        <w:pStyle w:val="Normal"/>
        <w:shd w:fill="FFFFFF" w:val="clear"/>
        <w:ind w:firstLine="284"/>
        <w:jc w:val="both"/>
        <w:rPr/>
      </w:pPr>
      <w:r>
        <w:rPr/>
        <w:t>Степень и формы выраженности этноцентризма могут варьировать. Этноцентризм, при котором на фоне пози</w:t>
        <w:softHyphen/>
        <w:t>тивного предпочтения своего народа предпринимаются попытки понять и объективно оценить чужую культуру, достижения чужого народа, - называют благожелатель</w:t>
        <w:softHyphen/>
        <w:t xml:space="preserve">ным, или гибким. </w:t>
      </w:r>
      <w:r>
        <w:rPr>
          <w:b/>
          <w:bCs/>
        </w:rPr>
        <w:t xml:space="preserve">Воинственный этноцентризм </w:t>
      </w:r>
      <w:r>
        <w:rPr/>
        <w:t>прояв</w:t>
        <w:softHyphen/>
        <w:t>ляется в недоверии, ненависти, страхе и обвинении чужих народов в собственных неудачах, в оправдании за</w:t>
        <w:softHyphen/>
        <w:t>хвата, угнетения и даже уничтожения чужих народов.</w:t>
      </w:r>
    </w:p>
    <w:p>
      <w:pPr>
        <w:pStyle w:val="Normal"/>
        <w:shd w:fill="FFFFFF" w:val="clear"/>
        <w:ind w:firstLine="284"/>
        <w:jc w:val="both"/>
        <w:rPr/>
      </w:pPr>
      <w:r>
        <w:rPr>
          <w:b/>
          <w:bCs/>
        </w:rPr>
        <w:t>Наиболее эффективна и полезна позитивная фор</w:t>
        <w:softHyphen/>
        <w:t xml:space="preserve">ма межэтнического восприятия </w:t>
      </w:r>
      <w:r>
        <w:rPr/>
        <w:t>— принятие и призна</w:t>
        <w:softHyphen/>
        <w:t>ние различий между своим и чужим народом, с призна</w:t>
        <w:softHyphen/>
        <w:t>нием ценности и своего, и чужого народа, с объективным анализом достижений и недостатков и своего, и чужого народа.</w:t>
      </w:r>
    </w:p>
    <w:p>
      <w:pPr>
        <w:pStyle w:val="Normal"/>
        <w:shd w:fill="FFFFFF" w:val="clear"/>
        <w:ind w:firstLine="284"/>
        <w:jc w:val="both"/>
        <w:rPr>
          <w:rFonts w:cs="Arial"/>
        </w:rPr>
      </w:pPr>
      <w:r>
        <w:rPr>
          <w:rFonts w:cs="Arial"/>
        </w:rPr>
      </w:r>
    </w:p>
    <w:p>
      <w:pPr>
        <w:pStyle w:val="Heading2"/>
        <w:rPr/>
      </w:pPr>
      <w:r>
        <w:rPr/>
        <w:t>4.7. Взаимодействие людей в неорганизованных группах</w:t>
      </w:r>
    </w:p>
    <w:p>
      <w:pPr>
        <w:pStyle w:val="Normal"/>
        <w:shd w:fill="FFFFFF" w:val="clear"/>
        <w:ind w:firstLine="284"/>
        <w:jc w:val="both"/>
        <w:rPr/>
      </w:pPr>
      <w:r>
        <w:rPr/>
      </w:r>
    </w:p>
    <w:p>
      <w:pPr>
        <w:pStyle w:val="Normal"/>
        <w:shd w:fill="FFFFFF" w:val="clear"/>
        <w:ind w:firstLine="284"/>
        <w:jc w:val="both"/>
        <w:rPr/>
      </w:pPr>
      <w:r>
        <w:rPr/>
        <w:t>Взаимодействие людей в неорганизованных группах предполагает рассмотрение таких явлений, как толпы, сборища, панические настроения, мании, танцевальные помешательства, стихийные массовые движения, массо</w:t>
        <w:softHyphen/>
        <w:t>вое поведение, массовые увлечения, социальные движе</w:t>
        <w:softHyphen/>
        <w:t>ния, революции.</w:t>
      </w:r>
    </w:p>
    <w:p>
      <w:pPr>
        <w:pStyle w:val="Normal"/>
        <w:shd w:fill="FFFFFF" w:val="clear"/>
        <w:ind w:firstLine="284"/>
        <w:jc w:val="both"/>
        <w:rPr/>
      </w:pPr>
      <w:r>
        <w:rPr/>
        <w:t>Толпа — бесструктурное скопление людей, лишенных ясно сознаваемой общности целей, но связанных между сходством эмоционального состояния и общим объектом внимания. Длительность существования толпы опреде</w:t>
        <w:softHyphen/>
        <w:t>ляется значимостью происшествия, которое образовало толпу: она может либо разойтись после ликвидации эле</w:t>
        <w:softHyphen/>
        <w:t xml:space="preserve">мента зрелищности, либо прийти </w:t>
      </w:r>
      <w:r>
        <w:rPr>
          <w:b/>
          <w:bCs/>
        </w:rPr>
        <w:t xml:space="preserve">в </w:t>
      </w:r>
      <w:r>
        <w:rPr/>
        <w:t>еще более возбуж</w:t>
        <w:softHyphen/>
        <w:t>денное состояние недовольства чьими-то действиями и перейти сама к активным, чаще всего агрессивным дей</w:t>
        <w:softHyphen/>
        <w:t>ствиям.</w:t>
      </w:r>
    </w:p>
    <w:p>
      <w:pPr>
        <w:pStyle w:val="Normal"/>
        <w:shd w:fill="FFFFFF" w:val="clear"/>
        <w:ind w:firstLine="284"/>
        <w:jc w:val="both"/>
        <w:rPr/>
      </w:pPr>
      <w:r>
        <w:rPr/>
        <w:t xml:space="preserve">Элементарные формы </w:t>
      </w:r>
      <w:r>
        <w:rPr>
          <w:b/>
          <w:bCs/>
        </w:rPr>
        <w:t xml:space="preserve">коллективного поведения </w:t>
      </w:r>
      <w:r>
        <w:rPr/>
        <w:t>лю</w:t>
        <w:softHyphen/>
        <w:t>дей в толпе — относительно стихийное, порой непредска</w:t>
        <w:softHyphen/>
        <w:t>зуемое взаимодействие людей в ситуации неопределенно</w:t>
        <w:softHyphen/>
        <w:t>сти или угрозы. Ключ к пониманию природы коллектив</w:t>
        <w:softHyphen/>
        <w:t>ного поведения дает такая форма социального взаимо</w:t>
        <w:softHyphen/>
        <w:t>действия, как круговая реакция - взаимное возбужде</w:t>
        <w:softHyphen/>
        <w:t>ние людей приобретает круговую форму, при которой люди отражают настроения, эмоции друг друга и таким обра</w:t>
        <w:softHyphen/>
        <w:t>зом интенсифицируют их.</w:t>
      </w:r>
    </w:p>
    <w:p>
      <w:pPr>
        <w:pStyle w:val="Normal"/>
        <w:shd w:fill="FFFFFF" w:val="clear"/>
        <w:ind w:firstLine="284"/>
        <w:jc w:val="both"/>
        <w:rPr/>
      </w:pPr>
      <w:r>
        <w:rPr>
          <w:b/>
          <w:bCs/>
        </w:rPr>
        <w:t xml:space="preserve">Социальное беспокойство </w:t>
      </w:r>
      <w:r>
        <w:rPr/>
        <w:t>— внутреннее напряжение многих людей при отсутствии способов его снятия, выра</w:t>
        <w:softHyphen/>
        <w:t>жаемое в форме беспорядочной и некоординированной деятельности, причем чувство беспокойства вовлекается в круговую реакцию и становится «инфекционным», про</w:t>
        <w:softHyphen/>
        <w:t>исходит «эмоциональное заражение» людей. Социальное беспокойство присутствует там, где люди обладают повы</w:t>
        <w:softHyphen/>
        <w:t>шенной чувствительностью по отношению друг к другу, а также там, где они вместе переносят разрушение своего заведенного жизненного уклада. Эти условия встречают</w:t>
        <w:softHyphen/>
        <w:t>ся в таких случаях социального беспокойства, как рево</w:t>
        <w:softHyphen/>
        <w:t>люционные волнения, женский протест, религиозные вол</w:t>
        <w:softHyphen/>
        <w:t>нения, трудовые конфликты. Черты социального беспо</w:t>
        <w:softHyphen/>
        <w:t>койства:</w:t>
      </w:r>
    </w:p>
    <w:p>
      <w:pPr>
        <w:pStyle w:val="Normal"/>
        <w:shd w:fill="FFFFFF" w:val="clear"/>
        <w:ind w:firstLine="284"/>
        <w:jc w:val="both"/>
        <w:rPr/>
      </w:pPr>
      <w:r>
        <w:rPr/>
        <w:t xml:space="preserve">■ </w:t>
      </w:r>
      <w:r>
        <w:rPr/>
        <w:t>беспорядочный характер поведения, когда люди на</w:t>
        <w:softHyphen/>
        <w:t>ходятся в состоянии напряжения и чувствуют силь</w:t>
        <w:softHyphen/>
        <w:t>ный позыв к действию, но не имеют четкого пред</w:t>
        <w:softHyphen/>
        <w:t>ставления и понимания своих целей;</w:t>
      </w:r>
    </w:p>
    <w:p>
      <w:pPr>
        <w:pStyle w:val="Normal"/>
        <w:shd w:fill="FFFFFF" w:val="clear"/>
        <w:ind w:firstLine="284"/>
        <w:jc w:val="both"/>
        <w:rPr/>
      </w:pPr>
      <w:r>
        <w:rPr/>
        <w:t xml:space="preserve">■ </w:t>
      </w:r>
      <w:r>
        <w:rPr/>
        <w:t>возбужденные чувства тревоги, страхов, неуверен</w:t>
        <w:softHyphen/>
        <w:t>ности, агрессивности, склонность к распростране</w:t>
        <w:softHyphen/>
        <w:t>нию слухов и преувеличений;</w:t>
      </w:r>
    </w:p>
    <w:p>
      <w:pPr>
        <w:pStyle w:val="Normal"/>
        <w:shd w:fill="FFFFFF" w:val="clear"/>
        <w:ind w:firstLine="284"/>
        <w:jc w:val="both"/>
        <w:rPr/>
      </w:pPr>
      <w:r>
        <w:rPr/>
        <w:t xml:space="preserve">■ </w:t>
      </w:r>
      <w:r>
        <w:rPr/>
        <w:t>наличие повышенной раздражимости и внушаемос</w:t>
        <w:softHyphen/>
        <w:t>ти людей, психологической неустойчивости, подат</w:t>
        <w:softHyphen/>
        <w:t>ливости влиянию лидеров, новых стимулов и идей.</w:t>
      </w:r>
    </w:p>
    <w:p>
      <w:pPr>
        <w:pStyle w:val="Normal"/>
        <w:shd w:fill="FFFFFF" w:val="clear"/>
        <w:ind w:firstLine="284"/>
        <w:jc w:val="both"/>
        <w:rPr/>
      </w:pPr>
      <w:r>
        <w:rPr/>
        <w:t>Там, где коллективное возбуждение интенсивно и ши</w:t>
        <w:softHyphen/>
        <w:t xml:space="preserve">роко распространено, есть вероятность возникновения социальной </w:t>
      </w:r>
      <w:r>
        <w:rPr>
          <w:b/>
          <w:bCs/>
        </w:rPr>
        <w:t xml:space="preserve">инфекции </w:t>
      </w:r>
      <w:r>
        <w:rPr/>
        <w:t>— сравнительно быстрого, бессоз</w:t>
        <w:softHyphen/>
        <w:t>нательного и нерационального распространения каких-либо настроений, порывов или форм поведения (напри</w:t>
        <w:softHyphen/>
        <w:t>мер, разгул биржевой спекуляции, финансовой паники или волны патриотической истерии). В стихийных груп</w:t>
        <w:softHyphen/>
        <w:t>пах основные способы воздействия на людей — зараже</w:t>
        <w:softHyphen/>
        <w:t>ние, внушение и подражание.</w:t>
      </w:r>
    </w:p>
    <w:p>
      <w:pPr>
        <w:pStyle w:val="Normal"/>
        <w:shd w:fill="FFFFFF" w:val="clear"/>
        <w:ind w:firstLine="284"/>
        <w:jc w:val="both"/>
        <w:rPr/>
      </w:pPr>
      <w:r>
        <w:rPr>
          <w:i/>
          <w:iCs/>
        </w:rPr>
        <w:t xml:space="preserve">Заражение </w:t>
      </w:r>
      <w:r>
        <w:rPr/>
        <w:t>как бессознательная передача эмоциональ</w:t>
        <w:softHyphen/>
        <w:t>ного состояния от одного человека к другому усиливает</w:t>
        <w:softHyphen/>
        <w:t>ся в толпе, особенно в ситуации паники. Слово «паника» происходит от греческого «безотчетный ужас». Характе</w:t>
        <w:softHyphen/>
        <w:t>ризуется состоянием массового ужаса перед реальной или воображаемой опасностью, возрастающего в процессе вза</w:t>
        <w:softHyphen/>
        <w:t>имного заражения, снижающего способность рациональ</w:t>
        <w:softHyphen/>
        <w:t>ной оценки обстановки. Паника усиливается при дефи</w:t>
        <w:softHyphen/>
        <w:t>ците информации об источнике опасности, неожиданнос</w:t>
        <w:softHyphen/>
        <w:t>ти, испуга, травм, характеризуется хаотичными нераци</w:t>
        <w:softHyphen/>
        <w:t>ональными неконтролируемыми действиями людей, даже состоянием массового безумия.</w:t>
      </w:r>
    </w:p>
    <w:p>
      <w:pPr>
        <w:pStyle w:val="Normal"/>
        <w:shd w:fill="FFFFFF" w:val="clear"/>
        <w:ind w:firstLine="284"/>
        <w:jc w:val="both"/>
        <w:rPr/>
      </w:pPr>
      <w:r>
        <w:rPr>
          <w:i/>
          <w:iCs/>
        </w:rPr>
        <w:t xml:space="preserve">Подражание </w:t>
      </w:r>
      <w:r>
        <w:rPr/>
        <w:t>— механизм воздействия людей друг на друга, результатом которого является не только приня</w:t>
        <w:softHyphen/>
        <w:t>тие внешних черт поведения другого человека или массо</w:t>
        <w:softHyphen/>
        <w:t>вых психических состояний, но и воспроизведение инди</w:t>
        <w:softHyphen/>
        <w:t>видом черт и образцов демонстрируемого поведения.</w:t>
      </w:r>
    </w:p>
    <w:p>
      <w:pPr>
        <w:pStyle w:val="Normal"/>
        <w:shd w:fill="FFFFFF" w:val="clear"/>
        <w:ind w:firstLine="284"/>
        <w:jc w:val="both"/>
        <w:rPr/>
      </w:pPr>
      <w:r>
        <w:rPr/>
        <w:t>Наиболее существенными особенностями поведения человека в стихийной группе являются:</w:t>
      </w:r>
    </w:p>
    <w:p>
      <w:pPr>
        <w:pStyle w:val="Normal"/>
        <w:shd w:fill="FFFFFF" w:val="clear"/>
        <w:ind w:firstLine="284"/>
        <w:jc w:val="both"/>
        <w:rPr/>
      </w:pPr>
      <w:r>
        <w:rPr/>
        <w:t xml:space="preserve">■ </w:t>
      </w:r>
      <w:r>
        <w:rPr/>
        <w:t>обезличивание — выражается в ослаблении контро</w:t>
        <w:softHyphen/>
        <w:t>ля поведения за своими действиями и преоблада</w:t>
        <w:softHyphen/>
        <w:t>нии импульсивности (ослабление осознанности и до</w:t>
        <w:softHyphen/>
        <w:t>минирование инстинктивных форм поведения), в утрате чувства личной ответственности за соверша</w:t>
        <w:softHyphen/>
        <w:t>емые поступки, что является причиной разруши</w:t>
        <w:softHyphen/>
        <w:t>тельных действий;</w:t>
      </w:r>
    </w:p>
    <w:p>
      <w:pPr>
        <w:pStyle w:val="Normal"/>
        <w:shd w:fill="FFFFFF" w:val="clear"/>
        <w:ind w:firstLine="284"/>
        <w:jc w:val="both"/>
        <w:rPr/>
      </w:pPr>
      <w:r>
        <w:rPr/>
        <w:t xml:space="preserve">■ </w:t>
      </w:r>
      <w:r>
        <w:rPr/>
        <w:t>чувства преобладают над интеллектом, что усили</w:t>
        <w:softHyphen/>
        <w:t>вает подверженность различным влияниям;</w:t>
      </w:r>
    </w:p>
    <w:p>
      <w:pPr>
        <w:pStyle w:val="Normal"/>
        <w:shd w:fill="FFFFFF" w:val="clear"/>
        <w:ind w:firstLine="284"/>
        <w:jc w:val="both"/>
        <w:rPr/>
      </w:pPr>
      <w:r>
        <w:rPr/>
        <w:t xml:space="preserve">■ </w:t>
      </w:r>
      <w:r>
        <w:rPr/>
        <w:t>возрастает подверженность психическому зараже</w:t>
        <w:softHyphen/>
        <w:t>нию, внушаемости.</w:t>
      </w:r>
    </w:p>
    <w:p>
      <w:pPr>
        <w:pStyle w:val="Normal"/>
        <w:shd w:fill="FFFFFF" w:val="clear"/>
        <w:ind w:firstLine="284"/>
        <w:jc w:val="both"/>
        <w:rPr/>
      </w:pPr>
      <w:r>
        <w:rPr/>
        <w:t>Можно выделить 4 типа элементарных коллективных групп (Г. Блумер): действующая толпа (агрессивная тол</w:t>
        <w:softHyphen/>
        <w:t>па), экспрессивная толпа (например, танцующая толпа в религиозных сектах), масса (люди, участвующие в массо</w:t>
        <w:softHyphen/>
        <w:t>вом поведении, но не имеющие никакой социальной организации, люди отделены и неизвестны друг другу, на</w:t>
        <w:softHyphen/>
        <w:t>пример при золотой и земельной лихорадке), публика (кратковременное собрание людей для совместного вре</w:t>
        <w:softHyphen/>
        <w:t>мяпрепровождения в связи с каким-то специально орга</w:t>
        <w:softHyphen/>
        <w:t>низованным зрелищем; публика более организованная группа, более ориентирована на соблюдение норм поведе</w:t>
        <w:softHyphen/>
        <w:t>ния, но в случае какого-то инцидента может стать некон</w:t>
        <w:softHyphen/>
        <w:t>тролируемой и перейти в состояние толпы) и обществен</w:t>
        <w:softHyphen/>
        <w:t>ность (группы людей, которые сталкиваются с какой-то проблемой, имеют разные мнения относительно подхода к решению проблемы, проводят дискуссии о ее решении). Эти социальные группировки возникают спонтанно и их действие не направляется и не определяется существую</w:t>
        <w:softHyphen/>
        <w:t>щими культурными моделями и нормами. Общество в це</w:t>
        <w:softHyphen/>
        <w:t>лом действует, следуя предписанным правилам, толпа — устанавливая контакт (повышенная восприимчивость людей к друг другу, бессознательная откликаемость на настроения, спонтанная готовность к совместным действи</w:t>
        <w:softHyphen/>
        <w:t>ям), масса — путем совпадения индивидуальных выбо</w:t>
        <w:softHyphen/>
        <w:t>ров, а общественность приобретает свой особый тип един</w:t>
        <w:softHyphen/>
        <w:t>ства и возможность действовать, благодаря достижению какого-то коллективного решения или выработке како</w:t>
        <w:softHyphen/>
        <w:t>го-то общественного мнения. Будучи коллективным про</w:t>
        <w:softHyphen/>
        <w:t>дуктом, общественное мнение представляет всю обществен</w:t>
        <w:softHyphen/>
        <w:t>ность в ее готовности к действию по решению проблемы и как таковое делает возможным согласованное действие. Формирование общественного мнения происходит:</w:t>
      </w:r>
    </w:p>
    <w:p>
      <w:pPr>
        <w:pStyle w:val="Normal"/>
        <w:shd w:fill="FFFFFF" w:val="clear"/>
        <w:ind w:firstLine="284"/>
        <w:jc w:val="both"/>
        <w:rPr/>
      </w:pPr>
      <w:r>
        <w:rPr/>
        <w:t xml:space="preserve">■ </w:t>
      </w:r>
      <w:r>
        <w:rPr/>
        <w:t>через открытие и принятие дискуссии, когда заин</w:t>
        <w:softHyphen/>
        <w:t>тересованные группы (имеющие частную озабочен</w:t>
        <w:softHyphen/>
        <w:t>ность относительно способа решения проблемы) стре</w:t>
        <w:softHyphen/>
        <w:t>мятся оформить и установить мнение остальных, относительно незаинтересованных людей;</w:t>
      </w:r>
    </w:p>
    <w:p>
      <w:pPr>
        <w:pStyle w:val="Normal"/>
        <w:shd w:fill="FFFFFF" w:val="clear"/>
        <w:ind w:firstLine="284"/>
        <w:jc w:val="both"/>
        <w:rPr/>
      </w:pPr>
      <w:r>
        <w:rPr/>
        <w:t xml:space="preserve">■ </w:t>
      </w:r>
      <w:r>
        <w:rPr/>
        <w:t>через пропаганду — умышленно направляемая кам</w:t>
        <w:softHyphen/>
        <w:t>пания с целью заставить людей принять данную точку зрения, настроение или ценность.</w:t>
      </w:r>
    </w:p>
    <w:p>
      <w:pPr>
        <w:pStyle w:val="Normal"/>
        <w:shd w:fill="FFFFFF" w:val="clear"/>
        <w:ind w:firstLine="284"/>
        <w:jc w:val="both"/>
        <w:rPr/>
      </w:pPr>
      <w:r>
        <w:rPr/>
        <w:t>Появление указанных элементарных коллективных группировок указывает на происходящий процесс соци</w:t>
        <w:softHyphen/>
        <w:t>ального изменения. Они играют важную роль в развитии нового коллективного поведения и новых форм социаль</w:t>
        <w:softHyphen/>
        <w:t>ной жизни, в формировании нового социального поряд</w:t>
        <w:softHyphen/>
        <w:t>ка, служат основой для формирования социальных дви</w:t>
        <w:softHyphen/>
        <w:t>жений, благодаря которым выстраиваются в фиксирован</w:t>
        <w:softHyphen/>
        <w:t>ные социальные формы новые типы коллективного пове</w:t>
        <w:softHyphen/>
        <w:t>дения. В своем начале социальное движение аморфно, плохо организовано, т. е. коллективное поведение нахо</w:t>
        <w:softHyphen/>
        <w:t>дится на примитивном, вышеуказанном уровне. По мере того, как социальное движение развивается, оно приоб</w:t>
        <w:softHyphen/>
        <w:t>ретает организацию, набор обычаев и традиций, упрочив</w:t>
        <w:softHyphen/>
        <w:t>шееся руководство, социальные правила и социальные ценности, способность создать новое устройство жизни.</w:t>
      </w:r>
    </w:p>
    <w:p>
      <w:pPr>
        <w:pStyle w:val="Normal"/>
        <w:shd w:fill="FFFFFF" w:val="clear"/>
        <w:ind w:firstLine="284"/>
        <w:jc w:val="both"/>
        <w:rPr/>
      </w:pPr>
      <w:r>
        <w:rPr/>
        <w:t>Социальное движение представляет собой достаточно организованное единство людей, ставящих перед собой определенную цель, как правило, связанную с каким-либо изменением социальной действительности. Социальное движение базируется на определенном общественном мне</w:t>
        <w:softHyphen/>
        <w:t>нии, которое впоследствии может само формироваться и изменяться. Социальное движение реализуется в различ</w:t>
        <w:softHyphen/>
        <w:t>ных общественных акциях, таких как выступление в сред</w:t>
        <w:softHyphen/>
        <w:t>ствах массовой информации, демонстрации, манифеста</w:t>
        <w:softHyphen/>
        <w:t>ции, митинги, съезды.</w:t>
      </w:r>
    </w:p>
    <w:p>
      <w:pPr>
        <w:pStyle w:val="Normal"/>
        <w:shd w:fill="FFFFFF" w:val="clear"/>
        <w:ind w:firstLine="284"/>
        <w:jc w:val="both"/>
        <w:rPr/>
      </w:pPr>
      <w:r>
        <w:rPr/>
        <w:t>Социальное движение может вырастать и организовы</w:t>
        <w:softHyphen/>
        <w:t>ваться с помощью следующих механизмов:</w:t>
      </w:r>
    </w:p>
    <w:p>
      <w:pPr>
        <w:pStyle w:val="Normal"/>
        <w:shd w:fill="FFFFFF" w:val="clear"/>
        <w:ind w:firstLine="284"/>
        <w:jc w:val="both"/>
        <w:rPr/>
      </w:pPr>
      <w:r>
        <w:rPr/>
        <w:t xml:space="preserve">■ </w:t>
      </w:r>
      <w:r>
        <w:rPr/>
        <w:t>агитация возбуждает людей и таким образом делает из них возможных сторонников движения. Для этого агитация должна привлечь внимание людей, взвол</w:t>
        <w:softHyphen/>
        <w:t>новать их, пробудить их эмоции, дать этим эмоци</w:t>
        <w:softHyphen/>
        <w:t>ям некое направление посредством идей, критики, внушения и обещаний;</w:t>
      </w:r>
    </w:p>
    <w:p>
      <w:pPr>
        <w:pStyle w:val="Normal"/>
        <w:shd w:fill="FFFFFF" w:val="clear"/>
        <w:ind w:firstLine="284"/>
        <w:jc w:val="both"/>
        <w:rPr/>
      </w:pPr>
      <w:r>
        <w:rPr/>
        <w:t xml:space="preserve">■ </w:t>
      </w:r>
      <w:r>
        <w:rPr/>
        <w:t>процесс организации чувства сопринадлежности и солидарности людей друг с другом, формирование взаимной симпатии между сторонниками данного социального движения, что способствует согласован</w:t>
        <w:softHyphen/>
        <w:t>ному поведению;</w:t>
      </w:r>
    </w:p>
    <w:p>
      <w:pPr>
        <w:pStyle w:val="Normal"/>
        <w:shd w:fill="FFFFFF" w:val="clear"/>
        <w:ind w:firstLine="284"/>
        <w:jc w:val="both"/>
        <w:rPr/>
      </w:pPr>
      <w:r>
        <w:rPr/>
        <w:t xml:space="preserve">■ </w:t>
      </w:r>
      <w:r>
        <w:rPr/>
        <w:t>развитие внутригруппового / внешнегруппового от</w:t>
        <w:softHyphen/>
        <w:t>ношения: вера членов движения, что их группа спра</w:t>
        <w:softHyphen/>
        <w:t>ведлива и права, а другие группы беспринципны и злонамеренны, служит сплочению этих членов вок</w:t>
        <w:softHyphen/>
        <w:t>руг своих целей и ценностей. Наличие врага в этом смысле очень важно для придания движению цело</w:t>
        <w:softHyphen/>
        <w:t>стности и сплоченности;</w:t>
      </w:r>
    </w:p>
    <w:p>
      <w:pPr>
        <w:pStyle w:val="Normal"/>
        <w:shd w:fill="FFFFFF" w:val="clear"/>
        <w:ind w:firstLine="284"/>
        <w:jc w:val="both"/>
        <w:rPr/>
      </w:pPr>
      <w:r>
        <w:rPr/>
        <w:t xml:space="preserve">■ </w:t>
      </w:r>
      <w:r>
        <w:rPr/>
        <w:t>использование церемониального поведения и риту</w:t>
        <w:softHyphen/>
        <w:t>алов: массовые митинги, демонстрации, парады, юбилейные церемонии, ритуальная атрибутика — лозунги, песни, стихи, флаги, униформа и пр. — способствуют развитию и закреплению социально</w:t>
        <w:softHyphen/>
        <w:t>го движения, а у каждого индивидуального участ</w:t>
        <w:softHyphen/>
        <w:t>ника этих ритуалов возрастает самооценка, в ре</w:t>
        <w:softHyphen/>
        <w:t>зультате он ощущает себя важной персоной, и это чувство личной значительности оказывается отож</w:t>
        <w:softHyphen/>
        <w:t>дествленным с социальным движением как тако</w:t>
        <w:softHyphen/>
        <w:t>вым;</w:t>
      </w:r>
    </w:p>
    <w:p>
      <w:pPr>
        <w:pStyle w:val="Normal"/>
        <w:shd w:fill="FFFFFF" w:val="clear"/>
        <w:ind w:firstLine="284"/>
        <w:jc w:val="both"/>
        <w:rPr/>
      </w:pPr>
      <w:r>
        <w:rPr/>
        <w:t xml:space="preserve">■ </w:t>
      </w:r>
      <w:r>
        <w:rPr/>
        <w:t>формирование групповой морали, дающей движе</w:t>
        <w:softHyphen/>
        <w:t>нию постоянство и определенность: убежденность в правильности и праведности цели движения, вера в конечное достижение движением своей цели, вера в то, что на движение возложена некая священная миссия; создание своих «священных книг», напри</w:t>
        <w:softHyphen/>
        <w:t>мер «Капитал» Маркса для коммунистического дви</w:t>
        <w:softHyphen/>
        <w:t>жения;</w:t>
      </w:r>
    </w:p>
    <w:p>
      <w:pPr>
        <w:pStyle w:val="Normal"/>
        <w:shd w:fill="FFFFFF" w:val="clear"/>
        <w:ind w:firstLine="284"/>
        <w:jc w:val="both"/>
        <w:rPr/>
      </w:pPr>
      <w:r>
        <w:rPr/>
        <w:t xml:space="preserve">■ </w:t>
      </w:r>
      <w:r>
        <w:rPr/>
        <w:t>развитие групповой идеологии — свода учений, в которых формулируются цели и назначение движе</w:t>
        <w:softHyphen/>
        <w:t>ния, содержится критика существующей системы, намечаются планы политики, тактики и практичес</w:t>
        <w:softHyphen/>
        <w:t>кой деятельности движения.</w:t>
      </w:r>
    </w:p>
    <w:p>
      <w:pPr>
        <w:pStyle w:val="Normal"/>
        <w:shd w:fill="FFFFFF" w:val="clear"/>
        <w:ind w:firstLine="284"/>
        <w:jc w:val="both"/>
        <w:rPr/>
      </w:pPr>
      <w:r>
        <w:rPr/>
        <w:t>Успешное развитие социального движения зависит от указанных механизмов, а социальные последствия зави</w:t>
        <w:softHyphen/>
        <w:t>сят от характера социального движения: реформистское или революционное движение.</w:t>
      </w:r>
    </w:p>
    <w:p>
      <w:pPr>
        <w:pStyle w:val="Normal"/>
        <w:shd w:fill="FFFFFF" w:val="clear"/>
        <w:ind w:firstLine="284"/>
        <w:jc w:val="both"/>
        <w:rPr/>
      </w:pPr>
      <w:r>
        <w:rPr/>
        <w:t>Мотивы, побуждающие людей организовывать соци</w:t>
        <w:softHyphen/>
        <w:t>альные движения и примыкать к ним, могут быть раз</w:t>
        <w:softHyphen/>
        <w:t>личные:</w:t>
      </w:r>
    </w:p>
    <w:p>
      <w:pPr>
        <w:pStyle w:val="Normal"/>
        <w:shd w:fill="FFFFFF" w:val="clear"/>
        <w:ind w:firstLine="284"/>
        <w:jc w:val="both"/>
        <w:rPr/>
      </w:pPr>
      <w:r>
        <w:rPr/>
        <w:t xml:space="preserve">■ </w:t>
      </w:r>
      <w:r>
        <w:rPr/>
        <w:t>мотивы, непосредственно связанные с официальны</w:t>
        <w:softHyphen/>
        <w:t>ми целями социального движения (человек искрен</w:t>
        <w:softHyphen/>
        <w:t>но считает необходимыми определенные социальные изменения, провозглашаемые данным социальным движением);</w:t>
      </w:r>
    </w:p>
    <w:p>
      <w:pPr>
        <w:pStyle w:val="Normal"/>
        <w:shd w:fill="FFFFFF" w:val="clear"/>
        <w:ind w:firstLine="284"/>
        <w:jc w:val="both"/>
        <w:rPr/>
      </w:pPr>
      <w:r>
        <w:rPr/>
        <w:t xml:space="preserve">■ </w:t>
      </w:r>
      <w:r>
        <w:rPr/>
        <w:t>мотивы самореализации (человек примыкает к со</w:t>
        <w:softHyphen/>
        <w:t>циальному движению, стремясь проявить себя, со</w:t>
        <w:softHyphen/>
        <w:t>вершить что-либо общественно полезное);</w:t>
      </w:r>
    </w:p>
    <w:p>
      <w:pPr>
        <w:pStyle w:val="Normal"/>
        <w:shd w:fill="FFFFFF" w:val="clear"/>
        <w:ind w:firstLine="284"/>
        <w:jc w:val="both"/>
        <w:rPr/>
      </w:pPr>
      <w:r>
        <w:rPr/>
        <w:t xml:space="preserve">■ </w:t>
      </w:r>
      <w:r>
        <w:rPr/>
        <w:t>корыстные мотивы (социальное движение служит как средство достижения человеком собственной вы</w:t>
        <w:softHyphen/>
        <w:t>годы, стремления улучшить собственное положение);</w:t>
      </w:r>
    </w:p>
    <w:p>
      <w:pPr>
        <w:pStyle w:val="Normal"/>
        <w:shd w:fill="FFFFFF" w:val="clear"/>
        <w:ind w:firstLine="284"/>
        <w:jc w:val="both"/>
        <w:rPr/>
      </w:pPr>
      <w:r>
        <w:rPr/>
        <w:t xml:space="preserve">■ </w:t>
      </w:r>
      <w:r>
        <w:rPr/>
        <w:t>познавательные мотивы (человек стремится узнать новую информацию через присоединение к социаль</w:t>
        <w:softHyphen/>
        <w:t>ному движению);</w:t>
      </w:r>
    </w:p>
    <w:p>
      <w:pPr>
        <w:pStyle w:val="Normal"/>
        <w:shd w:fill="FFFFFF" w:val="clear"/>
        <w:ind w:firstLine="284"/>
        <w:jc w:val="both"/>
        <w:rPr/>
      </w:pPr>
      <w:r>
        <w:rPr/>
        <w:t xml:space="preserve">■ </w:t>
      </w:r>
      <w:r>
        <w:rPr/>
        <w:t>мотивы вызова (присоединение к движению осуще</w:t>
        <w:softHyphen/>
        <w:t>ствляется вопреки желанию кого-то: родителей, дру</w:t>
        <w:softHyphen/>
        <w:t>зей, коллег и т. п.);</w:t>
      </w:r>
    </w:p>
    <w:p>
      <w:pPr>
        <w:pStyle w:val="Normal"/>
        <w:shd w:fill="FFFFFF" w:val="clear"/>
        <w:ind w:firstLine="284"/>
        <w:jc w:val="both"/>
        <w:rPr/>
      </w:pPr>
      <w:r>
        <w:rPr/>
        <w:t xml:space="preserve">■ </w:t>
      </w:r>
      <w:r>
        <w:rPr/>
        <w:t>мотивы присоединения (человек стремится стать ча</w:t>
        <w:softHyphen/>
        <w:t>стью группы, добиться принятия со стороны дру</w:t>
        <w:softHyphen/>
        <w:t>гих людей, уйти от одиночества).</w:t>
      </w:r>
    </w:p>
    <w:p>
      <w:pPr>
        <w:pStyle w:val="Normal"/>
        <w:shd w:fill="FFFFFF" w:val="clear"/>
        <w:ind w:firstLine="284"/>
        <w:jc w:val="both"/>
        <w:rPr/>
      </w:pPr>
      <w:r>
        <w:rPr/>
        <w:t>Принадлежность людей к разным социальным дви</w:t>
        <w:softHyphen/>
        <w:t>жениям, группам может обуславливать возможность меж</w:t>
        <w:softHyphen/>
        <w:t>групповых конфликтов.</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b/>
          <w:b/>
          <w:bCs/>
        </w:rPr>
      </w:pPr>
      <w:r>
        <w:rPr>
          <w:b/>
          <w:bCs/>
        </w:rPr>
      </w:r>
    </w:p>
    <w:p>
      <w:pPr>
        <w:pStyle w:val="Normal"/>
        <w:rPr>
          <w:b/>
          <w:b/>
          <w:bCs/>
        </w:rPr>
      </w:pPr>
      <w:r>
        <w:rPr>
          <w:b/>
          <w:bCs/>
        </w:rPr>
      </w:r>
    </w:p>
    <w:p>
      <w:pPr>
        <w:pStyle w:val="Heading1"/>
        <w:rPr/>
      </w:pPr>
      <w:hyperlink r:id="rId27">
        <w:r>
          <w:rPr>
            <w:rStyle w:val="InternetLink"/>
          </w:rPr>
          <w:t>Содержание</w:t>
        </w:r>
      </w:hyperlink>
      <w:r>
        <w:rPr/>
        <w:t xml:space="preserve"> Глава 5 КОНФЛИКТЫ И ИХ РАЗРЕШЕНИЕ</w:t>
      </w:r>
    </w:p>
    <w:p>
      <w:pPr>
        <w:pStyle w:val="Normal"/>
        <w:shd w:fill="FFFFFF" w:val="clear"/>
        <w:ind w:firstLine="284"/>
        <w:jc w:val="both"/>
        <w:rPr>
          <w:rFonts w:cs="Arial"/>
        </w:rPr>
      </w:pPr>
      <w:r>
        <w:rPr>
          <w:rFonts w:cs="Arial"/>
        </w:rPr>
      </w:r>
    </w:p>
    <w:p>
      <w:pPr>
        <w:pStyle w:val="Heading2"/>
        <w:rPr/>
      </w:pPr>
      <w:r>
        <w:rPr/>
        <w:t>5.1. Типология конфликтов</w:t>
      </w:r>
    </w:p>
    <w:p>
      <w:pPr>
        <w:pStyle w:val="Normal"/>
        <w:shd w:fill="FFFFFF" w:val="clear"/>
        <w:ind w:firstLine="284"/>
        <w:jc w:val="both"/>
        <w:rPr/>
      </w:pPr>
      <w:r>
        <w:rPr/>
      </w:r>
    </w:p>
    <w:p>
      <w:pPr>
        <w:pStyle w:val="Normal"/>
        <w:shd w:fill="FFFFFF" w:val="clear"/>
        <w:ind w:firstLine="284"/>
        <w:jc w:val="both"/>
        <w:rPr/>
      </w:pPr>
      <w:r>
        <w:rPr/>
        <w:t>Конфликты — одна из распространенных форм соци</w:t>
        <w:softHyphen/>
        <w:t>альных действий. В основе конфликтов лежит отсутствие согласия людей, наличие противоречий, наличие проти</w:t>
        <w:softHyphen/>
        <w:t>воборствующих сторон со своими взаимонесовместимы</w:t>
        <w:softHyphen/>
        <w:t>ми потребностями, интересами, целями, когда достиже</w:t>
        <w:softHyphen/>
        <w:t>ние целей одного препятствует достижению целей друго</w:t>
        <w:softHyphen/>
        <w:t>го, т. е. конкуренция, соперничество выступает как объек</w:t>
        <w:softHyphen/>
        <w:t>тивная ситуация конфликта.</w:t>
      </w:r>
    </w:p>
    <w:p>
      <w:pPr>
        <w:pStyle w:val="Normal"/>
        <w:shd w:fill="FFFFFF" w:val="clear"/>
        <w:ind w:firstLine="284"/>
        <w:jc w:val="both"/>
        <w:rPr/>
      </w:pPr>
      <w:r>
        <w:rPr/>
        <w:t>Существуют различные определения конфликта, но все они подчеркивают наличие противоречия, которое при</w:t>
        <w:softHyphen/>
        <w:t>нимает форму разногласий, если речь идет о взаимодей</w:t>
        <w:softHyphen/>
        <w:t>ствии людей. Конфликты могут быть скрытыми или яв</w:t>
        <w:softHyphen/>
        <w:t>ными, но в основе их всегда лежит отсутствие согласия. Поэтому определяют конфликт как отсутствие согласия между двумя или более сторонами — лицами или груп</w:t>
        <w:softHyphen/>
        <w:t>пами.</w:t>
      </w:r>
    </w:p>
    <w:p>
      <w:pPr>
        <w:pStyle w:val="Normal"/>
        <w:shd w:fill="FFFFFF" w:val="clear"/>
        <w:ind w:firstLine="284"/>
        <w:jc w:val="both"/>
        <w:rPr/>
      </w:pPr>
      <w:r>
        <w:rPr/>
        <w:t>Отсутствие согласия обусловлено наличием разнообраз</w:t>
        <w:softHyphen/>
        <w:t>ных мнений, взглядов, идей, интересов, точек зрения и т. д. Однако оно, как уже отмечалось, не всегда выража</w:t>
        <w:softHyphen/>
        <w:t>ется в форме явного столкновения, конфликта. Это про</w:t>
        <w:softHyphen/>
        <w:t>исходит только тогда, когда существующие противоре</w:t>
        <w:softHyphen/>
        <w:t>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w:t>
        <w:softHyphen/>
        <w:t>крытое конфликтное взаимодействие.</w:t>
      </w:r>
    </w:p>
    <w:p>
      <w:pPr>
        <w:pStyle w:val="Normal"/>
        <w:shd w:fill="FFFFFF" w:val="clear"/>
        <w:ind w:firstLine="284"/>
        <w:jc w:val="both"/>
        <w:rPr/>
      </w:pPr>
      <w:r>
        <w:rPr/>
        <w:t>Л. Коузер выделяет реалистические и нереалистичес</w:t>
        <w:softHyphen/>
        <w:t>кие (беспредметные) конфликты:</w:t>
      </w:r>
    </w:p>
    <w:p>
      <w:pPr>
        <w:pStyle w:val="Normal"/>
        <w:shd w:fill="FFFFFF" w:val="clear"/>
        <w:ind w:firstLine="284"/>
        <w:jc w:val="both"/>
        <w:rPr/>
      </w:pPr>
      <w:r>
        <w:rPr/>
        <w:t xml:space="preserve">■ </w:t>
      </w:r>
      <w:r>
        <w:rPr/>
        <w:t>реалистические конфликты направлены на дости</w:t>
        <w:softHyphen/>
        <w:t>жение конкретного результата, они вызваны неудов</w:t>
        <w:softHyphen/>
        <w:t>летворением определенных требований участников или несправедливым распределением между ними каких-либо преимуществ и ограниченных ресурсов (власти, богатства, территории);</w:t>
      </w:r>
    </w:p>
    <w:p>
      <w:pPr>
        <w:pStyle w:val="Normal"/>
        <w:shd w:fill="FFFFFF" w:val="clear"/>
        <w:ind w:firstLine="284"/>
        <w:jc w:val="both"/>
        <w:rPr/>
      </w:pPr>
      <w:r>
        <w:rPr/>
        <w:t xml:space="preserve">■ </w:t>
      </w:r>
      <w:r>
        <w:rPr/>
        <w:t>нереалистические конфликты имеют своей целью открытое выражение накопившихся отрицательных эмоций, обид, враждебности, т. е. острое конфлик</w:t>
        <w:softHyphen/>
        <w:t>тное взаимодействие становится здесь не сред</w:t>
        <w:softHyphen/>
        <w:t>ством достижения конкретного результата, а са</w:t>
        <w:softHyphen/>
        <w:t>моцелью.</w:t>
      </w:r>
    </w:p>
    <w:p>
      <w:pPr>
        <w:pStyle w:val="Normal"/>
        <w:shd w:fill="FFFFFF" w:val="clear"/>
        <w:ind w:firstLine="284"/>
        <w:jc w:val="both"/>
        <w:rPr/>
      </w:pPr>
      <w:r>
        <w:rPr/>
        <w:t>Начавшись как реалистический, конфликт может пре</w:t>
        <w:softHyphen/>
        <w:t>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w:t>
        <w:softHyphen/>
        <w:t>цией. Это повышает эмоциональную напряженность и требует освобождения от накопившихся отрицательных эмоций.</w:t>
      </w:r>
    </w:p>
    <w:p>
      <w:pPr>
        <w:pStyle w:val="Normal"/>
        <w:shd w:fill="FFFFFF" w:val="clear"/>
        <w:ind w:firstLine="284"/>
        <w:jc w:val="both"/>
        <w:rPr/>
      </w:pPr>
      <w:r>
        <w:rPr/>
        <w:t>Нереалистические конфликты всегда дисфункциональ</w:t>
        <w:softHyphen/>
        <w:t>ны. Их гораздо сложнее урегулировать, направить по конструктивному руслу. Надежный способ профилакти</w:t>
        <w:softHyphen/>
        <w:t>ки подобных конфликтов в организации — создание бла</w:t>
        <w:softHyphen/>
        <w:t>гоприятной психологической атмосферы, повышение пси</w:t>
        <w:softHyphen/>
        <w:t>хологической культуры руководителей и подчиненных, овладение приемами саморегуляции эмоциональных со</w:t>
        <w:softHyphen/>
        <w:t>стояний в общении.</w:t>
      </w:r>
    </w:p>
    <w:p>
      <w:pPr>
        <w:pStyle w:val="Normal"/>
        <w:shd w:fill="FFFFFF" w:val="clear"/>
        <w:ind w:firstLine="284"/>
        <w:jc w:val="both"/>
        <w:rPr/>
      </w:pPr>
      <w:r>
        <w:rPr/>
        <w:t>Конфликты могут быть деструктивными (т. е. они на</w:t>
        <w:softHyphen/>
        <w:t>рушают эффективное взаимодействие и приносят вред обеим сторонам) и конструктивными (способствуют вы</w:t>
        <w:softHyphen/>
        <w:t>явлению и разрешению противоречий, способствуют дви</w:t>
        <w:softHyphen/>
        <w:t>жению вперед, развитию, коррекции взаимодействия). Л. Коузер подчеркивает, что конфликт не может иметь односторонних последствий: только позитивных или толь</w:t>
        <w:softHyphen/>
        <w:t>ко негативных. Конфликт одновременно продуцирует и те, и другие.</w:t>
      </w:r>
    </w:p>
    <w:p>
      <w:pPr>
        <w:pStyle w:val="Normal"/>
        <w:shd w:fill="FFFFFF" w:val="clear"/>
        <w:ind w:firstLine="284"/>
        <w:jc w:val="both"/>
        <w:rPr/>
      </w:pPr>
      <w:r>
        <w:rPr/>
        <w:t>Существует пять основных типов конфликтов: внут</w:t>
        <w:softHyphen/>
        <w:t>ри-личностный; межличностный; между личностью и группой: межгрупповой; социальный.</w:t>
      </w:r>
    </w:p>
    <w:p>
      <w:pPr>
        <w:pStyle w:val="Normal"/>
        <w:shd w:fill="FFFFFF" w:val="clear"/>
        <w:ind w:firstLine="284"/>
        <w:jc w:val="both"/>
        <w:rPr/>
      </w:pPr>
      <w:r>
        <w:rPr/>
        <w:t>Внутриличностный конфликт. Этот тип конфликта не полностью соответствует данному нами определению. Здесь участниками конфликта являются не люди, а раз</w:t>
        <w:softHyphen/>
        <w:t>личные психологические факторы внутреннего мира лич</w:t>
        <w:softHyphen/>
        <w:t>ности, часто кажущиеся или являющиеся несовместимы</w:t>
        <w:softHyphen/>
        <w:t>ми: потребности, мотивы, ценности, чувства и т. п.</w:t>
      </w:r>
    </w:p>
    <w:p>
      <w:pPr>
        <w:pStyle w:val="Normal"/>
        <w:shd w:fill="FFFFFF" w:val="clear"/>
        <w:ind w:firstLine="284"/>
        <w:jc w:val="both"/>
        <w:rPr/>
      </w:pPr>
      <w:r>
        <w:rPr/>
        <w:t>Внутриличностные конфликты, связанные с работой в организации, могут принимать различные формы. Одна из наиболее распространенных — это ролевой конфликт, когда различные роли человека предъявляют к нему про</w:t>
        <w:softHyphen/>
        <w:t>тиворечивые требования. Например, будучи хорошим се</w:t>
        <w:softHyphen/>
        <w:t>мьянином (роль отца, матери, мужа, жены и т. п.), чело</w:t>
        <w:softHyphen/>
        <w:t>век должен Еечера проводить дома, а положение руково</w:t>
        <w:softHyphen/>
        <w:t>дителя может обязать его задержаться на работе. Или: начальник цеха дал мастеру указание выпустить опреде</w:t>
        <w:softHyphen/>
        <w:t>ленное количество деталей, а технический руководитель в то же самое время — произвести технический осмотр оборудования. Причиной первого конфликта является рассогласование личных потребностей и требований про</w:t>
        <w:softHyphen/>
        <w:t>изводства, а второго — нарушение принципа единонача</w:t>
        <w:softHyphen/>
        <w:t>лия. Внутренние конфликты могут возникать на произ</w:t>
        <w:softHyphen/>
        <w:t>водстве вследствие перегруженности работой или, напро</w:t>
        <w:softHyphen/>
        <w:t>тив, отсутствия работы при необходимости находиться на рабочем месте.</w:t>
      </w:r>
    </w:p>
    <w:p>
      <w:pPr>
        <w:pStyle w:val="Normal"/>
        <w:shd w:fill="FFFFFF" w:val="clear"/>
        <w:ind w:firstLine="284"/>
        <w:jc w:val="both"/>
        <w:rPr/>
      </w:pPr>
      <w:r>
        <w:rPr/>
        <w:t>Межличностный конфликт. Это самый распростра</w:t>
        <w:softHyphen/>
        <w:t>ненный тип конфликтов. Он проявляется в отношениях между двумя и более людьми: конфликты между супру</w:t>
        <w:softHyphen/>
        <w:t>гами, между родителями и детьми, между соседями, между друзьями и т. п. В организациях он проявляется по-разному. Многие руководители считают, что един</w:t>
        <w:softHyphen/>
        <w:t>ственной его причиной является несходство характеров. Действительно, встречаются люди, которым из-за раз</w:t>
        <w:softHyphen/>
        <w:t>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Чаще всего — это борьба за ограниченные ресурсы: материальные сред</w:t>
        <w:softHyphen/>
        <w:t>ства, производственные площади, время использования оборудования, рабочую силу и т. д. Каждый считает, что в ресурсах нуждается именно он, а не другой. Конф</w:t>
        <w:softHyphen/>
        <w:t>ликты возникают между руководителем и подчиненным, например, когда подчиненный убежден, что руководи</w:t>
        <w:softHyphen/>
        <w:t>тель предъявляет к нему непомерные требования, а ру</w:t>
        <w:softHyphen/>
        <w:t>ководитель считает, что подчиненный не желает рабо</w:t>
        <w:softHyphen/>
        <w:t>тать в полную силу.</w:t>
      </w:r>
    </w:p>
    <w:p>
      <w:pPr>
        <w:pStyle w:val="Normal"/>
        <w:shd w:fill="FFFFFF" w:val="clear"/>
        <w:ind w:firstLine="284"/>
        <w:jc w:val="both"/>
        <w:rPr/>
      </w:pPr>
      <w:r>
        <w:rPr/>
        <w:t>Конфликт между личностью и группой. Неформаль</w:t>
        <w:softHyphen/>
        <w:t>ные группы устанавливают свои нормы поведения, обще</w:t>
        <w:softHyphen/>
        <w:t>ния. Каждый член такой группы должен их соблюдать. Отступление от принятых норм группа рассматривает как негативное явление, возникает конфликт между личнос</w:t>
        <w:softHyphen/>
        <w:t>тью и группой. Другой распространенный конфликт это</w:t>
        <w:softHyphen/>
        <w:t>го типа — конфликт между группой и руководителем. Наиболее тяжело такие конфликты протекают при авто</w:t>
        <w:softHyphen/>
        <w:t>ритарном стиле руководства.</w:t>
      </w:r>
    </w:p>
    <w:p>
      <w:pPr>
        <w:pStyle w:val="Normal"/>
        <w:shd w:fill="FFFFFF" w:val="clear"/>
        <w:ind w:firstLine="284"/>
        <w:jc w:val="both"/>
        <w:rPr/>
      </w:pPr>
      <w:r>
        <w:rPr/>
        <w:t>Межгрупповой конфликт. Организация состоит из множества формальных и неформальных групп, между которыми могут возникать конфликты. Например, меж</w:t>
        <w:softHyphen/>
        <w:t>ду руководством и исполнителями, между работниками различных подразделений, между неформальными груп</w:t>
        <w:softHyphen/>
        <w:t>пами внутри подразделений, между администрацией и профсоюзом.</w:t>
      </w:r>
    </w:p>
    <w:p>
      <w:pPr>
        <w:pStyle w:val="Normal"/>
        <w:shd w:fill="FFFFFF" w:val="clear"/>
        <w:ind w:firstLine="284"/>
        <w:jc w:val="both"/>
        <w:rPr/>
      </w:pPr>
      <w:r>
        <w:rPr/>
        <w:t>К сожалению, частым примером межгруппового кон</w:t>
        <w:softHyphen/>
        <w:t>фликта служат разногласия между высшим и более низ</w:t>
        <w:softHyphen/>
        <w:t>ким уровнями управления, т. е„ между линейным и штаб</w:t>
        <w:softHyphen/>
        <w:t>ным персоналом. Это яркий пример дисфункционально</w:t>
        <w:softHyphen/>
        <w:t>го конфликта.</w:t>
      </w:r>
    </w:p>
    <w:p>
      <w:pPr>
        <w:pStyle w:val="Normal"/>
        <w:shd w:fill="FFFFFF" w:val="clear"/>
        <w:ind w:firstLine="284"/>
        <w:jc w:val="both"/>
        <w:rPr/>
      </w:pPr>
      <w:r>
        <w:rPr/>
        <w:t>МежгруппоЕые конфликты обусловлены несовместимо</w:t>
        <w:softHyphen/>
        <w:t>стью целей в борьбе за ограниченные ресурсы (власть, богатство, территория, материальные ресурсы и т. п.), То е. наличием реальной конкуренции, а также возникно</w:t>
        <w:softHyphen/>
        <w:t>вением социальной конкуренции. Межгрупповые конф</w:t>
        <w:softHyphen/>
        <w:t>ликты сопровождаются:</w:t>
      </w:r>
    </w:p>
    <w:p>
      <w:pPr>
        <w:pStyle w:val="Normal"/>
        <w:numPr>
          <w:ilvl w:val="0"/>
          <w:numId w:val="20"/>
        </w:numPr>
        <w:shd w:fill="FFFFFF" w:val="clear"/>
        <w:jc w:val="both"/>
        <w:rPr/>
      </w:pPr>
      <w:r>
        <w:rPr/>
        <w:t>проявлениями «деиндивидуализации», т. е. члены группы не воспринимают других людей как индивидуу</w:t>
        <w:softHyphen/>
        <w:t>мов, как самобытных личностей, а воспринимают их как членов другой группы, которой приписывается негатив</w:t>
        <w:softHyphen/>
        <w:t>ное поведение. Деиндивидуализация облегчает проявле</w:t>
        <w:softHyphen/>
        <w:t>ние агрессивности к другим группам;</w:t>
      </w:r>
    </w:p>
    <w:p>
      <w:pPr>
        <w:pStyle w:val="Normal"/>
        <w:numPr>
          <w:ilvl w:val="0"/>
          <w:numId w:val="20"/>
        </w:numPr>
        <w:shd w:fill="FFFFFF" w:val="clear"/>
        <w:jc w:val="both"/>
        <w:rPr/>
      </w:pPr>
      <w:r>
        <w:rPr/>
        <w:t>проявлениями социального, межгруппового срав</w:t>
        <w:softHyphen/>
        <w:t>нения, в ходе которого более высоко и положительно оце</w:t>
        <w:softHyphen/>
        <w:t>нивают свою группу, повышают свой престиж и одновре</w:t>
        <w:softHyphen/>
        <w:t>менно принижают, обесценивают чужую группу, дают ей отрицательную оценку («они злодеи, они глупые, они отсталые» и т. п.). Социальное сравнение может иниции</w:t>
        <w:softHyphen/>
        <w:t>ровать конфликты, а также поддерживать, «оправдывать себя» в конфликте, ведь чтобы победить, надо оценивать себя как «положительную группу, которая правильно поступает» и отрицательно оценивать чужую группу. Часто лидеры групп стремятся частично или полностью изолироваться от информации со стороны о чужой груп</w:t>
        <w:softHyphen/>
        <w:t>пе («железный занавес»); тогда легче сохранять конфликт между своей и чужой группой. Для сглаживания конфликта полезен обмен реальной информацией друг о дру</w:t>
        <w:softHyphen/>
        <w:t>ге;</w:t>
      </w:r>
    </w:p>
    <w:p>
      <w:pPr>
        <w:pStyle w:val="Normal"/>
        <w:numPr>
          <w:ilvl w:val="0"/>
          <w:numId w:val="20"/>
        </w:numPr>
        <w:shd w:fill="FFFFFF" w:val="clear"/>
        <w:jc w:val="both"/>
        <w:rPr/>
      </w:pPr>
      <w:r>
        <w:rPr>
          <w:b/>
          <w:bCs/>
        </w:rPr>
        <w:t xml:space="preserve">проявлениями групповой атрибуции, </w:t>
      </w:r>
      <w:r>
        <w:rPr/>
        <w:t>т. е. склонны считать, что именно «чужая группа ответственна за нега</w:t>
        <w:softHyphen/>
        <w:t>тивные события». Объяснение причин событий резко раз</w:t>
        <w:softHyphen/>
        <w:t>личается для своей и чужой группы: 1) так, положитель</w:t>
        <w:softHyphen/>
        <w:t>ному поведению своей группы и негативному поведению чужой группы приписываются внутренние причины («мы поступаем правильно, потому что мы хорошие», «они поступают плохо, потому что они плохие»); 2) негативное поведение своей группы и положительное поведение чу</w:t>
        <w:softHyphen/>
        <w:t>жой группы объясняются внешними причинами, внешни</w:t>
        <w:softHyphen/>
        <w:t>ми обстоятельствами. Так, нападения своей группы (не</w:t>
        <w:softHyphen/>
        <w:t>гативное, агрессивное поведение) объясняют внешними причинами («нас вынудили обстоятельства»), а нападе</w:t>
        <w:softHyphen/>
        <w:t>ния противников объясняют внутренними причинами («они плохие люди»). Конструктивные положительные действия чужой группы оцениваются как внешне обус</w:t>
        <w:softHyphen/>
        <w:t>ловленные («у них не было другого выхода», «обстоятель</w:t>
        <w:softHyphen/>
        <w:t>ства вынудили их пойти на "мировую"») или порой вос</w:t>
        <w:softHyphen/>
        <w:t>принимаются как подвох, «военная хитрость» («что-то здесь не так, нельзя доверять их "миролюбивым" предло</w:t>
        <w:softHyphen/>
        <w:t>жениям»). Даже раскол внутри своей группы склонны объяснять действиями «чужой группы», которые «вре</w:t>
        <w:softHyphen/>
        <w:t>дят нам, строят заговоры против нас».</w:t>
      </w:r>
    </w:p>
    <w:p>
      <w:pPr>
        <w:pStyle w:val="Normal"/>
        <w:shd w:fill="FFFFFF" w:val="clear"/>
        <w:ind w:firstLine="284"/>
        <w:jc w:val="both"/>
        <w:rPr/>
      </w:pPr>
      <w:r>
        <w:rPr>
          <w:b/>
          <w:bCs/>
        </w:rPr>
        <w:t xml:space="preserve">Социальный конфликт </w:t>
      </w:r>
      <w:r>
        <w:rPr/>
        <w:t>— это «ситуация, когда сто</w:t>
        <w:softHyphen/>
        <w:t>роны (субъекты) взаимодействия преследуют какие-то свои цели, которые противоречат или взаимно исключают друг друга» (см.: Социальные конфликты: Экспертиза, прогно</w:t>
        <w:softHyphen/>
        <w:t>зирование, тенденции разрешения. Вып П. - М., 1991). Но несмотря на разницу подходов, в имеющихся опреде</w:t>
        <w:softHyphen/>
        <w:t>лениях конфликта можно выделить по крайней мере три ключевых момента: во-первых, то, что это предельный случай обострения социальных противоречий, явное или скрытое состояние противоборства, а также ситуация взаимодействия; во-вторых, социальный конфликт выража</w:t>
        <w:softHyphen/>
        <w:t>ется в столкновении различных социальных общностей — классов, наций, государств, социальных институтов, со</w:t>
        <w:softHyphen/>
        <w:t>циальных субъектов; в-третьих, это то, что противодей</w:t>
        <w:softHyphen/>
        <w:t>ствующие стороны преследуют свои различные, противо</w:t>
        <w:softHyphen/>
        <w:t>положные цели, интересы и тенденции развития, кото</w:t>
        <w:softHyphen/>
        <w:t xml:space="preserve">рые, как правило, противоречат или взаимоисключают друг друга (см.: </w:t>
      </w:r>
      <w:r>
        <w:rPr>
          <w:i/>
          <w:iCs/>
        </w:rPr>
        <w:t xml:space="preserve">Дикарева А.А., Мирская М.И. </w:t>
      </w:r>
      <w:r>
        <w:rPr/>
        <w:t>Социоло</w:t>
        <w:softHyphen/>
        <w:t xml:space="preserve">гия труда. - М., 1989; Социологический словарь. - Минск, 1991; </w:t>
      </w:r>
      <w:r>
        <w:rPr>
          <w:i/>
          <w:iCs/>
        </w:rPr>
        <w:t xml:space="preserve">Запрудский Ю.Г. </w:t>
      </w:r>
      <w:r>
        <w:rPr/>
        <w:t>Социальный конфликт. — Ростов н/Д., 1992). Таким образом, социальный конфликт — это сложное явление, включающее несколько аспектов. Но именно наличие противоборствующих сторон со своими потребностями, интересами и целями является основой конфликта, его осевой линией.</w:t>
      </w:r>
    </w:p>
    <w:p>
      <w:pPr>
        <w:pStyle w:val="Normal"/>
        <w:shd w:fill="FFFFFF" w:val="clear"/>
        <w:ind w:firstLine="284"/>
        <w:jc w:val="both"/>
        <w:rPr/>
      </w:pPr>
      <w:r>
        <w:rPr/>
        <w:t>Этот момент тесно связан с выяснением причин и при</w:t>
        <w:softHyphen/>
        <w:t>роды конфликта, а также определением его границ: про</w:t>
        <w:softHyphen/>
        <w:t>странственных, временных, внутрисистемных. Про</w:t>
        <w:softHyphen/>
        <w:t>странственные границы конфликта определяются место</w:t>
        <w:softHyphen/>
        <w:t>положением его участников (квартира, улица, дом, рабо</w:t>
        <w:softHyphen/>
        <w:t>та, регион и т. д. и т. п.). Временные параметры конф</w:t>
        <w:softHyphen/>
        <w:t>ликта связаны с его продолжительностью, включая нача</w:t>
        <w:softHyphen/>
        <w:t>ло и конец.</w:t>
      </w:r>
    </w:p>
    <w:p>
      <w:pPr>
        <w:pStyle w:val="Normal"/>
        <w:shd w:fill="FFFFFF" w:val="clear"/>
        <w:ind w:firstLine="284"/>
        <w:jc w:val="both"/>
        <w:rPr/>
      </w:pPr>
      <w:r>
        <w:rPr/>
        <w:t>Конфликт как форма социального взаимодействия может быть инструментом формирования, стандартиза</w:t>
        <w:softHyphen/>
        <w:t>ции и поддержания социальной структуры.</w:t>
      </w:r>
    </w:p>
    <w:p>
      <w:pPr>
        <w:pStyle w:val="Normal"/>
        <w:shd w:fill="FFFFFF" w:val="clear"/>
        <w:ind w:firstLine="284"/>
        <w:jc w:val="both"/>
        <w:rPr/>
      </w:pPr>
      <w:r>
        <w:rPr/>
        <w:t>В произведениях Аристотеля, Гоббса, Гегеля, Маркса, Вебера, Дарендорфа, Рекса конфликты рассматриваются не как отклонение от нормы, а как норму социальных отношений, нормальное состояние общества.</w:t>
      </w:r>
    </w:p>
    <w:p>
      <w:pPr>
        <w:pStyle w:val="Normal"/>
        <w:shd w:fill="FFFFFF" w:val="clear"/>
        <w:ind w:firstLine="284"/>
        <w:jc w:val="both"/>
        <w:rPr/>
      </w:pPr>
      <w:r>
        <w:rPr>
          <w:i/>
          <w:iCs/>
        </w:rPr>
        <w:t xml:space="preserve">Теория конфликта рассматривает конфликт как источник общественного развития,, </w:t>
      </w:r>
      <w:r>
        <w:rPr/>
        <w:t>а социальный мир предстает как поле битвы: множество групп, борющихся между собой, возникающих, исчезающих, создающих и разрушающих альянсы.</w:t>
      </w:r>
    </w:p>
    <w:p>
      <w:pPr>
        <w:pStyle w:val="Normal"/>
        <w:shd w:fill="FFFFFF" w:val="clear"/>
        <w:ind w:firstLine="284"/>
        <w:jc w:val="both"/>
        <w:rPr/>
      </w:pPr>
      <w:r>
        <w:rPr/>
        <w:t>Обладающие властью заинтересованы в сохранении порядка, а не обладающие властью стремятся к ее пере</w:t>
        <w:softHyphen/>
        <w:t>распределению, к изменению существующего положения, к конфликту. Р. Дарендорф подчеркивает, что ролевая структура порождает одновременно и солидарные, и кон</w:t>
        <w:softHyphen/>
        <w:t>фликтные интересы. Джон Рекс приходит к выводу, что социальный порядок есть сознательный результат защи</w:t>
        <w:softHyphen/>
        <w:t>ты собственной власти отдельной группой, устанавлива</w:t>
        <w:softHyphen/>
        <w:t xml:space="preserve">ющей контроль над распределением. Всякая социальная система сталкивается с фактом ограничения ресурсов и имеет механизмы их распределения: </w:t>
      </w:r>
      <w:r>
        <w:rPr>
          <w:i/>
          <w:iCs/>
        </w:rPr>
        <w:t xml:space="preserve">т </w:t>
      </w:r>
      <w:r>
        <w:rPr/>
        <w:t>экономическое распределение;</w:t>
      </w:r>
    </w:p>
    <w:p>
      <w:pPr>
        <w:pStyle w:val="Normal"/>
        <w:shd w:fill="FFFFFF" w:val="clear"/>
        <w:ind w:firstLine="284"/>
        <w:jc w:val="both"/>
        <w:rPr/>
      </w:pPr>
      <w:r>
        <w:rPr/>
        <w:t>и властные отношения, чтобы предупредить любое на</w:t>
        <w:softHyphen/>
        <w:t>рушение системы экономического распределения; в ценности, защищающие легитимность распределе</w:t>
        <w:softHyphen/>
        <w:t>ния власти; £5 религиозные ритуалы и верования, выступающие продуктом строгого соблюдения ценностных пред</w:t>
        <w:softHyphen/>
        <w:t>писаний. Интеграция и социальный порядок являются резуль</w:t>
        <w:softHyphen/>
        <w:t>татом распределительных процессов. Согласно Рексу, кон</w:t>
        <w:softHyphen/>
        <w:t>фликт занимает центральное место в жизни каждого общества, а порядок лишь носит черты «перемирия», являющегося следствием победы одной из сторон. Обще</w:t>
        <w:softHyphen/>
        <w:t>ство же состоит из конкретных групп и конкретных дей</w:t>
        <w:softHyphen/>
        <w:t>ствий «реальных индивидов, действующих независимым путем».</w:t>
      </w:r>
    </w:p>
    <w:p>
      <w:pPr>
        <w:pStyle w:val="Normal"/>
        <w:shd w:fill="FFFFFF" w:val="clear"/>
        <w:ind w:firstLine="284"/>
        <w:jc w:val="both"/>
        <w:rPr/>
      </w:pPr>
      <w:r>
        <w:rPr/>
        <w:t xml:space="preserve">Парк в своей концепции социальной эволюции </w:t>
      </w:r>
      <w:r>
        <w:rPr>
          <w:i/>
          <w:iCs/>
        </w:rPr>
        <w:t>движу</w:t>
        <w:softHyphen/>
        <w:t>щей силой развития взаимодействия людей считал кон</w:t>
        <w:softHyphen/>
        <w:t xml:space="preserve">куренцию, </w:t>
      </w:r>
      <w:r>
        <w:rPr/>
        <w:t xml:space="preserve">которая может принимать различные формы: </w:t>
      </w:r>
      <w:r>
        <w:rPr>
          <w:i/>
          <w:iCs/>
        </w:rPr>
        <w:t xml:space="preserve">соревнование </w:t>
      </w:r>
      <w:r>
        <w:rPr/>
        <w:t>как человеческая форма борьбы за выжива</w:t>
        <w:softHyphen/>
        <w:t>ние (например, экономическое соревнование), затем со</w:t>
        <w:softHyphen/>
        <w:t xml:space="preserve">ревнование может принять форму </w:t>
      </w:r>
      <w:r>
        <w:rPr>
          <w:i/>
          <w:iCs/>
        </w:rPr>
        <w:t xml:space="preserve">конфликта, </w:t>
      </w:r>
      <w:r>
        <w:rPr/>
        <w:t>в резуль</w:t>
        <w:softHyphen/>
        <w:t>тате, чего люди и группы вынуждены внутренне приспо</w:t>
        <w:softHyphen/>
        <w:t>сабливаться к ситуациям, вызванным соревнованием и конфликтом; когда это происходит, то конфликт угасает. Ассимиляция завершает этот процесс благодаря глубо</w:t>
        <w:softHyphen/>
        <w:t>кой трансформации личностей под влиянием тесных кон</w:t>
        <w:softHyphen/>
        <w:t xml:space="preserve">тактов. То есть прослеживается цепочка: </w:t>
      </w:r>
      <w:r>
        <w:rPr>
          <w:i/>
          <w:iCs/>
        </w:rPr>
        <w:t>конкуренция — соревнование — конфликт — приспособление — ассимиля</w:t>
        <w:softHyphen/>
        <w:t>ция.</w:t>
      </w:r>
    </w:p>
    <w:p>
      <w:pPr>
        <w:pStyle w:val="Normal"/>
        <w:shd w:fill="FFFFFF" w:val="clear"/>
        <w:ind w:firstLine="284"/>
        <w:jc w:val="both"/>
        <w:rPr>
          <w:rFonts w:cs="Arial"/>
        </w:rPr>
      </w:pPr>
      <w:r>
        <w:rPr>
          <w:rFonts w:cs="Arial"/>
        </w:rPr>
      </w:r>
    </w:p>
    <w:p>
      <w:pPr>
        <w:pStyle w:val="Heading2"/>
        <w:rPr/>
      </w:pPr>
      <w:r>
        <w:rPr/>
        <w:t>5.2. Динамика конфликтов</w:t>
      </w:r>
    </w:p>
    <w:p>
      <w:pPr>
        <w:pStyle w:val="Normal"/>
        <w:shd w:fill="FFFFFF" w:val="clear"/>
        <w:ind w:firstLine="284"/>
        <w:jc w:val="both"/>
        <w:rPr/>
      </w:pPr>
      <w:r>
        <w:rPr/>
      </w:r>
    </w:p>
    <w:p>
      <w:pPr>
        <w:pStyle w:val="Normal"/>
        <w:shd w:fill="FFFFFF" w:val="clear"/>
        <w:ind w:firstLine="284"/>
        <w:jc w:val="both"/>
        <w:rPr/>
      </w:pPr>
      <w:r>
        <w:rPr/>
        <w:t>Начало конфликта связано, по меньшей мере, с тремя условиями:</w:t>
      </w:r>
    </w:p>
    <w:p>
      <w:pPr>
        <w:pStyle w:val="Normal"/>
        <w:shd w:fill="FFFFFF" w:val="clear"/>
        <w:ind w:firstLine="284"/>
        <w:jc w:val="both"/>
        <w:rPr/>
      </w:pPr>
      <w:r>
        <w:rPr/>
        <w:t>1)  первый его участник сознательно и активно дей</w:t>
        <w:softHyphen/>
        <w:t>ствует в ущерб другому участнику путем физичес</w:t>
        <w:softHyphen/>
        <w:t>ких действий, демаршей, заявлений и т. д.;</w:t>
      </w:r>
    </w:p>
    <w:p>
      <w:pPr>
        <w:pStyle w:val="Normal"/>
        <w:shd w:fill="FFFFFF" w:val="clear"/>
        <w:ind w:firstLine="284"/>
        <w:jc w:val="both"/>
        <w:rPr/>
      </w:pPr>
      <w:r>
        <w:rPr/>
        <w:t>2)  второй участник сознает, что эти действия направ</w:t>
        <w:softHyphen/>
        <w:t>лены против него;</w:t>
      </w:r>
    </w:p>
    <w:p>
      <w:pPr>
        <w:pStyle w:val="Normal"/>
        <w:shd w:fill="FFFFFF" w:val="clear"/>
        <w:ind w:firstLine="284"/>
        <w:jc w:val="both"/>
        <w:rPr/>
      </w:pPr>
      <w:r>
        <w:rPr/>
        <w:t>3)  второй участник в ответ предпринимает активные действия против инициатора конфликта; с этого мо</w:t>
        <w:softHyphen/>
        <w:t>мента можно считать, что он начался.</w:t>
      </w:r>
    </w:p>
    <w:p>
      <w:pPr>
        <w:pStyle w:val="Normal"/>
        <w:shd w:fill="FFFFFF" w:val="clear"/>
        <w:ind w:firstLine="284"/>
        <w:jc w:val="both"/>
        <w:rPr/>
      </w:pPr>
      <w:r>
        <w:rPr/>
        <w:t>Из этого следует, что конфликт начинается в случае противоборства сторон. Он возникает лишь тогда, когда стороны начнут активно противодействовать друг другу, преследуя свои цели. Поэтому конфликт всегда начина</w:t>
        <w:softHyphen/>
        <w:t>ется как двустороннее (или многостороннее) поведение и ему, как правило, предшествуют инициирующие действия одной из сторон, выступающей в качестве зачинщика конфликта.</w:t>
      </w:r>
    </w:p>
    <w:p>
      <w:pPr>
        <w:pStyle w:val="Normal"/>
        <w:shd w:fill="FFFFFF" w:val="clear"/>
        <w:ind w:firstLine="284"/>
        <w:jc w:val="both"/>
        <w:rPr/>
      </w:pPr>
      <w:r>
        <w:rPr/>
        <w:t>Перечень элементов конфликта:</w:t>
      </w:r>
    </w:p>
    <w:p>
      <w:pPr>
        <w:pStyle w:val="Normal"/>
        <w:shd w:fill="FFFFFF" w:val="clear"/>
        <w:ind w:firstLine="284"/>
        <w:jc w:val="both"/>
        <w:rPr/>
      </w:pPr>
      <w:r>
        <w:rPr/>
        <w:t>1) два участника или две стороны конфликта;</w:t>
      </w:r>
    </w:p>
    <w:p>
      <w:pPr>
        <w:pStyle w:val="Normal"/>
        <w:shd w:fill="FFFFFF" w:val="clear"/>
        <w:ind w:firstLine="284"/>
        <w:jc w:val="both"/>
        <w:rPr/>
      </w:pPr>
      <w:r>
        <w:rPr/>
        <w:t>2)  взаимонесовместимость ценностей и интересов сто</w:t>
        <w:softHyphen/>
        <w:t>рон;</w:t>
      </w:r>
    </w:p>
    <w:p>
      <w:pPr>
        <w:pStyle w:val="Normal"/>
        <w:shd w:fill="FFFFFF" w:val="clear"/>
        <w:ind w:firstLine="284"/>
        <w:jc w:val="both"/>
        <w:rPr/>
      </w:pPr>
      <w:r>
        <w:rPr/>
        <w:t>3)  поведение, направленное на уничтожение планов, интересов противоположной стороны;</w:t>
      </w:r>
    </w:p>
    <w:p>
      <w:pPr>
        <w:pStyle w:val="Normal"/>
        <w:shd w:fill="FFFFFF" w:val="clear"/>
        <w:ind w:firstLine="284"/>
        <w:jc w:val="both"/>
        <w:rPr/>
      </w:pPr>
      <w:r>
        <w:rPr/>
        <w:t>4)  применение силы для влияния на другую сторону;</w:t>
      </w:r>
    </w:p>
    <w:p>
      <w:pPr>
        <w:pStyle w:val="Normal"/>
        <w:shd w:fill="FFFFFF" w:val="clear"/>
        <w:ind w:firstLine="284"/>
        <w:jc w:val="both"/>
        <w:rPr/>
      </w:pPr>
      <w:r>
        <w:rPr/>
        <w:t>5) противопоставленность действий, поведения сторон;</w:t>
      </w:r>
    </w:p>
    <w:p>
      <w:pPr>
        <w:pStyle w:val="Normal"/>
        <w:shd w:fill="FFFFFF" w:val="clear"/>
        <w:ind w:firstLine="284"/>
        <w:jc w:val="both"/>
        <w:rPr/>
      </w:pPr>
      <w:r>
        <w:rPr/>
        <w:t>6) стратегии и тактики конфликтного взаимодействия;</w:t>
      </w:r>
    </w:p>
    <w:p>
      <w:pPr>
        <w:pStyle w:val="Normal"/>
        <w:shd w:fill="FFFFFF" w:val="clear"/>
        <w:ind w:firstLine="284"/>
        <w:jc w:val="both"/>
        <w:rPr/>
      </w:pPr>
      <w:r>
        <w:rPr/>
        <w:t>7) личностные особенности участников: агрессивность, авторитетность и пр.;</w:t>
      </w:r>
    </w:p>
    <w:p>
      <w:pPr>
        <w:pStyle w:val="Normal"/>
        <w:shd w:fill="FFFFFF" w:val="clear"/>
        <w:ind w:firstLine="284"/>
        <w:jc w:val="both"/>
        <w:rPr/>
      </w:pPr>
      <w:r>
        <w:rPr/>
        <w:t>8)  характер внешней среды, присутствует ли третье лицо и т. д.</w:t>
      </w:r>
    </w:p>
    <w:p>
      <w:pPr>
        <w:pStyle w:val="Normal"/>
        <w:shd w:fill="FFFFFF" w:val="clear"/>
        <w:ind w:firstLine="284"/>
        <w:jc w:val="both"/>
        <w:rPr/>
      </w:pPr>
      <w:r>
        <w:rPr/>
        <w:t xml:space="preserve">Динамика развития конфликта: </w:t>
      </w:r>
    </w:p>
    <w:p>
      <w:pPr>
        <w:pStyle w:val="Normal"/>
        <w:numPr>
          <w:ilvl w:val="0"/>
          <w:numId w:val="14"/>
        </w:numPr>
        <w:shd w:fill="FFFFFF" w:val="clear"/>
        <w:jc w:val="both"/>
        <w:rPr/>
      </w:pPr>
      <w:r>
        <w:rPr/>
        <w:t xml:space="preserve">возникновение конфликтной ситуации, </w:t>
      </w:r>
    </w:p>
    <w:p>
      <w:pPr>
        <w:pStyle w:val="Normal"/>
        <w:numPr>
          <w:ilvl w:val="0"/>
          <w:numId w:val="14"/>
        </w:numPr>
        <w:shd w:fill="FFFFFF" w:val="clear"/>
        <w:jc w:val="both"/>
        <w:rPr/>
      </w:pPr>
      <w:r>
        <w:rPr/>
        <w:t xml:space="preserve">осознание конфликтной ситуации, </w:t>
      </w:r>
    </w:p>
    <w:p>
      <w:pPr>
        <w:pStyle w:val="Normal"/>
        <w:numPr>
          <w:ilvl w:val="0"/>
          <w:numId w:val="14"/>
        </w:numPr>
        <w:shd w:fill="FFFFFF" w:val="clear"/>
        <w:jc w:val="both"/>
        <w:rPr/>
      </w:pPr>
      <w:r>
        <w:rPr>
          <w:i/>
          <w:iCs/>
        </w:rPr>
        <w:t xml:space="preserve"> </w:t>
      </w:r>
      <w:r>
        <w:rPr/>
        <w:t>собственно конфликтное поведение — обоюдно на</w:t>
        <w:softHyphen/>
        <w:t>правленные и эмоционально окрашенные действия, которые затрудняют достижение целей, интересов противника и способствуют реализации собственных интересов в ущерб другой стороне.</w:t>
      </w:r>
    </w:p>
    <w:p>
      <w:pPr>
        <w:pStyle w:val="Normal"/>
        <w:shd w:fill="FFFFFF" w:val="clear"/>
        <w:ind w:firstLine="284"/>
        <w:jc w:val="both"/>
        <w:rPr/>
      </w:pPr>
      <w:r>
        <w:rPr/>
        <w:t>Развертывание конфликта или его разрешение зави</w:t>
        <w:softHyphen/>
        <w:t>сит от участников, их личностных особенностей, интел</w:t>
        <w:softHyphen/>
        <w:t>лектуальных, материальных возможностей, которые есть у сторон, от сути и масштабов самой проблемы, от пози</w:t>
        <w:softHyphen/>
        <w:t>ций окружающих лиц, от представления участников о последствиях конфликта, от стратегии и тактики взаи</w:t>
        <w:softHyphen/>
        <w:t>модействия.</w:t>
      </w:r>
    </w:p>
    <w:p>
      <w:pPr>
        <w:pStyle w:val="Normal"/>
        <w:shd w:fill="FFFFFF" w:val="clear"/>
        <w:ind w:firstLine="284"/>
        <w:jc w:val="both"/>
        <w:rPr/>
      </w:pPr>
      <w:r>
        <w:rPr/>
        <w:t>Критерии конфликта:</w:t>
      </w:r>
    </w:p>
    <w:p>
      <w:pPr>
        <w:pStyle w:val="Normal"/>
        <w:shd w:fill="FFFFFF" w:val="clear"/>
        <w:ind w:firstLine="284"/>
        <w:jc w:val="both"/>
        <w:rPr/>
      </w:pPr>
      <w:r>
        <w:rPr/>
        <w:t>1)  взаимозависимость сторон, т. е. обе стороны зави</w:t>
        <w:softHyphen/>
        <w:t>сят друг от друга, активность одного человека обус</w:t>
        <w:softHyphen/>
        <w:t>ловливает действия другого человека, таким обра</w:t>
        <w:softHyphen/>
        <w:t>зом происходит взаимодействие сторон, однако, если существуют жесткие правила контакта (например, бой боксера), то это не конфликт;</w:t>
      </w:r>
    </w:p>
    <w:p>
      <w:pPr>
        <w:pStyle w:val="Normal"/>
        <w:shd w:fill="FFFFFF" w:val="clear"/>
        <w:ind w:firstLine="284"/>
        <w:jc w:val="both"/>
        <w:rPr/>
      </w:pPr>
      <w:r>
        <w:rPr/>
        <w:t>2)  осознание ситуации как конфликтной, т. е. одна или обе стороны оценивают чужие действия как преднамеренно враждебные с целью помешать дос</w:t>
        <w:softHyphen/>
        <w:t>тижению желаемых целей или унизить;</w:t>
      </w:r>
    </w:p>
    <w:p>
      <w:pPr>
        <w:pStyle w:val="Normal"/>
        <w:shd w:fill="FFFFFF" w:val="clear"/>
        <w:ind w:firstLine="284"/>
        <w:jc w:val="both"/>
        <w:rPr/>
      </w:pPr>
      <w:r>
        <w:rPr/>
        <w:t>3)  выбор стратегии дальнейшего поведения: к поиску компромисса или рационально приемлемого реше</w:t>
        <w:softHyphen/>
        <w:t>ния либо к эскалации конфликта, к усилению борь</w:t>
        <w:softHyphen/>
        <w:t>бы, например, от борьбы точек зрения (когнитивный конфликт) переходят к борьбе личностей (меж</w:t>
        <w:softHyphen/>
        <w:t>личностный конфликт), затем к борьбе групп и на</w:t>
        <w:softHyphen/>
        <w:t>силию.</w:t>
      </w:r>
    </w:p>
    <w:p>
      <w:pPr>
        <w:pStyle w:val="Normal"/>
        <w:shd w:fill="FFFFFF" w:val="clear"/>
        <w:ind w:firstLine="284"/>
        <w:jc w:val="both"/>
        <w:rPr/>
      </w:pPr>
      <w:r>
        <w:rPr/>
        <w:t>В конфликте нет виноватых и правых, каждый хочет достичь своих целей. Конфликт — такой вид взаимодей</w:t>
        <w:softHyphen/>
        <w:t>ствия, где результат принадлежит всем участникам кон</w:t>
        <w:softHyphen/>
        <w:t>фликта, свой вклад в конфликт вносит каждый участ</w:t>
        <w:softHyphen/>
        <w:t>ник. Но обычно человек думает: «В конфликте виноват не я, а другой человек», «Я прав, а другой — не прав, он плохой», и каждый собирает вокруг себя союзников, что</w:t>
        <w:softHyphen/>
        <w:t>бы доказать: «Я прав!». Так происходит расширение кон</w:t>
        <w:softHyphen/>
        <w:t>фликта.</w:t>
      </w:r>
    </w:p>
    <w:p>
      <w:pPr>
        <w:pStyle w:val="Normal"/>
        <w:shd w:fill="FFFFFF" w:val="clear"/>
        <w:ind w:firstLine="284"/>
        <w:jc w:val="both"/>
        <w:rPr/>
      </w:pPr>
      <w:r>
        <w:rPr/>
        <w:t>Окончание конфликта не всегда однозначно. Он мо</w:t>
        <w:softHyphen/>
        <w:t>жет быть исчерпан в случае примирения или выхода из конфликта одной из сторон, а также пресечения и пре</w:t>
        <w:softHyphen/>
        <w:t>кращения конфликта в ходе вмешательства третьих сил.</w:t>
      </w:r>
    </w:p>
    <w:p>
      <w:pPr>
        <w:pStyle w:val="Normal"/>
        <w:shd w:fill="FFFFFF" w:val="clear"/>
        <w:ind w:firstLine="284"/>
        <w:jc w:val="both"/>
        <w:rPr/>
      </w:pPr>
      <w:r>
        <w:rPr/>
        <w:t>Относительно внутрисистемных параметров конфлик</w:t>
        <w:softHyphen/>
        <w:t>та необходимо сказать, что он всегда происходит в опре</w:t>
        <w:softHyphen/>
        <w:t>деленной системе: семье, группе сослуживцев, трудовом коллективе, государстве, международном сообществе стран. Выявление внутрисистемных границ конфликта связано с определением конфликтующих сторон высту</w:t>
        <w:softHyphen/>
        <w:t>пающими его главными участниками, а также выделени</w:t>
        <w:softHyphen/>
        <w:t>ем других лиц или организаций, прямо в конфликте не замешанных, но являющихися элементами системы. В таком случае границы конфликта в системе будут зави</w:t>
        <w:softHyphen/>
        <w:t>сеть от того, какое число участников в него вовлечено.</w:t>
      </w:r>
    </w:p>
    <w:p>
      <w:pPr>
        <w:pStyle w:val="Normal"/>
        <w:shd w:fill="FFFFFF" w:val="clear"/>
        <w:ind w:firstLine="284"/>
        <w:jc w:val="both"/>
        <w:rPr/>
      </w:pPr>
      <w:r>
        <w:rPr/>
        <w:t>Было уже отмечено, что конфликт представляет собой предельно обостренную форму противоречия, но он так</w:t>
        <w:softHyphen/>
        <w:t>же еще и служит способом выявления и разрешения про</w:t>
        <w:softHyphen/>
        <w:t>тиворечий. В этой связи возникает вопрос: а что предше</w:t>
        <w:softHyphen/>
        <w:t>ствует конфликту, каковы стадии его развития? Можно ответить, что предшествует ему объективная жизненная ситуация, в которой находятся противоборствующие сто</w:t>
        <w:softHyphen/>
        <w:t>роны, и сами эти стороны имеют определенные интересы, потребности, цели. Естественно, что посягательство одной стороны на какую-либо из таких потребностей дру</w:t>
        <w:softHyphen/>
        <w:t>гой стороны создает социально-психологическую основу конфликта. Это и есть структура противоречия, пока еще не перешедшего в конфликт, — конфликтная ситуация. Таким образом, конфликтная ситуация — это такое со</w:t>
        <w:softHyphen/>
        <w:t>вмещение человеческих потребностей и интересов, кото</w:t>
        <w:softHyphen/>
        <w:t>рое объективно создает почву для реального противобор</w:t>
        <w:softHyphen/>
        <w:t>ства между различными социальными субъектами.</w:t>
      </w:r>
    </w:p>
    <w:p>
      <w:pPr>
        <w:pStyle w:val="Normal"/>
        <w:shd w:fill="FFFFFF" w:val="clear"/>
        <w:ind w:firstLine="284"/>
        <w:jc w:val="both"/>
        <w:rPr/>
      </w:pPr>
      <w:r>
        <w:rPr/>
        <w:t>Конфликтная ситуация может складываться объектив</w:t>
        <w:softHyphen/>
        <w:t>но, помимо воли и желания будущих противоборствующих сторон (сокращение штатов в трудовом коллективе), а мо</w:t>
        <w:softHyphen/>
        <w:t>жет быть создана или намеренно спровоцирована одной или обеими сторонами. Но каждая ситуация определяется дей</w:t>
        <w:softHyphen/>
        <w:t>ствительными событиями и ее субъективное значение зави</w:t>
        <w:softHyphen/>
        <w:t>сит от того, какое объяснение дает этим событиям каждая сторона, в соответствии с которыми она и начинает дей</w:t>
        <w:softHyphen/>
        <w:t>ствовать в ходе развития конфликта. Главная черта этой ситуации — возникновение предмета конфликта.</w:t>
      </w:r>
    </w:p>
    <w:p>
      <w:pPr>
        <w:pStyle w:val="Normal"/>
        <w:shd w:fill="FFFFFF" w:val="clear"/>
        <w:ind w:firstLine="284"/>
        <w:jc w:val="both"/>
        <w:rPr/>
      </w:pPr>
      <w:r>
        <w:rPr>
          <w:i/>
          <w:iCs/>
        </w:rPr>
        <w:t xml:space="preserve">Предмет конфликта </w:t>
      </w:r>
      <w:r>
        <w:rPr/>
        <w:t>— это то основное противоречие, из-за которого и ради разрешения которого стороны всту</w:t>
        <w:softHyphen/>
        <w:t>пают в борьбу.</w:t>
      </w:r>
    </w:p>
    <w:p>
      <w:pPr>
        <w:pStyle w:val="Normal"/>
        <w:shd w:fill="FFFFFF" w:val="clear"/>
        <w:ind w:firstLine="284"/>
        <w:jc w:val="both"/>
        <w:rPr/>
      </w:pPr>
      <w:r>
        <w:rPr/>
        <w:t>Поскольку в ходе конфликта разрешаются противоре</w:t>
        <w:softHyphen/>
        <w:t>чия, происходит поиск путей выхода из тупиковой ситу</w:t>
        <w:softHyphen/>
        <w:t>ации, то возникает вопрос о его функции — положитель</w:t>
        <w:softHyphen/>
        <w:t>ной или отрицательной, плохой или хорошей. Другими словами, плохо это или хорошо, что происходит конф</w:t>
        <w:softHyphen/>
        <w:t>ликт? С обыденной точки зрения здесь может быть дан только отрицательный ответ, потому что конфликт свя</w:t>
        <w:softHyphen/>
        <w:t>зан с такими явлениями, как бытовые ссоры и неуряди</w:t>
        <w:softHyphen/>
        <w:t>цы, служебные неприятности, межнациональные, терри</w:t>
        <w:softHyphen/>
        <w:t>ториальные, общественно-политические противостояния и противоборства, связанные со страданиями и потеря</w:t>
        <w:softHyphen/>
        <w:t>ми. Отсюда и оценка конфликта в качестве явления не</w:t>
        <w:softHyphen/>
        <w:t>желательного.</w:t>
      </w:r>
    </w:p>
    <w:p>
      <w:pPr>
        <w:pStyle w:val="Normal"/>
        <w:shd w:fill="FFFFFF" w:val="clear"/>
        <w:ind w:firstLine="284"/>
        <w:jc w:val="both"/>
        <w:rPr/>
      </w:pPr>
      <w:r>
        <w:rPr/>
        <w:t>Но при более внимательном взгляде на существо этой проблемы вырисовывается другой подход, другая точка зрения, согласно которой конфликт не только негативное социальное явление, но также еще и позитивное. Ход рассуждений здесь примерно следующий. Да, конфликт это нежелательное явление, начинающее разъедать нор</w:t>
        <w:softHyphen/>
        <w:t>мально функционирующую социальную систему, но в его ходе появляются такие силы, которые смогут вернуть ее в состояние баланса и стабильности, а также поддержать ее в устойчивом состоянии.</w:t>
      </w:r>
    </w:p>
    <w:p>
      <w:pPr>
        <w:pStyle w:val="Normal"/>
        <w:shd w:fill="FFFFFF" w:val="clear"/>
        <w:ind w:firstLine="284"/>
        <w:jc w:val="both"/>
        <w:rPr/>
      </w:pPr>
      <w:r>
        <w:rPr/>
        <w:t>Мортон Дойч, осуществляя мотивационный анализ конфликтного поведения, отмечал, что конфликт — это такое взаимодействие двух сторон, когда достижение це</w:t>
        <w:softHyphen/>
        <w:t xml:space="preserve">лей одного препятствует достижению целей другого, т. е. конкуренция, соперничество выступает как объективная ситуация конфликта, а с другой стороны, </w:t>
      </w:r>
      <w:r>
        <w:rPr>
          <w:i/>
          <w:iCs/>
        </w:rPr>
        <w:t>эмоциональное неприятие другого человека, тенденция к конкурентно</w:t>
        <w:softHyphen/>
        <w:t>му взаимодействию людей как их психологическая осо</w:t>
        <w:softHyphen/>
        <w:t xml:space="preserve">бенность </w:t>
      </w:r>
      <w:r>
        <w:rPr/>
        <w:t>способствует конфликтному поведению. По</w:t>
        <w:softHyphen/>
        <w:t xml:space="preserve">скольку </w:t>
      </w:r>
      <w:r>
        <w:rPr>
          <w:i/>
          <w:iCs/>
        </w:rPr>
        <w:t>конфликты неизбежны, во взаимодействии людей, то они могут выполнять позитивную конст</w:t>
        <w:softHyphen/>
        <w:t>руктивную функцию:</w:t>
      </w:r>
    </w:p>
    <w:p>
      <w:pPr>
        <w:pStyle w:val="Normal"/>
        <w:numPr>
          <w:ilvl w:val="0"/>
          <w:numId w:val="12"/>
        </w:numPr>
        <w:shd w:fill="FFFFFF" w:val="clear"/>
        <w:jc w:val="both"/>
        <w:rPr/>
      </w:pPr>
      <w:r>
        <w:rPr/>
        <w:t xml:space="preserve">конфликт способствует определенному движению вперед, предотвращает застой; </w:t>
      </w:r>
    </w:p>
    <w:p>
      <w:pPr>
        <w:pStyle w:val="Normal"/>
        <w:numPr>
          <w:ilvl w:val="0"/>
          <w:numId w:val="12"/>
        </w:numPr>
        <w:shd w:fill="FFFFFF" w:val="clear"/>
        <w:jc w:val="both"/>
        <w:rPr/>
      </w:pPr>
      <w:r>
        <w:rPr/>
        <w:t>в процессе конфликта происходит объективация источника разногласия и возможно его разрешение, «снятие», находятся средства предотвращения бу</w:t>
        <w:softHyphen/>
        <w:t xml:space="preserve">дущих конфликтов; </w:t>
      </w:r>
    </w:p>
    <w:p>
      <w:pPr>
        <w:pStyle w:val="Normal"/>
        <w:numPr>
          <w:ilvl w:val="0"/>
          <w:numId w:val="12"/>
        </w:numPr>
        <w:shd w:fill="FFFFFF" w:val="clear"/>
        <w:jc w:val="both"/>
        <w:rPr/>
      </w:pPr>
      <w:r>
        <w:rPr/>
        <w:t>конфликт — это определенное отрицание старых, «отживших» отношений, что приводит к формиро</w:t>
        <w:softHyphen/>
        <w:t>ванию новых отношений, коррекции взаимодей</w:t>
        <w:softHyphen/>
        <w:t xml:space="preserve">ствия; </w:t>
      </w:r>
    </w:p>
    <w:p>
      <w:pPr>
        <w:pStyle w:val="Normal"/>
        <w:numPr>
          <w:ilvl w:val="0"/>
          <w:numId w:val="12"/>
        </w:numPr>
        <w:shd w:fill="FFFFFF" w:val="clear"/>
        <w:jc w:val="both"/>
        <w:rPr/>
      </w:pPr>
      <w:r>
        <w:rPr/>
        <w:t>в конфликте «изживается» внутренняя напряжен</w:t>
        <w:softHyphen/>
        <w:t>ность, выплескиваются агрессивные чувства, «раз</w:t>
        <w:softHyphen/>
        <w:t>ряжаются» фрустрации, неврозы;</w:t>
      </w:r>
    </w:p>
    <w:p>
      <w:pPr>
        <w:pStyle w:val="Normal"/>
        <w:numPr>
          <w:ilvl w:val="0"/>
          <w:numId w:val="12"/>
        </w:numPr>
        <w:shd w:fill="FFFFFF" w:val="clear"/>
        <w:jc w:val="both"/>
        <w:rPr/>
      </w:pPr>
      <w:r>
        <w:rPr/>
        <w:t>конфликт — способ самоутверждения личности, особенно у подростка конфликт — необходимая форма поведения для поддержания статуса в груп</w:t>
        <w:softHyphen/>
        <w:t>пе;</w:t>
      </w:r>
    </w:p>
    <w:p>
      <w:pPr>
        <w:pStyle w:val="Normal"/>
        <w:numPr>
          <w:ilvl w:val="0"/>
          <w:numId w:val="12"/>
        </w:numPr>
        <w:shd w:fill="FFFFFF" w:val="clear"/>
        <w:jc w:val="both"/>
        <w:rPr/>
      </w:pPr>
      <w:r>
        <w:rPr/>
        <w:t>внутригрупповой конфликт в научной деятельнос</w:t>
        <w:softHyphen/>
        <w:t>ти создает необходимый для творческой активнос</w:t>
        <w:softHyphen/>
        <w:t>ти уровень напряженности; так, исследование по</w:t>
        <w:softHyphen/>
        <w:t>казало, что продуктивность творческой научной де</w:t>
        <w:softHyphen/>
        <w:t>ятельности выше у конфликтных личностей;</w:t>
      </w:r>
    </w:p>
    <w:p>
      <w:pPr>
        <w:pStyle w:val="Normal"/>
        <w:numPr>
          <w:ilvl w:val="0"/>
          <w:numId w:val="12"/>
        </w:numPr>
        <w:shd w:fill="FFFFFF" w:val="clear"/>
        <w:jc w:val="both"/>
        <w:rPr/>
      </w:pPr>
      <w:r>
        <w:rPr/>
        <w:t>межгрупповые конфликты могут способствовать групповой интеграции, росту сплоченности, соли</w:t>
        <w:softHyphen/>
        <w:t>дарности группы; в необходимость решения конфликта приводит к ко</w:t>
        <w:softHyphen/>
        <w:t>операции, к концентрации усилий участников на решение конфликтной ситуации, к вовлечению чле</w:t>
        <w:softHyphen/>
        <w:t xml:space="preserve">нов группы в общую жизнь группы. </w:t>
      </w:r>
    </w:p>
    <w:p>
      <w:pPr>
        <w:pStyle w:val="Normal"/>
        <w:shd w:fill="FFFFFF" w:val="clear"/>
        <w:ind w:firstLine="284"/>
        <w:jc w:val="both"/>
        <w:rPr/>
      </w:pPr>
      <w:r>
        <w:rPr/>
        <w:t>Признаки деструктивного конфликта:</w:t>
      </w:r>
    </w:p>
    <w:p>
      <w:pPr>
        <w:pStyle w:val="Normal"/>
        <w:shd w:fill="FFFFFF" w:val="clear"/>
        <w:ind w:firstLine="284"/>
        <w:jc w:val="both"/>
        <w:rPr/>
      </w:pPr>
      <w:r>
        <w:rPr/>
        <w:t>1)  расширение конфликта;</w:t>
      </w:r>
    </w:p>
    <w:p>
      <w:pPr>
        <w:pStyle w:val="Normal"/>
        <w:shd w:fill="FFFFFF" w:val="clear"/>
        <w:ind w:firstLine="284"/>
        <w:jc w:val="both"/>
        <w:rPr/>
      </w:pPr>
      <w:r>
        <w:rPr/>
        <w:t>2)  эскалация конфликта (т. е. конфликт становится независимым от исходных причин и, даже если при</w:t>
        <w:softHyphen/>
        <w:t>чины конфликта устранены, сам конфликт продол</w:t>
        <w:softHyphen/>
        <w:t>жается);</w:t>
      </w:r>
    </w:p>
    <w:p>
      <w:pPr>
        <w:pStyle w:val="Normal"/>
        <w:shd w:fill="FFFFFF" w:val="clear"/>
        <w:ind w:firstLine="284"/>
        <w:jc w:val="both"/>
        <w:rPr/>
      </w:pPr>
      <w:r>
        <w:rPr/>
        <w:t>3)  увеличение затрат, потерь, которые несут участни</w:t>
        <w:softHyphen/>
        <w:t>ки конфликта;</w:t>
      </w:r>
    </w:p>
    <w:p>
      <w:pPr>
        <w:pStyle w:val="Normal"/>
        <w:shd w:fill="FFFFFF" w:val="clear"/>
        <w:ind w:firstLine="284"/>
        <w:jc w:val="both"/>
        <w:rPr/>
      </w:pPr>
      <w:r>
        <w:rPr/>
        <w:t>4)  рост ситуативных высказываний, агрессивных дей</w:t>
        <w:softHyphen/>
        <w:t>ствий участников.</w:t>
      </w:r>
    </w:p>
    <w:p>
      <w:pPr>
        <w:pStyle w:val="Normal"/>
        <w:shd w:fill="FFFFFF" w:val="clear"/>
        <w:ind w:firstLine="284"/>
        <w:jc w:val="both"/>
        <w:rPr/>
      </w:pPr>
      <w:r>
        <w:rPr/>
        <w:t>Но вернемся к вопросу о полезности или вредности конфликтов. Нами уже было сказано о том, что конф</w:t>
        <w:softHyphen/>
        <w:t>ликт является способом выявления и разрешения противоречий. В этом и коренится ответ на поставленный воп</w:t>
        <w:softHyphen/>
        <w:t>рос. Полезен конфликт тем, что так или иначе разрешает противоречие. Но из этого вытекает следующий вопрос: а какова цена разрешения противоречия путем конфлик</w:t>
        <w:softHyphen/>
        <w:t>та? Она, как правило, очень высокая. В виде разрушения или серьезного повреждения системы, а то и вовсе унич</w:t>
        <w:softHyphen/>
        <w:t>тожения одной из сторон. Налицо социальный иллюзио</w:t>
        <w:softHyphen/>
        <w:t>низм, о котором писал П. Сорокин, Думается, что луч</w:t>
        <w:softHyphen/>
        <w:t>шим разрешением объективно существующего противо</w:t>
        <w:softHyphen/>
        <w:t>речия является не его конфликтный способ, а мирный, консенсусный вариант, который происходит мирными ци</w:t>
        <w:softHyphen/>
        <w:t>вилизованными путями и средствами, когда противосто</w:t>
        <w:softHyphen/>
        <w:t>ящие стороны и все участники конфликта приходят к пониманию необходимости этого раньше, прежде чем раз</w:t>
        <w:softHyphen/>
        <w:t>витие событий пойдет по конфликтному руслу. Поэтому следующая наша задача и будет состоять в том, чтобы рассмотреть объективные причины и психологию участ</w:t>
        <w:softHyphen/>
        <w:t>ников зарождающихся конфликтов.</w:t>
      </w:r>
    </w:p>
    <w:p>
      <w:pPr>
        <w:pStyle w:val="Normal"/>
        <w:shd w:fill="FFFFFF" w:val="clear"/>
        <w:ind w:firstLine="284"/>
        <w:jc w:val="both"/>
        <w:rPr/>
      </w:pPr>
      <w:r>
        <w:rPr/>
        <w:t>Важным моментом в изучении проблемы конфликтов и их природы является выявление их причин. Анализ социологических и социально-психологических исследо</w:t>
        <w:softHyphen/>
        <w:t>ваний позволяет выделить следующие основные причи</w:t>
        <w:softHyphen/>
        <w:t>ны конфликтов:</w:t>
      </w:r>
    </w:p>
    <w:p>
      <w:pPr>
        <w:pStyle w:val="Normal"/>
        <w:numPr>
          <w:ilvl w:val="0"/>
          <w:numId w:val="9"/>
        </w:numPr>
        <w:shd w:fill="FFFFFF" w:val="clear"/>
        <w:jc w:val="both"/>
        <w:rPr/>
      </w:pPr>
      <w:r>
        <w:rPr/>
        <w:t>социально-экономические — конфликты в совре</w:t>
        <w:softHyphen/>
        <w:t>менном обществе представляют собой порождение и проявление объективно существующих социаль</w:t>
        <w:softHyphen/>
        <w:t xml:space="preserve">но-экономических противоречий; </w:t>
      </w:r>
    </w:p>
    <w:p>
      <w:pPr>
        <w:pStyle w:val="Normal"/>
        <w:numPr>
          <w:ilvl w:val="0"/>
          <w:numId w:val="9"/>
        </w:numPr>
        <w:shd w:fill="FFFFFF" w:val="clear"/>
        <w:jc w:val="both"/>
        <w:rPr/>
      </w:pPr>
      <w:r>
        <w:rPr/>
        <w:t>социально-психологические — потребности, моти</w:t>
        <w:softHyphen/>
        <w:t>вы, цели деятельности и поведения различных лю</w:t>
        <w:softHyphen/>
        <w:t xml:space="preserve">дей; </w:t>
      </w:r>
    </w:p>
    <w:p>
      <w:pPr>
        <w:pStyle w:val="Normal"/>
        <w:numPr>
          <w:ilvl w:val="0"/>
          <w:numId w:val="9"/>
        </w:numPr>
        <w:shd w:fill="FFFFFF" w:val="clear"/>
        <w:jc w:val="both"/>
        <w:rPr/>
      </w:pPr>
      <w:r>
        <w:rPr/>
        <w:t>социально-демографические — различия в уста</w:t>
        <w:softHyphen/>
        <w:t>новках, мотивах поведения, целях и стремлениях людей, обусловленных их полом, возрастом, при</w:t>
        <w:softHyphen/>
        <w:t>надлежностью к различным национальным образо</w:t>
        <w:softHyphen/>
        <w:t xml:space="preserve">ваниям. </w:t>
      </w:r>
    </w:p>
    <w:p>
      <w:pPr>
        <w:pStyle w:val="Normal"/>
        <w:shd w:fill="FFFFFF" w:val="clear"/>
        <w:ind w:firstLine="284"/>
        <w:jc w:val="both"/>
        <w:rPr/>
      </w:pPr>
      <w:r>
        <w:rPr/>
        <w:t>Люди так или иначе реагируют на изменение социаль</w:t>
        <w:softHyphen/>
        <w:t>но-экономической ситуации, преследуя при этом свои интересы и потребности. Естественно, что посягательство на какую-либо из таких потребностей является социаль</w:t>
        <w:softHyphen/>
        <w:t>но-психологической причиной конфликтов. Неравенство в уровне доходов и потребления между самыми богатыми и самыми бедными, отсутствие практически средних сло</w:t>
        <w:softHyphen/>
        <w:t>ев общества, нестабильность экономического, социально</w:t>
        <w:softHyphen/>
        <w:t>го и политического развития неизбежно ведут к конф</w:t>
        <w:softHyphen/>
        <w:t>ликтам на самых различных уровнях: межличностном, в масштабах всего общества. Острота социальной напряжен</w:t>
        <w:softHyphen/>
        <w:t>ности, уровень конфликтности проявляются в различных факторах: повышенном эмоционально-психологическом фоне взаимодействия между людьми,' усилении неудов</w:t>
        <w:softHyphen/>
        <w:t>летворенности жизнью и экономическим положением, учащении локальных конфликтов, превращении девиантного поведения людей в своеобразную социальную «нор</w:t>
        <w:softHyphen/>
        <w:t>му» (разбой, рэкет, терроризм, наркомания, проституция и т. д.), поиске «виноватого» (что делать? и кто вино</w:t>
        <w:softHyphen/>
        <w:t>ват?). В свою очередь, такого рода негативные психоло</w:t>
        <w:softHyphen/>
        <w:t>гические факторы не лучшим образом воздействуют на развитие социально-экономической и политической об</w:t>
        <w:softHyphen/>
        <w:t>становки в целом.</w:t>
      </w:r>
    </w:p>
    <w:p>
      <w:pPr>
        <w:pStyle w:val="Normal"/>
        <w:shd w:fill="FFFFFF" w:val="clear"/>
        <w:ind w:firstLine="284"/>
        <w:jc w:val="both"/>
        <w:rPr/>
      </w:pPr>
      <w:r>
        <w:rPr/>
        <w:t>Социальный конфликт всегда сопровождается особой социально-психологической атмосферой, которая получи</w:t>
        <w:softHyphen/>
        <w:t>ла название социальной напряженности. Социальная напряженность — это особое состояние общественного сознания и поведения, специфическая ситуация воспри</w:t>
        <w:softHyphen/>
        <w:t xml:space="preserve">ятия и оценки действительности </w:t>
      </w:r>
      <w:r>
        <w:rPr>
          <w:i/>
          <w:iCs/>
        </w:rPr>
        <w:t>(Дмитриев А.В., Куд</w:t>
        <w:softHyphen/>
        <w:t xml:space="preserve">рявцев В.Н., Кудрявцев СВ. </w:t>
      </w:r>
      <w:r>
        <w:rPr/>
        <w:t>Введение в общую теорию конфликтов (Юридическая конфликтология, ч. 1). М., 1993. С. 95). Социальная напряженность как эмоциональ</w:t>
        <w:softHyphen/>
        <w:t>но-психологическое состояние общества или части его воз</w:t>
        <w:softHyphen/>
        <w:t>никает, если назревший кризис своевременно не выявля</w:t>
        <w:softHyphen/>
        <w:t>ется, а конфликтное противоречие никак не разрешает</w:t>
        <w:softHyphen/>
        <w:t>ся, переходя в тупиковую ситуацию, когда люди осозна</w:t>
        <w:softHyphen/>
        <w:t>ют расхождение между провозглашаемыми идеалами и целями общественного развития и его действительными результатами.</w:t>
      </w:r>
    </w:p>
    <w:p>
      <w:pPr>
        <w:pStyle w:val="Normal"/>
        <w:shd w:fill="FFFFFF" w:val="clear"/>
        <w:ind w:firstLine="284"/>
        <w:jc w:val="both"/>
        <w:rPr/>
      </w:pPr>
      <w:r>
        <w:rPr/>
        <w:t>Социальная напряженность характеризуется следую</w:t>
        <w:softHyphen/>
        <w:t>щими параметрами:</w:t>
      </w:r>
    </w:p>
    <w:p>
      <w:pPr>
        <w:pStyle w:val="Normal"/>
        <w:shd w:fill="FFFFFF" w:val="clear"/>
        <w:ind w:firstLine="284"/>
        <w:jc w:val="both"/>
        <w:rPr/>
      </w:pPr>
      <w:r>
        <w:rPr/>
        <w:t>а) распространением неудовлетворенности жизнью (не</w:t>
        <w:softHyphen/>
        <w:t>довольство ростом цен, инфляцией, оскуднением по</w:t>
        <w:softHyphen/>
        <w:t>требительской корзины, угрозой личной безопасно</w:t>
        <w:softHyphen/>
        <w:t>сти и т. д.);</w:t>
      </w:r>
    </w:p>
    <w:p>
      <w:pPr>
        <w:pStyle w:val="Normal"/>
        <w:shd w:fill="FFFFFF" w:val="clear"/>
        <w:ind w:firstLine="284"/>
        <w:jc w:val="both"/>
        <w:rPr/>
      </w:pPr>
      <w:r>
        <w:rPr/>
        <w:t>б)  утратой доверия к правящей элите (пессимизм в оценке будущего, рост ощущения опасности, воз</w:t>
        <w:softHyphen/>
        <w:t>никновение атмосферы массового психического бес</w:t>
        <w:softHyphen/>
        <w:t>покойства и эмоционального возбуждения);</w:t>
      </w:r>
    </w:p>
    <w:p>
      <w:pPr>
        <w:pStyle w:val="Normal"/>
        <w:shd w:fill="FFFFFF" w:val="clear"/>
        <w:ind w:firstLine="284"/>
        <w:jc w:val="both"/>
        <w:rPr/>
      </w:pPr>
      <w:r>
        <w:rPr/>
        <w:t>в) появлением стихийных массовых действий (различ</w:t>
        <w:softHyphen/>
        <w:t>ные конфликты, митинги, демонстрации, забастов</w:t>
        <w:softHyphen/>
        <w:t>ки).</w:t>
      </w:r>
    </w:p>
    <w:p>
      <w:pPr>
        <w:pStyle w:val="Normal"/>
        <w:shd w:fill="FFFFFF" w:val="clear"/>
        <w:ind w:firstLine="284"/>
        <w:jc w:val="both"/>
        <w:rPr/>
      </w:pPr>
      <w:r>
        <w:rPr/>
        <w:t>Основными стадиями социальной напряженности яв</w:t>
        <w:softHyphen/>
        <w:t>ляются:</w:t>
      </w:r>
    </w:p>
    <w:p>
      <w:pPr>
        <w:pStyle w:val="Normal"/>
        <w:shd w:fill="FFFFFF" w:val="clear"/>
        <w:ind w:firstLine="284"/>
        <w:jc w:val="both"/>
        <w:rPr/>
      </w:pPr>
      <w:r>
        <w:rPr/>
        <w:t>1)  фоновый уровень социальной напряженности — норма;</w:t>
      </w:r>
    </w:p>
    <w:p>
      <w:pPr>
        <w:pStyle w:val="Normal"/>
        <w:shd w:fill="FFFFFF" w:val="clear"/>
        <w:ind w:firstLine="284"/>
        <w:jc w:val="both"/>
        <w:rPr/>
      </w:pPr>
      <w:r>
        <w:rPr/>
        <w:t>2) латентная стадия нарастания социальной напряжен</w:t>
        <w:softHyphen/>
        <w:t>ности выше нормы или балансирование на ее гра</w:t>
        <w:softHyphen/>
        <w:t>нице;</w:t>
      </w:r>
    </w:p>
    <w:p>
      <w:pPr>
        <w:pStyle w:val="Normal"/>
        <w:shd w:fill="FFFFFF" w:val="clear"/>
        <w:ind w:firstLine="284"/>
        <w:jc w:val="both"/>
        <w:rPr/>
      </w:pPr>
      <w:r>
        <w:rPr/>
        <w:t>3) стадия проявления социальной напряженности в ходе</w:t>
      </w:r>
    </w:p>
    <w:p>
      <w:pPr>
        <w:pStyle w:val="Normal"/>
        <w:shd w:fill="FFFFFF" w:val="clear"/>
        <w:ind w:firstLine="284"/>
        <w:jc w:val="both"/>
        <w:rPr/>
      </w:pPr>
      <w:r>
        <w:rPr/>
        <w:t>роста недовольства и осознания конфликтности со</w:t>
        <w:softHyphen/>
        <w:t>здавшегося положения;</w:t>
      </w:r>
    </w:p>
    <w:p>
      <w:pPr>
        <w:pStyle w:val="Normal"/>
        <w:shd w:fill="FFFFFF" w:val="clear"/>
        <w:ind w:firstLine="284"/>
        <w:jc w:val="both"/>
        <w:rPr/>
      </w:pPr>
      <w:r>
        <w:rPr/>
        <w:t>4) критическая стадия перехода социальной напряжен</w:t>
        <w:softHyphen/>
        <w:t>ности в острый конфликт;</w:t>
      </w:r>
    </w:p>
    <w:p>
      <w:pPr>
        <w:pStyle w:val="Normal"/>
        <w:shd w:fill="FFFFFF" w:val="clear"/>
        <w:ind w:firstLine="284"/>
        <w:jc w:val="both"/>
        <w:rPr/>
      </w:pPr>
      <w:r>
        <w:rPr/>
        <w:t>5)  стадия ускоренного развития социального конф</w:t>
        <w:softHyphen/>
        <w:t>ликта — взрыв;</w:t>
      </w:r>
    </w:p>
    <w:p>
      <w:pPr>
        <w:pStyle w:val="Normal"/>
        <w:shd w:fill="FFFFFF" w:val="clear"/>
        <w:ind w:firstLine="284"/>
        <w:jc w:val="both"/>
        <w:rPr/>
      </w:pPr>
      <w:r>
        <w:rPr/>
        <w:t>6) стадия наивысшего развития социальной напряжен</w:t>
        <w:softHyphen/>
        <w:t>ности — кульминация конфликта;</w:t>
      </w:r>
    </w:p>
    <w:p>
      <w:pPr>
        <w:pStyle w:val="Normal"/>
        <w:shd w:fill="FFFFFF" w:val="clear"/>
        <w:ind w:firstLine="284"/>
        <w:jc w:val="both"/>
        <w:rPr/>
      </w:pPr>
      <w:r>
        <w:rPr/>
        <w:t>7) стадия спада социальной напряженности до фоново</w:t>
        <w:softHyphen/>
        <w:t>го уровня и прекращение социального конфликта.</w:t>
      </w:r>
    </w:p>
    <w:p>
      <w:pPr>
        <w:pStyle w:val="Normal"/>
        <w:shd w:fill="FFFFFF" w:val="clear"/>
        <w:ind w:firstLine="284"/>
        <w:jc w:val="both"/>
        <w:rPr/>
      </w:pPr>
      <w:r>
        <w:rPr/>
        <w:t>Можно выделить несколько основных причин конф</w:t>
        <w:softHyphen/>
        <w:t>ликтов в организациях.</w:t>
      </w:r>
    </w:p>
    <w:p>
      <w:pPr>
        <w:pStyle w:val="Normal"/>
        <w:shd w:fill="FFFFFF" w:val="clear"/>
        <w:ind w:firstLine="284"/>
        <w:jc w:val="both"/>
        <w:rPr/>
      </w:pPr>
      <w:r>
        <w:rPr/>
        <w:t>Распределение ресурсов. Даже в самых крупных и богатых организациях ресурсы всегда ограничены. Необходимость распределять их практически неизбежно ве</w:t>
        <w:softHyphen/>
        <w:t>дет к конфликтам. Люди всегда хотят получать не мень</w:t>
        <w:softHyphen/>
        <w:t>ше, а больше, и собственные потребности всегда кажутся им более обоснованными.</w:t>
      </w:r>
    </w:p>
    <w:p>
      <w:pPr>
        <w:pStyle w:val="Normal"/>
        <w:shd w:fill="FFFFFF" w:val="clear"/>
        <w:ind w:firstLine="284"/>
        <w:jc w:val="both"/>
        <w:rPr/>
      </w:pPr>
      <w:r>
        <w:rPr/>
        <w:t>Взаимозависимость задач. Возможность конфликта существует везде, где один человек (или группа) зависит от другого человека (или группы) в выполнении задачи.</w:t>
      </w:r>
    </w:p>
    <w:p>
      <w:pPr>
        <w:pStyle w:val="Normal"/>
        <w:shd w:fill="FFFFFF" w:val="clear"/>
        <w:ind w:firstLine="284"/>
        <w:jc w:val="both"/>
        <w:rPr/>
      </w:pPr>
      <w:r>
        <w:rPr/>
        <w:t>Например, руководитель производственного подразде</w:t>
        <w:softHyphen/>
        <w:t>ления может объяснить низкую производительность тру</w:t>
        <w:softHyphen/>
        <w:t>да своих подчиненных неспособностью ремонтной служ</w:t>
        <w:softHyphen/>
        <w:t>бы быстро и качественно ремонтировать оборудование. Руководитель ремонтной службы может, в свою очередь, винить отдел кадров в том, что не приняты новые работ</w:t>
        <w:softHyphen/>
        <w:t>ники, в которых так нуждаются ремонтники.</w:t>
      </w:r>
    </w:p>
    <w:p>
      <w:pPr>
        <w:pStyle w:val="Normal"/>
        <w:shd w:fill="FFFFFF" w:val="clear"/>
        <w:ind w:firstLine="284"/>
        <w:jc w:val="both"/>
        <w:rPr/>
      </w:pPr>
      <w:r>
        <w:rPr/>
        <w:t>Несколько инженеров, занятых разработкой одного изделия, могут обладать разным уровнем профессиональ</w:t>
        <w:softHyphen/>
        <w:t>ной квалификации. В этом случае специалисты более высокой квалификации могут быть недовольны тем, что слабые инженеры тормозят выполнение работы, а после</w:t>
        <w:softHyphen/>
        <w:t>дние недовольны тем, что от них требуют невозможного. Взаимосвязанность задач при неравных возможностях приводит к конфликту.</w:t>
      </w:r>
    </w:p>
    <w:p>
      <w:pPr>
        <w:pStyle w:val="Normal"/>
        <w:shd w:fill="FFFFFF" w:val="clear"/>
        <w:ind w:firstLine="284"/>
        <w:jc w:val="both"/>
        <w:rPr/>
      </w:pPr>
      <w:r>
        <w:rPr/>
        <w:t>Различия в целях. Вероятность этих конфликтов в организациях возрастает по мере увеличения организа</w:t>
        <w:softHyphen/>
        <w:t>ции, когда она разбивается на специализированные под</w:t>
        <w:softHyphen/>
        <w:t>разделения. Например, отдел сбыта может настаивать на производстве более разнообразной продукции, исходя из спроса (потребностей рынка); при этом производственные подразделения заинтересованы в увеличении объема вьпус-ка продукции при минимальных затратах, что обеспечи</w:t>
        <w:softHyphen/>
        <w:t>вается выпуском простой однородной продукции. Отдель</w:t>
        <w:softHyphen/>
        <w:t>ные работники тоже, как известно, преследуют собствен</w:t>
        <w:softHyphen/>
        <w:t>ные цели, не совпадающие с целями других.</w:t>
      </w:r>
    </w:p>
    <w:p>
      <w:pPr>
        <w:pStyle w:val="Normal"/>
        <w:shd w:fill="FFFFFF" w:val="clear"/>
        <w:ind w:firstLine="284"/>
        <w:jc w:val="both"/>
        <w:rPr/>
      </w:pPr>
      <w:r>
        <w:rPr/>
        <w:t>Различия в способах достижения целей. У руково</w:t>
        <w:softHyphen/>
        <w:t>дителей и непосредственных исполнителей могут быть разные взгляды на пути и способы достижения общих целей, даже при отсутствии противоречивых интересов. Например, все хотят повысить производительность тру</w:t>
        <w:softHyphen/>
        <w:t>да, сделать работу более интересной, но о том, как это сделать, люди могут иметь разные представления. Про</w:t>
        <w:softHyphen/>
        <w:t>блему можно решить по-разному, и каждый считает, что его решение самое лучшее.</w:t>
      </w:r>
    </w:p>
    <w:p>
      <w:pPr>
        <w:pStyle w:val="Normal"/>
        <w:shd w:fill="FFFFFF" w:val="clear"/>
        <w:ind w:firstLine="284"/>
        <w:jc w:val="both"/>
        <w:rPr/>
      </w:pPr>
      <w:r>
        <w:rPr/>
        <w:t>Неудовлетворительные коммуникации. Конфликты в организациях очень часто связаны с неудовлетворитель</w:t>
        <w:softHyphen/>
        <w:t>ными коммуникациями. Неполная или неточная переда</w:t>
        <w:softHyphen/>
        <w:t>ча информации или отсутствие информации вообще яв</w:t>
        <w:softHyphen/>
        <w:t>ляется не только причиной, но и дисфункциональным следствием конфликта. Плохая коммуникация препят</w:t>
        <w:softHyphen/>
        <w:t>ствует управлению конфликтами.</w:t>
      </w:r>
    </w:p>
    <w:p>
      <w:pPr>
        <w:pStyle w:val="Normal"/>
        <w:shd w:fill="FFFFFF" w:val="clear"/>
        <w:ind w:firstLine="284"/>
        <w:jc w:val="both"/>
        <w:rPr/>
      </w:pPr>
      <w:r>
        <w:rPr/>
        <w:t>Различия в психологических особенностях. Это еще одна причина возникновения конфликтов. Как уже гово</w:t>
        <w:softHyphen/>
        <w:t>рилось, не следует считать ее основной и главной, но иг</w:t>
        <w:softHyphen/>
        <w:t>норировать роль психологических особенностей тоже нельзя. Каждый нормальный человек обладает опреде</w:t>
        <w:softHyphen/>
        <w:t>ленным темпераментом, характером, потребностями, ус</w:t>
        <w:softHyphen/>
        <w:t>тановками, привычками и т. д. Каждый человек своеоб</w:t>
        <w:softHyphen/>
        <w:t>разен и уникален. Порой психологические различия уча</w:t>
        <w:softHyphen/>
        <w:t>стников совместной деятельности столь велики, что ме</w:t>
        <w:softHyphen/>
        <w:t>шают ее осуществлению, повышают вероятность возник</w:t>
        <w:softHyphen/>
        <w:t>новения всех типов и видов конфликтов. В этом случае можно говорить о психологической несовместимости. Вот почему в настоящее время менеджеры все большее вни</w:t>
        <w:softHyphen/>
        <w:t>мание уделяют подбору и формированию «слаженных» команд.</w:t>
      </w:r>
    </w:p>
    <w:p>
      <w:pPr>
        <w:pStyle w:val="Normal"/>
        <w:shd w:fill="FFFFFF" w:val="clear"/>
        <w:ind w:firstLine="284"/>
        <w:jc w:val="both"/>
        <w:rPr/>
      </w:pPr>
      <w:r>
        <w:rPr/>
        <w:t>Совместимость характеров — дело довольно сложное и тонкое. Здесь требуется определенное различие, несход</w:t>
        <w:softHyphen/>
        <w:t>ство характеров, что делает возможным их «взаимодо</w:t>
        <w:softHyphen/>
        <w:t>полняемость» («властный характер» — «склонный к под</w:t>
        <w:softHyphen/>
        <w:t>чинению»), такая пара людей более совместима, чем люди с похожим, одинаково «властным» характером. Но есть качества характера, которые требуют подобия, а их не</w:t>
        <w:softHyphen/>
        <w:t>совпадения часто вызывают конфликт («аккуратный» и «неряшливый», «честный» и «лживый» малосовмести</w:t>
        <w:softHyphen/>
        <w:t>мы).</w:t>
      </w:r>
    </w:p>
    <w:p>
      <w:pPr>
        <w:pStyle w:val="Normal"/>
        <w:shd w:fill="FFFFFF" w:val="clear"/>
        <w:ind w:firstLine="284"/>
        <w:jc w:val="both"/>
        <w:rPr/>
      </w:pPr>
      <w:r>
        <w:rPr/>
        <w:t>В общем для обеспечения совместимости с другими людьми требуется три основных качества характера: 1) спо</w:t>
        <w:softHyphen/>
        <w:t>собность критически относиться к себе, 2) терпимость к другим, 3) доверие к другим. Если эти качества полнос</w:t>
        <w:softHyphen/>
        <w:t>тью отсутствуют у человека, то он психологически несов</w:t>
        <w:softHyphen/>
        <w:t>местим с другими людьми и всегда несет с собой тень конфликта. Если люди слишком различаются между со</w:t>
        <w:softHyphen/>
        <w:t>бой по типам психологических предпочтений и не осоз</w:t>
        <w:softHyphen/>
        <w:t>нают, не учитывают этого, то возникновение конфликтов очень вероятно, даже если у людей нет антагонистичес</w:t>
        <w:softHyphen/>
        <w:t>ких интересов.</w:t>
      </w:r>
    </w:p>
    <w:p>
      <w:pPr>
        <w:pStyle w:val="Normal"/>
        <w:shd w:fill="FFFFFF" w:val="clear"/>
        <w:ind w:firstLine="284"/>
        <w:jc w:val="both"/>
        <w:rPr/>
      </w:pPr>
      <w:r>
        <w:rPr>
          <w:i/>
          <w:iCs/>
        </w:rPr>
        <w:t>80% конфликтов возникает помимо желания их уча</w:t>
        <w:softHyphen/>
        <w:t xml:space="preserve">стников. </w:t>
      </w:r>
      <w:r>
        <w:rPr/>
        <w:t>И главную роль в возникновении таких конф</w:t>
        <w:softHyphen/>
        <w:t xml:space="preserve">ликтов играют так называемые </w:t>
      </w:r>
      <w:r>
        <w:rPr>
          <w:i/>
          <w:iCs/>
        </w:rPr>
        <w:t xml:space="preserve">конфликтогены </w:t>
      </w:r>
      <w:r>
        <w:rPr/>
        <w:t>—сло</w:t>
        <w:softHyphen/>
        <w:t>ва, действия (или бездействие), могущие привести к кон</w:t>
        <w:softHyphen/>
        <w:t xml:space="preserve">фликту. Причем разжиганию конфликта способствует такая закономерность, как </w:t>
      </w:r>
      <w:r>
        <w:rPr>
          <w:i/>
          <w:iCs/>
        </w:rPr>
        <w:t xml:space="preserve">эскалация конфликтогенов, </w:t>
      </w:r>
      <w:r>
        <w:rPr/>
        <w:t>т.е. на конфликтоген в наш адрес мы стараемся ответить более сильным конфликтогеном, часто максимально силь</w:t>
        <w:softHyphen/>
        <w:t>ным из всех возможных, испытываем желание «проучить» обидчика как можно сильнее, больнее, обиднее, проявля</w:t>
        <w:softHyphen/>
        <w:t>ем ответную агрессию. Первый конфликтоген часто бы</w:t>
        <w:softHyphen/>
        <w:t>вает непреднамеренным, ситуативно случайным, а даль</w:t>
        <w:softHyphen/>
        <w:t>ше вступает в действие эскалация конфликтогенов — и вот уже конфликт налицо (рис.12).</w:t>
      </w:r>
    </w:p>
    <w:p>
      <w:pPr>
        <w:pStyle w:val="Normal"/>
        <w:shd w:fill="FFFFFF" w:val="clear"/>
        <w:ind w:firstLine="284"/>
        <w:jc w:val="both"/>
        <w:rPr/>
      </w:pPr>
      <w:r>
        <w:rPr/>
      </w:r>
    </w:p>
    <w:p>
      <w:pPr>
        <w:pStyle w:val="Normal"/>
        <w:ind w:firstLine="284"/>
        <w:jc w:val="center"/>
        <w:rPr>
          <w:sz w:val="20"/>
        </w:rPr>
      </w:pPr>
      <w:r>
        <w:rPr>
          <w:sz w:val="20"/>
        </w:rPr>
        <w:drawing>
          <wp:inline distT="0" distB="0" distL="0" distR="0">
            <wp:extent cx="3629025" cy="770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0" t="-47" r="-10" b="-47"/>
                    <a:stretch>
                      <a:fillRect/>
                    </a:stretch>
                  </pic:blipFill>
                  <pic:spPr bwMode="auto">
                    <a:xfrm>
                      <a:off x="0" y="0"/>
                      <a:ext cx="3629025" cy="770255"/>
                    </a:xfrm>
                    <a:prstGeom prst="rect">
                      <a:avLst/>
                    </a:prstGeom>
                  </pic:spPr>
                </pic:pic>
              </a:graphicData>
            </a:graphic>
          </wp:inline>
        </w:drawing>
      </w:r>
    </w:p>
    <w:p>
      <w:pPr>
        <w:pStyle w:val="Normal"/>
        <w:ind w:firstLine="284"/>
        <w:jc w:val="center"/>
        <w:rPr>
          <w:sz w:val="20"/>
        </w:rPr>
      </w:pPr>
      <w:r>
        <w:rPr>
          <w:sz w:val="20"/>
        </w:rPr>
      </w:r>
    </w:p>
    <w:p>
      <w:pPr>
        <w:pStyle w:val="Normal"/>
        <w:shd w:fill="FFFFFF" w:val="clear"/>
        <w:ind w:firstLine="284"/>
        <w:jc w:val="center"/>
        <w:rPr/>
      </w:pPr>
      <w:r>
        <w:rPr>
          <w:sz w:val="20"/>
        </w:rPr>
        <w:t>Рис</w:t>
      </w:r>
      <w:r>
        <w:rPr>
          <w:rFonts w:cs="Arial"/>
          <w:sz w:val="20"/>
        </w:rPr>
        <w:t xml:space="preserve">. 12. </w:t>
      </w:r>
      <w:r>
        <w:rPr>
          <w:sz w:val="20"/>
        </w:rPr>
        <w:t>Схема</w:t>
      </w:r>
      <w:r>
        <w:rPr>
          <w:rFonts w:cs="Arial"/>
          <w:sz w:val="20"/>
        </w:rPr>
        <w:t xml:space="preserve"> </w:t>
      </w:r>
      <w:r>
        <w:rPr>
          <w:sz w:val="20"/>
        </w:rPr>
        <w:t>возникновения</w:t>
      </w:r>
      <w:r>
        <w:rPr>
          <w:rFonts w:cs="Arial"/>
          <w:sz w:val="20"/>
        </w:rPr>
        <w:t xml:space="preserve"> </w:t>
      </w:r>
      <w:r>
        <w:rPr>
          <w:sz w:val="20"/>
        </w:rPr>
        <w:t>непреднамеренного</w:t>
      </w:r>
      <w:r>
        <w:rPr>
          <w:rFonts w:cs="Arial"/>
          <w:sz w:val="20"/>
        </w:rPr>
        <w:t xml:space="preserve"> </w:t>
      </w:r>
      <w:r>
        <w:rPr>
          <w:sz w:val="20"/>
        </w:rPr>
        <w:t>конфликта</w:t>
      </w:r>
    </w:p>
    <w:p>
      <w:pPr>
        <w:pStyle w:val="Normal"/>
        <w:shd w:fill="FFFFFF" w:val="clear"/>
        <w:ind w:firstLine="284"/>
        <w:jc w:val="center"/>
        <w:rPr>
          <w:sz w:val="20"/>
        </w:rPr>
      </w:pPr>
      <w:r>
        <w:rPr>
          <w:sz w:val="20"/>
        </w:rPr>
      </w:r>
    </w:p>
    <w:p>
      <w:pPr>
        <w:pStyle w:val="Normal"/>
        <w:shd w:fill="FFFFFF" w:val="clear"/>
        <w:ind w:firstLine="284"/>
        <w:jc w:val="both"/>
        <w:rPr/>
      </w:pPr>
      <w:r>
        <w:rPr/>
        <w:t>Эта схема помогает понять, почему 80% конфликтов возникает самопроизвольно, без всякого желания всех ставших участниками конфликта. Эта схема подсказыва</w:t>
        <w:softHyphen/>
        <w:t>ет и пути предотвращения конфликтов:</w:t>
      </w:r>
    </w:p>
    <w:p>
      <w:pPr>
        <w:pStyle w:val="Normal"/>
        <w:shd w:fill="FFFFFF" w:val="clear"/>
        <w:ind w:firstLine="284"/>
        <w:jc w:val="both"/>
        <w:rPr/>
      </w:pPr>
      <w:r>
        <w:rPr/>
        <w:t>1)  не употребляйте конфликтогенов, не говорите и не делайте того, что может задеть, обидеть собеседника;</w:t>
      </w:r>
    </w:p>
    <w:p>
      <w:pPr>
        <w:pStyle w:val="Normal"/>
        <w:shd w:fill="FFFFFF" w:val="clear"/>
        <w:ind w:firstLine="284"/>
        <w:jc w:val="both"/>
        <w:rPr/>
      </w:pPr>
      <w:r>
        <w:rPr/>
        <w:t>2) не отвечайте конфликтогеном на чужой конфликто-ген — если не остановитесь сразу, то позднее сде</w:t>
        <w:softHyphen/>
        <w:t>лать это будет практически невозможно — так стре</w:t>
        <w:softHyphen/>
        <w:t>мительно нарастает сила конфликтогенов;</w:t>
      </w:r>
    </w:p>
    <w:p>
      <w:pPr>
        <w:pStyle w:val="Normal"/>
        <w:shd w:fill="FFFFFF" w:val="clear"/>
        <w:ind w:firstLine="284"/>
        <w:jc w:val="both"/>
        <w:rPr/>
      </w:pPr>
      <w:r>
        <w:rPr/>
        <w:t>3)  проявляйте эмпатию к собеседнику, поймите его состояние;</w:t>
      </w:r>
    </w:p>
    <w:p>
      <w:pPr>
        <w:pStyle w:val="Normal"/>
        <w:shd w:fill="FFFFFF" w:val="clear"/>
        <w:ind w:firstLine="284"/>
        <w:jc w:val="both"/>
        <w:rPr/>
      </w:pPr>
      <w:r>
        <w:rPr/>
        <w:t>4) делайте как можно больше благожелательных обра</w:t>
        <w:softHyphen/>
        <w:t>щений к собеседнику: дружеская улыбка, поддерж</w:t>
        <w:softHyphen/>
        <w:t>ка, уважительное отношение, сочувствие, похвала и т. д.</w:t>
      </w:r>
    </w:p>
    <w:p>
      <w:pPr>
        <w:pStyle w:val="Normal"/>
        <w:shd w:fill="FFFFFF" w:val="clear"/>
        <w:ind w:firstLine="284"/>
        <w:jc w:val="both"/>
        <w:rPr/>
      </w:pPr>
      <w:r>
        <w:rPr/>
        <w:t>Большинство конфликтогенов можно отнести к одно</w:t>
        <w:softHyphen/>
        <w:t>му из трех типов:</w:t>
      </w:r>
    </w:p>
    <w:p>
      <w:pPr>
        <w:pStyle w:val="Normal"/>
        <w:numPr>
          <w:ilvl w:val="0"/>
          <w:numId w:val="5"/>
        </w:numPr>
        <w:shd w:fill="FFFFFF" w:val="clear"/>
        <w:jc w:val="both"/>
        <w:rPr/>
      </w:pPr>
      <w:r>
        <w:rPr>
          <w:i/>
          <w:iCs/>
        </w:rPr>
        <w:t xml:space="preserve">стремление к превосходству </w:t>
      </w:r>
      <w:r>
        <w:rPr/>
        <w:t>(прямые проявления превосходства, приказы, угроза, критика, обвинение, из</w:t>
        <w:softHyphen/>
        <w:t>девка, насмешка, снисходительный тон общения, хвас</w:t>
        <w:softHyphen/>
        <w:t>товство, категоричность суждений: «Я уверен...», навя</w:t>
        <w:softHyphen/>
        <w:t>зывание своих советов, перебивание собеседника, утаива</w:t>
        <w:softHyphen/>
        <w:t>ние информации, подшучивание, нарушение этики пове</w:t>
        <w:softHyphen/>
        <w:t>дения, попытка обмана; напоминание о какой-то проиг</w:t>
        <w:softHyphen/>
        <w:t>рышной для собеседника ситуации);</w:t>
      </w:r>
    </w:p>
    <w:p>
      <w:pPr>
        <w:pStyle w:val="Normal"/>
        <w:numPr>
          <w:ilvl w:val="0"/>
          <w:numId w:val="5"/>
        </w:numPr>
        <w:shd w:fill="FFFFFF" w:val="clear"/>
        <w:jc w:val="both"/>
        <w:rPr/>
      </w:pPr>
      <w:r>
        <w:rPr>
          <w:i/>
          <w:iCs/>
        </w:rPr>
        <w:t xml:space="preserve">проявления агрессивности </w:t>
      </w:r>
      <w:r>
        <w:rPr/>
        <w:t>(природная агрессивность или ситуативная агрессивность от неприятелей, плохого настроения, фрустраций);</w:t>
      </w:r>
    </w:p>
    <w:p>
      <w:pPr>
        <w:pStyle w:val="Normal"/>
        <w:numPr>
          <w:ilvl w:val="0"/>
          <w:numId w:val="5"/>
        </w:numPr>
        <w:shd w:fill="FFFFFF" w:val="clear"/>
        <w:jc w:val="both"/>
        <w:rPr>
          <w:i/>
          <w:i/>
          <w:iCs/>
        </w:rPr>
      </w:pPr>
      <w:r>
        <w:rPr>
          <w:i/>
          <w:iCs/>
        </w:rPr>
        <w:t>проявления эгоизма.</w:t>
      </w:r>
    </w:p>
    <w:p>
      <w:pPr>
        <w:pStyle w:val="Normal"/>
        <w:shd w:fill="FFFFFF" w:val="clear"/>
        <w:ind w:firstLine="284"/>
        <w:jc w:val="both"/>
        <w:rPr/>
      </w:pPr>
      <w:r>
        <w:rPr/>
        <w:t>Существование перечисленных источников или при</w:t>
        <w:softHyphen/>
        <w:t>чин конфликтов увеличивает вероятность их возникно</w:t>
        <w:softHyphen/>
        <w:t>вения, однако, даже при большой возможности конфликта стороны могут не захотеть вступить в конфликтное взаи</w:t>
        <w:softHyphen/>
        <w:t>модействие. Иногда потенциальные выгоды от участия в конфликте не стоят затрат. Вступив же в конфликт, как правило, каждая сторона делает все, чтобы была принята ее точка зрения, достигнута ее цель и мешает другой сто</w:t>
        <w:softHyphen/>
        <w:t>роне делать то же самое. Здесь необходимо управление конфликтом. В зависимости от того, насколько эффек</w:t>
        <w:softHyphen/>
        <w:t>тивным оно будет, последствия конфликта станут функ</w:t>
        <w:softHyphen/>
        <w:t>циональными или дисфункциональными. Это в свою оче</w:t>
        <w:softHyphen/>
        <w:t>редь повлияет на вероятность возникновения последую</w:t>
        <w:softHyphen/>
        <w:t>щих конфликтов.</w:t>
      </w:r>
    </w:p>
    <w:p>
      <w:pPr>
        <w:pStyle w:val="Normal"/>
        <w:shd w:fill="FFFFFF" w:val="clear"/>
        <w:ind w:firstLine="284"/>
        <w:jc w:val="both"/>
        <w:rPr/>
      </w:pPr>
      <w:r>
        <w:rPr/>
        <w:t>Выделяют следующие основные функциональные (по</w:t>
        <w:softHyphen/>
        <w:t>зитивные) последствия конфликтов для организации:</w:t>
      </w:r>
    </w:p>
    <w:p>
      <w:pPr>
        <w:pStyle w:val="Normal"/>
        <w:shd w:fill="FFFFFF" w:val="clear"/>
        <w:ind w:firstLine="284"/>
        <w:jc w:val="both"/>
        <w:rPr/>
      </w:pPr>
      <w:r>
        <w:rPr/>
        <w:t>1.  Проблема решается таким путем, который устраи</w:t>
        <w:softHyphen/>
        <w:t>вает все стороны, и в результате люди чувствуют себя причастными к решению важной для них про</w:t>
        <w:softHyphen/>
        <w:t>блемы.</w:t>
      </w:r>
    </w:p>
    <w:p>
      <w:pPr>
        <w:pStyle w:val="Normal"/>
        <w:shd w:fill="FFFFFF" w:val="clear"/>
        <w:ind w:firstLine="284"/>
        <w:jc w:val="both"/>
        <w:rPr/>
      </w:pPr>
      <w:r>
        <w:rPr/>
        <w:t>2.   Совместно принятое решение быстрее и лучше пре</w:t>
        <w:softHyphen/>
        <w:t>творяется в жизнь.</w:t>
      </w:r>
    </w:p>
    <w:p>
      <w:pPr>
        <w:pStyle w:val="Normal"/>
        <w:shd w:fill="FFFFFF" w:val="clear"/>
        <w:ind w:firstLine="284"/>
        <w:jc w:val="both"/>
        <w:rPr/>
      </w:pPr>
      <w:r>
        <w:rPr/>
        <w:t>3.  Стороны приобретают опыт сотрудничества при ре</w:t>
        <w:softHyphen/>
        <w:t>шении спорных вопросов и могут использовать его в будущем.</w:t>
      </w:r>
    </w:p>
    <w:p>
      <w:pPr>
        <w:pStyle w:val="Normal"/>
        <w:shd w:fill="FFFFFF" w:val="clear"/>
        <w:ind w:firstLine="284"/>
        <w:jc w:val="both"/>
        <w:rPr/>
      </w:pPr>
      <w:r>
        <w:rPr/>
        <w:t>4.  Эффективное разрешение конфликтов между руко</w:t>
        <w:softHyphen/>
        <w:t>водителем и подчиненными разрушает так называ</w:t>
        <w:softHyphen/>
        <w:t>емый «синдром покорности» — страх открыто вы</w:t>
        <w:softHyphen/>
        <w:t>сказывать свое мнение, отличное от мнения стар</w:t>
        <w:softHyphen/>
        <w:t>ших по должности.</w:t>
      </w:r>
    </w:p>
    <w:p>
      <w:pPr>
        <w:pStyle w:val="Normal"/>
        <w:shd w:fill="FFFFFF" w:val="clear"/>
        <w:ind w:firstLine="284"/>
        <w:jc w:val="both"/>
        <w:rPr/>
      </w:pPr>
      <w:r>
        <w:rPr/>
        <w:t>5.  Улучшаются отношения между людьми.</w:t>
      </w:r>
    </w:p>
    <w:p>
      <w:pPr>
        <w:pStyle w:val="Normal"/>
        <w:shd w:fill="FFFFFF" w:val="clear"/>
        <w:ind w:firstLine="284"/>
        <w:jc w:val="both"/>
        <w:rPr/>
      </w:pPr>
      <w:r>
        <w:rPr/>
        <w:t>6.  Люди перестают рассматривать наличие разногла</w:t>
        <w:softHyphen/>
        <w:t>сий как «зло», всегда приводящее к дурным послед</w:t>
        <w:softHyphen/>
        <w:t>ствиям.</w:t>
      </w:r>
    </w:p>
    <w:p>
      <w:pPr>
        <w:pStyle w:val="Normal"/>
        <w:shd w:fill="FFFFFF" w:val="clear"/>
        <w:ind w:firstLine="284"/>
        <w:jc w:val="both"/>
        <w:rPr/>
      </w:pPr>
      <w:r>
        <w:rPr/>
        <w:t>Основные дисфункциональные (негативные) послед</w:t>
        <w:softHyphen/>
        <w:t>ствия конфликтов:</w:t>
      </w:r>
    </w:p>
    <w:p>
      <w:pPr>
        <w:pStyle w:val="Normal"/>
        <w:shd w:fill="FFFFFF" w:val="clear"/>
        <w:ind w:firstLine="284"/>
        <w:jc w:val="both"/>
        <w:rPr/>
      </w:pPr>
      <w:r>
        <w:rPr/>
        <w:t>1.  Непродуктивные, конкурентные отношения между людьми.</w:t>
      </w:r>
    </w:p>
    <w:p>
      <w:pPr>
        <w:pStyle w:val="Normal"/>
        <w:shd w:fill="FFFFFF" w:val="clear"/>
        <w:ind w:firstLine="284"/>
        <w:jc w:val="both"/>
        <w:rPr/>
      </w:pPr>
      <w:r>
        <w:rPr/>
        <w:t>2.  Отсутствие стремления к сотрудничеству, добрым отношениям.</w:t>
      </w:r>
    </w:p>
    <w:p>
      <w:pPr>
        <w:pStyle w:val="Normal"/>
        <w:shd w:fill="FFFFFF" w:val="clear"/>
        <w:ind w:firstLine="284"/>
        <w:jc w:val="both"/>
        <w:rPr/>
      </w:pPr>
      <w:r>
        <w:rPr/>
        <w:t>3.  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w:t>
      </w:r>
    </w:p>
    <w:p>
      <w:pPr>
        <w:pStyle w:val="Normal"/>
        <w:shd w:fill="FFFFFF" w:val="clear"/>
        <w:ind w:firstLine="284"/>
        <w:jc w:val="both"/>
        <w:rPr/>
      </w:pPr>
      <w:r>
        <w:rPr/>
        <w:t>4.  Сворачивание или полное прекращение взаимодей</w:t>
        <w:softHyphen/>
        <w:t>ствия с противоположной стороной, препятствую</w:t>
        <w:softHyphen/>
        <w:t>щее решению производственных задач.</w:t>
      </w:r>
    </w:p>
    <w:p>
      <w:pPr>
        <w:pStyle w:val="Normal"/>
        <w:shd w:fill="FFFFFF" w:val="clear"/>
        <w:ind w:firstLine="284"/>
        <w:jc w:val="both"/>
        <w:rPr/>
      </w:pPr>
      <w:r>
        <w:rPr/>
        <w:t>5.  Убеждение, что «победа» в конфликте важнее, чем решение реальной проблемы.</w:t>
      </w:r>
    </w:p>
    <w:p>
      <w:pPr>
        <w:pStyle w:val="Normal"/>
        <w:shd w:fill="FFFFFF" w:val="clear"/>
        <w:ind w:firstLine="284"/>
        <w:jc w:val="both"/>
        <w:rPr/>
      </w:pPr>
      <w:r>
        <w:rPr/>
        <w:t>6. Чувство обиды, неудовлетворенности, плохое настро</w:t>
        <w:softHyphen/>
        <w:t>ение, текучесть кадров.</w:t>
      </w:r>
    </w:p>
    <w:p>
      <w:pPr>
        <w:pStyle w:val="Normal"/>
        <w:shd w:fill="FFFFFF" w:val="clear"/>
        <w:ind w:firstLine="284"/>
        <w:jc w:val="both"/>
        <w:rPr/>
      </w:pPr>
      <w:r>
        <w:rPr>
          <w:rFonts w:cs="Arial"/>
        </w:rPr>
        <w:t xml:space="preserve">5.3. </w:t>
      </w:r>
      <w:r>
        <w:rPr/>
        <w:t>Способы</w:t>
      </w:r>
      <w:r>
        <w:rPr>
          <w:rFonts w:cs="Arial"/>
        </w:rPr>
        <w:t xml:space="preserve"> </w:t>
      </w:r>
      <w:r>
        <w:rPr/>
        <w:t>управления</w:t>
      </w:r>
      <w:r>
        <w:rPr>
          <w:rFonts w:cs="Arial"/>
        </w:rPr>
        <w:t xml:space="preserve"> </w:t>
      </w:r>
      <w:r>
        <w:rPr/>
        <w:t>конфликтами</w:t>
      </w:r>
    </w:p>
    <w:p>
      <w:pPr>
        <w:pStyle w:val="Normal"/>
        <w:shd w:fill="FFFFFF" w:val="clear"/>
        <w:ind w:firstLine="284"/>
        <w:jc w:val="both"/>
        <w:rPr/>
      </w:pPr>
      <w:r>
        <w:rPr/>
        <w:t>Различают структурные (организационные) и межлич</w:t>
        <w:softHyphen/>
        <w:t>ностные способы управления конфликтами (рис. 13).</w:t>
      </w:r>
    </w:p>
    <w:p>
      <w:pPr>
        <w:pStyle w:val="Normal"/>
        <w:ind w:firstLine="284"/>
        <w:jc w:val="center"/>
        <w:rPr>
          <w:sz w:val="20"/>
        </w:rPr>
      </w:pPr>
      <w:r>
        <w:rPr>
          <w:sz w:val="20"/>
        </w:rPr>
      </w:r>
    </w:p>
    <w:p>
      <w:pPr>
        <w:pStyle w:val="Normal"/>
        <w:ind w:firstLine="284"/>
        <w:jc w:val="center"/>
        <w:rPr>
          <w:sz w:val="20"/>
        </w:rPr>
      </w:pPr>
      <w:r>
        <w:rPr>
          <w:sz w:val="20"/>
        </w:rPr>
        <w:drawing>
          <wp:inline distT="0" distB="0" distL="0" distR="0">
            <wp:extent cx="3448050" cy="390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0" t="-9" r="-10" b="-9"/>
                    <a:stretch>
                      <a:fillRect/>
                    </a:stretch>
                  </pic:blipFill>
                  <pic:spPr bwMode="auto">
                    <a:xfrm>
                      <a:off x="0" y="0"/>
                      <a:ext cx="3448050" cy="3905885"/>
                    </a:xfrm>
                    <a:prstGeom prst="rect">
                      <a:avLst/>
                    </a:prstGeom>
                  </pic:spPr>
                </pic:pic>
              </a:graphicData>
            </a:graphic>
          </wp:inline>
        </w:drawing>
      </w:r>
    </w:p>
    <w:p>
      <w:pPr>
        <w:pStyle w:val="Normal"/>
        <w:ind w:firstLine="284"/>
        <w:jc w:val="center"/>
        <w:rPr>
          <w:sz w:val="20"/>
        </w:rPr>
      </w:pPr>
      <w:r>
        <w:rPr>
          <w:sz w:val="20"/>
        </w:rPr>
      </w:r>
    </w:p>
    <w:p>
      <w:pPr>
        <w:pStyle w:val="Normal"/>
        <w:shd w:fill="FFFFFF" w:val="clear"/>
        <w:ind w:firstLine="284"/>
        <w:jc w:val="center"/>
        <w:rPr>
          <w:sz w:val="20"/>
        </w:rPr>
      </w:pPr>
      <w:r>
        <w:rPr>
          <w:sz w:val="20"/>
        </w:rPr>
        <w:t>Рис</w:t>
      </w:r>
      <w:r>
        <w:rPr>
          <w:rFonts w:cs="Arial"/>
          <w:sz w:val="20"/>
        </w:rPr>
        <w:t xml:space="preserve">. 13. </w:t>
      </w:r>
      <w:r>
        <w:rPr>
          <w:sz w:val="20"/>
        </w:rPr>
        <w:t>Способы</w:t>
      </w:r>
      <w:r>
        <w:rPr>
          <w:rFonts w:cs="Arial"/>
          <w:sz w:val="20"/>
        </w:rPr>
        <w:t xml:space="preserve"> </w:t>
      </w:r>
      <w:r>
        <w:rPr>
          <w:sz w:val="20"/>
        </w:rPr>
        <w:t>управления</w:t>
      </w:r>
      <w:r>
        <w:rPr>
          <w:rFonts w:cs="Arial"/>
          <w:sz w:val="20"/>
        </w:rPr>
        <w:t xml:space="preserve"> </w:t>
      </w:r>
      <w:r>
        <w:rPr>
          <w:sz w:val="20"/>
        </w:rPr>
        <w:t>конфликтами</w:t>
      </w:r>
      <w:r>
        <w:rPr>
          <w:rFonts w:cs="Arial"/>
          <w:sz w:val="20"/>
        </w:rPr>
        <w:t xml:space="preserve"> (</w:t>
      </w:r>
      <w:r>
        <w:rPr>
          <w:sz w:val="20"/>
        </w:rPr>
        <w:t>схема</w:t>
      </w:r>
      <w:r>
        <w:rPr>
          <w:rFonts w:cs="Arial"/>
          <w:sz w:val="20"/>
        </w:rPr>
        <w:t>)</w:t>
      </w:r>
    </w:p>
    <w:p>
      <w:pPr>
        <w:pStyle w:val="Normal"/>
        <w:shd w:fill="FFFFFF" w:val="clear"/>
        <w:ind w:firstLine="284"/>
        <w:jc w:val="center"/>
        <w:rPr>
          <w:sz w:val="20"/>
        </w:rPr>
      </w:pPr>
      <w:r>
        <w:rPr>
          <w:sz w:val="20"/>
        </w:rPr>
      </w:r>
    </w:p>
    <w:p>
      <w:pPr>
        <w:pStyle w:val="Normal"/>
        <w:shd w:fill="FFFFFF" w:val="clear"/>
        <w:ind w:firstLine="284"/>
        <w:jc w:val="both"/>
        <w:rPr/>
      </w:pPr>
      <w:r>
        <w:rPr/>
        <w:t>Представители административного направления счи</w:t>
        <w:softHyphen/>
        <w:t>тали, что если найти хорошую формулу управления, то организация будет действовать как отлаженный механизм. В рамках этого направления разрабатывались структур</w:t>
        <w:softHyphen/>
        <w:t>ные методы управления конфликтами.</w:t>
      </w:r>
    </w:p>
    <w:p>
      <w:pPr>
        <w:pStyle w:val="Normal"/>
        <w:shd w:fill="FFFFFF" w:val="clear"/>
        <w:ind w:firstLine="284"/>
        <w:jc w:val="both"/>
        <w:rPr/>
      </w:pPr>
      <w:r>
        <w:rPr/>
        <w:t>1.  Четкая формулировка требований. Одним из луч</w:t>
        <w:softHyphen/>
        <w:t>ших методов управления, предотвращающих дисфункцио</w:t>
        <w:softHyphen/>
        <w:t>нальные конфликты, является разъяснение требований к результатам работы каждого конкретного работника и под</w:t>
        <w:softHyphen/>
        <w:t>разделения в целом; наличие ясно и однозначно сформули</w:t>
        <w:softHyphen/>
        <w:t>рованных прав и обязанностей, правил выполнения работ.</w:t>
      </w:r>
    </w:p>
    <w:p>
      <w:pPr>
        <w:pStyle w:val="Normal"/>
        <w:shd w:fill="FFFFFF" w:val="clear"/>
        <w:ind w:firstLine="284"/>
        <w:jc w:val="both"/>
        <w:rPr/>
      </w:pPr>
      <w:r>
        <w:rPr/>
        <w:t>2.  Использование координирующих механизмов. Строгое соблюдение принципа единоначалия облегчает управление большой группой конфликтных ситуаций, так как подчиненный знает, чьи распоряжения он должен выполнять. Если у работников есть разногласия по како</w:t>
        <w:softHyphen/>
        <w:t>му-либо производственному вопросу, они могут обратить</w:t>
        <w:softHyphen/>
        <w:t>ся к «третейскому судье» — их общему начальнику. В некоторых сложных организациях создаются специальные интеграционные служоы, задачей которых служит увязка целей различных подразделений.</w:t>
      </w:r>
    </w:p>
    <w:p>
      <w:pPr>
        <w:pStyle w:val="Normal"/>
        <w:shd w:fill="FFFFFF" w:val="clear"/>
        <w:ind w:firstLine="284"/>
        <w:jc w:val="both"/>
        <w:rPr/>
      </w:pPr>
      <w:r>
        <w:rPr/>
        <w:t>3. Установление общих целей, формирование общих ценностей. Этому способствует информированность всех работников о политике, стратегии и перспективах орга</w:t>
        <w:softHyphen/>
        <w:t>низации, а также их осведомленность о состоянии дел в различных подразделениях.</w:t>
      </w:r>
    </w:p>
    <w:p>
      <w:pPr>
        <w:pStyle w:val="Normal"/>
        <w:shd w:fill="FFFFFF" w:val="clear"/>
        <w:ind w:firstLine="284"/>
        <w:jc w:val="both"/>
        <w:rPr/>
      </w:pPr>
      <w:r>
        <w:rPr/>
        <w:t>Наличие общих целей позволяет людям понять, как им следует вести себя в конфликтных ситуациях, превра</w:t>
        <w:softHyphen/>
        <w:t>щая их в функциональные.</w:t>
      </w:r>
    </w:p>
    <w:p>
      <w:pPr>
        <w:pStyle w:val="Normal"/>
        <w:shd w:fill="FFFFFF" w:val="clear"/>
        <w:ind w:firstLine="284"/>
        <w:jc w:val="both"/>
        <w:rPr/>
      </w:pPr>
      <w:r>
        <w:rPr>
          <w:b/>
          <w:bCs/>
        </w:rPr>
        <w:t xml:space="preserve">4. Система поощрений. </w:t>
      </w:r>
      <w:r>
        <w:rPr/>
        <w:t>Установление таких критери</w:t>
        <w:softHyphen/>
        <w:t>ев эффективности работы, которые исключают столкно</w:t>
        <w:softHyphen/>
        <w:t>вение интересов различных подразделений и работников. Например, если премировать работников службы техни</w:t>
        <w:softHyphen/>
        <w:t>ки безопасности за количество выявленных нарушений правил безопасности, это приведет к нескончаемому дис</w:t>
        <w:softHyphen/>
        <w:t>функциональному конфликту с производственными и эксплуатационными службами. Если поощрять всех ра</w:t>
        <w:softHyphen/>
        <w:t>ботников за устранение выявленных нарушений, это при</w:t>
        <w:softHyphen/>
        <w:t>ведет к снижению конфликтности и повышению безопас</w:t>
        <w:softHyphen/>
        <w:t>ности.</w:t>
      </w:r>
    </w:p>
    <w:p>
      <w:pPr>
        <w:pStyle w:val="Normal"/>
        <w:shd w:fill="FFFFFF" w:val="clear"/>
        <w:ind w:firstLine="284"/>
        <w:jc w:val="both"/>
        <w:rPr/>
      </w:pPr>
      <w:r>
        <w:rPr/>
        <w:t xml:space="preserve">Управление </w:t>
      </w:r>
      <w:r>
        <w:rPr>
          <w:b/>
          <w:bCs/>
        </w:rPr>
        <w:t>конфликтами включает и межличност</w:t>
        <w:softHyphen/>
        <w:t xml:space="preserve">ные способы разрешения конфликтных ситуаций </w:t>
      </w:r>
      <w:r>
        <w:rPr/>
        <w:t>на основе учета психологии участников конфликта.</w:t>
      </w:r>
    </w:p>
    <w:p>
      <w:pPr>
        <w:pStyle w:val="Normal"/>
        <w:shd w:fill="FFFFFF" w:val="clear"/>
        <w:ind w:firstLine="284"/>
        <w:jc w:val="both"/>
        <w:rPr/>
      </w:pPr>
      <w:r>
        <w:rPr/>
        <w:t>Развитие конфликта всегда сопровождается изменением психологии его участников. Это затрагивает аналитичес</w:t>
        <w:softHyphen/>
        <w:t>кие действия, процесс принятия решений, эмоциональ</w:t>
        <w:softHyphen/>
        <w:t>ное состояние и направленность памяти, социальные ус</w:t>
        <w:softHyphen/>
        <w:t>тановки людей и их внутренние нормативные механиз</w:t>
        <w:softHyphen/>
        <w:t>мы регуляции. Все это находит выражение в изменяю</w:t>
        <w:softHyphen/>
        <w:t>щемся поведении участников конфликта.</w:t>
      </w:r>
    </w:p>
    <w:p>
      <w:pPr>
        <w:pStyle w:val="Normal"/>
        <w:shd w:fill="FFFFFF" w:val="clear"/>
        <w:ind w:firstLine="284"/>
        <w:jc w:val="both"/>
        <w:rPr/>
      </w:pPr>
      <w:r>
        <w:rPr/>
        <w:t>Следует отметить, что поведение в конфликте связано с сильной фрустрацией, стрессовым состоянием его участ</w:t>
        <w:softHyphen/>
        <w:t>ников. В такой ситуации психического напряжения мо</w:t>
        <w:softHyphen/>
        <w:t>гут совершаться поступки, совершенно немыслимые в нормальной обстановке. Поведение людей подвержено влиянию сильнейших негативных эмоций, таких как гнев, ярость. Происходят также серьезные искажения в субъек</w:t>
        <w:softHyphen/>
        <w:t>тивных образах участников происходящего противобор</w:t>
        <w:softHyphen/>
        <w:t>ства.</w:t>
      </w:r>
    </w:p>
    <w:p>
      <w:pPr>
        <w:pStyle w:val="Normal"/>
        <w:shd w:fill="FFFFFF" w:val="clear"/>
        <w:ind w:firstLine="284"/>
        <w:jc w:val="both"/>
        <w:rPr/>
      </w:pPr>
      <w:r>
        <w:rPr/>
        <w:t>В условиях конфликта субъект находится перед выбо</w:t>
        <w:softHyphen/>
        <w:t>ром какого-то решения, которое необходимо принимать немедленно, что связано с риском, потому что нет време</w:t>
        <w:softHyphen/>
        <w:t>ни и возможностей для оценки альтернативных форм поведения. Выбор осуществляется не всегда рационально, а это одна из причин неадекватности действия, усу</w:t>
        <w:softHyphen/>
        <w:t>губляющих конфликтную ситуацию. Хотя возможности выбора и сужены, но все же он осуществляется в виде решения следующих дилемм: во-первых, когда приходится выбирать из двух зол меньшее, чтобы не потерять боль</w:t>
        <w:softHyphen/>
        <w:t>ше; во-вторых, когда возникает соблазн совершить ка</w:t>
        <w:softHyphen/>
        <w:t>кое-то действие, но одновременно существует опасность его негативных последствий или негативной ответной реакции; в-третьих, когда не в одной, а в нескольких альтернативных оценках конфликтной ситуации усмат</w:t>
        <w:softHyphen/>
        <w:t>риваются и позитивные, и негативные моменты. Выбор решения при этих комбинациях зависит от:</w:t>
      </w:r>
    </w:p>
    <w:p>
      <w:pPr>
        <w:pStyle w:val="Normal"/>
        <w:shd w:fill="FFFFFF" w:val="clear"/>
        <w:ind w:firstLine="284"/>
        <w:jc w:val="both"/>
        <w:rPr/>
      </w:pPr>
      <w:r>
        <w:rPr/>
        <w:t>1) ценности и притягательности цели для субъекта и</w:t>
      </w:r>
    </w:p>
    <w:p>
      <w:pPr>
        <w:pStyle w:val="Normal"/>
        <w:shd w:fill="FFFFFF" w:val="clear"/>
        <w:ind w:firstLine="284"/>
        <w:jc w:val="both"/>
        <w:rPr/>
      </w:pPr>
      <w:r>
        <w:rPr/>
        <w:t>2)  расстояния до цели, которое субъекту предстоит преодолеть. Возможные тенденции разрешения внутрен</w:t>
        <w:softHyphen/>
        <w:t>них противоречий и поведения субъектов в конфликт</w:t>
        <w:softHyphen/>
        <w:t>ных ситуациях могут быть следующие:</w:t>
      </w:r>
    </w:p>
    <w:p>
      <w:pPr>
        <w:pStyle w:val="Normal"/>
        <w:shd w:fill="FFFFFF" w:val="clear"/>
        <w:ind w:firstLine="284"/>
        <w:jc w:val="both"/>
        <w:rPr/>
      </w:pPr>
      <w:r>
        <w:rPr/>
        <w:t>1) чем ближе цель, тем стремление к ней сильнее;</w:t>
      </w:r>
    </w:p>
    <w:p>
      <w:pPr>
        <w:pStyle w:val="Normal"/>
        <w:shd w:fill="FFFFFF" w:val="clear"/>
        <w:ind w:firstLine="284"/>
        <w:jc w:val="both"/>
        <w:rPr/>
      </w:pPr>
      <w:r>
        <w:rPr/>
        <w:t>2)  чем ближе опасный объект, тем сильнее избегание от него;</w:t>
      </w:r>
    </w:p>
    <w:p>
      <w:pPr>
        <w:pStyle w:val="Normal"/>
        <w:shd w:fill="FFFFFF" w:val="clear"/>
        <w:ind w:firstLine="284"/>
        <w:jc w:val="both"/>
        <w:rPr/>
      </w:pPr>
      <w:r>
        <w:rPr/>
        <w:t>3)  опасность воспринимается сильнее, чем выгода от возможного противостояния;</w:t>
      </w:r>
    </w:p>
    <w:p>
      <w:pPr>
        <w:pStyle w:val="Normal"/>
        <w:shd w:fill="FFFFFF" w:val="clear"/>
        <w:ind w:firstLine="284"/>
        <w:jc w:val="both"/>
        <w:rPr/>
      </w:pPr>
      <w:r>
        <w:rPr/>
        <w:t>4)  из двух несовместимых реакций или сил в конф</w:t>
        <w:softHyphen/>
        <w:t>ликте побеждает более сильная;</w:t>
      </w:r>
    </w:p>
    <w:p>
      <w:pPr>
        <w:pStyle w:val="Normal"/>
        <w:shd w:fill="FFFFFF" w:val="clear"/>
        <w:ind w:firstLine="284"/>
        <w:jc w:val="both"/>
        <w:rPr/>
      </w:pPr>
      <w:r>
        <w:rPr/>
        <w:t>5)  на поведение участников влияет частота повторяе</w:t>
        <w:softHyphen/>
        <w:t>мости эпизодов конфликта.</w:t>
      </w:r>
    </w:p>
    <w:p>
      <w:pPr>
        <w:pStyle w:val="Normal"/>
        <w:shd w:fill="FFFFFF" w:val="clear"/>
        <w:ind w:firstLine="284"/>
        <w:jc w:val="both"/>
        <w:rPr/>
      </w:pPr>
      <w:r>
        <w:rPr/>
        <w:t xml:space="preserve">В ходе конфликта осуществляется </w:t>
      </w:r>
      <w:r>
        <w:rPr>
          <w:b/>
          <w:bCs/>
        </w:rPr>
        <w:t>рефлексия — от</w:t>
        <w:softHyphen/>
        <w:t>ражение в сознании субъекта собственного и чужого поведения, представление о дальнейших планах про</w:t>
        <w:softHyphen/>
        <w:t xml:space="preserve">тивника, а также предвидение его </w:t>
      </w:r>
      <w:r>
        <w:rPr/>
        <w:t>поступков. Это важ</w:t>
        <w:softHyphen/>
        <w:t>ный элемент субъективной стороны конфликта.</w:t>
      </w:r>
    </w:p>
    <w:p>
      <w:pPr>
        <w:pStyle w:val="Normal"/>
        <w:shd w:fill="FFFFFF" w:val="clear"/>
        <w:ind w:firstLine="284"/>
        <w:jc w:val="both"/>
        <w:rPr/>
      </w:pPr>
      <w:r>
        <w:rPr/>
        <w:t>Действия в конфликте, где необходимо предвидеть и собственные поступки, и противоположной стороны, по</w:t>
        <w:softHyphen/>
        <w:t>лучили название «рефлексивных игр». Главная их задача — смоделировать рассуждения, ход мыслей и вероят</w:t>
        <w:softHyphen/>
        <w:t xml:space="preserve">ных поступков противоположной стороны, </w:t>
      </w:r>
      <w:r>
        <w:rPr>
          <w:b/>
          <w:bCs/>
        </w:rPr>
        <w:t>Рефлексив</w:t>
        <w:softHyphen/>
        <w:t xml:space="preserve">ные игры </w:t>
      </w:r>
      <w:r>
        <w:rPr/>
        <w:t>включают ряд приемов: 1) рефлексивное уп</w:t>
        <w:softHyphen/>
        <w:t>равление — попытка субъекта передать противнику ос</w:t>
        <w:softHyphen/>
        <w:t>нования для принятия такого решения, которое было бы выгодно данному субъекту; 2) рефлексивный прогноз — попытка прогнозировать поведение противоположной конфликтующей стороны; 3) рефлексивная защита — заблаговременная подготовка варианта разрешения кон</w:t>
        <w:softHyphen/>
        <w:t>фликта менее выгодного, но не вполне проигрышного.</w:t>
      </w:r>
    </w:p>
    <w:p>
      <w:pPr>
        <w:pStyle w:val="Normal"/>
        <w:shd w:fill="FFFFFF" w:val="clear"/>
        <w:ind w:firstLine="284"/>
        <w:jc w:val="both"/>
        <w:rPr/>
      </w:pPr>
      <w:r>
        <w:rPr/>
        <w:t>Обычно участники конфликтной ситуации оказываются перед необходимостью выбора одной из трех принципи</w:t>
        <w:softHyphen/>
        <w:t>альных возможностей своих действий в сложившихся обстоятельствах. Известный российский конфликтолог Н.В. Гришин описывает их следующим образом:</w:t>
      </w:r>
    </w:p>
    <w:p>
      <w:pPr>
        <w:pStyle w:val="Normal"/>
        <w:shd w:fill="FFFFFF" w:val="clear"/>
        <w:ind w:firstLine="284"/>
        <w:jc w:val="both"/>
        <w:rPr/>
      </w:pPr>
      <w:r>
        <w:rPr/>
        <w:t>1) путь борьбы, направленный на то, чтобы всеми дос</w:t>
        <w:softHyphen/>
        <w:t>тупными средствами добиться желаемого;</w:t>
      </w:r>
    </w:p>
    <w:p>
      <w:pPr>
        <w:pStyle w:val="Normal"/>
        <w:shd w:fill="FFFFFF" w:val="clear"/>
        <w:ind w:firstLine="284"/>
        <w:jc w:val="both"/>
        <w:rPr/>
      </w:pPr>
      <w:r>
        <w:rPr/>
        <w:t>2) уход от конфликта;</w:t>
      </w:r>
    </w:p>
    <w:p>
      <w:pPr>
        <w:pStyle w:val="Normal"/>
        <w:shd w:fill="FFFFFF" w:val="clear"/>
        <w:ind w:firstLine="284"/>
        <w:jc w:val="both"/>
        <w:rPr/>
      </w:pPr>
      <w:r>
        <w:rPr/>
        <w:t>3)  ведение переговоров с целью найти приемлемое ре</w:t>
        <w:softHyphen/>
        <w:t>шение возникшей проблемы.</w:t>
      </w:r>
    </w:p>
    <w:p>
      <w:pPr>
        <w:pStyle w:val="Normal"/>
        <w:shd w:fill="FFFFFF" w:val="clear"/>
        <w:ind w:firstLine="284"/>
        <w:jc w:val="both"/>
        <w:rPr/>
      </w:pPr>
      <w:r>
        <w:rPr/>
        <w:t xml:space="preserve">Можно выделить три основные модели поведения в конфликте </w:t>
      </w:r>
      <w:r>
        <w:rPr>
          <w:b/>
          <w:bCs/>
        </w:rPr>
        <w:t xml:space="preserve">и </w:t>
      </w:r>
      <w:r>
        <w:rPr/>
        <w:t>соответствующие типы субъектов.</w:t>
      </w:r>
    </w:p>
    <w:p>
      <w:pPr>
        <w:pStyle w:val="Normal"/>
        <w:shd w:fill="FFFFFF" w:val="clear"/>
        <w:ind w:firstLine="284"/>
        <w:jc w:val="both"/>
        <w:rPr/>
      </w:pPr>
      <w:r>
        <w:rPr/>
        <w:t xml:space="preserve">1.  Деструктивный </w:t>
      </w:r>
      <w:r>
        <w:rPr>
          <w:b/>
          <w:bCs/>
        </w:rPr>
        <w:t xml:space="preserve">тип </w:t>
      </w:r>
      <w:r>
        <w:rPr/>
        <w:t>характеризуется постоянной готовностью к развязыванию конфликта, не склонен к компромиссам и настроен на полное подавление против</w:t>
        <w:softHyphen/>
        <w:t>ника. В быту — это эгоист, зачинщик ссор и скандалов; в учреждении — кляузник; в толпе — инициатор беспо</w:t>
        <w:softHyphen/>
        <w:t>рядков и разрушительных действий; на межгосударствен</w:t>
        <w:softHyphen/>
        <w:t>ном уровне подобные субъекты конфликтного действия — милитаристские державы и различные экстремистские организации.</w:t>
      </w:r>
    </w:p>
    <w:p>
      <w:pPr>
        <w:pStyle w:val="Normal"/>
        <w:shd w:fill="FFFFFF" w:val="clear"/>
        <w:ind w:firstLine="284"/>
        <w:jc w:val="both"/>
        <w:rPr/>
      </w:pPr>
      <w:r>
        <w:rPr/>
        <w:t xml:space="preserve">2.  Субъекты </w:t>
      </w:r>
      <w:r>
        <w:rPr>
          <w:b/>
          <w:bCs/>
        </w:rPr>
        <w:t xml:space="preserve">конформистского </w:t>
      </w:r>
      <w:r>
        <w:rPr/>
        <w:t>типа пассивны, они скорее уступят, чем продолжат борьбу. Этот тип опасен, потому что объективно способствует, а точнее, провоци</w:t>
        <w:softHyphen/>
        <w:t>рует и содействует чужим агрессивным устремлениям. Но может сыграть и позитивную роль, если противоречия между субъектами носят пустячный характер, и тогда компромисс является лучшим способом предотвращения я разрешения конфликта.</w:t>
      </w:r>
    </w:p>
    <w:p>
      <w:pPr>
        <w:pStyle w:val="Normal"/>
        <w:shd w:fill="FFFFFF" w:val="clear"/>
        <w:ind w:firstLine="284"/>
        <w:jc w:val="both"/>
        <w:rPr/>
      </w:pPr>
      <w:r>
        <w:rPr/>
        <w:t xml:space="preserve">3. Конструктивный </w:t>
      </w:r>
      <w:r>
        <w:rPr>
          <w:b/>
          <w:bCs/>
        </w:rPr>
        <w:t xml:space="preserve">тип </w:t>
      </w:r>
      <w:r>
        <w:rPr/>
        <w:t>стремится погасить конфликт, найти решение, приемлемое для обеих сторон, ищет ва</w:t>
        <w:softHyphen/>
        <w:t>рианты удовлетворения обоюдных интересов.</w:t>
      </w:r>
    </w:p>
    <w:p>
      <w:pPr>
        <w:pStyle w:val="Normal"/>
        <w:shd w:fill="FFFFFF" w:val="clear"/>
        <w:ind w:firstLine="284"/>
        <w:jc w:val="both"/>
        <w:rPr/>
      </w:pPr>
      <w:r>
        <w:rPr/>
        <w:t>Для описания стратегии конфликтного взаимодействия на практике часто применяют двухмерную модель К. То</w:t>
        <w:softHyphen/>
        <w:t>маса. За основу здесь берется степень ориентации участ</w:t>
        <w:softHyphen/>
        <w:t>ников ситуации на свои собственные интересы и интере</w:t>
        <w:softHyphen/>
        <w:t>сы партнера.</w:t>
      </w:r>
    </w:p>
    <w:p>
      <w:pPr>
        <w:pStyle w:val="Normal"/>
        <w:shd w:fill="FFFFFF" w:val="clear"/>
        <w:ind w:firstLine="284"/>
        <w:jc w:val="both"/>
        <w:rPr/>
      </w:pPr>
      <w:r>
        <w:rPr/>
        <w:t>Выделяют пять основных стратегий поведения в кон</w:t>
        <w:softHyphen/>
        <w:t>фликтной ситуации (рис. 14):</w:t>
      </w:r>
    </w:p>
    <w:p>
      <w:pPr>
        <w:pStyle w:val="Normal"/>
        <w:ind w:firstLine="284"/>
        <w:jc w:val="both"/>
        <w:rPr/>
      </w:pPr>
      <w:r>
        <w:rPr/>
      </w:r>
    </w:p>
    <w:p>
      <w:pPr>
        <w:pStyle w:val="Normal"/>
        <w:ind w:firstLine="284"/>
        <w:jc w:val="center"/>
        <w:rPr>
          <w:sz w:val="20"/>
        </w:rPr>
      </w:pPr>
      <w:r>
        <w:rPr>
          <w:sz w:val="20"/>
        </w:rPr>
        <w:drawing>
          <wp:inline distT="0" distB="0" distL="0" distR="0">
            <wp:extent cx="3656330" cy="2199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0" t="-16" r="-10" b="-16"/>
                    <a:stretch>
                      <a:fillRect/>
                    </a:stretch>
                  </pic:blipFill>
                  <pic:spPr bwMode="auto">
                    <a:xfrm>
                      <a:off x="0" y="0"/>
                      <a:ext cx="3656330" cy="2199640"/>
                    </a:xfrm>
                    <a:prstGeom prst="rect">
                      <a:avLst/>
                    </a:prstGeom>
                  </pic:spPr>
                </pic:pic>
              </a:graphicData>
            </a:graphic>
          </wp:inline>
        </w:drawing>
      </w:r>
    </w:p>
    <w:p>
      <w:pPr>
        <w:pStyle w:val="Normal"/>
        <w:shd w:fill="FFFFFF" w:val="clear"/>
        <w:ind w:firstLine="284"/>
        <w:jc w:val="center"/>
        <w:rPr>
          <w:sz w:val="20"/>
        </w:rPr>
      </w:pPr>
      <w:r>
        <w:rPr>
          <w:sz w:val="20"/>
        </w:rPr>
      </w:r>
    </w:p>
    <w:p>
      <w:pPr>
        <w:pStyle w:val="Normal"/>
        <w:shd w:fill="FFFFFF" w:val="clear"/>
        <w:ind w:firstLine="284"/>
        <w:jc w:val="center"/>
        <w:rPr/>
      </w:pPr>
      <w:r>
        <w:rPr>
          <w:sz w:val="20"/>
        </w:rPr>
        <w:t>Рис</w:t>
      </w:r>
      <w:r>
        <w:rPr>
          <w:rFonts w:cs="Arial"/>
          <w:sz w:val="20"/>
        </w:rPr>
        <w:t xml:space="preserve">, 14. </w:t>
      </w:r>
      <w:r>
        <w:rPr>
          <w:sz w:val="20"/>
        </w:rPr>
        <w:t>Стратегии</w:t>
      </w:r>
      <w:r>
        <w:rPr>
          <w:rFonts w:cs="Arial"/>
          <w:sz w:val="20"/>
        </w:rPr>
        <w:t xml:space="preserve"> </w:t>
      </w:r>
      <w:r>
        <w:rPr>
          <w:sz w:val="20"/>
        </w:rPr>
        <w:t>поведения</w:t>
      </w:r>
      <w:r>
        <w:rPr>
          <w:rFonts w:cs="Arial"/>
          <w:sz w:val="20"/>
        </w:rPr>
        <w:t xml:space="preserve"> </w:t>
      </w:r>
      <w:r>
        <w:rPr>
          <w:sz w:val="20"/>
        </w:rPr>
        <w:t>менеджера</w:t>
      </w:r>
      <w:r>
        <w:rPr>
          <w:rFonts w:cs="Arial"/>
          <w:sz w:val="20"/>
        </w:rPr>
        <w:t xml:space="preserve"> </w:t>
      </w:r>
      <w:r>
        <w:rPr>
          <w:sz w:val="20"/>
        </w:rPr>
        <w:t>при</w:t>
      </w:r>
      <w:r>
        <w:rPr>
          <w:rFonts w:cs="Arial"/>
          <w:sz w:val="20"/>
        </w:rPr>
        <w:t xml:space="preserve"> </w:t>
      </w:r>
      <w:r>
        <w:rPr>
          <w:sz w:val="20"/>
        </w:rPr>
        <w:t>разрешении межличностных</w:t>
      </w:r>
      <w:r>
        <w:rPr>
          <w:rFonts w:cs="Arial"/>
          <w:sz w:val="20"/>
        </w:rPr>
        <w:t xml:space="preserve"> </w:t>
      </w:r>
      <w:r>
        <w:rPr>
          <w:sz w:val="20"/>
        </w:rPr>
        <w:t>конфликтов</w:t>
      </w:r>
    </w:p>
    <w:p>
      <w:pPr>
        <w:pStyle w:val="Normal"/>
        <w:shd w:fill="FFFFFF" w:val="clear"/>
        <w:ind w:firstLine="284"/>
        <w:jc w:val="center"/>
        <w:rPr>
          <w:sz w:val="20"/>
        </w:rPr>
      </w:pPr>
      <w:r>
        <w:rPr>
          <w:sz w:val="20"/>
        </w:rPr>
      </w:r>
    </w:p>
    <w:p>
      <w:pPr>
        <w:pStyle w:val="Normal"/>
        <w:shd w:fill="FFFFFF" w:val="clear"/>
        <w:ind w:firstLine="284"/>
        <w:jc w:val="both"/>
        <w:rPr/>
      </w:pPr>
      <w:r>
        <w:rPr/>
        <w:t>1. Настойчивость (принуждение). Тот, кто придержи</w:t>
        <w:softHyphen/>
        <w:t>вается этой стратегии, пытается заставить принять свою точку зрения во что бы то ни стало, его не интересуют мнения и интересы других. При этом он либо игнорирует ту «цену» в своих отношениях с партнером, которая будет заплачена в результате его действий, либо просто не задумывается над этим. Принято считать, что чем более долговременные отношения связывают участников взаи</w:t>
        <w:softHyphen/>
        <w:t>модействия (как, например, в семье или организации), тем более целесообразно заботиться не только о сиюми</w:t>
        <w:softHyphen/>
        <w:t>нутном выигрыше, но и о сохранении взаимоотношений. Данный стиль связан с агрессивным поведением, для вли</w:t>
        <w:softHyphen/>
        <w:t>яния на других людей здесь используется власть, осно</w:t>
        <w:softHyphen/>
        <w:t>ванная на принуждении, и традиционная власть.</w:t>
      </w:r>
    </w:p>
    <w:p>
      <w:pPr>
        <w:pStyle w:val="Normal"/>
        <w:shd w:fill="FFFFFF" w:val="clear"/>
        <w:ind w:firstLine="284"/>
        <w:jc w:val="both"/>
        <w:rPr/>
      </w:pPr>
      <w:r>
        <w:rPr/>
        <w:t>Этот стиль может быть эффективным, если он исполь</w:t>
        <w:softHyphen/>
        <w:t>зуется в ситуации, угрожающей существованию органи</w:t>
        <w:softHyphen/>
        <w:t>зации или препятствующей достижению ею своих целей. Руководитель отстаивает интересы дела, интересы своей организации, и порой он просто обязан быть настойчи</w:t>
        <w:softHyphen/>
        <w:t>вым. Существенным недостатком данной стратегии явля</w:t>
        <w:softHyphen/>
        <w:t>ется подавление инициативы подчиненных и возможность повторных вспышек конфликта из-за ухудшения взаи</w:t>
        <w:softHyphen/>
        <w:t>моотношений.</w:t>
      </w:r>
    </w:p>
    <w:p>
      <w:pPr>
        <w:pStyle w:val="Normal"/>
        <w:shd w:fill="FFFFFF" w:val="clear"/>
        <w:ind w:firstLine="284"/>
        <w:jc w:val="both"/>
        <w:rPr/>
      </w:pPr>
      <w:r>
        <w:rPr/>
        <w:t>2.  Уход (уклонение). Человек, придерживающийся этой стратегии, стремится уйти от конфликта. Такое по</w:t>
        <w:softHyphen/>
        <w:t>ведение может быть уместным, если предмет разногла</w:t>
        <w:softHyphen/>
        <w:t>сий не представляет для человека большой ценности, если ситуация может разрешиться сама собой (такое бывает редко, но все же бывает), если сейчас нет условий для продуктивного разрешения конфликта, но через некото</w:t>
        <w:softHyphen/>
        <w:t>рое время они появятся. Эффективна эта стратегия и в случае нереалистических конфликтов.</w:t>
      </w:r>
    </w:p>
    <w:p>
      <w:pPr>
        <w:pStyle w:val="Normal"/>
        <w:shd w:fill="FFFFFF" w:val="clear"/>
        <w:ind w:firstLine="284"/>
        <w:jc w:val="both"/>
        <w:rPr/>
      </w:pPr>
      <w:r>
        <w:rPr/>
        <w:t>3. Приспособление (уступчивость) предполагает отказ человека от собственных интересов, готовность принести их в жертву другому, пойти ему навстречу. Эта стратегия может быть признана рациональной, когда предмет раз</w:t>
        <w:softHyphen/>
        <w:t>ногласий имеет для человека меньшую ценность, чем вза</w:t>
        <w:softHyphen/>
        <w:t>имоотношения с противоположной стороной, когда он при «тактическом проигрыше», но не гарантирован «страте</w:t>
        <w:softHyphen/>
        <w:t>гический выигрыш». Если данная стратегия станет для менеджера доминирующей, то он, скорее всего, не смо</w:t>
        <w:softHyphen/>
        <w:t>жет эффективно руководить подчиненными.</w:t>
      </w:r>
    </w:p>
    <w:p>
      <w:pPr>
        <w:pStyle w:val="Normal"/>
        <w:shd w:fill="FFFFFF" w:val="clear"/>
        <w:ind w:firstLine="284"/>
        <w:jc w:val="both"/>
        <w:rPr/>
      </w:pPr>
      <w:r>
        <w:rPr/>
        <w:t>4.  Компромисс. Этот стиль характеризуется приня</w:t>
        <w:softHyphen/>
        <w:t>тием точки зрения другой стороны, но лишь до опреде</w:t>
        <w:softHyphen/>
        <w:t>ленной степени. Поиск приемлемого решения осуществ</w:t>
        <w:softHyphen/>
        <w:t>ляется за счет взаимных уступок. Способность к комп</w:t>
        <w:softHyphen/>
        <w:t>ромиссу в управленческих ситуациях высоко ценится, так как уменьшает недоброжелательность и позволяет относительно быстро разрешить конфликт. Но через ка</w:t>
        <w:softHyphen/>
        <w:t>кое-то время могут проявиться и дисфункциональные последствия компромиссного решения, например, неудов</w:t>
        <w:softHyphen/>
        <w:t>летворенность «половинчатыми решениями». Кроме того, конфликт в несколько измененной форме может возник</w:t>
        <w:softHyphen/>
        <w:t>нуть вновь, так как породившая его проблема была ре</w:t>
        <w:softHyphen/>
        <w:t>шена не до конца.</w:t>
      </w:r>
    </w:p>
    <w:p>
      <w:pPr>
        <w:pStyle w:val="Normal"/>
        <w:shd w:fill="FFFFFF" w:val="clear"/>
        <w:ind w:firstLine="284"/>
        <w:jc w:val="both"/>
        <w:rPr/>
      </w:pPr>
      <w:r>
        <w:rPr/>
        <w:t>5.  Сотрудничество (решение проблемы). Этот стиль основывается на убежденности участников конфликта в том, что расхождение во взглядах — это неизбежный ре</w:t>
        <w:softHyphen/>
        <w:t>зультат того, что у умных людей есть свои представления о том, что правильно, а что нет. При такой ситуации уча</w:t>
        <w:softHyphen/>
        <w:t>стники признают право друг друга на собственное мне</w:t>
        <w:softHyphen/>
        <w:t>ние и готовы его понять, что дает им возможность про</w:t>
        <w:softHyphen/>
        <w:t>анализировать причины разногласий и найти приемле</w:t>
        <w:softHyphen/>
        <w:t>мый для всех выход. Тот, кто опирается на сотрудниче</w:t>
        <w:softHyphen/>
        <w:t>ство, не старается добиться своей цели за счет других, а ищет решение проблемы. Кратко установку на сотрудни</w:t>
        <w:softHyphen/>
        <w:t>чество обычно формулируют так: «Не ты против меня, а мы вместе против проблемы».</w:t>
      </w:r>
    </w:p>
    <w:p>
      <w:pPr>
        <w:pStyle w:val="Normal"/>
        <w:shd w:fill="FFFFFF" w:val="clear"/>
        <w:ind w:firstLine="284"/>
        <w:jc w:val="both"/>
        <w:rPr/>
      </w:pPr>
      <w:r>
        <w:rPr/>
        <w:t>Сообразуясь с ситуацией, учитывая индивидуально-психологические особенности участников конфликта, менеджер должен применять различные межличностные стили разрешения конфликтов, однако стратегия сотруд</w:t>
        <w:softHyphen/>
        <w:t>ничества должна быть основной, так как именно она чаще всего делает конфликт функциональным.</w:t>
      </w:r>
    </w:p>
    <w:p>
      <w:pPr>
        <w:pStyle w:val="Normal"/>
        <w:shd w:fill="FFFFFF" w:val="clear"/>
        <w:ind w:firstLine="284"/>
        <w:jc w:val="both"/>
        <w:rPr/>
      </w:pPr>
      <w:r>
        <w:rPr/>
        <w:t>Психологами разработаны некоторые общие рекомен</w:t>
        <w:softHyphen/>
        <w:t>дации по управлению конфликтами:</w:t>
      </w:r>
    </w:p>
    <w:p>
      <w:pPr>
        <w:pStyle w:val="Normal"/>
        <w:shd w:fill="FFFFFF" w:val="clear"/>
        <w:ind w:firstLine="284"/>
        <w:jc w:val="both"/>
        <w:rPr/>
      </w:pPr>
      <w:r>
        <w:rPr/>
        <w:t>1. Надо знать, как развивается конфликт. Обычно он проходит несколько этапов (рис. 15):</w:t>
      </w:r>
    </w:p>
    <w:p>
      <w:pPr>
        <w:pStyle w:val="Normal"/>
        <w:shd w:fill="FFFFFF" w:val="clear"/>
        <w:ind w:firstLine="284"/>
        <w:jc w:val="both"/>
        <w:rPr/>
      </w:pPr>
      <w:r>
        <w:rPr/>
        <w:t>1)  возникновение разногласий;</w:t>
      </w:r>
    </w:p>
    <w:p>
      <w:pPr>
        <w:pStyle w:val="Normal"/>
        <w:shd w:fill="FFFFFF" w:val="clear"/>
        <w:ind w:firstLine="284"/>
        <w:jc w:val="both"/>
        <w:rPr/>
      </w:pPr>
      <w:r>
        <w:rPr/>
        <w:t>2)  возрастание напряженности в отношениях;</w:t>
      </w:r>
    </w:p>
    <w:p>
      <w:pPr>
        <w:pStyle w:val="Normal"/>
        <w:shd w:fill="FFFFFF" w:val="clear"/>
        <w:ind w:firstLine="284"/>
        <w:jc w:val="both"/>
        <w:rPr/>
      </w:pPr>
      <w:r>
        <w:rPr/>
        <w:t>3)  осознание ситуации как конфликтной хотя бы одним из ее участников;</w:t>
      </w:r>
    </w:p>
    <w:p>
      <w:pPr>
        <w:pStyle w:val="Normal"/>
        <w:shd w:fill="FFFFFF" w:val="clear"/>
        <w:ind w:firstLine="284"/>
        <w:jc w:val="both"/>
        <w:rPr/>
      </w:pPr>
      <w:r>
        <w:rPr/>
        <w:t>4) собственно конфликтное взаимодействие, исполь</w:t>
        <w:softHyphen/>
        <w:t>зование различных межличностных стилей раз</w:t>
        <w:softHyphen/>
        <w:t>решения конфликтов, сопровождающееся возра</w:t>
        <w:softHyphen/>
        <w:t>станием или понижением эмоциональной напря</w:t>
        <w:softHyphen/>
        <w:t>женности;</w:t>
      </w:r>
    </w:p>
    <w:p>
      <w:pPr>
        <w:pStyle w:val="Normal"/>
        <w:ind w:firstLine="284"/>
        <w:jc w:val="both"/>
        <w:rPr/>
      </w:pPr>
      <w:r>
        <w:rPr/>
      </w:r>
    </w:p>
    <w:p>
      <w:pPr>
        <w:pStyle w:val="Normal"/>
        <w:ind w:firstLine="284"/>
        <w:jc w:val="center"/>
        <w:rPr>
          <w:sz w:val="20"/>
        </w:rPr>
      </w:pPr>
      <w:r>
        <w:rPr>
          <w:sz w:val="20"/>
        </w:rPr>
        <w:drawing>
          <wp:inline distT="0" distB="0" distL="0" distR="0">
            <wp:extent cx="3220085" cy="2238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1" t="-16" r="-11" b="-16"/>
                    <a:stretch>
                      <a:fillRect/>
                    </a:stretch>
                  </pic:blipFill>
                  <pic:spPr bwMode="auto">
                    <a:xfrm>
                      <a:off x="0" y="0"/>
                      <a:ext cx="3220085" cy="2238375"/>
                    </a:xfrm>
                    <a:prstGeom prst="rect">
                      <a:avLst/>
                    </a:prstGeom>
                  </pic:spPr>
                </pic:pic>
              </a:graphicData>
            </a:graphic>
          </wp:inline>
        </w:drawing>
      </w:r>
    </w:p>
    <w:p>
      <w:pPr>
        <w:pStyle w:val="Normal"/>
        <w:shd w:fill="FFFFFF" w:val="clear"/>
        <w:ind w:firstLine="284"/>
        <w:jc w:val="center"/>
        <w:rPr>
          <w:sz w:val="20"/>
        </w:rPr>
      </w:pPr>
      <w:r>
        <w:rPr>
          <w:sz w:val="20"/>
        </w:rPr>
      </w:r>
    </w:p>
    <w:p>
      <w:pPr>
        <w:pStyle w:val="Normal"/>
        <w:shd w:fill="FFFFFF" w:val="clear"/>
        <w:ind w:firstLine="284"/>
        <w:jc w:val="center"/>
        <w:rPr/>
      </w:pPr>
      <w:r>
        <w:rPr>
          <w:sz w:val="20"/>
        </w:rPr>
        <w:t>Рис</w:t>
      </w:r>
      <w:r>
        <w:rPr>
          <w:rFonts w:cs="Arial"/>
          <w:sz w:val="20"/>
        </w:rPr>
        <w:t xml:space="preserve">. 15. </w:t>
      </w:r>
      <w:r>
        <w:rPr>
          <w:sz w:val="20"/>
        </w:rPr>
        <w:t>Этапы</w:t>
      </w:r>
      <w:r>
        <w:rPr>
          <w:rFonts w:cs="Arial"/>
          <w:sz w:val="20"/>
        </w:rPr>
        <w:t xml:space="preserve"> </w:t>
      </w:r>
      <w:r>
        <w:rPr>
          <w:sz w:val="20"/>
        </w:rPr>
        <w:t>развития</w:t>
      </w:r>
      <w:r>
        <w:rPr>
          <w:rFonts w:cs="Arial"/>
          <w:sz w:val="20"/>
        </w:rPr>
        <w:t xml:space="preserve"> </w:t>
      </w:r>
      <w:r>
        <w:rPr>
          <w:sz w:val="20"/>
        </w:rPr>
        <w:t>конфликта</w:t>
      </w:r>
    </w:p>
    <w:p>
      <w:pPr>
        <w:pStyle w:val="Normal"/>
        <w:shd w:fill="FFFFFF" w:val="clear"/>
        <w:ind w:firstLine="284"/>
        <w:jc w:val="both"/>
        <w:rPr>
          <w:sz w:val="20"/>
        </w:rPr>
      </w:pPr>
      <w:r>
        <w:rPr>
          <w:sz w:val="20"/>
        </w:rPr>
      </w:r>
    </w:p>
    <w:p>
      <w:pPr>
        <w:pStyle w:val="Normal"/>
        <w:shd w:fill="FFFFFF" w:val="clear"/>
        <w:ind w:firstLine="284"/>
        <w:jc w:val="both"/>
        <w:rPr/>
      </w:pPr>
      <w:r>
        <w:rPr/>
        <w:t>Если менеджер «входит и управляет конфликтом» в начальной фазе, он разрешается на 92%; если на фазе подъе</w:t>
        <w:softHyphen/>
        <w:t>ма — на 46%, а на стадии пика — менее 5%, на стадии спада — около 20%, на стадии «вторичный период роста» — менее 7%, на стадии вторичного пика — менее 2%.</w:t>
      </w:r>
    </w:p>
    <w:p>
      <w:pPr>
        <w:pStyle w:val="Normal"/>
        <w:shd w:fill="FFFFFF" w:val="clear"/>
        <w:ind w:firstLine="284"/>
        <w:jc w:val="both"/>
        <w:rPr/>
      </w:pPr>
      <w:r>
        <w:rPr/>
        <w:t>5) исход (разрешение) конфликта. При рациональном поведении участников конфликт, проходя все эта</w:t>
        <w:softHyphen/>
        <w:t>пы своего развития, может оставаться функциональ</w:t>
        <w:softHyphen/>
        <w:t>ным. Разрешением конфликта в полном смысле яв</w:t>
        <w:softHyphen/>
        <w:t>ляется устранение проблемы, породившей конфлик</w:t>
        <w:softHyphen/>
        <w:t>тную ситуацию и восстановление нормальных от</w:t>
        <w:softHyphen/>
        <w:t>ношений между людьми.</w:t>
      </w:r>
    </w:p>
    <w:p>
      <w:pPr>
        <w:pStyle w:val="Normal"/>
        <w:shd w:fill="FFFFFF" w:val="clear"/>
        <w:ind w:firstLine="284"/>
        <w:jc w:val="both"/>
        <w:rPr/>
      </w:pPr>
      <w:r>
        <w:rPr/>
        <w:t>2.  Выясните скрытые и явные причины конфликта, определите, что действительно является предметом раз</w:t>
        <w:softHyphen/>
        <w:t>ногласий, претензий. Порой сами участники не могут или не решаются четко сформулировать главную причину конфликта.</w:t>
      </w:r>
    </w:p>
    <w:p>
      <w:pPr>
        <w:pStyle w:val="Normal"/>
        <w:shd w:fill="FFFFFF" w:val="clear"/>
        <w:ind w:firstLine="284"/>
        <w:jc w:val="both"/>
        <w:rPr/>
      </w:pPr>
      <w:r>
        <w:rPr/>
        <w:t>3.  Определите проблему в категориях целей, а не ре</w:t>
        <w:softHyphen/>
        <w:t>шений, проанализируйте не только различные позиции, но и стоящие за ними интересы.</w:t>
      </w:r>
    </w:p>
    <w:p>
      <w:pPr>
        <w:pStyle w:val="Normal"/>
        <w:shd w:fill="FFFFFF" w:val="clear"/>
        <w:ind w:firstLine="284"/>
        <w:jc w:val="both"/>
        <w:rPr/>
      </w:pPr>
      <w:r>
        <w:rPr/>
        <w:t>4.  Сконцентрируйте внимание на интересах, а не на позициях. Наша позиция — это то, о чем мы заявляем, на чем настаиваем, наша модель решения. Наши интере</w:t>
        <w:softHyphen/>
        <w:t>сы — это то, что побудило нас принять данное решение. Интересы — это наши желания и заботы. Именно в них — ключ к решению проблемы.</w:t>
      </w:r>
    </w:p>
    <w:p>
      <w:pPr>
        <w:pStyle w:val="Normal"/>
        <w:shd w:fill="FFFFFF" w:val="clear"/>
        <w:ind w:firstLine="284"/>
        <w:jc w:val="both"/>
        <w:rPr/>
      </w:pPr>
      <w:r>
        <w:rPr/>
        <w:t>5.  Делайте разграничения между участниками конф</w:t>
        <w:softHyphen/>
        <w:t>ликта и возникшими проблемами. Поставьте себя на ме</w:t>
        <w:softHyphen/>
        <w:t>сто оппонента (оппонентов). «Ваша проблема — не вина других», — утверждают известные американские специ</w:t>
        <w:softHyphen/>
        <w:t>алисты по управлению конфликтами Р. Фишер и У. Юри. Будьте жестки по отношению к проблеме и мягки по от</w:t>
        <w:softHyphen/>
        <w:t>ношению к людям.</w:t>
      </w:r>
    </w:p>
    <w:p>
      <w:pPr>
        <w:pStyle w:val="Normal"/>
        <w:shd w:fill="FFFFFF" w:val="clear"/>
        <w:ind w:firstLine="284"/>
        <w:jc w:val="both"/>
        <w:rPr/>
      </w:pPr>
      <w:r>
        <w:rPr/>
        <w:t>6.  Справедливо и непредвзято относитесь к инициато</w:t>
        <w:softHyphen/>
        <w:t>ру конфликта. Не забывайте, что за недовольством и пре</w:t>
        <w:softHyphen/>
        <w:t>тензиями, как правило, стоит достаточно существенная проблема, которая тяготит человека, доставляет ему бес</w:t>
        <w:softHyphen/>
        <w:t>покойство и неудобство.</w:t>
      </w:r>
    </w:p>
    <w:p>
      <w:pPr>
        <w:pStyle w:val="Normal"/>
        <w:shd w:fill="FFFFFF" w:val="clear"/>
        <w:ind w:firstLine="284"/>
        <w:jc w:val="both"/>
        <w:rPr/>
      </w:pPr>
      <w:r>
        <w:rPr/>
        <w:t>7.  Не расширяйте предмет конфликта, старайтесь со</w:t>
        <w:softHyphen/>
        <w:t>кратить число претензий. Нельзя сразу разобраться во всех проблемах.</w:t>
      </w:r>
    </w:p>
    <w:p>
      <w:pPr>
        <w:pStyle w:val="Normal"/>
        <w:shd w:fill="FFFFFF" w:val="clear"/>
        <w:ind w:firstLine="284"/>
        <w:jc w:val="both"/>
        <w:rPr/>
      </w:pPr>
      <w:r>
        <w:rPr/>
        <w:t>8. Придерживайтесь правила «эмоциональной выдер</w:t>
        <w:softHyphen/>
        <w:t>жки». Осознавайте и контролируйте свои чувства. Учи</w:t>
        <w:softHyphen/>
        <w:t xml:space="preserve">тывайте эмоциональное состояние </w:t>
      </w:r>
      <w:r>
        <w:rPr>
          <w:b/>
          <w:bCs/>
        </w:rPr>
        <w:t xml:space="preserve">и </w:t>
      </w:r>
      <w:r>
        <w:rPr/>
        <w:t>индивидуальные осо</w:t>
        <w:softHyphen/>
        <w:t>бенности участников конфликта. Это препятствует пере</w:t>
        <w:softHyphen/>
        <w:t>растанию реалистических конфликтов в нереалистичес</w:t>
        <w:softHyphen/>
        <w:t>кие. Опишем пять типов конфликтных личностей.</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Конфликтная личность демонстративного типа</w:t>
      </w:r>
    </w:p>
    <w:p>
      <w:pPr>
        <w:pStyle w:val="Normal"/>
        <w:shd w:fill="FFFFFF" w:val="clear"/>
        <w:ind w:firstLine="284"/>
        <w:jc w:val="both"/>
        <w:rPr/>
      </w:pPr>
      <w:r>
        <w:rPr>
          <w:b/>
          <w:bCs/>
        </w:rPr>
        <w:t xml:space="preserve">1.  </w:t>
      </w:r>
      <w:r>
        <w:rPr/>
        <w:t>Хочет быть в центре внимания.</w:t>
      </w:r>
    </w:p>
    <w:p>
      <w:pPr>
        <w:pStyle w:val="Normal"/>
        <w:shd w:fill="FFFFFF" w:val="clear"/>
        <w:ind w:firstLine="284"/>
        <w:jc w:val="both"/>
        <w:rPr/>
      </w:pPr>
      <w:r>
        <w:rPr/>
        <w:t>2.  Любит хорошо выглядеть в глазах других.</w:t>
      </w:r>
    </w:p>
    <w:p>
      <w:pPr>
        <w:pStyle w:val="Normal"/>
        <w:shd w:fill="FFFFFF" w:val="clear"/>
        <w:ind w:firstLine="284"/>
        <w:jc w:val="both"/>
        <w:rPr/>
      </w:pPr>
      <w:r>
        <w:rPr/>
        <w:t>3.  Его отношение к людям определяется тем, как они к нему относятся.</w:t>
      </w:r>
    </w:p>
    <w:p>
      <w:pPr>
        <w:pStyle w:val="Normal"/>
        <w:shd w:fill="FFFFFF" w:val="clear"/>
        <w:ind w:firstLine="284"/>
        <w:jc w:val="both"/>
        <w:rPr/>
      </w:pPr>
      <w:r>
        <w:rPr/>
        <w:t>4.  Ему легко даются поверхностные конфликты, лю</w:t>
        <w:softHyphen/>
        <w:t>буется своими страданиями и стойкостью.</w:t>
      </w:r>
    </w:p>
    <w:p>
      <w:pPr>
        <w:pStyle w:val="Normal"/>
        <w:shd w:fill="FFFFFF" w:val="clear"/>
        <w:ind w:firstLine="284"/>
        <w:jc w:val="both"/>
        <w:rPr/>
      </w:pPr>
      <w:r>
        <w:rPr/>
        <w:t>5.  Хорошо приспосабливается к различным ситуаци</w:t>
        <w:softHyphen/>
        <w:t>ям,</w:t>
      </w:r>
    </w:p>
    <w:p>
      <w:pPr>
        <w:pStyle w:val="Normal"/>
        <w:shd w:fill="FFFFFF" w:val="clear"/>
        <w:ind w:firstLine="284"/>
        <w:jc w:val="both"/>
        <w:rPr/>
      </w:pPr>
      <w:r>
        <w:rPr/>
        <w:t>6.  Рациональное поведение выражено слабо. Налицо поведение эмоциональное.</w:t>
      </w:r>
    </w:p>
    <w:p>
      <w:pPr>
        <w:pStyle w:val="Normal"/>
        <w:shd w:fill="FFFFFF" w:val="clear"/>
        <w:ind w:firstLine="284"/>
        <w:jc w:val="both"/>
        <w:rPr/>
      </w:pPr>
      <w:r>
        <w:rPr/>
        <w:t>7.  Планирование своей деятельности осуществляет си</w:t>
        <w:softHyphen/>
        <w:t>туативно и слабо воплощает его в жизнь.</w:t>
      </w:r>
    </w:p>
    <w:p>
      <w:pPr>
        <w:pStyle w:val="Normal"/>
        <w:shd w:fill="FFFFFF" w:val="clear"/>
        <w:ind w:firstLine="284"/>
        <w:jc w:val="both"/>
        <w:rPr/>
      </w:pPr>
      <w:r>
        <w:rPr/>
        <w:t>8.  Кропотливой систематической работы избегает.</w:t>
      </w:r>
    </w:p>
    <w:p>
      <w:pPr>
        <w:pStyle w:val="Normal"/>
        <w:shd w:fill="FFFFFF" w:val="clear"/>
        <w:ind w:firstLine="284"/>
        <w:jc w:val="both"/>
        <w:rPr/>
      </w:pPr>
      <w:r>
        <w:rPr/>
        <w:t>9.  Не уходит от конфликтов, в ситуации конфликтно</w:t>
        <w:softHyphen/>
        <w:t>го взаимодействия чувствует себя неплохо.</w:t>
      </w:r>
    </w:p>
    <w:p>
      <w:pPr>
        <w:pStyle w:val="Normal"/>
        <w:shd w:fill="FFFFFF" w:val="clear"/>
        <w:ind w:firstLine="284"/>
        <w:jc w:val="both"/>
        <w:rPr/>
      </w:pPr>
      <w:r>
        <w:rPr/>
        <w:t>10. Часто оказывается источником конфликта, но не считает себя таковым.</w:t>
      </w:r>
    </w:p>
    <w:p>
      <w:pPr>
        <w:pStyle w:val="Normal"/>
        <w:shd w:fill="FFFFFF" w:val="clear"/>
        <w:ind w:firstLine="284"/>
        <w:jc w:val="both"/>
        <w:rPr/>
      </w:pPr>
      <w:r>
        <w:rPr/>
        <w:t xml:space="preserve">Конфликтная личность ригидного </w:t>
      </w:r>
      <w:r>
        <w:rPr>
          <w:b/>
          <w:bCs/>
        </w:rPr>
        <w:t>типа</w:t>
      </w:r>
    </w:p>
    <w:p>
      <w:pPr>
        <w:pStyle w:val="Normal"/>
        <w:shd w:fill="FFFFFF" w:val="clear"/>
        <w:ind w:firstLine="284"/>
        <w:jc w:val="both"/>
        <w:rPr/>
      </w:pPr>
      <w:r>
        <w:rPr/>
        <w:t>1.  Подозрителен.</w:t>
      </w:r>
    </w:p>
    <w:p>
      <w:pPr>
        <w:pStyle w:val="Normal"/>
        <w:shd w:fill="FFFFFF" w:val="clear"/>
        <w:ind w:firstLine="284"/>
        <w:jc w:val="both"/>
        <w:rPr/>
      </w:pPr>
      <w:r>
        <w:rPr/>
        <w:t>2.  Обладает завышенной самооценкой.</w:t>
      </w:r>
    </w:p>
    <w:p>
      <w:pPr>
        <w:pStyle w:val="Normal"/>
        <w:shd w:fill="FFFFFF" w:val="clear"/>
        <w:ind w:firstLine="284"/>
        <w:jc w:val="both"/>
        <w:rPr/>
      </w:pPr>
      <w:r>
        <w:rPr/>
        <w:t>3.  Постоянно требуется подтверждение собственной значимости.</w:t>
      </w:r>
    </w:p>
    <w:p>
      <w:pPr>
        <w:pStyle w:val="Normal"/>
        <w:shd w:fill="FFFFFF" w:val="clear"/>
        <w:ind w:firstLine="284"/>
        <w:jc w:val="both"/>
        <w:rPr/>
      </w:pPr>
      <w:r>
        <w:rPr/>
        <w:t>4.  Часто не учитывает изменения ситуации и обстоя</w:t>
        <w:softHyphen/>
        <w:t>тельств.</w:t>
      </w:r>
    </w:p>
    <w:p>
      <w:pPr>
        <w:pStyle w:val="Normal"/>
        <w:shd w:fill="FFFFFF" w:val="clear"/>
        <w:ind w:firstLine="284"/>
        <w:jc w:val="both"/>
        <w:rPr/>
      </w:pPr>
      <w:r>
        <w:rPr/>
        <w:t>5.  Прямолинеен и негибок.</w:t>
      </w:r>
    </w:p>
    <w:p>
      <w:pPr>
        <w:pStyle w:val="Normal"/>
        <w:shd w:fill="FFFFFF" w:val="clear"/>
        <w:ind w:firstLine="284"/>
        <w:jc w:val="both"/>
        <w:rPr/>
      </w:pPr>
      <w:r>
        <w:rPr/>
        <w:t>6.  С большим трудом принимает точку зрения окру</w:t>
        <w:softHyphen/>
        <w:t>жающих, не очень считается с их мнением.</w:t>
      </w:r>
    </w:p>
    <w:p>
      <w:pPr>
        <w:pStyle w:val="Normal"/>
        <w:shd w:fill="FFFFFF" w:val="clear"/>
        <w:ind w:firstLine="284"/>
        <w:jc w:val="both"/>
        <w:rPr/>
      </w:pPr>
      <w:r>
        <w:rPr/>
        <w:t>7.  Выражение почтения со стороны окружающих вос</w:t>
        <w:softHyphen/>
        <w:t>принимает как должное.</w:t>
      </w:r>
    </w:p>
    <w:p>
      <w:pPr>
        <w:pStyle w:val="Normal"/>
        <w:shd w:fill="FFFFFF" w:val="clear"/>
        <w:ind w:firstLine="284"/>
        <w:jc w:val="both"/>
        <w:rPr/>
      </w:pPr>
      <w:r>
        <w:rPr/>
        <w:t>8.  Выражение недоброжелательства со стороны окру</w:t>
        <w:softHyphen/>
        <w:t>жающих воспринимается им как обида.</w:t>
      </w:r>
    </w:p>
    <w:p>
      <w:pPr>
        <w:pStyle w:val="Normal"/>
        <w:shd w:fill="FFFFFF" w:val="clear"/>
        <w:ind w:firstLine="284"/>
        <w:jc w:val="both"/>
        <w:rPr/>
      </w:pPr>
      <w:r>
        <w:rPr/>
        <w:t>9.  Мало критичен по отношению к своим поступкам. 10. Болезненно обидчив, повышенно чувствителен по отношению к мнимым или действительным неспра</w:t>
        <w:softHyphen/>
        <w:t>ведливостям.</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Конфликтная личность неуправляемого типа</w:t>
      </w:r>
    </w:p>
    <w:p>
      <w:pPr>
        <w:pStyle w:val="Normal"/>
        <w:shd w:fill="FFFFFF" w:val="clear"/>
        <w:ind w:firstLine="284"/>
        <w:jc w:val="both"/>
        <w:rPr/>
      </w:pPr>
      <w:r>
        <w:rPr>
          <w:b/>
          <w:bCs/>
        </w:rPr>
        <w:t xml:space="preserve">1.  </w:t>
      </w:r>
      <w:r>
        <w:rPr/>
        <w:t>Импульсивен, недостаточно контролирует себя.</w:t>
      </w:r>
    </w:p>
    <w:p>
      <w:pPr>
        <w:pStyle w:val="Normal"/>
        <w:shd w:fill="FFFFFF" w:val="clear"/>
        <w:ind w:firstLine="284"/>
        <w:jc w:val="both"/>
        <w:rPr/>
      </w:pPr>
      <w:r>
        <w:rPr/>
        <w:t>2.  Поведение такого человека плохо предсказуемо.</w:t>
      </w:r>
    </w:p>
    <w:p>
      <w:pPr>
        <w:pStyle w:val="Normal"/>
        <w:shd w:fill="FFFFFF" w:val="clear"/>
        <w:ind w:firstLine="284"/>
        <w:jc w:val="both"/>
        <w:rPr/>
      </w:pPr>
      <w:r>
        <w:rPr/>
        <w:t>3.  Ведет себя вызывающе, агрессивно.</w:t>
      </w:r>
    </w:p>
    <w:p>
      <w:pPr>
        <w:pStyle w:val="Normal"/>
        <w:shd w:fill="FFFFFF" w:val="clear"/>
        <w:ind w:firstLine="284"/>
        <w:jc w:val="both"/>
        <w:rPr/>
      </w:pPr>
      <w:r>
        <w:rPr/>
        <w:t>4.  Часто в запале не обращает внимания на общепри</w:t>
        <w:softHyphen/>
        <w:t>нятые нормы,</w:t>
      </w:r>
    </w:p>
    <w:p>
      <w:pPr>
        <w:pStyle w:val="Normal"/>
        <w:shd w:fill="FFFFFF" w:val="clear"/>
        <w:ind w:firstLine="284"/>
        <w:jc w:val="both"/>
        <w:rPr/>
      </w:pPr>
      <w:r>
        <w:rPr/>
        <w:t>5.  Характерен высокий уровень притязаний.</w:t>
      </w:r>
    </w:p>
    <w:p>
      <w:pPr>
        <w:pStyle w:val="Normal"/>
        <w:shd w:fill="FFFFFF" w:val="clear"/>
        <w:ind w:firstLine="284"/>
        <w:jc w:val="both"/>
        <w:rPr/>
      </w:pPr>
      <w:r>
        <w:rPr/>
        <w:t>6.  Несамокритичен,</w:t>
      </w:r>
    </w:p>
    <w:p>
      <w:pPr>
        <w:pStyle w:val="Normal"/>
        <w:shd w:fill="FFFFFF" w:val="clear"/>
        <w:ind w:firstLine="284"/>
        <w:jc w:val="both"/>
        <w:rPr/>
      </w:pPr>
      <w:r>
        <w:rPr/>
        <w:t>7.  Во многих неудачах, неприятностях склонен обви</w:t>
        <w:softHyphen/>
        <w:t>нять других.</w:t>
      </w:r>
    </w:p>
    <w:p>
      <w:pPr>
        <w:pStyle w:val="Normal"/>
        <w:shd w:fill="FFFFFF" w:val="clear"/>
        <w:ind w:firstLine="284"/>
        <w:jc w:val="both"/>
        <w:rPr/>
      </w:pPr>
      <w:r>
        <w:rPr/>
        <w:t>8. Не может грамотно спланировать свою деятельность или последовательно претворить планы в жизнь.</w:t>
      </w:r>
    </w:p>
    <w:p>
      <w:pPr>
        <w:pStyle w:val="Normal"/>
        <w:shd w:fill="FFFFFF" w:val="clear"/>
        <w:ind w:firstLine="284"/>
        <w:jc w:val="both"/>
        <w:rPr/>
      </w:pPr>
      <w:r>
        <w:rPr/>
        <w:t>9.  Недостаточно развита способность соотносить свои поступки с целями и обстоятельствами.</w:t>
      </w:r>
    </w:p>
    <w:p>
      <w:pPr>
        <w:pStyle w:val="Normal"/>
        <w:shd w:fill="FFFFFF" w:val="clear"/>
        <w:ind w:firstLine="284"/>
        <w:jc w:val="both"/>
        <w:rPr/>
      </w:pPr>
      <w:r>
        <w:rPr/>
        <w:t>10. Из прошлого опята (даже горького) извлекает мало пользы на будущее.</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Конфликтная личность сверхточного типа</w:t>
      </w:r>
    </w:p>
    <w:p>
      <w:pPr>
        <w:pStyle w:val="Normal"/>
        <w:shd w:fill="FFFFFF" w:val="clear"/>
        <w:ind w:firstLine="284"/>
        <w:jc w:val="both"/>
        <w:rPr/>
      </w:pPr>
      <w:r>
        <w:rPr>
          <w:b/>
          <w:bCs/>
        </w:rPr>
        <w:t xml:space="preserve">1.  </w:t>
      </w:r>
      <w:r>
        <w:rPr/>
        <w:t>Скрупулезно относится к работе.</w:t>
      </w:r>
    </w:p>
    <w:p>
      <w:pPr>
        <w:pStyle w:val="Normal"/>
        <w:shd w:fill="FFFFFF" w:val="clear"/>
        <w:ind w:firstLine="284"/>
        <w:jc w:val="both"/>
        <w:rPr/>
      </w:pPr>
      <w:r>
        <w:rPr/>
        <w:t>2.  Предъявляет повышенные требования к себе.</w:t>
      </w:r>
    </w:p>
    <w:p>
      <w:pPr>
        <w:pStyle w:val="Normal"/>
        <w:shd w:fill="FFFFFF" w:val="clear"/>
        <w:ind w:firstLine="284"/>
        <w:jc w:val="both"/>
        <w:rPr/>
      </w:pPr>
      <w:r>
        <w:rPr/>
        <w:t>3.  Предъявляет повышенные требования к окружаю</w:t>
        <w:softHyphen/>
        <w:t>щим, причем делает это так, что людям, с которы</w:t>
        <w:softHyphen/>
        <w:t>ми он работает, кажется, что он придирается.</w:t>
      </w:r>
    </w:p>
    <w:p>
      <w:pPr>
        <w:pStyle w:val="Normal"/>
        <w:shd w:fill="FFFFFF" w:val="clear"/>
        <w:ind w:firstLine="284"/>
        <w:jc w:val="both"/>
        <w:rPr/>
      </w:pPr>
      <w:r>
        <w:rPr/>
        <w:t>4.  Обладает повышенной тревожностью.</w:t>
      </w:r>
    </w:p>
    <w:p>
      <w:pPr>
        <w:pStyle w:val="Normal"/>
        <w:shd w:fill="FFFFFF" w:val="clear"/>
        <w:ind w:firstLine="284"/>
        <w:jc w:val="both"/>
        <w:rPr/>
      </w:pPr>
      <w:r>
        <w:rPr/>
        <w:t>5.  Чрезмерно чувствителен к деталям.</w:t>
      </w:r>
    </w:p>
    <w:p>
      <w:pPr>
        <w:pStyle w:val="Normal"/>
        <w:shd w:fill="FFFFFF" w:val="clear"/>
        <w:ind w:firstLine="284"/>
        <w:jc w:val="both"/>
        <w:rPr/>
      </w:pPr>
      <w:r>
        <w:rPr/>
        <w:t>6.  Склонен придавать излишнее значение замечаниям окружающих.</w:t>
      </w:r>
    </w:p>
    <w:p>
      <w:pPr>
        <w:pStyle w:val="Normal"/>
        <w:shd w:fill="FFFFFF" w:val="clear"/>
        <w:ind w:firstLine="284"/>
        <w:jc w:val="both"/>
        <w:rPr/>
      </w:pPr>
      <w:r>
        <w:rPr/>
        <w:t>7.  Иногда вдруг порывает отношения с друзьями, зна</w:t>
        <w:softHyphen/>
        <w:t>комыми потому, что ему кажется, что его обидели.</w:t>
      </w:r>
    </w:p>
    <w:p>
      <w:pPr>
        <w:pStyle w:val="Normal"/>
        <w:shd w:fill="FFFFFF" w:val="clear"/>
        <w:ind w:firstLine="284"/>
        <w:jc w:val="both"/>
        <w:rPr/>
      </w:pPr>
      <w:r>
        <w:rPr/>
        <w:t>8.  Страдает от себя сам, переживает свои просчеты, неудачи, подчас расплачиваясь за них даже болез</w:t>
        <w:softHyphen/>
        <w:t>нями (бессонницей, головными болями и т. п.).</w:t>
      </w:r>
    </w:p>
    <w:p>
      <w:pPr>
        <w:pStyle w:val="Normal"/>
        <w:shd w:fill="FFFFFF" w:val="clear"/>
        <w:ind w:firstLine="284"/>
        <w:jc w:val="both"/>
        <w:rPr/>
      </w:pPr>
      <w:r>
        <w:rPr/>
        <w:t>9. Сдержан во внешних, особенно эмоциональных про</w:t>
        <w:softHyphen/>
        <w:t>явлениях.</w:t>
      </w:r>
    </w:p>
    <w:p>
      <w:pPr>
        <w:pStyle w:val="Normal"/>
        <w:shd w:fill="FFFFFF" w:val="clear"/>
        <w:ind w:firstLine="284"/>
        <w:jc w:val="both"/>
        <w:rPr/>
      </w:pPr>
      <w:r>
        <w:rPr/>
        <w:t>10.  Не очень хорошо чувствует реальные взаимоотно</w:t>
        <w:softHyphen/>
        <w:t>шения в группе.</w:t>
      </w:r>
    </w:p>
    <w:p>
      <w:pPr>
        <w:pStyle w:val="Normal"/>
        <w:shd w:fill="FFFFFF" w:val="clear"/>
        <w:ind w:firstLine="284"/>
        <w:jc w:val="both"/>
        <w:rPr/>
      </w:pPr>
      <w:r>
        <w:rPr/>
      </w:r>
    </w:p>
    <w:p>
      <w:pPr>
        <w:pStyle w:val="Normal"/>
        <w:shd w:fill="FFFFFF" w:val="clear"/>
        <w:ind w:firstLine="284"/>
        <w:jc w:val="both"/>
        <w:rPr>
          <w:b/>
          <w:b/>
        </w:rPr>
      </w:pPr>
      <w:r>
        <w:rPr>
          <w:b/>
        </w:rPr>
        <w:t>Конфликтная личность бесконфликтного типа</w:t>
      </w:r>
    </w:p>
    <w:p>
      <w:pPr>
        <w:pStyle w:val="Normal"/>
        <w:shd w:fill="FFFFFF" w:val="clear"/>
        <w:ind w:firstLine="284"/>
        <w:jc w:val="both"/>
        <w:rPr/>
      </w:pPr>
      <w:r>
        <w:rPr/>
        <w:t>1.  Неустойчив в оценках и мнениях.</w:t>
      </w:r>
    </w:p>
    <w:p>
      <w:pPr>
        <w:pStyle w:val="Normal"/>
        <w:shd w:fill="FFFFFF" w:val="clear"/>
        <w:ind w:firstLine="284"/>
        <w:jc w:val="both"/>
        <w:rPr/>
      </w:pPr>
      <w:r>
        <w:rPr/>
        <w:t>2.  Обладает легкой внушаемостью.</w:t>
      </w:r>
    </w:p>
    <w:p>
      <w:pPr>
        <w:pStyle w:val="Normal"/>
        <w:shd w:fill="FFFFFF" w:val="clear"/>
        <w:ind w:firstLine="284"/>
        <w:jc w:val="both"/>
        <w:rPr/>
      </w:pPr>
      <w:r>
        <w:rPr/>
        <w:t>3.  Внутренне противоречив.</w:t>
      </w:r>
    </w:p>
    <w:p>
      <w:pPr>
        <w:pStyle w:val="Normal"/>
        <w:shd w:fill="FFFFFF" w:val="clear"/>
        <w:ind w:firstLine="284"/>
        <w:jc w:val="both"/>
        <w:rPr/>
      </w:pPr>
      <w:r>
        <w:rPr/>
        <w:t>4.  Характерна некоторая непоследовательность пове</w:t>
        <w:softHyphen/>
        <w:t>дения.</w:t>
      </w:r>
    </w:p>
    <w:p>
      <w:pPr>
        <w:pStyle w:val="Normal"/>
        <w:shd w:fill="FFFFFF" w:val="clear"/>
        <w:ind w:firstLine="284"/>
        <w:jc w:val="both"/>
        <w:rPr/>
      </w:pPr>
      <w:r>
        <w:rPr/>
        <w:t>5. Ориентируется на сиюминутный успех в ситуациях.</w:t>
      </w:r>
    </w:p>
    <w:p>
      <w:pPr>
        <w:pStyle w:val="Normal"/>
        <w:shd w:fill="FFFFFF" w:val="clear"/>
        <w:ind w:firstLine="284"/>
        <w:jc w:val="both"/>
        <w:rPr/>
      </w:pPr>
      <w:r>
        <w:rPr/>
        <w:t>6.  Недостаточно хорошо видит перспективу.</w:t>
      </w:r>
    </w:p>
    <w:p>
      <w:pPr>
        <w:pStyle w:val="Normal"/>
        <w:shd w:fill="FFFFFF" w:val="clear"/>
        <w:ind w:firstLine="284"/>
        <w:jc w:val="both"/>
        <w:rPr/>
      </w:pPr>
      <w:r>
        <w:rPr/>
        <w:t>7. Зависит от мнения окружающих, особенно лидеров.</w:t>
      </w:r>
    </w:p>
    <w:p>
      <w:pPr>
        <w:pStyle w:val="Normal"/>
        <w:shd w:fill="FFFFFF" w:val="clear"/>
        <w:ind w:firstLine="284"/>
        <w:jc w:val="both"/>
        <w:rPr/>
      </w:pPr>
      <w:r>
        <w:rPr/>
        <w:t>8.  Излишне стремится к компромиссу.</w:t>
      </w:r>
    </w:p>
    <w:p>
      <w:pPr>
        <w:pStyle w:val="Normal"/>
        <w:shd w:fill="FFFFFF" w:val="clear"/>
        <w:ind w:firstLine="284"/>
        <w:jc w:val="both"/>
        <w:rPr/>
      </w:pPr>
      <w:r>
        <w:rPr/>
        <w:t>9.  Не обладает достаточной силой воли.</w:t>
      </w:r>
    </w:p>
    <w:p>
      <w:pPr>
        <w:pStyle w:val="Normal"/>
        <w:shd w:fill="FFFFFF" w:val="clear"/>
        <w:ind w:firstLine="284"/>
        <w:jc w:val="both"/>
        <w:rPr/>
      </w:pPr>
      <w:r>
        <w:rPr/>
        <w:t>10. Не задумывается глубоко над последствиями своих поступков и причинами поступков окружающих.</w:t>
      </w:r>
    </w:p>
    <w:p>
      <w:pPr>
        <w:pStyle w:val="Normal"/>
        <w:shd w:fill="FFFFFF" w:val="clear"/>
        <w:ind w:firstLine="284"/>
        <w:jc w:val="both"/>
        <w:rPr/>
      </w:pPr>
      <w:r>
        <w:rPr/>
        <w:t>Это может показаться странным, но мы советуем с со</w:t>
        <w:softHyphen/>
        <w:t>чувствием относиться к людям, типичные особенности которых описаны выше. Конфликтность, ставшую свой</w:t>
        <w:softHyphen/>
        <w:t>ством личности, трудно преодолеть рациональным само</w:t>
        <w:softHyphen/>
        <w:t>контролем, усилием воли. Воспитательные воздействия со стороны руководителя здесь также редко приносят пользу. Конфликтность — не вина, а беда таких личнос</w:t>
        <w:softHyphen/>
        <w:t>тей. Реальную помощь им может оказать специалист-пси</w:t>
        <w:softHyphen/>
        <w:t>холог.</w:t>
      </w:r>
    </w:p>
    <w:p>
      <w:pPr>
        <w:pStyle w:val="Normal"/>
        <w:shd w:fill="FFFFFF" w:val="clear"/>
        <w:ind w:firstLine="284"/>
        <w:jc w:val="both"/>
        <w:rPr/>
      </w:pPr>
      <w:r>
        <w:rPr/>
        <w:t>Предлагаем принципы, разработанные австралийской организацией по разрешению конфликтов.</w:t>
      </w:r>
    </w:p>
    <w:p>
      <w:pPr>
        <w:pStyle w:val="Normal"/>
        <w:shd w:fill="FFFFFF" w:val="clear"/>
        <w:ind w:firstLine="284"/>
        <w:jc w:val="both"/>
        <w:rPr/>
      </w:pPr>
      <w:r>
        <w:rPr/>
        <w:t>ВОЕВАТЬ - ТАК ЧЕСТНО (Приемы разрешения кон</w:t>
        <w:softHyphen/>
        <w:t>фликтов).</w:t>
      </w:r>
    </w:p>
    <w:p>
      <w:pPr>
        <w:pStyle w:val="Normal"/>
        <w:shd w:fill="FFFFFF" w:val="clear"/>
        <w:ind w:firstLine="284"/>
        <w:jc w:val="both"/>
        <w:rPr/>
      </w:pPr>
      <w:r>
        <w:rPr/>
        <w:t>ХОЧУ ЛИ Я РАЗРЕШИТЬ ЭТОТ КОНФЛИКТ? (Будь готов решить проблему)</w:t>
      </w:r>
    </w:p>
    <w:p>
      <w:pPr>
        <w:pStyle w:val="Normal"/>
        <w:shd w:fill="FFFFFF" w:val="clear"/>
        <w:ind w:firstLine="284"/>
        <w:jc w:val="both"/>
        <w:rPr/>
      </w:pPr>
      <w:r>
        <w:rPr/>
        <w:t>ВИЖУ ЛИ Я ВСЮ КАРТИНУ ИЛИ ТОЛЬКО СВОЙ УГОЛОК? (Смотри шире).</w:t>
      </w:r>
    </w:p>
    <w:p>
      <w:pPr>
        <w:pStyle w:val="Normal"/>
        <w:shd w:fill="FFFFFF" w:val="clear"/>
        <w:ind w:firstLine="284"/>
        <w:jc w:val="both"/>
        <w:rPr/>
      </w:pPr>
      <w:r>
        <w:rPr/>
        <w:t>КАКОВЫ НУЖДЫ И ОПАСЕНИЯ ДРУГИХ? (Опиши их объективно).</w:t>
      </w:r>
    </w:p>
    <w:p>
      <w:pPr>
        <w:pStyle w:val="Normal"/>
        <w:shd w:fill="FFFFFF" w:val="clear"/>
        <w:ind w:firstLine="284"/>
        <w:jc w:val="both"/>
        <w:rPr/>
      </w:pPr>
      <w:r>
        <w:rPr/>
        <w:t>КАКИМ МОЖЕТ БЫТЬ СПРАВЕДЛИВОЕ РЕШЕНИЕ? (Давайте поговорим об этом).</w:t>
      </w:r>
    </w:p>
    <w:p>
      <w:pPr>
        <w:pStyle w:val="Normal"/>
        <w:shd w:fill="FFFFFF" w:val="clear"/>
        <w:ind w:firstLine="284"/>
        <w:jc w:val="both"/>
        <w:rPr/>
      </w:pPr>
      <w:r>
        <w:rPr/>
        <w:t>ВАРИАНТЫ РЕШЕНИЯ (Придумайте их как можно больше. Отберите те, которые наиболее соответствуют нуждам всех участников).</w:t>
      </w:r>
    </w:p>
    <w:p>
      <w:pPr>
        <w:pStyle w:val="Normal"/>
        <w:shd w:fill="FFFFFF" w:val="clear"/>
        <w:ind w:firstLine="284"/>
        <w:jc w:val="both"/>
        <w:rPr/>
      </w:pPr>
      <w:r>
        <w:rPr/>
        <w:t>МОЖЕМ ЛИ МЫ РЕШИТЬ ЭТО ВМЕСТЕ? (Давайте вести дело на равных) .</w:t>
      </w:r>
    </w:p>
    <w:p>
      <w:pPr>
        <w:pStyle w:val="Normal"/>
        <w:shd w:fill="FFFFFF" w:val="clear"/>
        <w:ind w:firstLine="284"/>
        <w:jc w:val="both"/>
        <w:rPr/>
      </w:pPr>
      <w:r>
        <w:rPr/>
        <w:t>ЧТО Я ЧУВСТВУЮ (Я чересчур эмоционален? Могу ли я: а) посмотреть на факты; б) дать остыть эмоциям; в) поделиться своими чувствами?).</w:t>
      </w:r>
    </w:p>
    <w:p>
      <w:pPr>
        <w:pStyle w:val="Normal"/>
        <w:shd w:fill="FFFFFF" w:val="clear"/>
        <w:ind w:firstLine="284"/>
        <w:jc w:val="both"/>
        <w:rPr/>
      </w:pPr>
      <w:r>
        <w:rPr/>
        <w:t>ЧТО Я ХОЧУ ИЗМЕНИТЬ? (Будь честен. Нападай не на личность, а на проблему).</w:t>
      </w:r>
    </w:p>
    <w:p>
      <w:pPr>
        <w:pStyle w:val="Normal"/>
        <w:shd w:fill="FFFFFF" w:val="clear"/>
        <w:ind w:firstLine="284"/>
        <w:jc w:val="both"/>
        <w:rPr/>
      </w:pPr>
      <w:r>
        <w:rPr/>
        <w:t>КАКИЕ НОВЫЕ ВОЗМОЖНОСТИ ОТКРЫВАЮТСЯ ПЕРЕДО МНОЙ? (Смотри на плюсы, а не на минусы).</w:t>
      </w:r>
    </w:p>
    <w:p>
      <w:pPr>
        <w:pStyle w:val="Normal"/>
        <w:shd w:fill="FFFFFF" w:val="clear"/>
        <w:ind w:firstLine="284"/>
        <w:jc w:val="both"/>
        <w:rPr/>
      </w:pPr>
      <w:r>
        <w:rPr/>
        <w:t>КАК БЫ Я ЧУВСТВОВАЛ СЕБЯ В ИХ «ШКУРЕ»? (Дай знать, что ты понимаешь их).</w:t>
      </w:r>
    </w:p>
    <w:p>
      <w:pPr>
        <w:pStyle w:val="Normal"/>
        <w:shd w:fill="FFFFFF" w:val="clear"/>
        <w:ind w:firstLine="284"/>
        <w:jc w:val="both"/>
        <w:rPr/>
      </w:pPr>
      <w:r>
        <w:rPr/>
        <w:t>НУЖЕН ЛИ НАМ НЕЙТРАЛЬНЫЙ ПОСРЕДНИК? (Поможет ли это нам лучше понять друг друга и прийти к обоюдоприемлемым решениям?)</w:t>
      </w:r>
    </w:p>
    <w:p>
      <w:pPr>
        <w:pStyle w:val="Normal"/>
        <w:shd w:fill="FFFFFF" w:val="clear"/>
        <w:ind w:firstLine="284"/>
        <w:jc w:val="both"/>
        <w:rPr/>
      </w:pPr>
      <w:r>
        <w:rPr/>
        <w:t>КАК МЫ ОБА МОЖЕМ ВЫИГРАТЬ? (Ищите реше</w:t>
        <w:softHyphen/>
        <w:t>ния, учитывающие нужды всех участников).</w:t>
      </w:r>
    </w:p>
    <w:p>
      <w:pPr>
        <w:pStyle w:val="Normal"/>
        <w:shd w:fill="FFFFFF" w:val="clear"/>
        <w:ind w:firstLine="284"/>
        <w:jc w:val="both"/>
        <w:rPr/>
      </w:pPr>
      <w:r>
        <w:rPr/>
        <w:t>Для разрешения конфликтов надо учитывать, что кон</w:t>
        <w:softHyphen/>
        <w:t>фликт = конфликтная ситуация + инцидент.</w:t>
      </w:r>
    </w:p>
    <w:p>
      <w:pPr>
        <w:pStyle w:val="Normal"/>
        <w:shd w:fill="FFFFFF" w:val="clear"/>
        <w:ind w:firstLine="284"/>
        <w:jc w:val="both"/>
        <w:rPr/>
      </w:pPr>
      <w:r>
        <w:rPr/>
        <w:t>Конфликтная ситуация — это накопившиеся проти</w:t>
        <w:softHyphen/>
        <w:t>воречия, содержащие истинную причину конфликта.</w:t>
      </w:r>
    </w:p>
    <w:p>
      <w:pPr>
        <w:pStyle w:val="Normal"/>
        <w:shd w:fill="FFFFFF" w:val="clear"/>
        <w:ind w:firstLine="284"/>
        <w:jc w:val="both"/>
        <w:rPr/>
      </w:pPr>
      <w:r>
        <w:rPr/>
        <w:t>Инцидент — это стечение обстоятельств, являющихся поводом для конфликта.</w:t>
      </w:r>
    </w:p>
    <w:p>
      <w:pPr>
        <w:pStyle w:val="Normal"/>
        <w:shd w:fill="FFFFFF" w:val="clear"/>
        <w:ind w:firstLine="284"/>
        <w:jc w:val="both"/>
        <w:rPr/>
      </w:pPr>
      <w:r>
        <w:rPr/>
        <w:t>Конфликтная ситуация и инцидент независимы друг от друга, не являются следствием или противоречием друг друга. Поэтому разрешить конфликт — это значит: 1) устранить конфликтную ситуацию и 2) исчерпать ин</w:t>
        <w:softHyphen/>
        <w:t>цидент.</w:t>
      </w:r>
    </w:p>
    <w:p>
      <w:pPr>
        <w:pStyle w:val="Normal"/>
        <w:shd w:fill="FFFFFF" w:val="clear"/>
        <w:ind w:firstLine="284"/>
        <w:jc w:val="both"/>
        <w:rPr/>
      </w:pPr>
      <w:r>
        <w:rPr/>
        <w:t>Понятно, что первое сделать сложнее, но более важно. Но в практической жизни дело часто ограничивается лишь исчерпыванием инцидента (например, извинились друг перед другом за неудачные обидные слова), но конфликт</w:t>
        <w:softHyphen/>
        <w:t>ная ситуация сохраняется и увеличивается вероятность новых конфликтов.</w:t>
      </w:r>
    </w:p>
    <w:p>
      <w:pPr>
        <w:pStyle w:val="Normal"/>
        <w:shd w:fill="FFFFFF" w:val="clear"/>
        <w:ind w:firstLine="284"/>
        <w:jc w:val="both"/>
        <w:rPr/>
      </w:pPr>
      <w:r>
        <w:rPr/>
        <w:t>В ряде случаев устранить или нейтрализовать конк</w:t>
        <w:softHyphen/>
        <w:t>ретную ситуацию удается с помощью специальных пере</w:t>
        <w:softHyphen/>
        <w:t>говоров с тем человеком, который «включен» вместе с вами вэту конфликтную ситуацию, но инициатором раз</w:t>
        <w:softHyphen/>
        <w:t>решения конфликта должны стать вы сами. Методика переговоров состоит из четырех шагов:</w:t>
      </w:r>
    </w:p>
    <w:p>
      <w:pPr>
        <w:pStyle w:val="Normal"/>
        <w:shd w:fill="FFFFFF" w:val="clear"/>
        <w:ind w:firstLine="284"/>
        <w:jc w:val="both"/>
        <w:rPr/>
      </w:pPr>
      <w:r>
        <w:rPr/>
        <w:t>1) договориться о встрече с человеком, с кем вы конф</w:t>
        <w:softHyphen/>
        <w:t>ликтуете;</w:t>
      </w:r>
    </w:p>
    <w:p>
      <w:pPr>
        <w:pStyle w:val="Normal"/>
        <w:shd w:fill="FFFFFF" w:val="clear"/>
        <w:ind w:firstLine="284"/>
        <w:jc w:val="both"/>
        <w:rPr/>
      </w:pPr>
      <w:r>
        <w:rPr/>
        <w:t>2)  организовать место встречи;</w:t>
      </w:r>
    </w:p>
    <w:p>
      <w:pPr>
        <w:pStyle w:val="Normal"/>
        <w:shd w:fill="FFFFFF" w:val="clear"/>
        <w:ind w:firstLine="284"/>
        <w:jc w:val="both"/>
        <w:rPr/>
      </w:pPr>
      <w:r>
        <w:rPr/>
        <w:t>3)  встреча;</w:t>
      </w:r>
    </w:p>
    <w:p>
      <w:pPr>
        <w:pStyle w:val="Normal"/>
        <w:shd w:fill="FFFFFF" w:val="clear"/>
        <w:ind w:firstLine="284"/>
        <w:jc w:val="both"/>
        <w:rPr/>
      </w:pPr>
      <w:r>
        <w:rPr/>
        <w:t>4)  соглашение.</w:t>
      </w:r>
    </w:p>
    <w:p>
      <w:pPr>
        <w:pStyle w:val="Normal"/>
        <w:shd w:fill="FFFFFF" w:val="clear"/>
        <w:ind w:firstLine="284"/>
        <w:jc w:val="both"/>
        <w:rPr/>
      </w:pPr>
      <w:r>
        <w:rPr/>
        <w:t>Например, договориться о встрече следует так: «Я бы хотел встретиться и переговорить по поводу одной про</w:t>
        <w:softHyphen/>
        <w:t>блемы, которая меня волнует, и я хотел бы, чтобы вы помогли решить мне эту проблему. Вы согласны? В какое время вам было бы удобно поговорить? Мне было бы удоб</w:t>
        <w:softHyphen/>
        <w:t>но завтра, в 3 часа. Вы согласны уделить полчаса завтра в 3 часа? Я хотел бы поговорить так, чтобы нам никто не мешал, наедине и чтобы хотя бы полчаса нас никто не отвлекал. Я хотел бы договориться, что мы оба не прервем встречу, пока мы оба не придем к выводу, что разго</w:t>
        <w:softHyphen/>
        <w:t>вор надо прекратить. Вы согласны? Мы договорились о времени, месте и условиях встречи?»</w:t>
      </w:r>
    </w:p>
    <w:p>
      <w:pPr>
        <w:pStyle w:val="Normal"/>
        <w:shd w:fill="FFFFFF" w:val="clear"/>
        <w:ind w:firstLine="284"/>
        <w:jc w:val="both"/>
        <w:rPr/>
      </w:pPr>
      <w:r>
        <w:rPr/>
        <w:t>В момент встречи вы должны не прерывать общение ни при каких обстоятельствах (даже при обиде), стремясь достичь взаимного понимания законных интересов ваших и вашего собеседника, прийти к соглашению с ним о ра</w:t>
        <w:softHyphen/>
        <w:t>зумном варианте справедливого решения с учетом инте</w:t>
        <w:softHyphen/>
        <w:t>ресов вашего собеседника и ваших собственных интере</w:t>
        <w:softHyphen/>
        <w:t>сов. Все правила ведения «принципиальных переговоров» и сотрудничества следует применить для разрешения кон</w:t>
        <w:softHyphen/>
        <w:t>фликта.</w:t>
      </w:r>
    </w:p>
    <w:p>
      <w:pPr>
        <w:pStyle w:val="Normal"/>
        <w:shd w:fill="FFFFFF" w:val="clear"/>
        <w:ind w:firstLine="284"/>
        <w:jc w:val="both"/>
        <w:rPr/>
      </w:pPr>
      <w:r>
        <w:rPr/>
        <w:t>ВЫХОД ИЗ КОНФЛИКТА... КАК ЭТОГО ЛУЧШЕ ДОСТИЧЬ?</w:t>
      </w:r>
    </w:p>
    <w:p>
      <w:pPr>
        <w:pStyle w:val="Normal"/>
        <w:shd w:fill="FFFFFF" w:val="clear"/>
        <w:ind w:firstLine="284"/>
        <w:jc w:val="both"/>
        <w:rPr/>
      </w:pPr>
      <w:r>
        <w:rPr>
          <w:i/>
          <w:iCs/>
        </w:rPr>
        <w:t xml:space="preserve">Четко и сознательно двигайся к целям. </w:t>
      </w:r>
      <w:r>
        <w:rPr/>
        <w:t>Цели конф</w:t>
        <w:softHyphen/>
        <w:t>ликта не всегда обозначаются, оговариваются, но они все</w:t>
        <w:softHyphen/>
        <w:t>гда хотя бы подразумеваются. Иногда они не осознаются. Но если мы их не достигаем, то очень расстраиваемся вме</w:t>
        <w:softHyphen/>
        <w:t>сто того, чтобы радоваться. Цели обычно конкретны, и число их бесконечно. Между тем есть всего три главные цели, к которым надо идти в конфликтной ситуации:</w:t>
      </w:r>
    </w:p>
    <w:p>
      <w:pPr>
        <w:pStyle w:val="Normal"/>
        <w:shd w:fill="FFFFFF" w:val="clear"/>
        <w:ind w:firstLine="284"/>
        <w:jc w:val="both"/>
        <w:rPr/>
      </w:pPr>
      <w:r>
        <w:rPr/>
        <w:t>1.  Разрешение конфликта, то есть поиск такого реше</w:t>
        <w:softHyphen/>
        <w:t>ния, которое устроило бы обе стороны и сняло внут</w:t>
        <w:softHyphen/>
        <w:t>реннее напряжение.</w:t>
      </w:r>
    </w:p>
    <w:p>
      <w:pPr>
        <w:pStyle w:val="Normal"/>
        <w:shd w:fill="FFFFFF" w:val="clear"/>
        <w:ind w:firstLine="284"/>
        <w:jc w:val="both"/>
        <w:rPr/>
      </w:pPr>
      <w:r>
        <w:rPr/>
        <w:t>2.  Сохранение своего достоинства так, чтобы потом не было стыдно за свое поведение или неловко, или не возникло ощущение, что вел себя некрасиво.</w:t>
      </w:r>
    </w:p>
    <w:p>
      <w:pPr>
        <w:pStyle w:val="Normal"/>
        <w:shd w:fill="FFFFFF" w:val="clear"/>
        <w:ind w:firstLine="284"/>
        <w:jc w:val="both"/>
        <w:rPr/>
      </w:pPr>
      <w:r>
        <w:rPr/>
        <w:t>3.  Продолжение отношений с партнером. Ведь ты не желаешь превратить его во врага.</w:t>
      </w:r>
    </w:p>
    <w:p>
      <w:pPr>
        <w:pStyle w:val="Normal"/>
        <w:shd w:fill="FFFFFF" w:val="clear"/>
        <w:ind w:firstLine="284"/>
        <w:jc w:val="both"/>
        <w:rPr/>
      </w:pPr>
      <w:r>
        <w:rPr/>
        <w:t>Очень часто конфликтующие стремятся бессознатель</w:t>
        <w:softHyphen/>
        <w:t>но к совершенно противоположным целям, не думая об интересах противника, не заботясь о своем «лице» и не желая иметь никаких дел со своим «обидчиком» в даль</w:t>
        <w:softHyphen/>
        <w:t>нейшем.</w:t>
      </w:r>
    </w:p>
    <w:p>
      <w:pPr>
        <w:pStyle w:val="Normal"/>
        <w:shd w:fill="FFFFFF" w:val="clear"/>
        <w:ind w:firstLine="284"/>
        <w:jc w:val="both"/>
        <w:rPr/>
      </w:pPr>
      <w:r>
        <w:rPr/>
        <w:t>Чем отличается человек, способный предупреждать и разрешать конфликты (назовем его «мудрым»), от неспо</w:t>
        <w:softHyphen/>
        <w:t>собного (назовем его «незрелым»)?</w:t>
      </w:r>
    </w:p>
    <w:p>
      <w:pPr>
        <w:pStyle w:val="Normal"/>
        <w:shd w:fill="FFFFFF" w:val="clear"/>
        <w:ind w:firstLine="284"/>
        <w:jc w:val="both"/>
        <w:rPr/>
      </w:pPr>
      <w:r>
        <w:rPr>
          <w:i/>
          <w:iCs/>
        </w:rPr>
        <w:t xml:space="preserve">Первый признак «мудрого» поведения </w:t>
      </w:r>
      <w:r>
        <w:rPr/>
        <w:t xml:space="preserve">— </w:t>
      </w:r>
      <w:r>
        <w:rPr>
          <w:i/>
          <w:iCs/>
        </w:rPr>
        <w:t xml:space="preserve">«откры тость» ума. </w:t>
      </w:r>
      <w:r>
        <w:rPr/>
        <w:t xml:space="preserve">Человек с «открытым» умом настроен на понимание доводов и аргументов, которые ему самому не пришли бы в голову. Он как бы открыт для восприятия того, что не видит сам по своей позиции. Он допускает многоальтернативный подход и понимает, что лучше иметь выбор. </w:t>
      </w:r>
      <w:r>
        <w:rPr>
          <w:i/>
          <w:iCs/>
        </w:rPr>
        <w:t xml:space="preserve">Включайся в конфликт последним. </w:t>
      </w:r>
      <w:r>
        <w:rPr/>
        <w:t>Он не ограничивает свое восприятие и ориентируется не только на «здесь и сейчас», но и заглядывает вперед, предвидя и анализируя последствия. Он не ограничен анализом про</w:t>
        <w:softHyphen/>
        <w:t>шлого (не ищет причины данного конфликта и его винов</w:t>
        <w:softHyphen/>
        <w:t>ников), а занимается поиском выхода, то есть ориентиро</w:t>
        <w:softHyphen/>
        <w:t>ван на будущее (что делать?).</w:t>
      </w:r>
    </w:p>
    <w:p>
      <w:pPr>
        <w:pStyle w:val="Normal"/>
        <w:shd w:fill="FFFFFF" w:val="clear"/>
        <w:ind w:firstLine="284"/>
        <w:jc w:val="both"/>
        <w:rPr/>
      </w:pPr>
      <w:r>
        <w:rPr/>
        <w:t>Он допускает противоречия и спокойно к ним отно</w:t>
        <w:softHyphen/>
        <w:t>сится. Видит, что любая позиция или предложение в кон</w:t>
        <w:softHyphen/>
        <w:t>фликте несут в себе как выгоды, так и потери.</w:t>
      </w:r>
    </w:p>
    <w:p>
      <w:pPr>
        <w:pStyle w:val="Normal"/>
        <w:shd w:fill="FFFFFF" w:val="clear"/>
        <w:ind w:firstLine="284"/>
        <w:jc w:val="both"/>
        <w:rPr/>
      </w:pPr>
      <w:r>
        <w:rPr/>
        <w:t>Второй признак «мудрости» — позитивное отношение к оппоненту.</w:t>
      </w:r>
    </w:p>
    <w:p>
      <w:pPr>
        <w:pStyle w:val="Normal"/>
        <w:shd w:fill="FFFFFF" w:val="clear"/>
        <w:ind w:firstLine="284"/>
        <w:jc w:val="both"/>
        <w:rPr/>
      </w:pPr>
      <w:r>
        <w:rPr/>
        <w:t>Как обычно ведут себя люди в конфликте по отноше</w:t>
        <w:softHyphen/>
        <w:t>нию к другим? Это столкновение интересов, ценностей. Конфликт всегда возникает, когда ущемляют интересы, либо нам кажется, что их ущемляют. И тот, кто это дела</w:t>
        <w:softHyphen/>
        <w:t>ет, — враг.</w:t>
      </w:r>
    </w:p>
    <w:p>
      <w:pPr>
        <w:pStyle w:val="Normal"/>
        <w:shd w:fill="FFFFFF" w:val="clear"/>
        <w:ind w:firstLine="284"/>
        <w:jc w:val="both"/>
        <w:rPr/>
      </w:pPr>
      <w:r>
        <w:rPr/>
        <w:t>Что мы видим у врага? Худшую часть его личности. Как мы относимся к врагам? С подозрением, насторожен</w:t>
        <w:softHyphen/>
        <w:t>ностью.</w:t>
      </w:r>
    </w:p>
    <w:p>
      <w:pPr>
        <w:pStyle w:val="Normal"/>
        <w:shd w:fill="FFFFFF" w:val="clear"/>
        <w:ind w:firstLine="284"/>
        <w:jc w:val="both"/>
        <w:rPr/>
      </w:pPr>
      <w:r>
        <w:rPr/>
        <w:t>«Мудрый» человек, в отличие от «незрелого», даже в конфликте пытается увидеть друга и лучшую часть его личности. И это рационально. С кем легче договаривать</w:t>
        <w:softHyphen/>
        <w:t>ся: с врагом или другом?</w:t>
      </w:r>
    </w:p>
    <w:p>
      <w:pPr>
        <w:pStyle w:val="Normal"/>
        <w:shd w:fill="FFFFFF" w:val="clear"/>
        <w:ind w:firstLine="284"/>
        <w:jc w:val="both"/>
        <w:rPr/>
      </w:pPr>
      <w:r>
        <w:rPr/>
        <w:t>Друг не агрессивен, он настроен на взаимопонимание, он хочет договариваться, он открыт и не подозревает тебя в нечестных намерениях и т. д.</w:t>
      </w:r>
    </w:p>
    <w:p>
      <w:pPr>
        <w:pStyle w:val="Normal"/>
        <w:shd w:fill="FFFFFF" w:val="clear"/>
        <w:ind w:firstLine="284"/>
        <w:jc w:val="both"/>
        <w:rPr/>
      </w:pPr>
      <w:r>
        <w:rPr/>
        <w:t>Прежде чем убеждать в чем-то человека или договари</w:t>
        <w:softHyphen/>
        <w:t>ваться с ним при противоречивых интересах, прикажи себе «полюбить» его. Подумай о его достоинствах, о его благородстве, о всех хороших проявлениях его личности. И с этим настроением вступай во взаимодействие с ним.</w:t>
      </w:r>
    </w:p>
    <w:p>
      <w:pPr>
        <w:pStyle w:val="Normal"/>
        <w:shd w:fill="FFFFFF" w:val="clear"/>
        <w:ind w:firstLine="284"/>
        <w:jc w:val="both"/>
        <w:rPr/>
      </w:pPr>
      <w:r>
        <w:rPr/>
        <w:t>Третий признак «мудрого» человека — рациональное мышление.</w:t>
      </w:r>
    </w:p>
    <w:p>
      <w:pPr>
        <w:pStyle w:val="Normal"/>
        <w:shd w:fill="FFFFFF" w:val="clear"/>
        <w:ind w:firstLine="284"/>
        <w:jc w:val="both"/>
        <w:rPr/>
      </w:pPr>
      <w:r>
        <w:rPr/>
        <w:t>Что доминирует у «незрелого» человека в процессе конфликта? Разум или эмоции? Безусловно, эмоции.</w:t>
      </w:r>
    </w:p>
    <w:p>
      <w:pPr>
        <w:pStyle w:val="Normal"/>
        <w:shd w:fill="FFFFFF" w:val="clear"/>
        <w:ind w:firstLine="284"/>
        <w:jc w:val="both"/>
        <w:rPr/>
      </w:pPr>
      <w:r>
        <w:rPr/>
        <w:t>К чему это ведет? К аффекту, когда сознание просто отключается и человек не отвечает за свои действия. К смешению дела и отношений к оппоненту. Человек как бы застревает на выяснении своих отношений. А дело (поиск выхода из конфликта, сама проблема) стоит и не решается. Если конфликт не разрешается, то разрыва</w:t>
        <w:softHyphen/>
        <w:t>ется либо сильно ухудшаются (на какое-то Бремя) отно</w:t>
        <w:softHyphen/>
        <w:t>шения.</w:t>
      </w:r>
    </w:p>
    <w:p>
      <w:pPr>
        <w:pStyle w:val="Normal"/>
        <w:shd w:fill="FFFFFF" w:val="clear"/>
        <w:ind w:firstLine="284"/>
        <w:jc w:val="both"/>
        <w:rPr/>
      </w:pPr>
      <w:r>
        <w:rPr/>
        <w:t>У «мудрого» человека разум контролирует эмоции. И он отдается не стихии и порывам, а дипломатии и трез</w:t>
        <w:softHyphen/>
        <w:t>вым мыслям. Он умеет отделять свои отношения, эмоции от самой проблемы и не смешивает их.</w:t>
      </w:r>
    </w:p>
    <w:p>
      <w:pPr>
        <w:pStyle w:val="Normal"/>
        <w:shd w:fill="FFFFFF" w:val="clear"/>
        <w:ind w:firstLine="284"/>
        <w:jc w:val="both"/>
        <w:rPr/>
      </w:pPr>
      <w:r>
        <w:rPr/>
        <w:t xml:space="preserve">Он решает две самостоятельные задачи. Одна — найти разрешение конфликта. Вторая — упорядочить при этом свои взаимоотношения с оппонентом. Главное — найти решение. И важно сохранить хорошие отношения, даже если решение конфликта не найдено. К поиску решения можно вернуться и позднее. </w:t>
      </w:r>
      <w:r>
        <w:rPr>
          <w:i/>
          <w:iCs/>
        </w:rPr>
        <w:t>Четвертый признак «зрело</w:t>
        <w:softHyphen/>
        <w:t xml:space="preserve">сти» </w:t>
      </w:r>
      <w:r>
        <w:rPr/>
        <w:t xml:space="preserve">— </w:t>
      </w:r>
      <w:r>
        <w:rPr>
          <w:i/>
          <w:iCs/>
        </w:rPr>
        <w:t xml:space="preserve">сотрудничество. </w:t>
      </w:r>
      <w:r>
        <w:rPr/>
        <w:t>Типичное поведение (по стати</w:t>
        <w:softHyphen/>
        <w:t>стике оно составляет 77% всех случаев) в конфликте — стремление к односторонним выигрышам, ориентация на стандартную победу, где есть победитель и побежденный.</w:t>
      </w:r>
    </w:p>
    <w:p>
      <w:pPr>
        <w:pStyle w:val="Normal"/>
        <w:shd w:fill="FFFFFF" w:val="clear"/>
        <w:ind w:firstLine="284"/>
        <w:jc w:val="both"/>
        <w:rPr/>
      </w:pPr>
      <w:r>
        <w:rPr/>
        <w:t>Из этого проистекает желание надавить и самоутвер</w:t>
        <w:softHyphen/>
        <w:t>диться, навязать свои интересы, игнорируя интересы дру</w:t>
        <w:softHyphen/>
        <w:t>гой стороны. Исключается уважение к личности партне</w:t>
        <w:softHyphen/>
        <w:t>ра, равенство с ним, принятие и учет его интересов и целей. Ориентация на победу, где оба стали бы победите</w:t>
        <w:softHyphen/>
        <w:t>лями, отсутствует. В результате — тупик в отношениях.</w:t>
      </w:r>
    </w:p>
    <w:p>
      <w:pPr>
        <w:pStyle w:val="Normal"/>
        <w:shd w:fill="FFFFFF" w:val="clear"/>
        <w:ind w:firstLine="284"/>
        <w:jc w:val="both"/>
        <w:rPr/>
      </w:pPr>
      <w:r>
        <w:rPr/>
        <w:t>Только ориентация на равенство и сотрудничество дает выход, из конфликта.</w:t>
      </w:r>
    </w:p>
    <w:p>
      <w:pPr>
        <w:pStyle w:val="Normal"/>
        <w:shd w:fill="FFFFFF" w:val="clear"/>
        <w:ind w:firstLine="284"/>
        <w:jc w:val="both"/>
        <w:rPr/>
      </w:pPr>
      <w:r>
        <w:rPr/>
        <w:t>«Незрелый» человек нетерпим к людям, их особеннос</w:t>
        <w:softHyphen/>
        <w:t>тям. Его раздражают их эмоции, непонимание, иная по</w:t>
        <w:softHyphen/>
        <w:t>зиция или точка отсчета, другие ценности.</w:t>
      </w:r>
    </w:p>
    <w:p>
      <w:pPr>
        <w:pStyle w:val="Normal"/>
        <w:shd w:fill="FFFFFF" w:val="clear"/>
        <w:ind w:firstLine="284"/>
        <w:jc w:val="both"/>
        <w:rPr/>
      </w:pPr>
      <w:r>
        <w:rPr/>
        <w:t>«Мудрый» всегда терпим. Он признает право людей быть такими, какие они есть, и их право думать так, как они думают. Даже если оппоненты проявляют деструк</w:t>
        <w:softHyphen/>
        <w:t>тивное поведение, «мудрый» воспринимает это как беду человека, а не его вину.</w:t>
      </w:r>
    </w:p>
    <w:p>
      <w:pPr>
        <w:pStyle w:val="Normal"/>
        <w:shd w:fill="FFFFFF" w:val="clear"/>
        <w:ind w:firstLine="284"/>
        <w:jc w:val="both"/>
        <w:rPr/>
      </w:pPr>
      <w:r>
        <w:rPr/>
        <w:t>Кодекс поведения в конфликте (шестнадцать правил).</w:t>
      </w:r>
    </w:p>
    <w:p>
      <w:pPr>
        <w:pStyle w:val="Normal"/>
        <w:shd w:fill="FFFFFF" w:val="clear"/>
        <w:ind w:firstLine="284"/>
        <w:jc w:val="both"/>
        <w:rPr/>
      </w:pPr>
      <w:r>
        <w:rPr/>
        <w:t xml:space="preserve">1.  </w:t>
      </w:r>
      <w:r>
        <w:rPr>
          <w:i/>
          <w:iCs/>
        </w:rPr>
        <w:t xml:space="preserve">Дайте партнеру «выпустить пар». </w:t>
      </w:r>
      <w:r>
        <w:rPr/>
        <w:t>Если он раз</w:t>
        <w:softHyphen/>
        <w:t>дражен и агрессивен, то нужно помочь ему снизить внут</w:t>
        <w:softHyphen/>
        <w:t>реннее напряжение. Пока это не случится, договориться с ним трудно или невозможно.</w:t>
      </w:r>
    </w:p>
    <w:p>
      <w:pPr>
        <w:pStyle w:val="Normal"/>
        <w:shd w:fill="FFFFFF" w:val="clear"/>
        <w:ind w:firstLine="284"/>
        <w:jc w:val="both"/>
        <w:rPr/>
      </w:pPr>
      <w:r>
        <w:rPr/>
        <w:t>Во время его «взрыва» следует вести себя спокойно, уверенно, но не высокомерно. Он — страдающий человек независимо от того, кто он. Если человек агрессивен, зна</w:t>
        <w:softHyphen/>
        <w:t>чит, он переполнен отрицательными эмоциями. В хоро</w:t>
        <w:softHyphen/>
        <w:t>шем настроении люди не кидаются друг на друга.</w:t>
      </w:r>
    </w:p>
    <w:p>
      <w:pPr>
        <w:pStyle w:val="Normal"/>
        <w:shd w:fill="FFFFFF" w:val="clear"/>
        <w:ind w:firstLine="284"/>
        <w:jc w:val="both"/>
        <w:rPr/>
      </w:pPr>
      <w:r>
        <w:rPr/>
        <w:t>Наилучший прием в эти минуты — представить, что вокруг тебя есть оболочка (аура), через которую не прохо</w:t>
        <w:softHyphen/>
        <w:t>дят стрелы агрессии. Ты изолирован, как в защитном ко</w:t>
        <w:softHyphen/>
        <w:t>коне. Немного воображения, и этот прием срабатывает.</w:t>
      </w:r>
    </w:p>
    <w:p>
      <w:pPr>
        <w:pStyle w:val="Normal"/>
        <w:shd w:fill="FFFFFF" w:val="clear"/>
        <w:ind w:firstLine="284"/>
        <w:jc w:val="both"/>
        <w:rPr/>
      </w:pPr>
      <w:r>
        <w:rPr/>
        <w:t xml:space="preserve">2.  </w:t>
      </w:r>
      <w:r>
        <w:rPr>
          <w:i/>
          <w:iCs/>
        </w:rPr>
        <w:t>Потребуйте от него спокойно обосновать претен</w:t>
        <w:softHyphen/>
        <w:t xml:space="preserve">зии. </w:t>
      </w:r>
      <w:r>
        <w:rPr/>
        <w:t>Скажите, что будете учитывать только факты и объек</w:t>
        <w:softHyphen/>
        <w:t>тивные доказательства. Людям свойственно путать фак</w:t>
        <w:softHyphen/>
        <w:t>ты и эмоции. Поэтому эмоции отметайте вопросами: «То, что вы говорите, относится к фактам или мнению, догад</w:t>
        <w:softHyphen/>
        <w:t>ке? ».</w:t>
      </w:r>
    </w:p>
    <w:p>
      <w:pPr>
        <w:pStyle w:val="Normal"/>
        <w:shd w:fill="FFFFFF" w:val="clear"/>
        <w:ind w:firstLine="284"/>
        <w:jc w:val="both"/>
        <w:rPr/>
      </w:pPr>
      <w:r>
        <w:rPr/>
        <w:t xml:space="preserve">3.  </w:t>
      </w:r>
      <w:r>
        <w:rPr>
          <w:i/>
          <w:iCs/>
        </w:rPr>
        <w:t xml:space="preserve">Сбивайте агрессию неожиданными приемами. </w:t>
      </w:r>
      <w:r>
        <w:rPr/>
        <w:t>На</w:t>
        <w:softHyphen/>
        <w:t>пример, попросите доверительно у конфликтующего парт</w:t>
        <w:softHyphen/>
        <w:t>нера совета. Задайте неожиданный вопрос, совсем о другом, но значимом для него. Напомните о том, что вас связывало в прошлом и было очень приятным. Сделайте комплимент («В гневе вы еще красивее... Ваш гнев го</w:t>
        <w:softHyphen/>
        <w:t>раздо меньше, чем я ожидал, вы так хладнокровны в ос</w:t>
        <w:softHyphen/>
        <w:t>трой ситуации...»). Выразите сочувствие; например, тому, что он (она) потерял слишком много.</w:t>
      </w:r>
    </w:p>
    <w:p>
      <w:pPr>
        <w:pStyle w:val="Normal"/>
        <w:shd w:fill="FFFFFF" w:val="clear"/>
        <w:ind w:firstLine="284"/>
        <w:jc w:val="both"/>
        <w:rPr/>
      </w:pPr>
      <w:r>
        <w:rPr/>
        <w:t>Главное, чтобы ваши просьбы, воспоминания, комп</w:t>
        <w:softHyphen/>
        <w:t>лименты переключали сознание разъяренного партнера с : отрицательных эмоций на положительные.</w:t>
      </w:r>
    </w:p>
    <w:p>
      <w:pPr>
        <w:pStyle w:val="Normal"/>
        <w:shd w:fill="FFFFFF" w:val="clear"/>
        <w:ind w:firstLine="284"/>
        <w:jc w:val="both"/>
        <w:rPr/>
      </w:pPr>
      <w:r>
        <w:rPr/>
        <w:t xml:space="preserve">4.  </w:t>
      </w:r>
      <w:r>
        <w:rPr>
          <w:i/>
          <w:iCs/>
        </w:rPr>
        <w:t>Не давайте ему отрицательных оценок, а говори</w:t>
        <w:softHyphen/>
        <w:t>те о своих чувствах.</w:t>
      </w:r>
    </w:p>
    <w:p>
      <w:pPr>
        <w:pStyle w:val="Normal"/>
        <w:shd w:fill="FFFFFF" w:val="clear"/>
        <w:ind w:firstLine="284"/>
        <w:jc w:val="both"/>
        <w:rPr/>
      </w:pPr>
      <w:r>
        <w:rPr/>
        <w:t>Не говорите: «Вы меня обманываете», лучше звучит: «Я чувствую себя обманутым».</w:t>
      </w:r>
    </w:p>
    <w:p>
      <w:pPr>
        <w:pStyle w:val="Normal"/>
        <w:shd w:fill="FFFFFF" w:val="clear"/>
        <w:ind w:firstLine="284"/>
        <w:jc w:val="both"/>
        <w:rPr/>
      </w:pPr>
      <w:r>
        <w:rPr/>
        <w:t>Не говорите: «Вы грубый человек», лучше скажите: «Я очень огорчен тем, как вы со мной разговариваете».</w:t>
      </w:r>
    </w:p>
    <w:p>
      <w:pPr>
        <w:pStyle w:val="Normal"/>
        <w:shd w:fill="FFFFFF" w:val="clear"/>
        <w:ind w:firstLine="284"/>
        <w:jc w:val="both"/>
        <w:rPr/>
      </w:pPr>
      <w:r>
        <w:rPr/>
        <w:t xml:space="preserve">5.  </w:t>
      </w:r>
      <w:r>
        <w:rPr>
          <w:i/>
          <w:iCs/>
        </w:rPr>
        <w:t>Попросите сформулировать желаемый конечный результат и проблему как цепь препятствий.</w:t>
      </w:r>
    </w:p>
    <w:p>
      <w:pPr>
        <w:pStyle w:val="Normal"/>
        <w:shd w:fill="FFFFFF" w:val="clear"/>
        <w:ind w:firstLine="284"/>
        <w:jc w:val="both"/>
        <w:rPr/>
      </w:pPr>
      <w:r>
        <w:rPr/>
        <w:t>Проблема — это то, что надо решать. Отношение к человеку — это фон или условия, в которых приходится решать. Неприязненное отношение к клиенту или парт</w:t>
        <w:softHyphen/>
        <w:t>неру могут заставить вас не захотеть решать. А вот этого делать нельзя! Не позволяйте эмоциям управлять вами! Определите вместе с ним проблему и сосредоточьтесь на ней.</w:t>
      </w:r>
    </w:p>
    <w:p>
      <w:pPr>
        <w:pStyle w:val="Normal"/>
        <w:shd w:fill="FFFFFF" w:val="clear"/>
        <w:ind w:firstLine="284"/>
        <w:jc w:val="both"/>
        <w:rPr/>
      </w:pPr>
      <w:r>
        <w:rPr/>
        <w:t xml:space="preserve">6. </w:t>
      </w:r>
      <w:r>
        <w:rPr>
          <w:i/>
          <w:iCs/>
        </w:rPr>
        <w:t>Предложите клиенту высказать свои соображения по разрешению возникшей проблемы и свои варианты решения.</w:t>
      </w:r>
    </w:p>
    <w:p>
      <w:pPr>
        <w:pStyle w:val="Normal"/>
        <w:shd w:fill="FFFFFF" w:val="clear"/>
        <w:ind w:firstLine="284"/>
        <w:jc w:val="both"/>
        <w:rPr/>
      </w:pPr>
      <w:r>
        <w:rPr/>
        <w:t>Не ищите виновных и не объясняйте создавшееся по</w:t>
        <w:softHyphen/>
        <w:t>ложение, ищите выход из него. Не останавливайтесь на первом приемлемом варианте, а создавайте спектр вари</w:t>
        <w:softHyphen/>
        <w:t>антов. Потом из него выберите лучший.</w:t>
      </w:r>
    </w:p>
    <w:p>
      <w:pPr>
        <w:pStyle w:val="Normal"/>
        <w:shd w:fill="FFFFFF" w:val="clear"/>
        <w:ind w:firstLine="284"/>
        <w:jc w:val="both"/>
        <w:rPr/>
      </w:pPr>
      <w:r>
        <w:rPr/>
        <w:t>При поиске путей решения помните, что следует ис</w:t>
        <w:softHyphen/>
        <w:t>кать взаимоприемлемые варианты решения. Вы и клиент должны быть удовлетворены взаимно. И вы оба должны стать победителями, а не победителем и побежденным.</w:t>
      </w:r>
    </w:p>
    <w:p>
      <w:pPr>
        <w:pStyle w:val="Normal"/>
        <w:shd w:fill="FFFFFF" w:val="clear"/>
        <w:ind w:firstLine="284"/>
        <w:jc w:val="both"/>
        <w:rPr/>
      </w:pPr>
      <w:r>
        <w:rPr/>
        <w:t>Если не можете договориться о чем-то, то ищите объек</w:t>
        <w:softHyphen/>
        <w:t>тивную меру для соглашения (нормативы, закон, факты, существующие положения, инструкции и т. д.).</w:t>
      </w:r>
    </w:p>
    <w:p>
      <w:pPr>
        <w:pStyle w:val="Normal"/>
        <w:shd w:fill="FFFFFF" w:val="clear"/>
        <w:ind w:firstLine="284"/>
        <w:jc w:val="both"/>
        <w:rPr/>
      </w:pPr>
      <w:r>
        <w:rPr/>
        <w:t xml:space="preserve">7.  </w:t>
      </w:r>
      <w:r>
        <w:rPr>
          <w:i/>
          <w:iCs/>
        </w:rPr>
        <w:t xml:space="preserve">В любом случае дайте партнеру «сохранить свое лицо». </w:t>
      </w:r>
      <w:r>
        <w:rPr/>
        <w:t>Не позволяйте себе распускаться и отвечать агрес</w:t>
        <w:softHyphen/>
        <w:t>сией на агрессию. Не задевайте его достоинства. Он этого не простит, даже если и уступит нажиму. Не затрагивай</w:t>
        <w:softHyphen/>
        <w:t>те его личности. Давайте оценку только его действиям и поступкам. Можно сказать: «Вы уже дважды не выпол</w:t>
        <w:softHyphen/>
        <w:t>нили свое обещание», но нельзя говорить: «Вы — необя</w:t>
        <w:softHyphen/>
        <w:t>зательный человек».</w:t>
      </w:r>
    </w:p>
    <w:p>
      <w:pPr>
        <w:pStyle w:val="Normal"/>
        <w:shd w:fill="FFFFFF" w:val="clear"/>
        <w:ind w:firstLine="284"/>
        <w:jc w:val="both"/>
        <w:rPr/>
      </w:pPr>
      <w:r>
        <w:rPr/>
        <w:t xml:space="preserve">8. </w:t>
      </w:r>
      <w:r>
        <w:rPr>
          <w:i/>
          <w:iCs/>
        </w:rPr>
        <w:t>Отражайте как эхо смысл его высказываний и пре</w:t>
        <w:softHyphen/>
        <w:t>тензий.</w:t>
      </w:r>
    </w:p>
    <w:p>
      <w:pPr>
        <w:pStyle w:val="Normal"/>
        <w:shd w:fill="FFFFFF" w:val="clear"/>
        <w:ind w:firstLine="284"/>
        <w:jc w:val="both"/>
        <w:rPr/>
      </w:pPr>
      <w:r>
        <w:rPr/>
        <w:t>Кажется, что все понятно, и все же: «Правильно ли я вас понял?», «Вы хотели сказать...?», «Позвольте я пере</w:t>
        <w:softHyphen/>
        <w:t>скажу, чтобы убедиться, правильно ли я вас понял или нет». Эта тактика устраняет недоразумения, и кроме того, она демонстрирует внимание к человеку. А это тоже умень</w:t>
        <w:softHyphen/>
        <w:t>шает его агрессию.</w:t>
      </w:r>
    </w:p>
    <w:p>
      <w:pPr>
        <w:pStyle w:val="Normal"/>
        <w:shd w:fill="FFFFFF" w:val="clear"/>
        <w:ind w:firstLine="284"/>
        <w:jc w:val="both"/>
        <w:rPr/>
      </w:pPr>
      <w:r>
        <w:rPr/>
        <w:t xml:space="preserve">9. </w:t>
      </w:r>
      <w:r>
        <w:rPr>
          <w:i/>
          <w:iCs/>
        </w:rPr>
        <w:t>Держитесь как на острие ножа в позиции «на рав</w:t>
        <w:softHyphen/>
        <w:t xml:space="preserve">ных». </w:t>
      </w:r>
      <w:r>
        <w:rPr/>
        <w:t>Большинство людей, когда на них кричат или их обвиняют, тоже кричат в ответ или стараются уступить, промолчать, чтобы погасить гнев другого. Обе эти пози</w:t>
        <w:softHyphen/>
        <w:t>ции (сверху — «родительская» или снизу — «детская») неэффективны.</w:t>
      </w:r>
    </w:p>
    <w:p>
      <w:pPr>
        <w:pStyle w:val="Normal"/>
        <w:shd w:fill="FFFFFF" w:val="clear"/>
        <w:ind w:firstLine="284"/>
        <w:jc w:val="both"/>
        <w:rPr/>
      </w:pPr>
      <w:r>
        <w:rPr/>
        <w:t>Держитесь твердо в позиции спокойной уверенности (позиция на равных — «взрослая»). Она удерживает и парт</w:t>
        <w:softHyphen/>
        <w:t>нера от агрессии, помогает обоим не «потерять свое лицо».</w:t>
      </w:r>
    </w:p>
    <w:p>
      <w:pPr>
        <w:pStyle w:val="Normal"/>
        <w:shd w:fill="FFFFFF" w:val="clear"/>
        <w:ind w:firstLine="284"/>
        <w:jc w:val="both"/>
        <w:rPr/>
      </w:pPr>
      <w:r>
        <w:rPr/>
        <w:t xml:space="preserve">10.  </w:t>
      </w:r>
      <w:r>
        <w:rPr>
          <w:i/>
          <w:iCs/>
        </w:rPr>
        <w:t xml:space="preserve">Не бойтесь извиниться, если чувствуете свою вину. </w:t>
      </w:r>
      <w:r>
        <w:rPr/>
        <w:t>Во-первых, это обезоруживает клиента, во-вторых, вызывает у него уважение. Ведь способны к извинению только уверенные и зрелые личности.</w:t>
      </w:r>
    </w:p>
    <w:p>
      <w:pPr>
        <w:pStyle w:val="Normal"/>
        <w:shd w:fill="FFFFFF" w:val="clear"/>
        <w:ind w:firstLine="284"/>
        <w:jc w:val="both"/>
        <w:rPr/>
      </w:pPr>
      <w:r>
        <w:rPr/>
        <w:t xml:space="preserve">11.  </w:t>
      </w:r>
      <w:r>
        <w:rPr>
          <w:i/>
          <w:iCs/>
        </w:rPr>
        <w:t>Ничего не надо доказывать.</w:t>
      </w:r>
    </w:p>
    <w:p>
      <w:pPr>
        <w:pStyle w:val="Normal"/>
        <w:shd w:fill="FFFFFF" w:val="clear"/>
        <w:ind w:firstLine="284"/>
        <w:jc w:val="both"/>
        <w:rPr/>
      </w:pPr>
      <w:r>
        <w:rPr/>
        <w:t>В любых конфликтных ситуациях никто никогда и никому ничего не может доказать. Даже силой. Отрицательные эмоциональные воздействия блокируют способ</w:t>
        <w:softHyphen/>
        <w:t>ность понимать, учитывать и соглашаться с «врагом». Ра</w:t>
        <w:softHyphen/>
        <w:t>бота мысли останавливается. Если человек не думает, ра</w:t>
        <w:softHyphen/>
        <w:t>циональная часть мозга выключается, незачем и пытаться что-то доказывать. Это бесполезное, пустое занятие.</w:t>
      </w:r>
    </w:p>
    <w:p>
      <w:pPr>
        <w:pStyle w:val="Normal"/>
        <w:shd w:fill="FFFFFF" w:val="clear"/>
        <w:ind w:firstLine="284"/>
        <w:jc w:val="both"/>
        <w:rPr/>
      </w:pPr>
      <w:r>
        <w:rPr/>
        <w:t xml:space="preserve">12.  </w:t>
      </w:r>
      <w:r>
        <w:rPr>
          <w:i/>
          <w:iCs/>
        </w:rPr>
        <w:t>Замолчите первым.</w:t>
      </w:r>
    </w:p>
    <w:p>
      <w:pPr>
        <w:pStyle w:val="Normal"/>
        <w:shd w:fill="FFFFFF" w:val="clear"/>
        <w:ind w:firstLine="284"/>
        <w:jc w:val="both"/>
        <w:rPr/>
      </w:pPr>
      <w:r>
        <w:rPr/>
        <w:t>Если так уж получилось, что вы потеряли контроль над собой и не заметили, как вас втянули в конфликт, попытайтесь сделать единственное — замолчите. Не от «противника» требуйте: «Замолчи!... Прекрати!», а от себя! Добиться этого легче всего.</w:t>
      </w:r>
    </w:p>
    <w:p>
      <w:pPr>
        <w:pStyle w:val="Normal"/>
        <w:shd w:fill="FFFFFF" w:val="clear"/>
        <w:ind w:firstLine="284"/>
        <w:jc w:val="both"/>
        <w:rPr/>
      </w:pPr>
      <w:r>
        <w:rPr/>
        <w:t>Ваше молчание позволяет выйти из ссоры и прекра</w:t>
        <w:softHyphen/>
        <w:t>тить ее. В любом конфликте участвуют обычно две сторо</w:t>
        <w:softHyphen/>
        <w:t>ны, а если одна исчезла — с кем ссориться?</w:t>
      </w:r>
    </w:p>
    <w:p>
      <w:pPr>
        <w:pStyle w:val="Normal"/>
        <w:shd w:fill="FFFFFF" w:val="clear"/>
        <w:ind w:firstLine="284"/>
        <w:jc w:val="both"/>
        <w:rPr/>
      </w:pPr>
      <w:r>
        <w:rPr/>
        <w:t>Если же ни один из участников не склонен замолчать, то обоих очень быстро захватывает отрицательное эмоци</w:t>
        <w:softHyphen/>
        <w:t>ональное возбуждение. Напряжение стремительно возра</w:t>
        <w:softHyphen/>
        <w:t>стает. В таком «диалоге» взаимные реакции участников только подливают масла в огонь. Чтобы погасить это воз</w:t>
        <w:softHyphen/>
        <w:t>буждение, нужно убрать то, что его разжигает.</w:t>
      </w:r>
    </w:p>
    <w:p>
      <w:pPr>
        <w:pStyle w:val="Normal"/>
        <w:shd w:fill="FFFFFF" w:val="clear"/>
        <w:ind w:firstLine="284"/>
        <w:jc w:val="both"/>
        <w:rPr/>
      </w:pPr>
      <w:r>
        <w:rPr/>
        <w:t>Молчание не должно быть обидным для партнера. Если же оно окрашено издевкой, злорадством или вызовом, оно может подействовать как красная тряпка на быка. Чтобы скандал прекратился, нужно молчанием игнори</w:t>
        <w:softHyphen/>
        <w:t>ровать сам факт ссоры, отрицательное возбуждение парт</w:t>
        <w:softHyphen/>
        <w:t>нера, как если бы ничего этого не было.</w:t>
      </w:r>
    </w:p>
    <w:p>
      <w:pPr>
        <w:pStyle w:val="Normal"/>
        <w:shd w:fill="FFFFFF" w:val="clear"/>
        <w:ind w:firstLine="284"/>
        <w:jc w:val="both"/>
        <w:rPr/>
      </w:pPr>
      <w:r>
        <w:rPr/>
        <w:t xml:space="preserve">13.  </w:t>
      </w:r>
      <w:r>
        <w:rPr>
          <w:i/>
          <w:iCs/>
        </w:rPr>
        <w:t xml:space="preserve">Не характеризуйте состояние оппонента. </w:t>
      </w:r>
      <w:r>
        <w:rPr/>
        <w:t>Вся</w:t>
        <w:softHyphen/>
        <w:t>чески избегайте словесной констатации отрицательного эмоционального состояния партнера: «Ну вот, полез в бутылку!... А чего ты нервничаешь, чего злишься?... Чего ты бесишься?». Подобные «успокаивающие» слова толь</w:t>
        <w:softHyphen/>
        <w:t>ко укрепляют и усиливают развитие конфликта.</w:t>
      </w:r>
    </w:p>
    <w:p>
      <w:pPr>
        <w:pStyle w:val="Normal"/>
        <w:shd w:fill="FFFFFF" w:val="clear"/>
        <w:ind w:firstLine="284"/>
        <w:jc w:val="both"/>
        <w:rPr/>
      </w:pPr>
      <w:r>
        <w:rPr/>
        <w:t xml:space="preserve">14.  </w:t>
      </w:r>
      <w:r>
        <w:rPr>
          <w:i/>
          <w:iCs/>
        </w:rPr>
        <w:t>Уходя, не хлопайте дверью.</w:t>
      </w:r>
    </w:p>
    <w:p>
      <w:pPr>
        <w:pStyle w:val="Normal"/>
        <w:shd w:fill="FFFFFF" w:val="clear"/>
        <w:ind w:firstLine="284"/>
        <w:jc w:val="both"/>
        <w:rPr/>
      </w:pPr>
      <w:r>
        <w:rPr/>
        <w:t>Ссору можно прекратить, если спокойно и без всяких слов выйти из комнаты.) Но если при этом хлопнуть дверью или перед уходом сказать что-то обидное, можно вызвать эффект страшной, разрушительной силы. Извес</w:t>
        <w:softHyphen/>
        <w:t>тны трагические случаи, вызванные именно оскорбитель</w:t>
        <w:softHyphen/>
        <w:t>ным словом «под занавес».</w:t>
      </w:r>
    </w:p>
    <w:p>
      <w:pPr>
        <w:pStyle w:val="Normal"/>
        <w:shd w:fill="FFFFFF" w:val="clear"/>
        <w:ind w:firstLine="284"/>
        <w:jc w:val="both"/>
        <w:rPr/>
      </w:pPr>
      <w:r>
        <w:rPr/>
        <w:t xml:space="preserve">15.  </w:t>
      </w:r>
      <w:r>
        <w:rPr>
          <w:i/>
          <w:iCs/>
        </w:rPr>
        <w:t>Говори, когда партнер остыл.</w:t>
      </w:r>
    </w:p>
    <w:p>
      <w:pPr>
        <w:pStyle w:val="Normal"/>
        <w:shd w:fill="FFFFFF" w:val="clear"/>
        <w:ind w:firstLine="284"/>
        <w:jc w:val="both"/>
        <w:rPr/>
      </w:pPr>
      <w:r>
        <w:rPr/>
        <w:t>Если вы замолчали, и партнер расценил отказ от ссо</w:t>
        <w:softHyphen/>
        <w:t>ры как капитуляцию, лучше не опровергать этого. Дер</w:t>
        <w:softHyphen/>
        <w:t>жите паузу, пока он не остынет. Позиция отказавшегося от ссоры должна исключать полностью что бы то ни было обидное и оскорбительное для партнера. Побеждает не тот, кто оставляет за собой последний разящий выпад, а тот, кто сумеет остановить конфликт вначале, не даст ему разгона.</w:t>
      </w:r>
    </w:p>
    <w:p>
      <w:pPr>
        <w:pStyle w:val="Normal"/>
        <w:shd w:fill="FFFFFF" w:val="clear"/>
        <w:ind w:firstLine="284"/>
        <w:jc w:val="both"/>
        <w:rPr/>
      </w:pPr>
      <w:r>
        <w:rPr/>
        <w:t xml:space="preserve">16.  </w:t>
      </w:r>
      <w:r>
        <w:rPr>
          <w:i/>
          <w:iCs/>
        </w:rPr>
        <w:t>Независимо от результата разрешения противо</w:t>
        <w:softHyphen/>
        <w:t>речия старайтесь не разрушить отношения.</w:t>
      </w:r>
    </w:p>
    <w:p>
      <w:pPr>
        <w:pStyle w:val="Normal"/>
        <w:shd w:fill="FFFFFF" w:val="clear"/>
        <w:ind w:firstLine="284"/>
        <w:jc w:val="both"/>
        <w:rPr/>
      </w:pPr>
      <w:r>
        <w:rPr/>
        <w:t>Выразите свое уважение и расположение клиенту и выскажите соглашение по поводу возникших трудностей. И если вы сохраните отношения и дадите клиенту «со</w:t>
        <w:softHyphen/>
        <w:t>хранить свое лицо», вы не потеряете его как будущего клиента или партнера. Найти нового, надежного, некон</w:t>
        <w:softHyphen/>
        <w:t>фликтного — тоже задача не из легких в условиях кон</w:t>
        <w:softHyphen/>
        <w:t>куренции.</w:t>
      </w:r>
    </w:p>
    <w:p>
      <w:pPr>
        <w:pStyle w:val="Normal"/>
        <w:shd w:fill="FFFFFF" w:val="clear"/>
        <w:ind w:firstLine="284"/>
        <w:jc w:val="both"/>
        <w:rPr/>
      </w:pPr>
      <w:r>
        <w:rPr/>
        <w:t>ТАБУ В КОНФЛИКТНОЙ СИТУАЦИИ</w:t>
      </w:r>
    </w:p>
    <w:p>
      <w:pPr>
        <w:pStyle w:val="Normal"/>
        <w:shd w:fill="FFFFFF" w:val="clear"/>
        <w:ind w:firstLine="284"/>
        <w:jc w:val="both"/>
        <w:rPr/>
      </w:pPr>
      <w:r>
        <w:rPr/>
        <w:t>Нельзя:</w:t>
      </w:r>
    </w:p>
    <w:p>
      <w:pPr>
        <w:pStyle w:val="Normal"/>
        <w:shd w:fill="FFFFFF" w:val="clear"/>
        <w:ind w:firstLine="284"/>
        <w:jc w:val="both"/>
        <w:rPr/>
      </w:pPr>
      <w:r>
        <w:rPr/>
        <w:t>1.  Критически оценивать партнера.</w:t>
      </w:r>
    </w:p>
    <w:p>
      <w:pPr>
        <w:pStyle w:val="Normal"/>
        <w:shd w:fill="FFFFFF" w:val="clear"/>
        <w:ind w:firstLine="284"/>
        <w:jc w:val="both"/>
        <w:rPr/>
      </w:pPr>
      <w:r>
        <w:rPr/>
        <w:t>2.  Приписывать ему низменные или плохие намере</w:t>
        <w:softHyphen/>
        <w:t>ния.</w:t>
      </w:r>
    </w:p>
    <w:p>
      <w:pPr>
        <w:pStyle w:val="Normal"/>
        <w:shd w:fill="FFFFFF" w:val="clear"/>
        <w:ind w:firstLine="284"/>
        <w:jc w:val="both"/>
        <w:rPr/>
      </w:pPr>
      <w:r>
        <w:rPr/>
        <w:t>3.  Демонстрировать знаки превосходства.</w:t>
      </w:r>
    </w:p>
    <w:p>
      <w:pPr>
        <w:pStyle w:val="Normal"/>
        <w:shd w:fill="FFFFFF" w:val="clear"/>
        <w:ind w:firstLine="284"/>
        <w:jc w:val="both"/>
        <w:rPr/>
      </w:pPr>
      <w:r>
        <w:rPr/>
        <w:t>4. Обвинять и приписывать ответственность только ему.</w:t>
      </w:r>
    </w:p>
    <w:p>
      <w:pPr>
        <w:pStyle w:val="Normal"/>
        <w:shd w:fill="FFFFFF" w:val="clear"/>
        <w:ind w:firstLine="284"/>
        <w:jc w:val="both"/>
        <w:rPr/>
      </w:pPr>
      <w:r>
        <w:rPr/>
        <w:t>5.  Игнорировать его интересы.</w:t>
      </w:r>
    </w:p>
    <w:p>
      <w:pPr>
        <w:pStyle w:val="Normal"/>
        <w:shd w:fill="FFFFFF" w:val="clear"/>
        <w:ind w:firstLine="284"/>
        <w:jc w:val="both"/>
        <w:rPr/>
      </w:pPr>
      <w:r>
        <w:rPr/>
        <w:t>6.  Видеть все только со своей позиции,</w:t>
      </w:r>
    </w:p>
    <w:p>
      <w:pPr>
        <w:pStyle w:val="Normal"/>
        <w:shd w:fill="FFFFFF" w:val="clear"/>
        <w:ind w:firstLine="284"/>
        <w:jc w:val="both"/>
        <w:rPr/>
      </w:pPr>
      <w:r>
        <w:rPr/>
        <w:t>7.  Уменьшать заслуги партнера и его вклад.</w:t>
      </w:r>
    </w:p>
    <w:p>
      <w:pPr>
        <w:pStyle w:val="Normal"/>
        <w:shd w:fill="FFFFFF" w:val="clear"/>
        <w:ind w:firstLine="284"/>
        <w:jc w:val="both"/>
        <w:rPr/>
      </w:pPr>
      <w:r>
        <w:rPr/>
        <w:t>8.  Преувеличивать свои заслуги.</w:t>
      </w:r>
    </w:p>
    <w:p>
      <w:pPr>
        <w:pStyle w:val="Normal"/>
        <w:shd w:fill="FFFFFF" w:val="clear"/>
        <w:ind w:firstLine="284"/>
        <w:jc w:val="both"/>
        <w:rPr/>
      </w:pPr>
      <w:r>
        <w:rPr/>
        <w:t>9. Раздражаться, кричать, нападать.</w:t>
      </w:r>
    </w:p>
    <w:p>
      <w:pPr>
        <w:pStyle w:val="Normal"/>
        <w:shd w:fill="FFFFFF" w:val="clear"/>
        <w:ind w:firstLine="284"/>
        <w:jc w:val="both"/>
        <w:rPr/>
      </w:pPr>
      <w:r>
        <w:rPr/>
        <w:t>10.  Задевать «болевые точки» и уязвимые места парт</w:t>
        <w:softHyphen/>
        <w:t>нера.</w:t>
      </w:r>
    </w:p>
    <w:p>
      <w:pPr>
        <w:pStyle w:val="Normal"/>
        <w:shd w:fill="FFFFFF" w:val="clear"/>
        <w:ind w:firstLine="284"/>
        <w:jc w:val="both"/>
        <w:rPr/>
      </w:pPr>
      <w:r>
        <w:rPr/>
        <w:t>11.  Обрушивать на партнера множество претензий.</w:t>
      </w:r>
    </w:p>
    <w:p>
      <w:pPr>
        <w:pStyle w:val="Normal"/>
        <w:shd w:fill="FFFFFF" w:val="clear"/>
        <w:ind w:firstLine="284"/>
        <w:jc w:val="both"/>
        <w:rPr/>
      </w:pPr>
      <w:r>
        <w:rPr/>
        <w:t>Десять типичных ошибок конфликтующего человека</w:t>
      </w:r>
    </w:p>
    <w:p>
      <w:pPr>
        <w:pStyle w:val="Normal"/>
        <w:shd w:fill="FFFFFF" w:val="clear"/>
        <w:ind w:firstLine="284"/>
        <w:jc w:val="both"/>
        <w:rPr/>
      </w:pPr>
      <w:r>
        <w:rPr/>
        <w:t>1.  Отстаивает свою точку зрения и не думает, как ре</w:t>
        <w:softHyphen/>
        <w:t>шить проблему.</w:t>
      </w:r>
    </w:p>
    <w:p>
      <w:pPr>
        <w:pStyle w:val="Normal"/>
        <w:shd w:fill="FFFFFF" w:val="clear"/>
        <w:ind w:firstLine="284"/>
        <w:jc w:val="both"/>
        <w:rPr/>
      </w:pPr>
      <w:r>
        <w:rPr/>
        <w:t>2.  Ведет себя негибко, не способен изменить тактику, переключиться на другое.</w:t>
      </w:r>
    </w:p>
    <w:p>
      <w:pPr>
        <w:pStyle w:val="Normal"/>
        <w:shd w:fill="FFFFFF" w:val="clear"/>
        <w:ind w:firstLine="284"/>
        <w:jc w:val="both"/>
        <w:rPr/>
      </w:pPr>
      <w:r>
        <w:rPr/>
        <w:t>3.  Нетерпим к инакомыслию, не может перейти на другую позицию, пойти на компромисс.</w:t>
      </w:r>
    </w:p>
    <w:p>
      <w:pPr>
        <w:pStyle w:val="Normal"/>
        <w:shd w:fill="FFFFFF" w:val="clear"/>
        <w:ind w:firstLine="284"/>
        <w:jc w:val="both"/>
        <w:rPr/>
      </w:pPr>
      <w:r>
        <w:rPr/>
        <w:t>4.  Мыслит стереотипно, стремится втиснуть решение в рамки существующих норм, традиций, правил.</w:t>
      </w:r>
    </w:p>
    <w:p>
      <w:pPr>
        <w:pStyle w:val="Normal"/>
        <w:shd w:fill="FFFFFF" w:val="clear"/>
        <w:ind w:firstLine="284"/>
        <w:jc w:val="both"/>
        <w:rPr/>
      </w:pPr>
      <w:r>
        <w:rPr/>
        <w:t>5.  Отвлекается от основной цели на другие, побочные, уходит в сторону от главной проблемы.</w:t>
      </w:r>
    </w:p>
    <w:p>
      <w:pPr>
        <w:pStyle w:val="Normal"/>
        <w:shd w:fill="FFFFFF" w:val="clear"/>
        <w:ind w:firstLine="284"/>
        <w:jc w:val="both"/>
        <w:rPr/>
      </w:pPr>
      <w:r>
        <w:rPr/>
        <w:t>6.  Видит только один путь решения или одну альтер</w:t>
        <w:softHyphen/>
        <w:t>нативу, а не их многовариантность.</w:t>
      </w:r>
    </w:p>
    <w:p>
      <w:pPr>
        <w:pStyle w:val="Normal"/>
        <w:shd w:fill="FFFFFF" w:val="clear"/>
        <w:ind w:firstLine="284"/>
        <w:jc w:val="both"/>
        <w:rPr/>
      </w:pPr>
      <w:r>
        <w:rPr/>
        <w:t>7.  Работает только в предметной области, не может рефлективно анализировать и двигаться к взаимо</w:t>
        <w:softHyphen/>
        <w:t>действию.</w:t>
      </w:r>
    </w:p>
    <w:p>
      <w:pPr>
        <w:pStyle w:val="Normal"/>
        <w:shd w:fill="FFFFFF" w:val="clear"/>
        <w:ind w:firstLine="284"/>
        <w:jc w:val="both"/>
        <w:rPr/>
      </w:pPr>
      <w:r>
        <w:rPr/>
        <w:t>8.  Создает препятствия для свободной творческой по</w:t>
        <w:softHyphen/>
        <w:t>лемики, генерирования идей, излишне критикует, нагнетает страх и т. п.</w:t>
      </w:r>
    </w:p>
    <w:p>
      <w:pPr>
        <w:pStyle w:val="Normal"/>
        <w:shd w:fill="FFFFFF" w:val="clear"/>
        <w:ind w:firstLine="284"/>
        <w:jc w:val="both"/>
        <w:rPr/>
      </w:pPr>
      <w:r>
        <w:rPr/>
        <w:t>9. Без нужды соглашается с мнением других, если они уступают, приспосабливаются или уходят от реше</w:t>
        <w:softHyphen/>
        <w:t>ния проблемы.</w:t>
      </w:r>
    </w:p>
    <w:p>
      <w:pPr>
        <w:pStyle w:val="Normal"/>
        <w:shd w:fill="FFFFFF" w:val="clear"/>
        <w:ind w:firstLine="284"/>
        <w:jc w:val="both"/>
        <w:rPr/>
      </w:pPr>
      <w:r>
        <w:rPr/>
        <w:t>10.  Боится риска.</w:t>
      </w:r>
    </w:p>
    <w:p>
      <w:pPr>
        <w:pStyle w:val="Normal"/>
        <w:shd w:fill="FFFFFF" w:val="clear"/>
        <w:ind w:firstLine="284"/>
        <w:jc w:val="both"/>
        <w:rPr/>
      </w:pPr>
      <w:r>
        <w:rPr/>
        <w:t>В психологическом плане устранение причин конфлик</w:t>
        <w:softHyphen/>
        <w:t>та тесно связано с воздействием на мотивацию участни</w:t>
        <w:softHyphen/>
        <w:t>ков и предполагает выдвижение контрмотивов, которые устранили бы первоначальные агрессивные намерения противоположной стороны.</w:t>
      </w:r>
    </w:p>
    <w:p>
      <w:pPr>
        <w:pStyle w:val="Normal"/>
        <w:shd w:fill="FFFFFF" w:val="clear"/>
        <w:ind w:firstLine="284"/>
        <w:jc w:val="both"/>
        <w:rPr/>
      </w:pPr>
      <w:r>
        <w:rPr/>
        <w:t>Каковы же пути предотвращения конфликтов на меж</w:t>
        <w:softHyphen/>
        <w:t>личностном уровне общения? Возьмем, к примеру, семей</w:t>
        <w:softHyphen/>
        <w:t>ные, в частности, супружеские взаимоотношения. Суще</w:t>
        <w:softHyphen/>
        <w:t>ствуют многочисленные рекомендации по предотвраще</w:t>
        <w:softHyphen/>
        <w:t xml:space="preserve">нию и разрешению семейных ссор и конфликтов </w:t>
      </w:r>
      <w:r>
        <w:rPr>
          <w:i/>
          <w:iCs/>
        </w:rPr>
        <w:t xml:space="preserve">(Лупъ-ян Я.А. </w:t>
      </w:r>
      <w:r>
        <w:rPr/>
        <w:t>Барьеры общения, конфликты, стресс, 3-е изд. — Ростов н/Д., 1991). Вот некоторые из них.</w:t>
      </w:r>
    </w:p>
    <w:p>
      <w:pPr>
        <w:pStyle w:val="Normal"/>
        <w:shd w:fill="FFFFFF" w:val="clear"/>
        <w:ind w:firstLine="284"/>
        <w:jc w:val="both"/>
        <w:rPr/>
      </w:pPr>
      <w:r>
        <w:rPr/>
        <w:t>1.  Если чувствуете, что «созреваете» для конфликта, то предупредите супруга, например так: «Прости, но я сегодня перенервничал, очень устал, не готов говорить на эту тему. Давай через час? Я пойду немного пройдусь. Тебе что-нибудь надо купить в магазине?».</w:t>
      </w:r>
    </w:p>
    <w:p>
      <w:pPr>
        <w:pStyle w:val="Normal"/>
        <w:shd w:fill="FFFFFF" w:val="clear"/>
        <w:ind w:firstLine="284"/>
        <w:jc w:val="both"/>
        <w:rPr/>
      </w:pPr>
      <w:r>
        <w:rPr/>
        <w:t>2.  Стремитесь чувствовать, когда супруг находится в состоянии усталости, нервозности, и своевременно «раз</w:t>
        <w:softHyphen/>
        <w:t>рядить» его отрицательные эмоции, сказать друг другу ласковые слова, утешить, дать возможность выговорить накопившееся недовольство, повозмущаться вместе. Лас</w:t>
        <w:softHyphen/>
        <w:t>ка, поцелуй, нежность исключают назревшую ссору.</w:t>
      </w:r>
    </w:p>
    <w:p>
      <w:pPr>
        <w:pStyle w:val="Normal"/>
        <w:shd w:fill="FFFFFF" w:val="clear"/>
        <w:ind w:firstLine="284"/>
        <w:jc w:val="both"/>
        <w:rPr/>
      </w:pPr>
      <w:r>
        <w:rPr/>
        <w:t>3.  Еще до того, как недовольство выльется в столкно</w:t>
        <w:softHyphen/>
        <w:t>вение, старайтесь найти и устранить его главную причи</w:t>
        <w:softHyphen/>
        <w:t>ну. Для этого требуется в подходящий момент мягко и тактично рассказать друг другу обо всем, что вызывает беспокойство, неудовлетворенность.</w:t>
      </w:r>
    </w:p>
    <w:p>
      <w:pPr>
        <w:pStyle w:val="Normal"/>
        <w:shd w:fill="FFFFFF" w:val="clear"/>
        <w:ind w:firstLine="284"/>
        <w:jc w:val="both"/>
        <w:rPr/>
      </w:pPr>
      <w:r>
        <w:rPr/>
        <w:t>4.  Не обнажайте перед посторонними свои конфлик</w:t>
        <w:softHyphen/>
        <w:t>ты, противоречия. Наедине, а не при людях, анализи</w:t>
        <w:softHyphen/>
        <w:t>руйте свое поведение, разбирайтесь, кто прав, а кто вино</w:t>
        <w:softHyphen/>
        <w:t>ват.</w:t>
      </w:r>
    </w:p>
    <w:p>
      <w:pPr>
        <w:pStyle w:val="Normal"/>
        <w:shd w:fill="FFFFFF" w:val="clear"/>
        <w:ind w:firstLine="284"/>
        <w:jc w:val="both"/>
        <w:rPr/>
      </w:pPr>
      <w:r>
        <w:rPr/>
        <w:t>5.  Не позволяйте вмешиваться в конфликт ни родите</w:t>
        <w:softHyphen/>
        <w:t>лям, ни собственным детям, ни тем более посторонним, не рассказывайте про собственного мужа или жену поро</w:t>
        <w:softHyphen/>
        <w:t>чащие их истории, факты, не жалуйтесь на их недостат</w:t>
        <w:softHyphen/>
        <w:t>ки.</w:t>
      </w:r>
    </w:p>
    <w:p>
      <w:pPr>
        <w:pStyle w:val="Normal"/>
        <w:shd w:fill="FFFFFF" w:val="clear"/>
        <w:ind w:firstLine="284"/>
        <w:jc w:val="both"/>
        <w:rPr/>
      </w:pPr>
      <w:r>
        <w:rPr/>
        <w:t>6. Помните, что умен не тот, кто прав, а кто понимает, когда надо остановиться в возникшем споре, чтобы не допустить его разрастания, «перехода на личности».</w:t>
      </w:r>
    </w:p>
    <w:p>
      <w:pPr>
        <w:pStyle w:val="Normal"/>
        <w:shd w:fill="FFFFFF" w:val="clear"/>
        <w:ind w:firstLine="284"/>
        <w:jc w:val="both"/>
        <w:rPr/>
      </w:pPr>
      <w:r>
        <w:rPr/>
        <w:t>7.  При разрешении спора не пользуйтесь «волевыми аргументами» типа: «Я так хочу!», «Как сказал, так и будет!», «Не уступишь — хуже будет».</w:t>
      </w:r>
    </w:p>
    <w:p>
      <w:pPr>
        <w:pStyle w:val="Normal"/>
        <w:shd w:fill="FFFFFF" w:val="clear"/>
        <w:ind w:firstLine="284"/>
        <w:jc w:val="both"/>
        <w:rPr/>
      </w:pPr>
      <w:r>
        <w:rPr/>
        <w:t>8.  Говорите только о самом разногласии, только о са</w:t>
        <w:softHyphen/>
        <w:t>мом предмете спора. Старайтесь не обобщать и не вспо</w:t>
        <w:softHyphen/>
        <w:t>минать прежние промахи («Ты всегда так...»).</w:t>
      </w:r>
    </w:p>
    <w:p>
      <w:pPr>
        <w:pStyle w:val="Normal"/>
        <w:shd w:fill="FFFFFF" w:val="clear"/>
        <w:ind w:firstLine="284"/>
        <w:jc w:val="both"/>
        <w:rPr/>
      </w:pPr>
      <w:r>
        <w:rPr/>
        <w:t>9.  Избегайте делать контрвыпад на замечание («А ты сам...»).</w:t>
      </w:r>
    </w:p>
    <w:p>
      <w:pPr>
        <w:pStyle w:val="Normal"/>
        <w:shd w:fill="FFFFFF" w:val="clear"/>
        <w:ind w:firstLine="284"/>
        <w:jc w:val="both"/>
        <w:rPr/>
      </w:pPr>
      <w:r>
        <w:rPr/>
        <w:t>10.  Не позволяйте даже в пылу ссоры бранных слов. Думайте не о том, чтобы «ударить» побольнее, а об убе</w:t>
        <w:softHyphen/>
        <w:t>дительности аргументов, ибо резкость вызывает ответную резкость.</w:t>
      </w:r>
    </w:p>
    <w:p>
      <w:pPr>
        <w:pStyle w:val="Normal"/>
        <w:shd w:fill="FFFFFF" w:val="clear"/>
        <w:ind w:firstLine="284"/>
        <w:jc w:val="both"/>
        <w:rPr/>
      </w:pPr>
      <w:r>
        <w:rPr/>
        <w:t>11.  Чтобы спор не перерос в конфликт, чтобы вежли</w:t>
        <w:softHyphen/>
        <w:t>вость не уступила место злобным обвинениям, представь</w:t>
        <w:softHyphen/>
        <w:t>те, что спор слышит посторонний человек, мнением кото</w:t>
        <w:softHyphen/>
        <w:t>рого вы дорожите (например, ваш начальник, коллега, знакомый). Наверняка вы станете говорить на тон ниже. Ведь в присутствии другого человека вы вряд ли позво</w:t>
        <w:softHyphen/>
        <w:t>лите потерять от возбуждения голову, накричать, оскор</w:t>
        <w:softHyphen/>
        <w:t>бить кого-то.</w:t>
      </w:r>
    </w:p>
    <w:p>
      <w:pPr>
        <w:pStyle w:val="Normal"/>
        <w:shd w:fill="FFFFFF" w:val="clear"/>
        <w:ind w:firstLine="284"/>
        <w:jc w:val="both"/>
        <w:rPr/>
      </w:pPr>
      <w:r>
        <w:rPr/>
        <w:t>12.  Если в ходе ссоры вы поняли, что действительно неправы, будет самым уместным открыто признать свою вину. Самокритичность всегда вызывает уважение! (Дру</w:t>
        <w:softHyphen/>
        <w:t>гому супругу, в свою очередь, не стоит добиваться «безо</w:t>
        <w:softHyphen/>
        <w:t>говорочной капитуляции» — удовлетворитесь достигну</w:t>
        <w:softHyphen/>
        <w:t>тым и покажите, что конфликт исчерпан.)</w:t>
      </w:r>
    </w:p>
    <w:p>
      <w:pPr>
        <w:pStyle w:val="Normal"/>
        <w:shd w:fill="FFFFFF" w:val="clear"/>
        <w:ind w:firstLine="284"/>
        <w:jc w:val="both"/>
        <w:rPr/>
      </w:pPr>
      <w:r>
        <w:rPr/>
        <w:t>13.  Если вы осознаете бессмысленность ссоры и жела</w:t>
        <w:softHyphen/>
        <w:t>ете ее прекратить, а человек, с которым вы спорите, еще находится во власти агрессии и отвечает на дружеский шаг очередным выпадом, не следует отступать от своей «мирной линии». Спокойный, доброжелательный тон даст возможность партнеру остыть, одуматься. Если же он не идет на примирение, прекратите разговор, не откликай</w:t>
        <w:softHyphen/>
        <w:t>тесь на его выпады (но не превращайте такой прием в настоящую игру «в молчанку»).</w:t>
      </w:r>
    </w:p>
    <w:p>
      <w:pPr>
        <w:pStyle w:val="Normal"/>
        <w:shd w:fill="FFFFFF" w:val="clear"/>
        <w:ind w:firstLine="284"/>
        <w:jc w:val="both"/>
        <w:rPr/>
      </w:pPr>
      <w:r>
        <w:rPr/>
        <w:t>14. Если спор зашел так далеко, что грозит семейной катастрофой, попытайтесь пересилить себя и признать свою вину, подчинитесь другой стороне, даже если увере</w:t>
        <w:softHyphen/>
        <w:t>ны в своей правоте. (Позже, успокоившись, партнер оце</w:t>
        <w:softHyphen/>
        <w:t>нит ваше великодушие, истина восторжествует.)</w:t>
      </w:r>
    </w:p>
    <w:p>
      <w:pPr>
        <w:pStyle w:val="Normal"/>
        <w:shd w:fill="FFFFFF" w:val="clear"/>
        <w:ind w:firstLine="284"/>
        <w:jc w:val="both"/>
        <w:rPr/>
      </w:pPr>
      <w:r>
        <w:rPr/>
        <w:t>В случае невозможности предотвращения конфликта и вступления его в зрелую стадию встает задача разреше</w:t>
        <w:softHyphen/>
        <w:t>ния и благополучного завершения. Завершение и разре</w:t>
        <w:softHyphen/>
        <w:t>шение конфликта — неоднородные понятия: первое бо</w:t>
        <w:softHyphen/>
        <w:t>лее широкое, чем второе. Под завершением конфликта понимается всякое его окончание, прекращение по лю</w:t>
        <w:softHyphen/>
        <w:t>бым причинам. Разрешением же конфликта является толь</w:t>
        <w:softHyphen/>
        <w:t>ко то или иное положительное действие (решение) самих участников либо третьей стороны, прекращающее проти</w:t>
        <w:softHyphen/>
        <w:t>воборство мирными или силовыми средствами.</w:t>
      </w:r>
    </w:p>
    <w:p>
      <w:pPr>
        <w:pStyle w:val="Normal"/>
        <w:shd w:fill="FFFFFF" w:val="clear"/>
        <w:ind w:firstLine="284"/>
        <w:jc w:val="both"/>
        <w:rPr/>
      </w:pPr>
      <w:r>
        <w:rPr/>
        <w:t>Было уже отмечено, что в основе конфликта лежат противоречия между интересами субъектов. Поэтому ус</w:t>
        <w:softHyphen/>
        <w:t>транение этих противоречий является наиболее результа</w:t>
        <w:softHyphen/>
        <w:t>тивным путем разрешения конфликта. Основные спосо</w:t>
        <w:softHyphen/>
        <w:t>бы устранения противоречий, лежащих в основе конф</w:t>
        <w:softHyphen/>
        <w:t>ликта, следующие:</w:t>
      </w:r>
    </w:p>
    <w:p>
      <w:pPr>
        <w:pStyle w:val="Normal"/>
        <w:numPr>
          <w:ilvl w:val="0"/>
          <w:numId w:val="18"/>
        </w:numPr>
        <w:shd w:fill="FFFFFF" w:val="clear"/>
        <w:jc w:val="both"/>
        <w:rPr/>
      </w:pPr>
      <w:r>
        <w:rPr/>
        <w:t>устранение объекта конфликта;</w:t>
      </w:r>
    </w:p>
    <w:p>
      <w:pPr>
        <w:pStyle w:val="Normal"/>
        <w:numPr>
          <w:ilvl w:val="0"/>
          <w:numId w:val="18"/>
        </w:numPr>
        <w:shd w:fill="FFFFFF" w:val="clear"/>
        <w:jc w:val="both"/>
        <w:rPr/>
      </w:pPr>
      <w:r>
        <w:rPr/>
        <w:t>раздел объекта конфликта между сторонами;</w:t>
      </w:r>
    </w:p>
    <w:p>
      <w:pPr>
        <w:pStyle w:val="Normal"/>
        <w:numPr>
          <w:ilvl w:val="0"/>
          <w:numId w:val="18"/>
        </w:numPr>
        <w:shd w:fill="FFFFFF" w:val="clear"/>
        <w:jc w:val="both"/>
        <w:rPr/>
      </w:pPr>
      <w:r>
        <w:rPr/>
        <w:t>установление очередности или иных правил обоюд</w:t>
        <w:softHyphen/>
        <w:t>ного использования объекта;</w:t>
      </w:r>
    </w:p>
    <w:p>
      <w:pPr>
        <w:pStyle w:val="Normal"/>
        <w:numPr>
          <w:ilvl w:val="0"/>
          <w:numId w:val="18"/>
        </w:numPr>
        <w:shd w:fill="FFFFFF" w:val="clear"/>
        <w:jc w:val="both"/>
        <w:rPr/>
      </w:pPr>
      <w:r>
        <w:rPr/>
        <w:t>компенсация одной из сторон за передачу объекта другой стороне;</w:t>
      </w:r>
    </w:p>
    <w:p>
      <w:pPr>
        <w:pStyle w:val="Normal"/>
        <w:numPr>
          <w:ilvl w:val="0"/>
          <w:numId w:val="18"/>
        </w:numPr>
        <w:shd w:fill="FFFFFF" w:val="clear"/>
        <w:jc w:val="both"/>
        <w:rPr/>
      </w:pPr>
      <w:r>
        <w:rPr/>
        <w:t>разведение сторон конфликта;</w:t>
      </w:r>
    </w:p>
    <w:p>
      <w:pPr>
        <w:pStyle w:val="Normal"/>
        <w:numPr>
          <w:ilvl w:val="0"/>
          <w:numId w:val="18"/>
        </w:numPr>
        <w:shd w:fill="FFFFFF" w:val="clear"/>
        <w:jc w:val="both"/>
        <w:rPr/>
      </w:pPr>
      <w:r>
        <w:rPr/>
        <w:t>перенос отношений сторон в другую плоскость, пред</w:t>
        <w:softHyphen/>
        <w:t>полагающую выявление у них общего интереса.</w:t>
      </w:r>
    </w:p>
    <w:p>
      <w:pPr>
        <w:pStyle w:val="Normal"/>
        <w:shd w:fill="FFFFFF" w:val="clear"/>
        <w:ind w:firstLine="284"/>
        <w:jc w:val="both"/>
        <w:rPr/>
      </w:pPr>
      <w:r>
        <w:rPr/>
        <w:t>Существуют определенные правила и приемы разре</w:t>
        <w:softHyphen/>
        <w:t>шения конфликтов. Например, в случае служебного кон</w:t>
        <w:softHyphen/>
        <w:t>фликта можно воспользоваться следующими приемами его разрешения:</w:t>
      </w:r>
    </w:p>
    <w:p>
      <w:pPr>
        <w:pStyle w:val="Normal"/>
        <w:shd w:fill="FFFFFF" w:val="clear"/>
        <w:ind w:firstLine="284"/>
        <w:jc w:val="both"/>
        <w:rPr/>
      </w:pPr>
      <w:r>
        <w:rPr/>
        <w:t>1.  Следует уяснить ситуацию и ответить себе на такие вопросы:</w:t>
      </w:r>
    </w:p>
    <w:p>
      <w:pPr>
        <w:pStyle w:val="Normal"/>
        <w:shd w:fill="FFFFFF" w:val="clear"/>
        <w:ind w:firstLine="284"/>
        <w:jc w:val="both"/>
        <w:rPr/>
      </w:pPr>
      <w:r>
        <w:rPr/>
        <w:t>а) насколько велика доля субъективных факторов в конфликте, в чем истоки яростного ожесточения одной или обеих сторон?</w:t>
      </w:r>
    </w:p>
    <w:p>
      <w:pPr>
        <w:pStyle w:val="Normal"/>
        <w:shd w:fill="FFFFFF" w:val="clear"/>
        <w:ind w:firstLine="284"/>
        <w:jc w:val="both"/>
        <w:rPr/>
      </w:pPr>
      <w:r>
        <w:rPr/>
        <w:t>б) достижению каких целей другой стороны вы, быть</w:t>
      </w:r>
    </w:p>
    <w:p>
      <w:pPr>
        <w:pStyle w:val="Normal"/>
        <w:shd w:fill="FFFFFF" w:val="clear"/>
        <w:ind w:firstLine="284"/>
        <w:jc w:val="both"/>
        <w:rPr/>
      </w:pPr>
      <w:r>
        <w:rPr/>
        <w:t>может, препятствуете?</w:t>
      </w:r>
    </w:p>
    <w:p>
      <w:pPr>
        <w:pStyle w:val="Normal"/>
        <w:shd w:fill="FFFFFF" w:val="clear"/>
        <w:ind w:firstLine="284"/>
        <w:jc w:val="both"/>
        <w:rPr/>
      </w:pPr>
      <w:r>
        <w:rPr/>
        <w:t>в)  с каким именно личностным барьером — уста</w:t>
        <w:softHyphen/>
        <w:t>новки темперамента, характера, «нервозности» или другими — вы столкнулись?</w:t>
      </w:r>
    </w:p>
    <w:p>
      <w:pPr>
        <w:pStyle w:val="Normal"/>
        <w:shd w:fill="FFFFFF" w:val="clear"/>
        <w:ind w:firstLine="284"/>
        <w:jc w:val="both"/>
        <w:rPr/>
      </w:pPr>
      <w:r>
        <w:rPr/>
        <w:t>г)  что важнее для дела — возможные последствия конфликта или сама проблема, из-за которой произошло столкновение?</w:t>
      </w:r>
    </w:p>
    <w:p>
      <w:pPr>
        <w:pStyle w:val="Normal"/>
        <w:shd w:fill="FFFFFF" w:val="clear"/>
        <w:ind w:firstLine="284"/>
        <w:jc w:val="both"/>
        <w:rPr/>
      </w:pPr>
      <w:r>
        <w:rPr/>
        <w:t>2.  Первому сделать шаг к нормализации взаимоотно</w:t>
        <w:softHyphen/>
        <w:t xml:space="preserve">шений, тем более, что в конфликте чаще всего виноваты </w:t>
      </w:r>
      <w:r>
        <w:rPr>
          <w:b/>
          <w:bCs/>
        </w:rPr>
        <w:t xml:space="preserve">обе </w:t>
      </w:r>
      <w:r>
        <w:rPr/>
        <w:t>стороны (хотя кто-то и был инициатором). Открыто взять на себя долю вины (особенно если в споре был вы</w:t>
        <w:softHyphen/>
        <w:t>сокий удельный вес эмоций) и предложить спокойно отыс</w:t>
        <w:softHyphen/>
        <w:t>кать приемлемое для обеих сторон решение.</w:t>
      </w:r>
    </w:p>
    <w:p>
      <w:pPr>
        <w:pStyle w:val="Normal"/>
        <w:shd w:fill="FFFFFF" w:val="clear"/>
        <w:ind w:firstLine="284"/>
        <w:jc w:val="both"/>
        <w:rPr/>
      </w:pPr>
      <w:r>
        <w:rPr/>
        <w:t>3. Иногда следует прямо сказать человеку, что он пре</w:t>
        <w:softHyphen/>
        <w:t>пятствует чему-то очень важному для общего дела или даже для вас лично («От вас зависит дело, которому я отдал 10 лет своей жизни!»).</w:t>
      </w:r>
    </w:p>
    <w:p>
      <w:pPr>
        <w:pStyle w:val="Normal"/>
        <w:shd w:fill="FFFFFF" w:val="clear"/>
        <w:ind w:firstLine="284"/>
        <w:jc w:val="both"/>
        <w:rPr/>
      </w:pPr>
      <w:r>
        <w:rPr/>
        <w:t>4.  Прибегнуть к мнению третьего, незаинтересованно</w:t>
        <w:softHyphen/>
        <w:t>го и авторитетного лица, которое должно рассматривать деловую, а не эмоциональную сторону конфликта.</w:t>
      </w:r>
    </w:p>
    <w:p>
      <w:pPr>
        <w:pStyle w:val="Normal"/>
        <w:shd w:fill="FFFFFF" w:val="clear"/>
        <w:ind w:firstLine="284"/>
        <w:jc w:val="both"/>
        <w:rPr/>
      </w:pPr>
      <w:r>
        <w:rPr/>
        <w:t>Таким образом, подводя итог, можно сделать ряд вы</w:t>
        <w:softHyphen/>
        <w:t>водов следующего содержания.</w:t>
      </w:r>
    </w:p>
    <w:p>
      <w:pPr>
        <w:pStyle w:val="Normal"/>
        <w:shd w:fill="FFFFFF" w:val="clear"/>
        <w:ind w:firstLine="284"/>
        <w:jc w:val="both"/>
        <w:rPr/>
      </w:pPr>
      <w:r>
        <w:rPr/>
        <w:t>1.  Конфликты возникают в случае обострения проти</w:t>
        <w:softHyphen/>
        <w:t>воречий между противодействующими сторонами, которые преследуют различные потребности и ин</w:t>
        <w:softHyphen/>
        <w:t>тересы, мотивы деятельности.</w:t>
      </w:r>
    </w:p>
    <w:p>
      <w:pPr>
        <w:pStyle w:val="Normal"/>
        <w:shd w:fill="FFFFFF" w:val="clear"/>
        <w:ind w:firstLine="284"/>
        <w:jc w:val="both"/>
        <w:rPr/>
      </w:pPr>
      <w:r>
        <w:rPr/>
        <w:t>2.  Основные причины конфликтов — социально-эко</w:t>
        <w:softHyphen/>
        <w:t>номические, социально-психологические и социаль</w:t>
        <w:softHyphen/>
        <w:t>но-демографические причины.</w:t>
      </w:r>
    </w:p>
    <w:p>
      <w:pPr>
        <w:pStyle w:val="Normal"/>
        <w:shd w:fill="FFFFFF" w:val="clear"/>
        <w:ind w:firstLine="284"/>
        <w:jc w:val="both"/>
        <w:rPr/>
      </w:pPr>
      <w:r>
        <w:rPr/>
        <w:t>3.  Причины конфликтов коренятся также в таких субъективных факторах, как характеры людей, их настроения и вкусы.</w:t>
      </w:r>
    </w:p>
    <w:p>
      <w:pPr>
        <w:pStyle w:val="Normal"/>
        <w:shd w:fill="FFFFFF" w:val="clear"/>
        <w:ind w:firstLine="284"/>
        <w:jc w:val="both"/>
        <w:rPr/>
      </w:pPr>
      <w:r>
        <w:rPr/>
        <w:t>4. Развитие конфликта сопровождается изменяющим</w:t>
        <w:softHyphen/>
        <w:t>ся поведением его участников.</w:t>
      </w:r>
    </w:p>
    <w:p>
      <w:pPr>
        <w:pStyle w:val="Normal"/>
        <w:shd w:fill="FFFFFF" w:val="clear"/>
        <w:ind w:firstLine="284"/>
        <w:jc w:val="both"/>
        <w:rPr/>
      </w:pPr>
      <w:r>
        <w:rPr/>
        <w:t>5.  Основными моделями поведения в конфликте и со</w:t>
        <w:softHyphen/>
        <w:t>ответствующими им типами субъектов являются: деструктивный, конформистский и конструктивный типы.</w:t>
      </w:r>
    </w:p>
    <w:p>
      <w:pPr>
        <w:pStyle w:val="Normal"/>
        <w:shd w:fill="FFFFFF" w:val="clear"/>
        <w:ind w:firstLine="284"/>
        <w:jc w:val="both"/>
        <w:rPr/>
      </w:pPr>
      <w:r>
        <w:rPr/>
        <w:t>6.  Наиболее рациональным отношением к конфликту будет его предотвращение на ранней стадии разви</w:t>
        <w:softHyphen/>
        <w:t>тия.</w:t>
      </w:r>
    </w:p>
    <w:p>
      <w:pPr>
        <w:pStyle w:val="Normal"/>
        <w:shd w:fill="FFFFFF" w:val="clear"/>
        <w:ind w:firstLine="284"/>
        <w:jc w:val="both"/>
        <w:rPr/>
      </w:pPr>
      <w:r>
        <w:rPr/>
        <w:t>Контрольные</w:t>
      </w:r>
      <w:r>
        <w:rPr>
          <w:rFonts w:cs="Arial"/>
        </w:rPr>
        <w:t xml:space="preserve"> </w:t>
      </w:r>
      <w:r>
        <w:rPr/>
        <w:t>вопросы</w:t>
      </w:r>
    </w:p>
    <w:p>
      <w:pPr>
        <w:pStyle w:val="Normal"/>
        <w:shd w:fill="FFFFFF" w:val="clear"/>
        <w:ind w:firstLine="284"/>
        <w:jc w:val="both"/>
        <w:rPr/>
      </w:pPr>
      <w:r>
        <w:rPr>
          <w:rFonts w:cs="Arial"/>
        </w:rPr>
        <w:t xml:space="preserve">1.  </w:t>
      </w:r>
      <w:r>
        <w:rPr/>
        <w:t>Что</w:t>
      </w:r>
      <w:r>
        <w:rPr>
          <w:rFonts w:cs="Arial"/>
        </w:rPr>
        <w:t xml:space="preserve"> </w:t>
      </w:r>
      <w:r>
        <w:rPr/>
        <w:t>такое</w:t>
      </w:r>
      <w:r>
        <w:rPr>
          <w:rFonts w:cs="Arial"/>
        </w:rPr>
        <w:t xml:space="preserve"> </w:t>
      </w:r>
      <w:r>
        <w:rPr/>
        <w:t>конфликт</w:t>
      </w:r>
      <w:r>
        <w:rPr>
          <w:rFonts w:cs="Arial"/>
        </w:rPr>
        <w:t>?</w:t>
      </w:r>
    </w:p>
    <w:p>
      <w:pPr>
        <w:pStyle w:val="Normal"/>
        <w:shd w:fill="FFFFFF" w:val="clear"/>
        <w:ind w:firstLine="284"/>
        <w:jc w:val="both"/>
        <w:rPr/>
      </w:pPr>
      <w:r>
        <w:rPr>
          <w:rFonts w:cs="Arial"/>
        </w:rPr>
        <w:t xml:space="preserve">2.  </w:t>
      </w:r>
      <w:r>
        <w:rPr/>
        <w:t>Чем</w:t>
      </w:r>
      <w:r>
        <w:rPr>
          <w:rFonts w:cs="Arial"/>
        </w:rPr>
        <w:t xml:space="preserve"> </w:t>
      </w:r>
      <w:r>
        <w:rPr/>
        <w:t>реалистические</w:t>
      </w:r>
      <w:r>
        <w:rPr>
          <w:rFonts w:cs="Arial"/>
        </w:rPr>
        <w:t xml:space="preserve"> </w:t>
      </w:r>
      <w:r>
        <w:rPr/>
        <w:t>конфликты</w:t>
      </w:r>
      <w:r>
        <w:rPr>
          <w:rFonts w:cs="Arial"/>
        </w:rPr>
        <w:t xml:space="preserve"> </w:t>
      </w:r>
      <w:r>
        <w:rPr/>
        <w:t>отличаются</w:t>
      </w:r>
      <w:r>
        <w:rPr>
          <w:rFonts w:cs="Arial"/>
        </w:rPr>
        <w:t xml:space="preserve"> </w:t>
      </w:r>
      <w:r>
        <w:rPr/>
        <w:t>от</w:t>
      </w:r>
      <w:r>
        <w:rPr>
          <w:rFonts w:cs="Arial"/>
        </w:rPr>
        <w:t xml:space="preserve"> </w:t>
      </w:r>
      <w:r>
        <w:rPr/>
        <w:t>нереалис</w:t>
        <w:softHyphen/>
        <w:t>тических</w:t>
      </w:r>
      <w:r>
        <w:rPr>
          <w:rFonts w:cs="Arial"/>
        </w:rPr>
        <w:t>?</w:t>
      </w:r>
    </w:p>
    <w:p>
      <w:pPr>
        <w:pStyle w:val="Normal"/>
        <w:shd w:fill="FFFFFF" w:val="clear"/>
        <w:ind w:firstLine="284"/>
        <w:jc w:val="both"/>
        <w:rPr/>
      </w:pPr>
      <w:r>
        <w:rPr>
          <w:rFonts w:cs="Arial"/>
        </w:rPr>
        <w:t xml:space="preserve">3.  </w:t>
      </w:r>
      <w:r>
        <w:rPr/>
        <w:t>Какие</w:t>
      </w:r>
      <w:r>
        <w:rPr>
          <w:rFonts w:cs="Arial"/>
        </w:rPr>
        <w:t xml:space="preserve"> </w:t>
      </w:r>
      <w:r>
        <w:rPr/>
        <w:t>типы</w:t>
      </w:r>
      <w:r>
        <w:rPr>
          <w:rFonts w:cs="Arial"/>
        </w:rPr>
        <w:t xml:space="preserve"> </w:t>
      </w:r>
      <w:r>
        <w:rPr/>
        <w:t>конфликтов</w:t>
      </w:r>
      <w:r>
        <w:rPr>
          <w:rFonts w:cs="Arial"/>
        </w:rPr>
        <w:t xml:space="preserve"> </w:t>
      </w:r>
      <w:r>
        <w:rPr/>
        <w:t>выделяют</w:t>
      </w:r>
      <w:r>
        <w:rPr>
          <w:rFonts w:cs="Arial"/>
        </w:rPr>
        <w:t>?</w:t>
      </w:r>
    </w:p>
    <w:p>
      <w:pPr>
        <w:pStyle w:val="Normal"/>
        <w:shd w:fill="FFFFFF" w:val="clear"/>
        <w:ind w:firstLine="284"/>
        <w:jc w:val="both"/>
        <w:rPr/>
      </w:pPr>
      <w:r>
        <w:rPr>
          <w:rFonts w:cs="Arial"/>
        </w:rPr>
        <w:t xml:space="preserve">4.  </w:t>
      </w:r>
      <w:r>
        <w:rPr/>
        <w:t>В</w:t>
      </w:r>
      <w:r>
        <w:rPr>
          <w:rFonts w:cs="Arial"/>
        </w:rPr>
        <w:t xml:space="preserve"> </w:t>
      </w:r>
      <w:r>
        <w:rPr/>
        <w:t>чем</w:t>
      </w:r>
      <w:r>
        <w:rPr>
          <w:rFonts w:cs="Arial"/>
        </w:rPr>
        <w:t xml:space="preserve"> </w:t>
      </w:r>
      <w:r>
        <w:rPr/>
        <w:t>отличие</w:t>
      </w:r>
      <w:r>
        <w:rPr>
          <w:rFonts w:cs="Arial"/>
        </w:rPr>
        <w:t xml:space="preserve"> </w:t>
      </w:r>
      <w:r>
        <w:rPr/>
        <w:t>внутриличностных</w:t>
      </w:r>
      <w:r>
        <w:rPr>
          <w:rFonts w:cs="Arial"/>
        </w:rPr>
        <w:t xml:space="preserve"> </w:t>
      </w:r>
      <w:r>
        <w:rPr/>
        <w:t>и</w:t>
      </w:r>
      <w:r>
        <w:rPr>
          <w:rFonts w:cs="Arial"/>
        </w:rPr>
        <w:t xml:space="preserve"> </w:t>
      </w:r>
      <w:r>
        <w:rPr/>
        <w:t>межличностных</w:t>
      </w:r>
      <w:r>
        <w:rPr>
          <w:rFonts w:cs="Arial"/>
        </w:rPr>
        <w:t xml:space="preserve"> </w:t>
      </w:r>
      <w:r>
        <w:rPr/>
        <w:t>конфликтов</w:t>
      </w:r>
      <w:r>
        <w:rPr>
          <w:rFonts w:cs="Arial"/>
        </w:rPr>
        <w:t>?</w:t>
      </w:r>
    </w:p>
    <w:p>
      <w:pPr>
        <w:pStyle w:val="Normal"/>
        <w:shd w:fill="FFFFFF" w:val="clear"/>
        <w:ind w:firstLine="284"/>
        <w:jc w:val="both"/>
        <w:rPr/>
      </w:pPr>
      <w:r>
        <w:rPr>
          <w:rFonts w:cs="Arial"/>
        </w:rPr>
        <w:t xml:space="preserve">5.   </w:t>
      </w:r>
      <w:r>
        <w:rPr/>
        <w:t>Какими</w:t>
      </w:r>
      <w:r>
        <w:rPr>
          <w:rFonts w:cs="Arial"/>
        </w:rPr>
        <w:t xml:space="preserve"> </w:t>
      </w:r>
      <w:r>
        <w:rPr/>
        <w:t>проявлениями</w:t>
      </w:r>
      <w:r>
        <w:rPr>
          <w:rFonts w:cs="Arial"/>
        </w:rPr>
        <w:t xml:space="preserve"> </w:t>
      </w:r>
      <w:r>
        <w:rPr/>
        <w:t>сопровождаются</w:t>
      </w:r>
      <w:r>
        <w:rPr>
          <w:rFonts w:cs="Arial"/>
        </w:rPr>
        <w:t xml:space="preserve"> </w:t>
      </w:r>
      <w:r>
        <w:rPr/>
        <w:t>межгрупповые конфликты</w:t>
      </w:r>
      <w:r>
        <w:rPr>
          <w:rFonts w:cs="Arial"/>
        </w:rPr>
        <w:t>?</w:t>
      </w:r>
    </w:p>
    <w:p>
      <w:pPr>
        <w:pStyle w:val="Normal"/>
        <w:shd w:fill="FFFFFF" w:val="clear"/>
        <w:ind w:firstLine="284"/>
        <w:jc w:val="both"/>
        <w:rPr/>
      </w:pPr>
      <w:r>
        <w:rPr>
          <w:rFonts w:cs="Arial"/>
        </w:rPr>
        <w:t xml:space="preserve">6.  </w:t>
      </w:r>
      <w:r>
        <w:rPr/>
        <w:t>Что</w:t>
      </w:r>
      <w:r>
        <w:rPr>
          <w:rFonts w:cs="Arial"/>
        </w:rPr>
        <w:t xml:space="preserve"> </w:t>
      </w:r>
      <w:r>
        <w:rPr/>
        <w:t>такое</w:t>
      </w:r>
      <w:r>
        <w:rPr>
          <w:rFonts w:cs="Arial"/>
        </w:rPr>
        <w:t xml:space="preserve"> </w:t>
      </w:r>
      <w:r>
        <w:rPr/>
        <w:t>социальный</w:t>
      </w:r>
      <w:r>
        <w:rPr>
          <w:rFonts w:cs="Arial"/>
        </w:rPr>
        <w:t xml:space="preserve"> </w:t>
      </w:r>
      <w:r>
        <w:rPr/>
        <w:t>конфликт</w:t>
      </w:r>
      <w:r>
        <w:rPr>
          <w:rFonts w:cs="Arial"/>
        </w:rPr>
        <w:t xml:space="preserve"> </w:t>
      </w:r>
      <w:r>
        <w:rPr/>
        <w:t>и</w:t>
      </w:r>
      <w:r>
        <w:rPr>
          <w:rFonts w:cs="Arial"/>
        </w:rPr>
        <w:t xml:space="preserve"> </w:t>
      </w:r>
      <w:r>
        <w:rPr/>
        <w:t>социальная</w:t>
      </w:r>
      <w:r>
        <w:rPr>
          <w:rFonts w:cs="Arial"/>
        </w:rPr>
        <w:t xml:space="preserve"> </w:t>
      </w:r>
      <w:r>
        <w:rPr/>
        <w:t>напряженность</w:t>
      </w:r>
      <w:r>
        <w:rPr>
          <w:rFonts w:cs="Arial"/>
        </w:rPr>
        <w:t xml:space="preserve">? </w:t>
      </w:r>
      <w:r>
        <w:rPr/>
        <w:t>Могут</w:t>
      </w:r>
      <w:r>
        <w:rPr>
          <w:rFonts w:cs="Arial"/>
        </w:rPr>
        <w:t xml:space="preserve"> </w:t>
      </w:r>
      <w:r>
        <w:rPr/>
        <w:t>ли</w:t>
      </w:r>
      <w:r>
        <w:rPr>
          <w:rFonts w:cs="Arial"/>
        </w:rPr>
        <w:t xml:space="preserve"> </w:t>
      </w:r>
      <w:r>
        <w:rPr/>
        <w:t>конфликты</w:t>
      </w:r>
      <w:r>
        <w:rPr>
          <w:rFonts w:cs="Arial"/>
        </w:rPr>
        <w:t xml:space="preserve"> </w:t>
      </w:r>
      <w:r>
        <w:rPr/>
        <w:t>быть</w:t>
      </w:r>
      <w:r>
        <w:rPr>
          <w:rFonts w:cs="Arial"/>
        </w:rPr>
        <w:t xml:space="preserve"> </w:t>
      </w:r>
      <w:r>
        <w:rPr/>
        <w:t>полезными</w:t>
      </w:r>
      <w:r>
        <w:rPr>
          <w:rFonts w:cs="Arial"/>
        </w:rPr>
        <w:t>?</w:t>
      </w:r>
    </w:p>
    <w:p>
      <w:pPr>
        <w:pStyle w:val="Normal"/>
        <w:shd w:fill="FFFFFF" w:val="clear"/>
        <w:ind w:firstLine="284"/>
        <w:jc w:val="both"/>
        <w:rPr/>
      </w:pPr>
      <w:r>
        <w:rPr>
          <w:rFonts w:cs="Arial"/>
        </w:rPr>
        <w:t xml:space="preserve">7.  </w:t>
      </w:r>
      <w:r>
        <w:rPr/>
        <w:t>Позитивные</w:t>
      </w:r>
      <w:r>
        <w:rPr>
          <w:rFonts w:cs="Arial"/>
        </w:rPr>
        <w:t xml:space="preserve"> </w:t>
      </w:r>
      <w:r>
        <w:rPr/>
        <w:t>функции</w:t>
      </w:r>
      <w:r>
        <w:rPr>
          <w:rFonts w:cs="Arial"/>
        </w:rPr>
        <w:t xml:space="preserve"> </w:t>
      </w:r>
      <w:r>
        <w:rPr/>
        <w:t>конфликта</w:t>
      </w:r>
      <w:r>
        <w:rPr>
          <w:rFonts w:cs="Arial"/>
        </w:rPr>
        <w:t xml:space="preserve"> </w:t>
      </w:r>
      <w:r>
        <w:rPr/>
        <w:t>и</w:t>
      </w:r>
      <w:r>
        <w:rPr>
          <w:rFonts w:cs="Arial"/>
        </w:rPr>
        <w:t xml:space="preserve"> </w:t>
      </w:r>
      <w:r>
        <w:rPr/>
        <w:t>деструктивные</w:t>
      </w:r>
      <w:r>
        <w:rPr>
          <w:rFonts w:cs="Arial"/>
        </w:rPr>
        <w:t xml:space="preserve"> </w:t>
      </w:r>
      <w:r>
        <w:rPr/>
        <w:t>прояв</w:t>
        <w:softHyphen/>
        <w:t>ления</w:t>
      </w:r>
      <w:r>
        <w:rPr>
          <w:rFonts w:cs="Arial"/>
        </w:rPr>
        <w:t xml:space="preserve">. </w:t>
      </w:r>
      <w:r>
        <w:rPr/>
        <w:t>В</w:t>
      </w:r>
      <w:r>
        <w:rPr>
          <w:rFonts w:cs="Arial"/>
        </w:rPr>
        <w:t xml:space="preserve"> </w:t>
      </w:r>
      <w:r>
        <w:rPr/>
        <w:t>чем</w:t>
      </w:r>
      <w:r>
        <w:rPr>
          <w:rFonts w:cs="Arial"/>
        </w:rPr>
        <w:t xml:space="preserve"> </w:t>
      </w:r>
      <w:r>
        <w:rPr/>
        <w:t>они</w:t>
      </w:r>
      <w:r>
        <w:rPr>
          <w:rFonts w:cs="Arial"/>
        </w:rPr>
        <w:t xml:space="preserve"> </w:t>
      </w:r>
      <w:r>
        <w:rPr/>
        <w:t>выражаются</w:t>
      </w:r>
      <w:r>
        <w:rPr>
          <w:rFonts w:cs="Arial"/>
        </w:rPr>
        <w:t xml:space="preserve">? </w:t>
      </w:r>
      <w:r>
        <w:rPr/>
        <w:t>Каковы</w:t>
      </w:r>
      <w:r>
        <w:rPr>
          <w:rFonts w:cs="Arial"/>
        </w:rPr>
        <w:t xml:space="preserve"> </w:t>
      </w:r>
      <w:r>
        <w:rPr/>
        <w:t>функциональные и</w:t>
      </w:r>
      <w:r>
        <w:rPr>
          <w:rFonts w:cs="Arial"/>
        </w:rPr>
        <w:t xml:space="preserve"> </w:t>
      </w:r>
      <w:r>
        <w:rPr/>
        <w:t>дисфункциональные</w:t>
      </w:r>
      <w:r>
        <w:rPr>
          <w:rFonts w:cs="Arial"/>
        </w:rPr>
        <w:t xml:space="preserve"> </w:t>
      </w:r>
      <w:r>
        <w:rPr/>
        <w:t>проявления</w:t>
      </w:r>
      <w:r>
        <w:rPr>
          <w:rFonts w:cs="Arial"/>
        </w:rPr>
        <w:t xml:space="preserve"> </w:t>
      </w:r>
      <w:r>
        <w:rPr/>
        <w:t>конфликта</w:t>
      </w:r>
      <w:r>
        <w:rPr>
          <w:rFonts w:cs="Arial"/>
        </w:rPr>
        <w:t>?</w:t>
      </w:r>
    </w:p>
    <w:p>
      <w:pPr>
        <w:pStyle w:val="Normal"/>
        <w:shd w:fill="FFFFFF" w:val="clear"/>
        <w:ind w:firstLine="284"/>
        <w:jc w:val="both"/>
        <w:rPr/>
      </w:pPr>
      <w:r>
        <w:rPr>
          <w:rFonts w:cs="Arial"/>
        </w:rPr>
        <w:t xml:space="preserve">8.  </w:t>
      </w:r>
      <w:r>
        <w:rPr/>
        <w:t>Каковы</w:t>
      </w:r>
      <w:r>
        <w:rPr>
          <w:rFonts w:cs="Arial"/>
        </w:rPr>
        <w:t xml:space="preserve"> </w:t>
      </w:r>
      <w:r>
        <w:rPr/>
        <w:t>основные</w:t>
      </w:r>
      <w:r>
        <w:rPr>
          <w:rFonts w:cs="Arial"/>
        </w:rPr>
        <w:t xml:space="preserve"> </w:t>
      </w:r>
      <w:r>
        <w:rPr/>
        <w:t>элементы</w:t>
      </w:r>
      <w:r>
        <w:rPr>
          <w:rFonts w:cs="Arial"/>
        </w:rPr>
        <w:t xml:space="preserve">, </w:t>
      </w:r>
      <w:r>
        <w:rPr/>
        <w:t>критерии</w:t>
      </w:r>
      <w:r>
        <w:rPr>
          <w:rFonts w:cs="Arial"/>
        </w:rPr>
        <w:t xml:space="preserve"> </w:t>
      </w:r>
      <w:r>
        <w:rPr/>
        <w:t>конфликта</w:t>
      </w:r>
      <w:r>
        <w:rPr>
          <w:rFonts w:cs="Arial"/>
        </w:rPr>
        <w:t xml:space="preserve"> </w:t>
      </w:r>
      <w:r>
        <w:rPr/>
        <w:t>и</w:t>
      </w:r>
      <w:r>
        <w:rPr>
          <w:rFonts w:cs="Arial"/>
        </w:rPr>
        <w:t xml:space="preserve"> </w:t>
      </w:r>
      <w:r>
        <w:rPr/>
        <w:t>динамика</w:t>
      </w:r>
      <w:r>
        <w:rPr>
          <w:rFonts w:cs="Arial"/>
        </w:rPr>
        <w:t xml:space="preserve"> </w:t>
      </w:r>
      <w:r>
        <w:rPr/>
        <w:t>его</w:t>
      </w:r>
      <w:r>
        <w:rPr>
          <w:rFonts w:cs="Arial"/>
        </w:rPr>
        <w:t xml:space="preserve"> </w:t>
      </w:r>
      <w:r>
        <w:rPr/>
        <w:t>развития</w:t>
      </w:r>
      <w:r>
        <w:rPr>
          <w:rFonts w:cs="Arial"/>
        </w:rPr>
        <w:t>?</w:t>
      </w:r>
    </w:p>
    <w:p>
      <w:pPr>
        <w:pStyle w:val="Normal"/>
        <w:shd w:fill="FFFFFF" w:val="clear"/>
        <w:ind w:firstLine="284"/>
        <w:jc w:val="both"/>
        <w:rPr/>
      </w:pPr>
      <w:r>
        <w:rPr>
          <w:rFonts w:cs="Arial"/>
        </w:rPr>
        <w:t xml:space="preserve">9.  </w:t>
      </w:r>
      <w:r>
        <w:rPr/>
        <w:t>Каковы</w:t>
      </w:r>
      <w:r>
        <w:rPr>
          <w:rFonts w:cs="Arial"/>
        </w:rPr>
        <w:t xml:space="preserve"> </w:t>
      </w:r>
      <w:r>
        <w:rPr/>
        <w:t>основные</w:t>
      </w:r>
      <w:r>
        <w:rPr>
          <w:rFonts w:cs="Arial"/>
        </w:rPr>
        <w:t xml:space="preserve"> </w:t>
      </w:r>
      <w:r>
        <w:rPr/>
        <w:t>причины</w:t>
      </w:r>
      <w:r>
        <w:rPr>
          <w:rFonts w:cs="Arial"/>
        </w:rPr>
        <w:t xml:space="preserve"> </w:t>
      </w:r>
      <w:r>
        <w:rPr/>
        <w:t>конфликтов</w:t>
      </w:r>
      <w:r>
        <w:rPr>
          <w:rFonts w:cs="Arial"/>
        </w:rPr>
        <w:t xml:space="preserve"> </w:t>
      </w:r>
      <w:r>
        <w:rPr/>
        <w:t>в</w:t>
      </w:r>
      <w:r>
        <w:rPr>
          <w:rFonts w:cs="Arial"/>
        </w:rPr>
        <w:t xml:space="preserve"> </w:t>
      </w:r>
      <w:r>
        <w:rPr/>
        <w:t>организации</w:t>
      </w:r>
      <w:r>
        <w:rPr>
          <w:rFonts w:cs="Arial"/>
        </w:rPr>
        <w:t>?</w:t>
      </w:r>
    </w:p>
    <w:p>
      <w:pPr>
        <w:pStyle w:val="Normal"/>
        <w:shd w:fill="FFFFFF" w:val="clear"/>
        <w:ind w:firstLine="284"/>
        <w:jc w:val="both"/>
        <w:rPr/>
      </w:pPr>
      <w:r>
        <w:rPr>
          <w:rFonts w:cs="Arial"/>
        </w:rPr>
        <w:t xml:space="preserve">10.   </w:t>
      </w:r>
      <w:r>
        <w:rPr/>
        <w:t>Какие</w:t>
      </w:r>
      <w:r>
        <w:rPr>
          <w:rFonts w:cs="Arial"/>
        </w:rPr>
        <w:t xml:space="preserve"> </w:t>
      </w:r>
      <w:r>
        <w:rPr/>
        <w:t>психологические</w:t>
      </w:r>
      <w:r>
        <w:rPr>
          <w:rFonts w:cs="Arial"/>
        </w:rPr>
        <w:t xml:space="preserve"> </w:t>
      </w:r>
      <w:r>
        <w:rPr/>
        <w:t>различия</w:t>
      </w:r>
      <w:r>
        <w:rPr>
          <w:rFonts w:cs="Arial"/>
        </w:rPr>
        <w:t xml:space="preserve"> </w:t>
      </w:r>
      <w:r>
        <w:rPr/>
        <w:t>могут</w:t>
      </w:r>
      <w:r>
        <w:rPr>
          <w:rFonts w:cs="Arial"/>
        </w:rPr>
        <w:t xml:space="preserve"> </w:t>
      </w:r>
      <w:r>
        <w:rPr/>
        <w:t>способствовать появлению</w:t>
      </w:r>
      <w:r>
        <w:rPr>
          <w:rFonts w:cs="Arial"/>
        </w:rPr>
        <w:t xml:space="preserve"> </w:t>
      </w:r>
      <w:r>
        <w:rPr/>
        <w:t>конфликта</w:t>
      </w:r>
      <w:r>
        <w:rPr>
          <w:rFonts w:cs="Arial"/>
        </w:rPr>
        <w:t>?</w:t>
      </w:r>
    </w:p>
    <w:p>
      <w:pPr>
        <w:pStyle w:val="Normal"/>
        <w:shd w:fill="FFFFFF" w:val="clear"/>
        <w:ind w:firstLine="284"/>
        <w:jc w:val="both"/>
        <w:rPr/>
      </w:pPr>
      <w:r>
        <w:rPr>
          <w:rFonts w:cs="Arial"/>
        </w:rPr>
        <w:t xml:space="preserve">11.  </w:t>
      </w:r>
      <w:r>
        <w:rPr/>
        <w:t>Что</w:t>
      </w:r>
      <w:r>
        <w:rPr>
          <w:rFonts w:cs="Arial"/>
        </w:rPr>
        <w:t xml:space="preserve"> </w:t>
      </w:r>
      <w:r>
        <w:rPr/>
        <w:t>такое</w:t>
      </w:r>
      <w:r>
        <w:rPr>
          <w:rFonts w:cs="Arial"/>
        </w:rPr>
        <w:t xml:space="preserve"> </w:t>
      </w:r>
      <w:r>
        <w:rPr/>
        <w:t>непреднамеренные</w:t>
      </w:r>
      <w:r>
        <w:rPr>
          <w:rFonts w:cs="Arial"/>
        </w:rPr>
        <w:t xml:space="preserve"> </w:t>
      </w:r>
      <w:r>
        <w:rPr/>
        <w:t>конфликты</w:t>
      </w:r>
      <w:r>
        <w:rPr>
          <w:rFonts w:cs="Arial"/>
        </w:rPr>
        <w:t xml:space="preserve"> </w:t>
      </w:r>
      <w:r>
        <w:rPr/>
        <w:t>и</w:t>
      </w:r>
      <w:r>
        <w:rPr>
          <w:rFonts w:cs="Arial"/>
        </w:rPr>
        <w:t xml:space="preserve"> </w:t>
      </w:r>
      <w:r>
        <w:rPr/>
        <w:t>какие</w:t>
      </w:r>
      <w:r>
        <w:rPr>
          <w:rFonts w:cs="Arial"/>
        </w:rPr>
        <w:t xml:space="preserve"> </w:t>
      </w:r>
      <w:r>
        <w:rPr/>
        <w:t>конфликтогены</w:t>
      </w:r>
      <w:r>
        <w:rPr>
          <w:rFonts w:cs="Arial"/>
        </w:rPr>
        <w:t xml:space="preserve"> </w:t>
      </w:r>
      <w:r>
        <w:rPr/>
        <w:t>их</w:t>
      </w:r>
      <w:r>
        <w:rPr>
          <w:rFonts w:cs="Arial"/>
        </w:rPr>
        <w:t xml:space="preserve"> </w:t>
      </w:r>
      <w:r>
        <w:rPr/>
        <w:t>вызывают</w:t>
      </w:r>
      <w:r>
        <w:rPr>
          <w:rFonts w:cs="Arial"/>
        </w:rPr>
        <w:t>?</w:t>
      </w:r>
    </w:p>
    <w:p>
      <w:pPr>
        <w:pStyle w:val="Normal"/>
        <w:shd w:fill="FFFFFF" w:val="clear"/>
        <w:ind w:firstLine="284"/>
        <w:jc w:val="both"/>
        <w:rPr/>
      </w:pPr>
      <w:r>
        <w:rPr>
          <w:rFonts w:cs="Arial"/>
        </w:rPr>
        <w:t xml:space="preserve">12.  </w:t>
      </w:r>
      <w:r>
        <w:rPr/>
        <w:t>Что</w:t>
      </w:r>
      <w:r>
        <w:rPr>
          <w:rFonts w:cs="Arial"/>
        </w:rPr>
        <w:t xml:space="preserve"> </w:t>
      </w:r>
      <w:r>
        <w:rPr/>
        <w:t>такое</w:t>
      </w:r>
      <w:r>
        <w:rPr>
          <w:rFonts w:cs="Arial"/>
        </w:rPr>
        <w:t xml:space="preserve"> </w:t>
      </w:r>
      <w:r>
        <w:rPr/>
        <w:t>структурные</w:t>
      </w:r>
      <w:r>
        <w:rPr>
          <w:rFonts w:cs="Arial"/>
        </w:rPr>
        <w:t xml:space="preserve"> </w:t>
      </w:r>
      <w:r>
        <w:rPr/>
        <w:t>и</w:t>
      </w:r>
      <w:r>
        <w:rPr>
          <w:rFonts w:cs="Arial"/>
        </w:rPr>
        <w:t xml:space="preserve"> </w:t>
      </w:r>
      <w:r>
        <w:rPr/>
        <w:t>межличностные</w:t>
      </w:r>
      <w:r>
        <w:rPr>
          <w:rFonts w:cs="Arial"/>
        </w:rPr>
        <w:t xml:space="preserve"> </w:t>
      </w:r>
      <w:r>
        <w:rPr/>
        <w:t>способы</w:t>
      </w:r>
      <w:r>
        <w:rPr>
          <w:rFonts w:cs="Arial"/>
        </w:rPr>
        <w:t xml:space="preserve"> </w:t>
      </w:r>
      <w:r>
        <w:rPr/>
        <w:t>управления</w:t>
      </w:r>
      <w:r>
        <w:rPr>
          <w:rFonts w:cs="Arial"/>
        </w:rPr>
        <w:t xml:space="preserve"> </w:t>
      </w:r>
      <w:r>
        <w:rPr/>
        <w:t>конфликтами</w:t>
      </w:r>
      <w:r>
        <w:rPr>
          <w:rFonts w:cs="Arial"/>
        </w:rPr>
        <w:t>?</w:t>
      </w:r>
    </w:p>
    <w:p>
      <w:pPr>
        <w:pStyle w:val="Normal"/>
        <w:shd w:fill="FFFFFF" w:val="clear"/>
        <w:ind w:firstLine="284"/>
        <w:jc w:val="both"/>
        <w:rPr/>
      </w:pPr>
      <w:r>
        <w:rPr>
          <w:rFonts w:cs="Arial"/>
        </w:rPr>
        <w:t xml:space="preserve">13.  </w:t>
      </w:r>
      <w:r>
        <w:rPr/>
        <w:t>Какие</w:t>
      </w:r>
      <w:r>
        <w:rPr>
          <w:rFonts w:cs="Arial"/>
        </w:rPr>
        <w:t xml:space="preserve"> </w:t>
      </w:r>
      <w:r>
        <w:rPr/>
        <w:t>стратегии</w:t>
      </w:r>
      <w:r>
        <w:rPr>
          <w:rFonts w:cs="Arial"/>
        </w:rPr>
        <w:t xml:space="preserve"> </w:t>
      </w:r>
      <w:r>
        <w:rPr/>
        <w:t>конфликтного</w:t>
      </w:r>
      <w:r>
        <w:rPr>
          <w:rFonts w:cs="Arial"/>
        </w:rPr>
        <w:t xml:space="preserve"> </w:t>
      </w:r>
      <w:r>
        <w:rPr/>
        <w:t>взаимодействия</w:t>
      </w:r>
      <w:r>
        <w:rPr>
          <w:rFonts w:cs="Arial"/>
        </w:rPr>
        <w:t xml:space="preserve"> </w:t>
      </w:r>
      <w:r>
        <w:rPr/>
        <w:t>являются</w:t>
      </w:r>
    </w:p>
    <w:p>
      <w:pPr>
        <w:pStyle w:val="Normal"/>
        <w:shd w:fill="FFFFFF" w:val="clear"/>
        <w:ind w:firstLine="284"/>
        <w:jc w:val="both"/>
        <w:rPr/>
      </w:pPr>
      <w:r>
        <w:rPr/>
        <w:t>негативными</w:t>
      </w:r>
      <w:r>
        <w:rPr>
          <w:rFonts w:cs="Arial"/>
        </w:rPr>
        <w:t xml:space="preserve">, </w:t>
      </w:r>
      <w:r>
        <w:rPr/>
        <w:t>какие</w:t>
      </w:r>
      <w:r>
        <w:rPr>
          <w:rFonts w:cs="Arial"/>
        </w:rPr>
        <w:t xml:space="preserve"> </w:t>
      </w:r>
      <w:r>
        <w:rPr/>
        <w:t>—</w:t>
      </w:r>
      <w:r>
        <w:rPr>
          <w:rFonts w:cs="Arial"/>
        </w:rPr>
        <w:t xml:space="preserve"> </w:t>
      </w:r>
      <w:r>
        <w:rPr/>
        <w:t>позитивно</w:t>
      </w:r>
      <w:r>
        <w:rPr>
          <w:rFonts w:cs="Arial"/>
        </w:rPr>
        <w:t xml:space="preserve"> </w:t>
      </w:r>
      <w:r>
        <w:rPr/>
        <w:t>эффективными</w:t>
      </w:r>
      <w:r>
        <w:rPr>
          <w:rFonts w:cs="Arial"/>
        </w:rPr>
        <w:t>?</w:t>
      </w:r>
    </w:p>
    <w:p>
      <w:pPr>
        <w:pStyle w:val="Normal"/>
        <w:shd w:fill="FFFFFF" w:val="clear"/>
        <w:ind w:firstLine="284"/>
        <w:jc w:val="both"/>
        <w:rPr/>
      </w:pPr>
      <w:r>
        <w:rPr>
          <w:rFonts w:cs="Arial"/>
        </w:rPr>
        <w:t xml:space="preserve">14.  </w:t>
      </w:r>
      <w:r>
        <w:rPr/>
        <w:t>Какие</w:t>
      </w:r>
      <w:r>
        <w:rPr>
          <w:rFonts w:cs="Arial"/>
        </w:rPr>
        <w:t xml:space="preserve"> </w:t>
      </w:r>
      <w:r>
        <w:rPr/>
        <w:t>рекомендации</w:t>
      </w:r>
      <w:r>
        <w:rPr>
          <w:rFonts w:cs="Arial"/>
        </w:rPr>
        <w:t xml:space="preserve"> </w:t>
      </w:r>
      <w:r>
        <w:rPr/>
        <w:t>по</w:t>
      </w:r>
      <w:r>
        <w:rPr>
          <w:rFonts w:cs="Arial"/>
        </w:rPr>
        <w:t xml:space="preserve"> </w:t>
      </w:r>
      <w:r>
        <w:rPr/>
        <w:t>разрешению</w:t>
      </w:r>
      <w:r>
        <w:rPr>
          <w:rFonts w:cs="Arial"/>
        </w:rPr>
        <w:t xml:space="preserve"> </w:t>
      </w:r>
      <w:r>
        <w:rPr/>
        <w:t>конфликтов</w:t>
      </w:r>
      <w:r>
        <w:rPr>
          <w:rFonts w:cs="Arial"/>
        </w:rPr>
        <w:t xml:space="preserve"> </w:t>
      </w:r>
      <w:r>
        <w:rPr/>
        <w:t>вы</w:t>
      </w:r>
      <w:r>
        <w:rPr>
          <w:rFonts w:cs="Arial"/>
        </w:rPr>
        <w:t xml:space="preserve"> </w:t>
      </w:r>
      <w:r>
        <w:rPr/>
        <w:t>можете</w:t>
      </w:r>
      <w:r>
        <w:rPr>
          <w:rFonts w:cs="Arial"/>
        </w:rPr>
        <w:t xml:space="preserve"> </w:t>
      </w:r>
      <w:r>
        <w:rPr/>
        <w:t>взять</w:t>
      </w:r>
      <w:r>
        <w:rPr>
          <w:rFonts w:cs="Arial"/>
        </w:rPr>
        <w:t xml:space="preserve"> </w:t>
      </w:r>
      <w:r>
        <w:rPr/>
        <w:t>себе</w:t>
      </w:r>
      <w:r>
        <w:rPr>
          <w:rFonts w:cs="Arial"/>
        </w:rPr>
        <w:t xml:space="preserve"> </w:t>
      </w:r>
      <w:r>
        <w:rPr/>
        <w:t>на</w:t>
      </w:r>
      <w:r>
        <w:rPr>
          <w:rFonts w:cs="Arial"/>
        </w:rPr>
        <w:t xml:space="preserve"> </w:t>
      </w:r>
      <w:r>
        <w:rPr/>
        <w:t>вооружение</w:t>
      </w:r>
      <w:r>
        <w:rPr>
          <w:rFonts w:cs="Arial"/>
        </w:rPr>
        <w:t>?</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pPr>
      <w:r>
        <w:rPr/>
      </w:r>
    </w:p>
    <w:p>
      <w:pPr>
        <w:pStyle w:val="Heading1"/>
        <w:rPr/>
      </w:pPr>
      <w:r>
        <w:rPr/>
        <w:t>Литература</w:t>
      </w:r>
    </w:p>
    <w:p>
      <w:pPr>
        <w:pStyle w:val="Normal"/>
        <w:shd w:fill="FFFFFF" w:val="clear"/>
        <w:ind w:firstLine="284"/>
        <w:jc w:val="both"/>
        <w:rPr/>
      </w:pPr>
      <w:r>
        <w:rPr/>
        <w:t>1.  Андреева Г.М. Социальная психология. - М.: Ас</w:t>
        <w:softHyphen/>
        <w:t>пект-Пресс, 2002.</w:t>
      </w:r>
    </w:p>
    <w:p>
      <w:pPr>
        <w:pStyle w:val="Normal"/>
        <w:shd w:fill="FFFFFF" w:val="clear"/>
        <w:ind w:firstLine="284"/>
        <w:jc w:val="both"/>
        <w:rPr/>
      </w:pPr>
      <w:r>
        <w:rPr/>
        <w:t>2.  Андреева Г.М., Богомолова Н.Н., Петровская П.А. Современная социальная психология на Западе. М., 1978.</w:t>
      </w:r>
    </w:p>
    <w:p>
      <w:pPr>
        <w:pStyle w:val="Normal"/>
        <w:shd w:fill="FFFFFF" w:val="clear"/>
        <w:ind w:firstLine="284"/>
        <w:jc w:val="both"/>
        <w:rPr/>
      </w:pPr>
      <w:r>
        <w:rPr/>
        <w:t xml:space="preserve">3.  Андреева Г.М. Вестник МГУ. Сер. 14. Психология. 1997, № 4. С. </w:t>
      </w:r>
      <w:r>
        <w:rPr>
          <w:b/>
          <w:bCs/>
        </w:rPr>
        <w:t>6-17.</w:t>
      </w:r>
    </w:p>
    <w:p>
      <w:pPr>
        <w:pStyle w:val="Normal"/>
        <w:shd w:fill="FFFFFF" w:val="clear"/>
        <w:ind w:firstLine="284"/>
        <w:jc w:val="both"/>
        <w:rPr/>
      </w:pPr>
      <w:r>
        <w:rPr/>
        <w:t>4. Бехтерев В.М. Коллективная рефлексология. Избран</w:t>
        <w:softHyphen/>
        <w:t>ные работы по социальной психологии. - М., 1994.</w:t>
      </w:r>
    </w:p>
    <w:p>
      <w:pPr>
        <w:pStyle w:val="Normal"/>
        <w:shd w:fill="FFFFFF" w:val="clear"/>
        <w:ind w:firstLine="284"/>
        <w:jc w:val="both"/>
        <w:rPr/>
      </w:pPr>
      <w:r>
        <w:rPr/>
        <w:t>5.  Горбатенко А.С. Общая,и прикладная психология. — Ростов н/Д: Феникс, 2002.</w:t>
      </w:r>
    </w:p>
    <w:p>
      <w:pPr>
        <w:pStyle w:val="Normal"/>
        <w:shd w:fill="FFFFFF" w:val="clear"/>
        <w:ind w:firstLine="284"/>
        <w:jc w:val="both"/>
        <w:rPr/>
      </w:pPr>
      <w:r>
        <w:rPr/>
        <w:t xml:space="preserve">6.  </w:t>
      </w:r>
      <w:r>
        <w:rPr>
          <w:b/>
          <w:bCs/>
        </w:rPr>
        <w:t xml:space="preserve">Кон </w:t>
      </w:r>
      <w:r>
        <w:rPr/>
        <w:t xml:space="preserve">И.С. Психология ранней юности. - </w:t>
      </w:r>
      <w:r>
        <w:rPr>
          <w:b/>
          <w:bCs/>
        </w:rPr>
        <w:t>М., 1989.</w:t>
      </w:r>
    </w:p>
    <w:p>
      <w:pPr>
        <w:pStyle w:val="Normal"/>
        <w:shd w:fill="FFFFFF" w:val="clear"/>
        <w:ind w:firstLine="284"/>
        <w:jc w:val="both"/>
        <w:rPr/>
      </w:pPr>
      <w:r>
        <w:rPr>
          <w:b/>
          <w:bCs/>
        </w:rPr>
        <w:t xml:space="preserve">7. Кон И.С. </w:t>
      </w:r>
      <w:r>
        <w:rPr/>
        <w:t xml:space="preserve">Ребенок и общество. - М.: Академия, </w:t>
      </w:r>
      <w:r>
        <w:rPr>
          <w:b/>
          <w:bCs/>
        </w:rPr>
        <w:t>2003.</w:t>
      </w:r>
    </w:p>
    <w:p>
      <w:pPr>
        <w:pStyle w:val="Normal"/>
        <w:shd w:fill="FFFFFF" w:val="clear"/>
        <w:ind w:firstLine="284"/>
        <w:jc w:val="both"/>
        <w:rPr/>
      </w:pPr>
      <w:r>
        <w:rPr>
          <w:b/>
          <w:bCs/>
        </w:rPr>
        <w:t xml:space="preserve">8.  Крысько В.Г. </w:t>
      </w:r>
      <w:r>
        <w:rPr/>
        <w:t xml:space="preserve">Социальная психология. - М.: Владос-пресс, </w:t>
      </w:r>
      <w:r>
        <w:rPr>
          <w:b/>
          <w:bCs/>
        </w:rPr>
        <w:t>2002.</w:t>
      </w:r>
    </w:p>
    <w:p>
      <w:pPr>
        <w:pStyle w:val="Normal"/>
        <w:shd w:fill="FFFFFF" w:val="clear"/>
        <w:ind w:firstLine="284"/>
        <w:jc w:val="both"/>
        <w:rPr/>
      </w:pPr>
      <w:r>
        <w:rPr>
          <w:b/>
          <w:bCs/>
        </w:rPr>
        <w:t xml:space="preserve">10.  </w:t>
      </w:r>
      <w:r>
        <w:rPr/>
        <w:t xml:space="preserve">Лазурский А.Ф. Избранные труды по психологии. </w:t>
      </w:r>
      <w:r>
        <w:rPr>
          <w:b/>
          <w:bCs/>
        </w:rPr>
        <w:t>М., 1997.</w:t>
      </w:r>
    </w:p>
    <w:p>
      <w:pPr>
        <w:pStyle w:val="Normal"/>
        <w:shd w:fill="FFFFFF" w:val="clear"/>
        <w:ind w:firstLine="284"/>
        <w:jc w:val="both"/>
        <w:rPr/>
      </w:pPr>
      <w:r>
        <w:rPr>
          <w:b/>
          <w:bCs/>
        </w:rPr>
        <w:t xml:space="preserve">11.  </w:t>
      </w:r>
      <w:r>
        <w:rPr/>
        <w:t>Леонтьев А.Н. Деятельность. Сознание. Личность. — М.: Политиздат, 1975.</w:t>
      </w:r>
    </w:p>
    <w:p>
      <w:pPr>
        <w:pStyle w:val="Normal"/>
        <w:shd w:fill="FFFFFF" w:val="clear"/>
        <w:ind w:firstLine="284"/>
        <w:jc w:val="both"/>
        <w:rPr/>
      </w:pPr>
      <w:r>
        <w:rPr/>
        <w:t>12.  Ломов Б.Ф. Методологические и теоретические проблемы психологии. — М.: Наука, 1984.</w:t>
      </w:r>
    </w:p>
    <w:p>
      <w:pPr>
        <w:pStyle w:val="Normal"/>
        <w:shd w:fill="FFFFFF" w:val="clear"/>
        <w:ind w:firstLine="284"/>
        <w:jc w:val="both"/>
        <w:rPr/>
      </w:pPr>
      <w:r>
        <w:rPr/>
        <w:t xml:space="preserve">13.  Мясищев В.Н. Психология отношений. - </w:t>
      </w:r>
      <w:r>
        <w:rPr>
          <w:b/>
          <w:bCs/>
        </w:rPr>
        <w:t>М., 1998.</w:t>
      </w:r>
    </w:p>
    <w:p>
      <w:pPr>
        <w:pStyle w:val="Normal"/>
        <w:shd w:fill="FFFFFF" w:val="clear"/>
        <w:ind w:firstLine="284"/>
        <w:jc w:val="both"/>
        <w:rPr/>
      </w:pPr>
      <w:r>
        <w:rPr/>
        <w:t>14.  Михайловский Н.К. Герои и толпа. - СПб.: Але-тейя, 1998. Т. 2.</w:t>
      </w:r>
    </w:p>
    <w:p>
      <w:pPr>
        <w:pStyle w:val="Normal"/>
        <w:shd w:fill="FFFFFF" w:val="clear"/>
        <w:ind w:firstLine="284"/>
        <w:jc w:val="both"/>
        <w:rPr/>
      </w:pPr>
      <w:r>
        <w:rPr/>
        <w:t>15.  Мудрик А.В. Социальная педагогика. 3-е изд. - М., 2002. С. 9.</w:t>
      </w:r>
    </w:p>
    <w:p>
      <w:pPr>
        <w:pStyle w:val="Normal"/>
        <w:shd w:fill="FFFFFF" w:val="clear"/>
        <w:ind w:firstLine="284"/>
        <w:jc w:val="both"/>
        <w:rPr/>
      </w:pPr>
      <w:r>
        <w:rPr/>
        <w:t xml:space="preserve">16.  Петровский А.В. Психология в России </w:t>
      </w:r>
      <w:r>
        <w:rPr>
          <w:lang w:val="en-US"/>
        </w:rPr>
        <w:t>XX</w:t>
      </w:r>
      <w:r>
        <w:rPr/>
        <w:t xml:space="preserve"> век. -М.: УРАО, 2000.</w:t>
      </w:r>
    </w:p>
    <w:p>
      <w:pPr>
        <w:pStyle w:val="Normal"/>
        <w:shd w:fill="FFFFFF" w:val="clear"/>
        <w:ind w:firstLine="284"/>
        <w:jc w:val="both"/>
        <w:rPr/>
      </w:pPr>
      <w:r>
        <w:rPr/>
        <w:t>17.  Петровский А.В., Ярошевский М.Г. История и тео</w:t>
        <w:softHyphen/>
        <w:t>рия психологии. В 2-х томах. - Ростов н/Д: Фе</w:t>
        <w:softHyphen/>
        <w:t>никс, 1996.</w:t>
      </w:r>
    </w:p>
    <w:p>
      <w:pPr>
        <w:pStyle w:val="Normal"/>
        <w:shd w:fill="FFFFFF" w:val="clear"/>
        <w:ind w:firstLine="284"/>
        <w:jc w:val="both"/>
        <w:rPr/>
      </w:pPr>
      <w:r>
        <w:rPr/>
        <w:t>18.  Парыгин В.Д. Основы социально-психологической теории. — М.: Мысль, 1971.</w:t>
      </w:r>
    </w:p>
    <w:p>
      <w:pPr>
        <w:pStyle w:val="Normal"/>
        <w:shd w:fill="FFFFFF" w:val="clear"/>
        <w:ind w:firstLine="284"/>
        <w:jc w:val="both"/>
        <w:rPr/>
      </w:pPr>
      <w:r>
        <w:rPr/>
        <w:t>19.  Парыгин Б.Д. Социальная психология. Проблемы методологии, истории и теории. — СПб., 1999.</w:t>
      </w:r>
    </w:p>
    <w:p>
      <w:pPr>
        <w:pStyle w:val="Normal"/>
        <w:shd w:fill="FFFFFF" w:val="clear"/>
        <w:ind w:firstLine="284"/>
        <w:jc w:val="both"/>
        <w:rPr/>
      </w:pPr>
      <w:r>
        <w:rPr/>
        <w:t>20.  Петровский А.В. Личность. Деятельность. Коллек</w:t>
        <w:softHyphen/>
        <w:t>тив. - М.: Политиздат, 1982.</w:t>
      </w:r>
    </w:p>
    <w:p>
      <w:pPr>
        <w:pStyle w:val="Normal"/>
        <w:shd w:fill="FFFFFF" w:val="clear"/>
        <w:ind w:firstLine="284"/>
        <w:jc w:val="both"/>
        <w:rPr/>
      </w:pPr>
      <w:r>
        <w:rPr/>
        <w:t>21.  Платонов К.К. О системе психологии. - Мл Мысль, 1972.</w:t>
      </w:r>
    </w:p>
    <w:p>
      <w:pPr>
        <w:pStyle w:val="Normal"/>
        <w:shd w:fill="FFFFFF" w:val="clear"/>
        <w:ind w:firstLine="284"/>
        <w:jc w:val="both"/>
        <w:rPr/>
      </w:pPr>
      <w:r>
        <w:rPr>
          <w:b/>
          <w:bCs/>
        </w:rPr>
        <w:t xml:space="preserve">22. </w:t>
      </w:r>
      <w:r>
        <w:rPr/>
        <w:t>Психология: Словарь / Под общ. ред. А.В. Петровс</w:t>
        <w:softHyphen/>
        <w:t>кого., М.Г. Ярошевского. 2-е изд., испр. и доп, -М.: Политиздат, 1990.</w:t>
      </w:r>
    </w:p>
    <w:p>
      <w:pPr>
        <w:pStyle w:val="Normal"/>
        <w:shd w:fill="FFFFFF" w:val="clear"/>
        <w:ind w:firstLine="284"/>
        <w:jc w:val="both"/>
        <w:rPr/>
      </w:pPr>
      <w:r>
        <w:rPr>
          <w:b/>
          <w:bCs/>
        </w:rPr>
        <w:t xml:space="preserve">23.  </w:t>
      </w:r>
      <w:r>
        <w:rPr/>
        <w:t>Рогов Е.И. Эмоции и воля. - М.: Владос, 2001.</w:t>
      </w:r>
    </w:p>
    <w:p>
      <w:pPr>
        <w:pStyle w:val="Normal"/>
        <w:shd w:fill="FFFFFF" w:val="clear"/>
        <w:ind w:firstLine="284"/>
        <w:jc w:val="both"/>
        <w:rPr/>
      </w:pPr>
      <w:r>
        <w:rPr/>
        <w:t>24.  Ромек В.Г. Основы поведенческой психотерапии. -Ростов н/Д: ЮРГИ, 2001.</w:t>
      </w:r>
    </w:p>
    <w:p>
      <w:pPr>
        <w:pStyle w:val="Normal"/>
        <w:shd w:fill="FFFFFF" w:val="clear"/>
        <w:ind w:firstLine="284"/>
        <w:jc w:val="both"/>
        <w:rPr/>
      </w:pPr>
      <w:r>
        <w:rPr/>
        <w:t>25.  Социальная психология: Учебное пособие для вузов / Отв. ред. А.Л. Журавлев. - М., ПЕРСЕ, 2002.</w:t>
      </w:r>
    </w:p>
    <w:p>
      <w:pPr>
        <w:pStyle w:val="Normal"/>
        <w:shd w:fill="FFFFFF" w:val="clear"/>
        <w:ind w:firstLine="284"/>
        <w:jc w:val="both"/>
        <w:rPr/>
      </w:pPr>
      <w:r>
        <w:rPr>
          <w:b/>
          <w:bCs/>
        </w:rPr>
        <w:t xml:space="preserve">26.  </w:t>
      </w:r>
      <w:r>
        <w:rPr/>
        <w:t>Социальная психология для менеджеров. - Ростов н/Д, 2004. С. 11.</w:t>
      </w:r>
    </w:p>
    <w:p>
      <w:pPr>
        <w:pStyle w:val="Normal"/>
        <w:shd w:fill="FFFFFF" w:val="clear"/>
        <w:ind w:firstLine="284"/>
        <w:jc w:val="both"/>
        <w:rPr/>
      </w:pPr>
      <w:r>
        <w:rPr>
          <w:b/>
          <w:bCs/>
        </w:rPr>
        <w:t xml:space="preserve">27.  </w:t>
      </w:r>
      <w:r>
        <w:rPr/>
        <w:t>Социальная психология личности в вопросах и от</w:t>
        <w:softHyphen/>
        <w:t>ветах / Под ред. В.А. Лабунской. - М.: Гардарики, 1999.</w:t>
      </w:r>
    </w:p>
    <w:p>
      <w:pPr>
        <w:pStyle w:val="Normal"/>
        <w:shd w:fill="FFFFFF" w:val="clear"/>
        <w:ind w:firstLine="284"/>
        <w:jc w:val="both"/>
        <w:rPr/>
      </w:pPr>
      <w:r>
        <w:rPr/>
        <w:t>28.  Степанов С.С. Психология в лицах. — М.: Изд-во «Эксмо-Пресс», 2001.</w:t>
      </w:r>
    </w:p>
    <w:p>
      <w:pPr>
        <w:pStyle w:val="Normal"/>
        <w:shd w:fill="FFFFFF" w:val="clear"/>
        <w:ind w:firstLine="284"/>
        <w:jc w:val="both"/>
        <w:rPr/>
      </w:pPr>
      <w:r>
        <w:rPr/>
        <w:t>29.  Хьелл Л., Зиглер Д. Теории личности. - СПб.: Пи</w:t>
        <w:softHyphen/>
        <w:t>тер-Пресс.</w:t>
      </w:r>
    </w:p>
    <w:p>
      <w:pPr>
        <w:pStyle w:val="Normal"/>
        <w:shd w:fill="FFFFFF" w:val="clear"/>
        <w:ind w:firstLine="284"/>
        <w:jc w:val="both"/>
        <w:rPr/>
      </w:pPr>
      <w:r>
        <w:rPr/>
        <w:t>30.  Шорохова Е.В. Социально-психологическое пони</w:t>
        <w:softHyphen/>
        <w:t>мание личности // Методологические проблемы со</w:t>
        <w:softHyphen/>
        <w:t>циальной психологии. — М., 1975.</w:t>
      </w:r>
    </w:p>
    <w:p>
      <w:pPr>
        <w:pStyle w:val="Normal"/>
        <w:shd w:fill="FFFFFF" w:val="clear"/>
        <w:ind w:firstLine="284"/>
        <w:jc w:val="both"/>
        <w:rPr/>
      </w:pPr>
      <w:r>
        <w:rPr/>
        <w:t>31. Щепаньский Я. Элементарные понятия социологии.</w:t>
      </w:r>
    </w:p>
    <w:p>
      <w:pPr>
        <w:pStyle w:val="Normal"/>
        <w:ind w:firstLine="284"/>
        <w:jc w:val="both"/>
        <w:rPr/>
      </w:pPr>
      <w:r>
        <w:rPr/>
        <w:t>32. Ярошевский М.Г. История психологии от античнос</w:t>
        <w:softHyphen/>
        <w:t xml:space="preserve">ти до середины </w:t>
      </w:r>
      <w:r>
        <w:rPr>
          <w:lang w:val="en-US"/>
        </w:rPr>
        <w:t>XX</w:t>
      </w:r>
      <w:r>
        <w:rPr/>
        <w:t xml:space="preserve"> века. - М.: Академия, 1996.</w:t>
      </w:r>
    </w:p>
    <w:p>
      <w:pPr>
        <w:pStyle w:val="Normal"/>
        <w:ind w:firstLine="284"/>
        <w:jc w:val="both"/>
        <w:rPr/>
      </w:pPr>
      <w:r>
        <w:rPr/>
      </w:r>
    </w:p>
    <w:p>
      <w:pPr>
        <w:pStyle w:val="Normal"/>
        <w:ind w:firstLine="284"/>
        <w:jc w:val="center"/>
        <w:rPr/>
      </w:pPr>
      <w:r>
        <w:rPr/>
      </w:r>
    </w:p>
    <w:p>
      <w:pPr>
        <w:pStyle w:val="Normal"/>
        <w:ind w:firstLine="284"/>
        <w:jc w:val="center"/>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firstLine="284"/>
        <w:jc w:val="center"/>
        <w:rPr/>
      </w:pPr>
      <w:r>
        <w:rPr/>
      </w:r>
    </w:p>
    <w:p>
      <w:pPr>
        <w:pStyle w:val="Normal"/>
        <w:rPr/>
      </w:pPr>
      <w:r>
        <w:rPr/>
      </w:r>
    </w:p>
    <w:p>
      <w:pPr>
        <w:pStyle w:val="Normal"/>
        <w:rPr/>
      </w:pPr>
      <w:hyperlink r:id="rId32">
        <w:r>
          <w:rPr>
            <w:rStyle w:val="InternetLink"/>
          </w:rPr>
          <w:t>Содержание</w:t>
        </w:r>
      </w:hyperlink>
    </w:p>
    <w:p>
      <w:pPr>
        <w:pStyle w:val="Normal"/>
        <w:rPr/>
      </w:pPr>
      <w:hyperlink r:id="rId33">
        <w:r>
          <w:rPr>
            <w:rStyle w:val="InternetLink"/>
          </w:rPr>
          <w:t>Содержание</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cs="Arial"/>
      <w:b/>
      <w:bCs/>
      <w:caps/>
      <w:kern w:val="2"/>
      <w:sz w:val="26"/>
      <w:szCs w:val="26"/>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cs="Arial"/>
      <w:b/>
      <w:bCs/>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5C%5Clib.muh.ru%5Clibstore%5CCase89%5CR_89591%5Cindex.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5C%5Clib.muh.ru%5Clibstore%5CCase89%5CR_89591%5Cindex.htm" TargetMode="External"/><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yperlink" Target="../../%5C%5Clib.muh.ru%5Clibstore%5CCase89%5CR_89591%5Cindex.htm" TargetMode="External"/><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hyperlink" Target="../../%5C%5Clib.muh.ru%5Clibstore%5CCase89%5CR_89591%5Cindex.htm" TargetMode="External"/><Relationship Id="rId33" Type="http://schemas.openxmlformats.org/officeDocument/2006/relationships/hyperlink" Target="../../%5C%5Clib.muh.ru%5Clibstore%5CCase89%5CR_89591%5Cindex.ht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31:00Z</dcterms:created>
  <dc:creator>1</dc:creator>
  <dc:description/>
  <cp:keywords/>
  <dc:language>en-US</dc:language>
  <cp:lastModifiedBy>Oleg</cp:lastModifiedBy>
  <dcterms:modified xsi:type="dcterms:W3CDTF">2009-07-24T12:31:00Z</dcterms:modified>
  <cp:revision>2</cp:revision>
  <dc:subject/>
  <dc:title>Сущенко С</dc:title>
</cp:coreProperties>
</file>